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rFonts w:ascii="Comic Sans MS" w:hAnsi="Comic Sans MS" w:cs="Comic Sans MS"/>
          <w:i/>
          <w:i/>
          <w:sz w:val="20"/>
          <w:szCs w:val="20"/>
        </w:rPr>
      </w:pPr>
      <w:r>
        <w:rPr>
          <w:rFonts w:cs="Comic Sans MS" w:ascii="Comic Sans MS" w:hAnsi="Comic Sans MS"/>
          <w:i/>
          <w:sz w:val="20"/>
          <w:szCs w:val="20"/>
        </w:rPr>
        <w:drawing>
          <wp:inline distT="0" distB="0" distL="0" distR="0">
            <wp:extent cx="183832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38325" cy="1714500"/>
                    </a:xfrm>
                    <a:prstGeom prst="rect">
                      <a:avLst/>
                    </a:prstGeom>
                  </pic:spPr>
                </pic:pic>
              </a:graphicData>
            </a:graphic>
          </wp:inline>
        </w:drawing>
      </w:r>
    </w:p>
    <w:p>
      <w:pPr>
        <w:pStyle w:val="Normal"/>
        <w:jc w:val="center"/>
        <w:rPr/>
      </w:pPr>
      <w:r>
        <w:rPr>
          <w:rFonts w:cs="Comic Sans MS" w:ascii="Comic Sans MS" w:hAnsi="Comic Sans MS"/>
          <w:i/>
          <w:sz w:val="20"/>
          <w:szCs w:val="20"/>
        </w:rPr>
        <w:t>Screen shot of simulation showing the electric field detector near a point charge.</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Arial" w:hAnsi="Arial" w:cs="Arial"/>
          <w:b/>
          <w:b/>
          <w:sz w:val="32"/>
          <w:szCs w:val="32"/>
        </w:rPr>
      </w:pPr>
      <w:r>
        <w:rPr>
          <w:rFonts w:cs="Arial" w:ascii="Arial" w:hAnsi="Arial"/>
          <w:b/>
          <w:sz w:val="32"/>
          <w:szCs w:val="32"/>
        </w:rPr>
        <w:t>Lesson Plan: Electric Field Simulation</w:t>
      </w:r>
    </w:p>
    <w:p>
      <w:pPr>
        <w:pStyle w:val="Normal"/>
        <w:rPr>
          <w:rFonts w:ascii="Arial" w:hAnsi="Arial" w:cs="Arial"/>
          <w:b/>
          <w:b/>
          <w:sz w:val="32"/>
          <w:szCs w:val="32"/>
        </w:rPr>
      </w:pPr>
      <w:r>
        <w:rPr>
          <w:rFonts w:cs="Arial" w:ascii="Arial" w:hAnsi="Arial"/>
          <w:b/>
          <w:sz w:val="32"/>
          <w:szCs w:val="32"/>
        </w:rPr>
      </w:r>
    </w:p>
    <w:p>
      <w:pPr>
        <w:pStyle w:val="Normal"/>
        <w:rPr>
          <w:rFonts w:ascii="Calibri" w:hAnsi="Calibri" w:cs="Calibri"/>
        </w:rPr>
      </w:pPr>
      <w:r>
        <w:rPr>
          <w:rFonts w:cs="Calibri" w:ascii="Calibri" w:hAnsi="Calibri"/>
        </w:rPr>
        <w:t>Key Topic/Concept: Electric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erials:</w:t>
      </w:r>
    </w:p>
    <w:p>
      <w:pPr>
        <w:pStyle w:val="Normal"/>
        <w:numPr>
          <w:ilvl w:val="0"/>
          <w:numId w:val="7"/>
        </w:numPr>
        <w:rPr>
          <w:rFonts w:ascii="Calibri" w:hAnsi="Calibri" w:cs="Calibri"/>
        </w:rPr>
      </w:pPr>
      <w:r>
        <w:rPr>
          <w:rFonts w:cs="Calibri" w:ascii="Calibri" w:hAnsi="Calibri"/>
        </w:rPr>
        <w:t>One guide sheet for each student</w:t>
      </w:r>
    </w:p>
    <w:p>
      <w:pPr>
        <w:pStyle w:val="Normal"/>
        <w:numPr>
          <w:ilvl w:val="0"/>
          <w:numId w:val="7"/>
        </w:numPr>
        <w:rPr>
          <w:rFonts w:ascii="Calibri" w:hAnsi="Calibri" w:cs="Calibri"/>
        </w:rPr>
      </w:pPr>
      <w:r>
        <w:rPr>
          <w:rFonts w:cs="Calibri" w:ascii="Calibri" w:hAnsi="Calibri"/>
        </w:rPr>
        <w:t>Computer with simulation downloaded</w:t>
      </w:r>
    </w:p>
    <w:p>
      <w:pPr>
        <w:pStyle w:val="Normal"/>
        <w:numPr>
          <w:ilvl w:val="0"/>
          <w:numId w:val="7"/>
        </w:numPr>
        <w:rPr>
          <w:rFonts w:ascii="Calibri" w:hAnsi="Calibri" w:cs="Calibri"/>
        </w:rPr>
      </w:pPr>
      <w:r>
        <w:rPr>
          <w:rFonts w:cs="Calibri" w:ascii="Calibri" w:hAnsi="Calibri"/>
        </w:rPr>
        <w:t>Science Noteb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JS Coulomb Force simulation can be downloaded from the comPADRE National Digital Library if it not available on the local computer:</w:t>
      </w:r>
    </w:p>
    <w:p>
      <w:pPr>
        <w:pStyle w:val="Normal"/>
        <w:rPr/>
      </w:pPr>
      <w:r>
        <w:rPr>
          <w:rFonts w:cs="Calibri" w:ascii="Calibri" w:hAnsi="Calibri"/>
        </w:rPr>
        <w:t xml:space="preserve">&lt; </w:t>
      </w:r>
      <w:hyperlink r:id="rId3">
        <w:r>
          <w:rPr>
            <w:rStyle w:val="InternetLink"/>
            <w:rFonts w:cs="Calibri" w:ascii="Calibri" w:hAnsi="Calibri"/>
          </w:rPr>
          <w:t>http://www.compadre.org/OSP/items/detail.cfm?ID=9683</w:t>
        </w:r>
      </w:hyperlink>
      <w:r>
        <w:rPr>
          <w:rFonts w:cs="Calibri" w:ascii="Calibri" w:hAnsi="Calibri"/>
        </w:rPr>
        <w: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fety Precautions: No special precautions needed for this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ten by: Anne J Cox</w:t>
      </w:r>
    </w:p>
    <w:p>
      <w:pPr>
        <w:pStyle w:val="Normal"/>
        <w:rPr>
          <w:rFonts w:ascii="Calibri" w:hAnsi="Calibri" w:cs="Calibri"/>
        </w:rPr>
      </w:pPr>
      <w:r>
        <w:rPr>
          <w:rFonts w:cs="Calibri" w:ascii="Calibri" w:hAnsi="Calibri"/>
        </w:rPr>
        <w:t>Edited by: Mario Belloni and Wolfgang Christ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ditions of Use: This material is freely available for instructional use and may be reproduced and distributed for non-profit, educational purposes.</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Physics Classroom Curriculum Alignment:</w:t>
      </w:r>
    </w:p>
    <w:p>
      <w:pPr>
        <w:pStyle w:val="Normal"/>
        <w:rPr>
          <w:rFonts w:ascii="Calibri" w:hAnsi="Calibri" w:cs="Calibri"/>
        </w:rPr>
      </w:pPr>
      <w:r>
        <w:rPr>
          <w:rFonts w:cs="Calibri" w:ascii="Calibri" w:hAnsi="Calibri"/>
        </w:rPr>
        <w:t>Static Electricity- Lesson 4: Action-at-a-Distance</w:t>
      </w:r>
    </w:p>
    <w:p>
      <w:pPr>
        <w:pStyle w:val="Normal"/>
        <w:rPr>
          <w:rFonts w:ascii="Calibri" w:hAnsi="Calibri" w:cs="Calibri"/>
        </w:rPr>
      </w:pPr>
      <w:r>
        <w:rPr>
          <w:rFonts w:cs="Calibri" w:ascii="Calibri" w:hAnsi="Calibri"/>
        </w:rPr>
        <w:t>Static Electricity- Lesson 4: Electric Field Intensity</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NC Curriculum Alignment (2004):</w:t>
      </w:r>
    </w:p>
    <w:p>
      <w:pPr>
        <w:pStyle w:val="Normal"/>
        <w:rPr>
          <w:rFonts w:ascii="Calibri" w:hAnsi="Calibri" w:cs="Calibri"/>
        </w:rPr>
      </w:pPr>
      <w:r>
        <w:rPr>
          <w:rFonts w:cs="Calibri" w:ascii="Calibri" w:hAnsi="Calibri"/>
        </w:rPr>
        <w:t>1.05 Analyze evidence to:</w:t>
      </w:r>
    </w:p>
    <w:p>
      <w:pPr>
        <w:pStyle w:val="Normal"/>
        <w:numPr>
          <w:ilvl w:val="0"/>
          <w:numId w:val="8"/>
        </w:numPr>
        <w:rPr>
          <w:rFonts w:ascii="Calibri" w:hAnsi="Calibri" w:cs="Calibri"/>
        </w:rPr>
      </w:pPr>
      <w:r>
        <w:rPr>
          <w:rFonts w:cs="Calibri" w:ascii="Calibri" w:hAnsi="Calibri"/>
        </w:rPr>
        <w:t>Explain observations.</w:t>
      </w:r>
    </w:p>
    <w:p>
      <w:pPr>
        <w:pStyle w:val="Normal"/>
        <w:numPr>
          <w:ilvl w:val="0"/>
          <w:numId w:val="8"/>
        </w:numPr>
        <w:rPr>
          <w:rFonts w:ascii="Calibri" w:hAnsi="Calibri" w:cs="Calibri"/>
        </w:rPr>
      </w:pPr>
      <w:r>
        <w:rPr>
          <w:rFonts w:cs="Calibri" w:ascii="Calibri" w:hAnsi="Calibri"/>
        </w:rPr>
        <w:t>Make inferences and predictions.</w:t>
      </w:r>
    </w:p>
    <w:p>
      <w:pPr>
        <w:pStyle w:val="Normal"/>
        <w:numPr>
          <w:ilvl w:val="0"/>
          <w:numId w:val="8"/>
        </w:numPr>
        <w:rPr>
          <w:rFonts w:ascii="Calibri" w:hAnsi="Calibri" w:cs="Calibri"/>
        </w:rPr>
      </w:pPr>
      <w:r>
        <w:rPr>
          <w:rFonts w:cs="Calibri" w:ascii="Calibri" w:hAnsi="Calibri"/>
        </w:rPr>
        <w:t>Develop the relationship between evidence and explan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8 Use oral and written language to:</w:t>
      </w:r>
    </w:p>
    <w:p>
      <w:pPr>
        <w:pStyle w:val="Normal"/>
        <w:numPr>
          <w:ilvl w:val="0"/>
          <w:numId w:val="6"/>
        </w:numPr>
        <w:rPr>
          <w:rFonts w:ascii="Calibri" w:hAnsi="Calibri" w:cs="Calibri"/>
        </w:rPr>
      </w:pPr>
      <w:r>
        <w:rPr>
          <w:rFonts w:cs="Calibri" w:ascii="Calibri" w:hAnsi="Calibri"/>
        </w:rPr>
        <w:t>Communicate findings.</w:t>
      </w:r>
    </w:p>
    <w:p>
      <w:pPr>
        <w:pStyle w:val="Normal"/>
        <w:numPr>
          <w:ilvl w:val="0"/>
          <w:numId w:val="6"/>
        </w:numPr>
        <w:rPr>
          <w:rFonts w:ascii="Calibri" w:hAnsi="Calibri" w:cs="Calibri"/>
        </w:rPr>
      </w:pPr>
      <w:r>
        <w:rPr>
          <w:rFonts w:cs="Calibri" w:ascii="Calibri" w:hAnsi="Calibri"/>
        </w:rPr>
        <w:t>Defend conclusions of scientific investig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9 Use technologies and information systems to:</w:t>
      </w:r>
    </w:p>
    <w:p>
      <w:pPr>
        <w:pStyle w:val="Normal"/>
        <w:numPr>
          <w:ilvl w:val="0"/>
          <w:numId w:val="4"/>
        </w:numPr>
        <w:rPr>
          <w:rFonts w:ascii="Calibri" w:hAnsi="Calibri" w:cs="Calibri"/>
        </w:rPr>
      </w:pPr>
      <w:r>
        <w:rPr>
          <w:rFonts w:cs="Calibri" w:ascii="Calibri" w:hAnsi="Calibri"/>
        </w:rPr>
        <w:t>Research.</w:t>
      </w:r>
    </w:p>
    <w:p>
      <w:pPr>
        <w:pStyle w:val="Normal"/>
        <w:numPr>
          <w:ilvl w:val="0"/>
          <w:numId w:val="4"/>
        </w:numPr>
        <w:rPr>
          <w:rFonts w:ascii="Calibri" w:hAnsi="Calibri" w:cs="Calibri"/>
        </w:rPr>
      </w:pPr>
      <w:r>
        <w:rPr>
          <w:rFonts w:cs="Calibri" w:ascii="Calibri" w:hAnsi="Calibri"/>
        </w:rPr>
        <w:t>Visualize data.</w:t>
      </w:r>
    </w:p>
    <w:p>
      <w:pPr>
        <w:pStyle w:val="NormalWeb"/>
        <w:rPr>
          <w:rFonts w:ascii="Calibri" w:hAnsi="Calibri" w:cs="Calibri"/>
        </w:rPr>
      </w:pPr>
      <w:r>
        <w:rPr>
          <w:rFonts w:cs="Calibri" w:ascii="Calibri" w:hAnsi="Calibri"/>
        </w:rPr>
        <w:t>8.01 Analyze the nature of electrical charges.</w:t>
      </w:r>
    </w:p>
    <w:p>
      <w:pPr>
        <w:pStyle w:val="Normal"/>
        <w:numPr>
          <w:ilvl w:val="0"/>
          <w:numId w:val="5"/>
        </w:numPr>
        <w:spacing w:before="0" w:after="0"/>
        <w:rPr>
          <w:rFonts w:ascii="Calibri" w:hAnsi="Calibri" w:cs="Calibri"/>
        </w:rPr>
      </w:pPr>
      <w:r>
        <w:rPr>
          <w:rFonts w:cs="Calibri" w:ascii="Calibri" w:hAnsi="Calibri"/>
        </w:rPr>
        <w:t>Investigate the electrical charging of objects due to transfer of charge.</w:t>
      </w:r>
    </w:p>
    <w:p>
      <w:pPr>
        <w:pStyle w:val="Normal"/>
        <w:numPr>
          <w:ilvl w:val="0"/>
          <w:numId w:val="5"/>
        </w:numPr>
        <w:spacing w:before="0" w:after="0"/>
        <w:rPr>
          <w:rFonts w:ascii="Calibri" w:hAnsi="Calibri" w:cs="Calibri"/>
        </w:rPr>
      </w:pPr>
      <w:r>
        <w:rPr>
          <w:rFonts w:cs="Calibri" w:ascii="Calibri" w:hAnsi="Calibri"/>
        </w:rPr>
        <w:t>Investigate the conservation of electric charge.</w:t>
      </w:r>
    </w:p>
    <w:p>
      <w:pPr>
        <w:pStyle w:val="Normal"/>
        <w:numPr>
          <w:ilvl w:val="0"/>
          <w:numId w:val="5"/>
        </w:numPr>
        <w:spacing w:before="0" w:after="280"/>
        <w:rPr>
          <w:rFonts w:ascii="Calibri" w:hAnsi="Calibri" w:cs="Calibri"/>
        </w:rPr>
      </w:pPr>
      <w:r>
        <w:rPr>
          <w:rFonts w:cs="Calibri" w:ascii="Calibri" w:hAnsi="Calibri"/>
        </w:rPr>
        <w:t>Analyze the relationship among force, charge and distance summarized in Coulomb's law.</w:t>
      </w:r>
    </w:p>
    <w:p>
      <w:pPr>
        <w:pStyle w:val="Heading3"/>
        <w:ind w:left="0" w:hanging="0"/>
        <w:rPr>
          <w:rFonts w:ascii="Calibri" w:hAnsi="Calibri" w:cs="Calibri"/>
          <w:sz w:val="24"/>
          <w:szCs w:val="24"/>
        </w:rPr>
      </w:pPr>
      <w:r>
        <w:rPr>
          <w:rFonts w:cs="Calibri" w:ascii="Calibri" w:hAnsi="Calibri"/>
          <w:sz w:val="24"/>
          <w:szCs w:val="24"/>
        </w:rPr>
        <w:t>I.  ENGAGEMENT</w:t>
      </w:r>
    </w:p>
    <w:p>
      <w:pPr>
        <w:pStyle w:val="Normal"/>
        <w:rPr>
          <w:rFonts w:ascii="Calibri" w:hAnsi="Calibri" w:cs="Calibri"/>
        </w:rPr>
      </w:pPr>
      <w:r>
        <w:rPr>
          <w:rFonts w:cs="Calibri" w:ascii="Calibri" w:hAnsi="Calibri"/>
        </w:rPr>
        <w:t xml:space="preserve">Stink “Field” Analogy (from Physics Classroom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ave students image there is something smelly at one point in a room (rotten egg, diaper, etc). Ask them about the properties of this “fiel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enter a room where there is a poopy diaper, how can you tell?</w:t>
      </w:r>
    </w:p>
    <w:p>
      <w:pPr>
        <w:pStyle w:val="Normal"/>
        <w:rPr/>
      </w:pPr>
      <w:r>
        <w:rPr>
          <w:rFonts w:cs="Calibri" w:ascii="Calibri" w:hAnsi="Calibri"/>
        </w:rPr>
        <w:t>Does it matter where you are in relation to the diaper? If you get closer to it, how can you tell?</w:t>
      </w:r>
    </w:p>
    <w:p>
      <w:pPr>
        <w:pStyle w:val="Normal"/>
        <w:rPr>
          <w:rFonts w:ascii="Calibri" w:hAnsi="Calibri" w:cs="Calibri"/>
        </w:rPr>
      </w:pPr>
      <w:r>
        <w:rPr>
          <w:rFonts w:cs="Calibri" w:ascii="Calibri" w:hAnsi="Calibri"/>
        </w:rPr>
        <w:t>If it is a really bad diaper, how can you tell?</w:t>
      </w:r>
    </w:p>
    <w:p>
      <w:pPr>
        <w:pStyle w:val="Normal"/>
        <w:rPr>
          <w:rFonts w:ascii="Calibri" w:hAnsi="Calibri" w:cs="Calibri"/>
        </w:rPr>
      </w:pPr>
      <w:r>
        <w:rPr>
          <w:rFonts w:cs="Calibri" w:ascii="Calibri" w:hAnsi="Calibri"/>
        </w:rPr>
        <w:t>Does the detector (nose) change the properties of the stinky diaper?</w:t>
      </w:r>
    </w:p>
    <w:p>
      <w:pPr>
        <w:pStyle w:val="Heading3"/>
        <w:ind w:left="0" w:hanging="0"/>
        <w:rPr>
          <w:rFonts w:ascii="Calibri" w:hAnsi="Calibri" w:cs="Calibri"/>
          <w:sz w:val="24"/>
          <w:szCs w:val="24"/>
        </w:rPr>
      </w:pPr>
      <w:r>
        <w:rPr>
          <w:rFonts w:cs="Calibri" w:ascii="Calibri" w:hAnsi="Calibri"/>
          <w:sz w:val="24"/>
          <w:szCs w:val="24"/>
        </w:rPr>
        <w:t>II. EXPLORATION</w:t>
      </w:r>
    </w:p>
    <w:p>
      <w:pPr>
        <w:pStyle w:val="Normal"/>
        <w:rPr/>
      </w:pPr>
      <w:r>
        <w:rPr>
          <w:rFonts w:cs="Calibri" w:ascii="Calibri" w:hAnsi="Calibri"/>
        </w:rPr>
        <w:t xml:space="preserve">Have students work in pairs and open the EJS Electric Field simulation.  Allow students about 5 minutes to explore with the simulation. </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II. EXPLANATION/CONCEPT INVENTION</w:t>
      </w:r>
    </w:p>
    <w:p>
      <w:pPr>
        <w:pStyle w:val="Normal"/>
        <w:rPr/>
      </w:pPr>
      <w:r>
        <w:rPr>
          <w:rFonts w:cs="Calibri" w:ascii="Calibri" w:hAnsi="Calibri"/>
        </w:rPr>
        <w:t>Ask students to reset the simulation begin with questions in the guide below.  When most students have completed the guide, review the answers with the whole group.</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V. EXPANSION OF THE IDEA</w:t>
      </w:r>
    </w:p>
    <w:p>
      <w:pPr>
        <w:pStyle w:val="Normal"/>
        <w:rPr>
          <w:rFonts w:ascii="Calibri" w:hAnsi="Calibri" w:cs="Calibri"/>
        </w:rPr>
      </w:pPr>
      <w:r>
        <w:rPr>
          <w:rFonts w:cs="Calibri" w:ascii="Calibri" w:hAnsi="Calibri"/>
        </w:rPr>
        <w:t>Ask students to write a brief description or make sketches to explain the idea of a field.</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V. EVALUATION</w:t>
      </w:r>
    </w:p>
    <w:p>
      <w:pPr>
        <w:pStyle w:val="Normal"/>
        <w:rPr/>
      </w:pPr>
      <w:r>
        <w:rPr>
          <w:rFonts w:cs="Calibri" w:ascii="Calibri" w:hAnsi="Calibri"/>
        </w:rPr>
        <w:t>Teacher circulates to check that the Introduction and Electric Field Worksheet is completed and stapled into the science notebook.</w:t>
      </w:r>
    </w:p>
    <w:p>
      <w:pPr>
        <w:pStyle w:val="Normal"/>
        <w:rPr>
          <w:rFonts w:ascii="Calibri" w:hAnsi="Calibri" w:cs="Calibri"/>
        </w:rPr>
      </w:pPr>
      <w:r>
        <w:rPr>
          <w:rFonts w:cs="Calibri" w:ascii="Calibri" w:hAnsi="Calibri"/>
        </w:rPr>
      </w:r>
    </w:p>
    <w:p>
      <w:pPr>
        <w:pStyle w:val="Normal"/>
        <w:rPr/>
      </w:pPr>
      <w:r>
        <w:rPr>
          <w:rFonts w:cs="Arial" w:ascii="Arial" w:hAnsi="Arial"/>
          <w:b/>
          <w:sz w:val="28"/>
          <w:szCs w:val="28"/>
        </w:rPr>
        <w:t>Introduction: The “Stink” Field</w:t>
      </w:r>
    </w:p>
    <w:p>
      <w:pPr>
        <w:pStyle w:val="Normal"/>
        <w:rPr>
          <w:rFonts w:ascii="Comic Sans MS" w:hAnsi="Comic Sans MS" w:cs="Arial"/>
          <w:b/>
          <w:b/>
        </w:rPr>
      </w:pPr>
      <w:r>
        <w:rPr>
          <w:rFonts w:cs="Arial" w:ascii="Comic Sans MS" w:hAnsi="Comic Sans MS"/>
          <w:b/>
        </w:rPr>
        <w:t>(analogy from Physics Classroom Tutorial, Lesson 4a: Electric Field; Action-at-a-Distanc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omic Sans MS" w:ascii="Comic Sans MS" w:hAnsi="Comic Sans MS"/>
        </w:rPr>
        <w:t>Imagine you have just entered a room where there is a baby with a soiled diaper (poopy diaper). How can you tell it is there? What happens if you get closer to it? Describe what you would be able to determine about the poopy diaper just from being in its “stink” field:</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Arial" w:ascii="Comic Sans MS" w:hAnsi="Comic Sans MS"/>
        </w:rPr>
        <w:t>Does your detector (nose) change the properties of the source of the “stink” field? Explai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his is analogous to an Electric Field and your nose in the “stink field” is analogous to an electric field detector (or test charg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FF0000"/>
          <w:sz w:val="28"/>
          <w:szCs w:val="28"/>
        </w:rPr>
      </w:pPr>
      <w:r>
        <w:rPr>
          <w:rFonts w:cs="Arial" w:ascii="Arial" w:hAnsi="Arial"/>
          <w:b/>
          <w:sz w:val="28"/>
          <w:szCs w:val="28"/>
        </w:rPr>
        <w:t xml:space="preserve">Introduction: The “Stink” Field- </w:t>
      </w:r>
      <w:r>
        <w:rPr>
          <w:rFonts w:cs="Arial" w:ascii="Arial" w:hAnsi="Arial"/>
          <w:b/>
          <w:color w:val="FF0000"/>
          <w:sz w:val="28"/>
          <w:szCs w:val="28"/>
        </w:rPr>
        <w:t>Answer Key</w:t>
      </w:r>
    </w:p>
    <w:p>
      <w:pPr>
        <w:pStyle w:val="Normal"/>
        <w:rPr>
          <w:rFonts w:ascii="Comic Sans MS" w:hAnsi="Comic Sans MS" w:cs="Arial"/>
          <w:b/>
          <w:b/>
        </w:rPr>
      </w:pPr>
      <w:r>
        <w:rPr>
          <w:rFonts w:cs="Arial" w:ascii="Comic Sans MS" w:hAnsi="Comic Sans MS"/>
          <w:b/>
        </w:rPr>
        <w:t>(analogy from Physics Classroom Tutorial, Lesson 4a: Electric Field; Action-at-a-Distanc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omic Sans MS" w:ascii="Comic Sans MS" w:hAnsi="Comic Sans MS"/>
        </w:rPr>
        <w:t>Imagine you have just entered a room where there is a baby with a soiled diaper (poopy diaper). How can you tell it is there? What happens if you get closer to it? Describe what you would be able to determine about the poopy diaper just from being in its “stink” field:</w:t>
      </w:r>
    </w:p>
    <w:p>
      <w:pPr>
        <w:pStyle w:val="Normal"/>
        <w:ind w:left="720" w:hanging="0"/>
        <w:rPr/>
      </w:pPr>
      <w:r>
        <w:rPr>
          <w:rFonts w:cs="Comic Sans MS" w:ascii="Comic Sans MS" w:hAnsi="Comic Sans MS"/>
        </w:rPr>
        <w:t>_____</w:t>
      </w:r>
      <w:r>
        <w:rPr>
          <w:rFonts w:cs="Comic Sans MS" w:ascii="Comic Sans MS" w:hAnsi="Comic Sans MS"/>
          <w:color w:val="FF0000"/>
        </w:rPr>
        <w:t>answers will vary: stink is stronger closer to source, moving slightly tells the direction of the source, a worse diaper smells worse (a bigger “stink” field), don’t have to see it to detect it</w:t>
      </w:r>
      <w:r>
        <w:rPr>
          <w:rFonts w:cs="Comic Sans MS" w:ascii="Comic Sans MS" w:hAnsi="Comic Sans MS"/>
        </w:rPr>
        <w:t xml:space="preserve"> 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Arial" w:ascii="Comic Sans MS" w:hAnsi="Comic Sans MS"/>
        </w:rPr>
        <w:t>Does your detector (nose) change the properties of the source of the “stink” field? Explain.</w:t>
      </w:r>
    </w:p>
    <w:p>
      <w:pPr>
        <w:pStyle w:val="Normal"/>
        <w:ind w:left="720" w:hanging="0"/>
        <w:rPr/>
      </w:pPr>
      <w:r>
        <w:rPr>
          <w:rFonts w:cs="Comic Sans MS" w:ascii="Comic Sans MS" w:hAnsi="Comic Sans MS"/>
        </w:rPr>
        <w:t>______</w:t>
      </w:r>
      <w:r>
        <w:rPr>
          <w:rFonts w:cs="Comic Sans MS" w:ascii="Comic Sans MS" w:hAnsi="Comic Sans MS"/>
          <w:color w:val="FF0000"/>
        </w:rPr>
        <w:t>answers will vary: nose just detects, but doesn’t change the amount of stink, just “records” the information</w:t>
      </w:r>
      <w:r>
        <w:rPr>
          <w:rFonts w:cs="Comic Sans MS" w:ascii="Comic Sans MS" w:hAnsi="Comic Sans MS"/>
        </w:rPr>
        <w:t>___________________________</w:t>
      </w:r>
    </w:p>
    <w:p>
      <w:pPr>
        <w:pStyle w:val="Normal"/>
        <w:rPr>
          <w:rFonts w:ascii="Comic Sans MS" w:hAnsi="Comic Sans MS" w:cs="Arial"/>
        </w:rPr>
      </w:pPr>
      <w:r>
        <w:rPr>
          <w:rFonts w:cs="Arial" w:ascii="Comic Sans MS" w:hAnsi="Comic Sans MS"/>
        </w:rPr>
        <w:t>This is analogous to an Electric Field and your nose in the “stink field” is analogous to an electric field detector (or test charge).</w:t>
      </w:r>
    </w:p>
    <w:p>
      <w:pPr>
        <w:pStyle w:val="Normal"/>
        <w:rPr>
          <w:rFonts w:ascii="Arial" w:hAnsi="Arial" w:cs="Arial"/>
          <w:b/>
          <w:b/>
          <w:sz w:val="28"/>
          <w:szCs w:val="28"/>
        </w:rPr>
      </w:pPr>
      <w:r>
        <w:rPr>
          <w:rFonts w:cs="Arial" w:ascii="Arial" w:hAnsi="Arial"/>
          <w:b/>
          <w:sz w:val="28"/>
          <w:szCs w:val="28"/>
        </w:rPr>
        <w:t>Activity Guide: EJS Electric Field Simul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In this simulation, there is a point charge at the origin that is the source of the electric field. The colored arrows represent electric field vectors. There is also an electric field detector that you can move around. For further analysis, you can record data on a data table and use a data analysis tool to fit the data to an equation.</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Run the Applet file on-line OR run the simulation by double-clicking on the ejs_electric_sampler.jar and then navigating to the Electric Field: Point Charge simulation and run the simulation by double-clicking on the green arrow.</w:t>
      </w:r>
    </w:p>
    <w:p>
      <w:pPr>
        <w:pStyle w:val="Normal"/>
        <w:numPr>
          <w:ilvl w:val="0"/>
          <w:numId w:val="2"/>
        </w:numPr>
        <w:rPr>
          <w:rFonts w:ascii="Comic Sans MS" w:hAnsi="Comic Sans MS" w:cs="Comic Sans MS"/>
        </w:rPr>
      </w:pPr>
      <w:r>
        <w:rPr>
          <w:rFonts w:cs="Comic Sans MS" w:ascii="Comic Sans MS" w:hAnsi="Comic Sans MS"/>
        </w:rPr>
        <w:t>Drag the detector around and notice the direction of the electric field as well as the size (magnitude of the field). If the detector is the same distance away from the point charge, is the field the same size? In what direction does the field point? This is the direction that a positive charge would feel a force if it were at that spot.</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2"/>
        </w:numPr>
        <w:rPr>
          <w:rFonts w:ascii="Comic Sans MS" w:hAnsi="Comic Sans MS" w:cs="Comic Sans MS"/>
        </w:rPr>
      </w:pPr>
      <w:r>
        <w:rPr>
          <w:rFonts w:cs="Comic Sans MS" w:ascii="Comic Sans MS" w:hAnsi="Comic Sans MS"/>
        </w:rPr>
        <w:t>The arrows are like a bunch of little electric field detectors and they point in the direction of the electric field. What does the color indicate? Is red a stronger field than blue? Weaker?</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ry changing the slider and see what happens. If you double the charge, does the value at the detector double? At all points? How does the color chang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t>Quantitative Analysis:</w:t>
      </w:r>
    </w:p>
    <w:p>
      <w:pPr>
        <w:pStyle w:val="Normal"/>
        <w:numPr>
          <w:ilvl w:val="0"/>
          <w:numId w:val="2"/>
        </w:numPr>
        <w:rPr/>
      </w:pPr>
      <w:r>
        <w:rPr>
          <w:rFonts w:cs="Comic Sans MS" w:ascii="Comic Sans MS" w:hAnsi="Comic Sans MS"/>
        </w:rPr>
        <w:t>Keep the value of the point charge fixed. Push the</w:t>
      </w:r>
      <w:r>
        <w:rPr>
          <w:rFonts w:cs="Comic Sans MS" w:ascii="Comic Sans MS" w:hAnsi="Comic Sans MS"/>
        </w:rPr>
        <w:drawing>
          <wp:inline distT="0" distB="0" distL="0" distR="0">
            <wp:extent cx="7715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 t="-189" r="-47" b="-189"/>
                    <a:stretch>
                      <a:fillRect/>
                    </a:stretch>
                  </pic:blipFill>
                  <pic:spPr bwMode="auto">
                    <a:xfrm>
                      <a:off x="0" y="0"/>
                      <a:ext cx="771525" cy="190500"/>
                    </a:xfrm>
                    <a:prstGeom prst="rect">
                      <a:avLst/>
                    </a:prstGeom>
                  </pic:spPr>
                </pic:pic>
              </a:graphicData>
            </a:graphic>
          </wp:inline>
        </w:drawing>
      </w:r>
      <w:r>
        <w:rPr/>
        <w:t xml:space="preserve"> button on the Data Table and notice that it records the position of the Detector and the value of the electric field.  Move the detector around and record the value of several points (at least 5) in the table and record them in the table below: </w:t>
      </w:r>
    </w:p>
    <w:tbl>
      <w:tblPr>
        <w:tblW w:w="5958" w:type="dxa"/>
        <w:jc w:val="center"/>
        <w:tblInd w:w="0" w:type="dxa"/>
        <w:tblLayout w:type="fixed"/>
        <w:tblCellMar>
          <w:top w:w="0" w:type="dxa"/>
          <w:left w:w="108" w:type="dxa"/>
          <w:bottom w:w="0" w:type="dxa"/>
          <w:right w:w="108" w:type="dxa"/>
        </w:tblCellMar>
      </w:tblPr>
      <w:tblGrid>
        <w:gridCol w:w="1368"/>
        <w:gridCol w:w="1440"/>
        <w:gridCol w:w="1620"/>
        <w:gridCol w:w="153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In the table, </w:t>
      </w:r>
      <w:r>
        <w:rPr>
          <w:rFonts w:cs="Comic Sans MS" w:ascii="Comic Sans MS" w:hAnsi="Comic Sans MS"/>
          <w:i/>
        </w:rPr>
        <w:t>r</w:t>
      </w:r>
      <w:r>
        <w:rPr>
          <w:rFonts w:cs="Comic Sans MS" w:ascii="Comic Sans MS" w:hAnsi="Comic Sans MS"/>
        </w:rPr>
        <w:t xml:space="preserve"> is the distance between the Detector and the point charge. Show that </w:t>
      </w:r>
      <w:r>
        <w:rPr>
          <w:rFonts w:cs="Comic Sans MS" w:ascii="Comic Sans MS" w:hAnsi="Comic Sans M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Comic Sans MS" w:ascii="Comic Sans MS" w:hAnsi="Comic Sans MS"/>
        </w:rPr>
        <w:t xml:space="preserve"> for one of the entries in the table: 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xml:space="preserve">Explain why </w:t>
      </w:r>
      <w:r>
        <w:rPr>
          <w:rFonts w:cs="Comic Sans MS" w:ascii="Comic Sans MS" w:hAnsi="Comic Sans M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Comic Sans MS" w:ascii="Comic Sans MS" w:hAnsi="Comic Sans MS"/>
        </w:rPr>
        <w:t>is the distance between the point charge (at the origin) and the Detector (make a diagram if necessary):</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Now you are going to use your data to determine the equation for </w:t>
      </w:r>
      <w:r>
        <w:rPr>
          <w:rFonts w:cs="Comic Sans MS" w:ascii="Comic Sans MS" w:hAnsi="Comic Sans MS"/>
          <w:i/>
        </w:rPr>
        <w:t>E</w:t>
      </w:r>
      <w:r>
        <w:rPr>
          <w:rFonts w:cs="Comic Sans MS" w:ascii="Comic Sans MS" w:hAnsi="Comic Sans MS"/>
        </w:rPr>
        <w:t xml:space="preserve"> (electric field) as a function of </w:t>
      </w:r>
      <w:r>
        <w:rPr>
          <w:rFonts w:cs="Comic Sans MS" w:ascii="Comic Sans MS" w:hAnsi="Comic Sans MS"/>
          <w:i/>
        </w:rPr>
        <w:t>r</w:t>
      </w:r>
      <w:r>
        <w:rPr>
          <w:rFonts w:cs="Comic Sans MS" w:ascii="Comic Sans MS" w:hAnsi="Comic Sans MS"/>
        </w:rPr>
        <w:t>. Clicking on the Wrench (</w:t>
      </w:r>
      <w:r>
        <w:rPr>
          <w:rFonts w:cs="Comic Sans MS" w:ascii="Comic Sans MS" w:hAnsi="Comic Sans MS"/>
        </w:rPr>
        <w:drawing>
          <wp:inline distT="0" distB="0" distL="0" distR="0">
            <wp:extent cx="3143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5" t="-180" r="-115" b="-180"/>
                    <a:stretch>
                      <a:fillRect/>
                    </a:stretch>
                  </pic:blipFill>
                  <pic:spPr bwMode="auto">
                    <a:xfrm>
                      <a:off x="0" y="0"/>
                      <a:ext cx="314325" cy="200025"/>
                    </a:xfrm>
                    <a:prstGeom prst="rect">
                      <a:avLst/>
                    </a:prstGeom>
                  </pic:spPr>
                </pic:pic>
              </a:graphicData>
            </a:graphic>
          </wp:inline>
        </w:drawing>
      </w:r>
      <w:r>
        <w:rPr>
          <w:rFonts w:cs="Comic Sans MS" w:ascii="Comic Sans MS" w:hAnsi="Comic Sans MS"/>
        </w:rPr>
        <w:t>) button opens up a data analysis tool (DataTool) with your data.</w:t>
      </w:r>
    </w:p>
    <w:p>
      <w:pPr>
        <w:pStyle w:val="Normal"/>
        <w:numPr>
          <w:ilvl w:val="1"/>
          <w:numId w:val="2"/>
        </w:numPr>
        <w:spacing w:before="0" w:after="280"/>
        <w:rPr>
          <w:rFonts w:ascii="Comic Sans MS" w:hAnsi="Comic Sans MS" w:cs="Comic Sans MS"/>
        </w:rPr>
      </w:pPr>
      <w:r>
        <w:rPr>
          <w:rFonts w:cs="Courier New" w:ascii="Comic Sans MS" w:hAnsi="Comic Sans MS"/>
        </w:rPr>
        <w:t>DataTool</w:t>
      </w:r>
      <w:r>
        <w:rPr>
          <w:rFonts w:cs="Comic Sans MS" w:ascii="Comic Sans MS" w:hAnsi="Comic Sans MS"/>
        </w:rPr>
        <w:t xml:space="preserve"> automatically draws lines between nearby points and you may find this confusing. Click on the checkbox with a line through it (above the data) to remove the connecting lines. </w:t>
      </w:r>
    </w:p>
    <w:p>
      <w:pPr>
        <w:pStyle w:val="Normal"/>
        <w:spacing w:before="280" w:after="280"/>
        <w:jc w:val="center"/>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21">
                <wp:simplePos x="0" y="0"/>
                <wp:positionH relativeFrom="column">
                  <wp:posOffset>3876675</wp:posOffset>
                </wp:positionH>
                <wp:positionV relativeFrom="paragraph">
                  <wp:posOffset>140335</wp:posOffset>
                </wp:positionV>
                <wp:extent cx="1104900" cy="114300"/>
                <wp:effectExtent l="635" t="28575" r="3175" b="67945"/>
                <wp:wrapNone/>
                <wp:docPr id="4"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305.25pt,11.05pt" to="392.2pt,20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2057400" cy="523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69" r="-17" b="-69"/>
                    <a:stretch>
                      <a:fillRect/>
                    </a:stretch>
                  </pic:blipFill>
                  <pic:spPr bwMode="auto">
                    <a:xfrm>
                      <a:off x="0" y="0"/>
                      <a:ext cx="2057400" cy="52387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752975</wp:posOffset>
                </wp:positionH>
                <wp:positionV relativeFrom="paragraph">
                  <wp:posOffset>64135</wp:posOffset>
                </wp:positionV>
                <wp:extent cx="1190625" cy="466725"/>
                <wp:effectExtent l="0" t="0" r="0" b="0"/>
                <wp:wrapNone/>
                <wp:docPr id="6" name="Frame1"/>
                <a:graphic xmlns:a="http://schemas.openxmlformats.org/drawingml/2006/main">
                  <a:graphicData uri="http://schemas.microsoft.com/office/word/2010/wordprocessingShape">
                    <wps:wsp>
                      <wps:cNvSpPr txBox="1"/>
                      <wps:spPr>
                        <a:xfrm>
                          <a:off x="0" y="0"/>
                          <a:ext cx="1190625" cy="466725"/>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uncheck this</w:t>
                            </w:r>
                          </w:p>
                        </w:txbxContent>
                      </wps:txbx>
                      <wps:bodyPr anchor="t" lIns="92075" tIns="46355" rIns="92075" bIns="46355">
                        <a:noAutofit/>
                      </wps:bodyPr>
                    </wps:wsp>
                  </a:graphicData>
                </a:graphic>
              </wp:anchor>
            </w:drawing>
          </mc:Choice>
          <mc:Fallback>
            <w:pict>
              <v:rect fillcolor="#FFFFFF" style="position:absolute;rotation:-0;width:93.75pt;height:36.75pt;mso-wrap-distance-left:9.05pt;mso-wrap-distance-right:9.05pt;mso-wrap-distance-top:0pt;mso-wrap-distance-bottom:0pt;margin-top:5.05pt;mso-position-vertical-relative:text;margin-left:374.2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uncheck this</w:t>
                      </w:r>
                    </w:p>
                  </w:txbxContent>
                </v:textbox>
                <w10:wrap type="none"/>
              </v:rect>
            </w:pict>
          </mc:Fallback>
        </mc:AlternateContent>
      </w:r>
    </w:p>
    <w:p>
      <w:pPr>
        <w:pStyle w:val="NormalWeb"/>
        <w:numPr>
          <w:ilvl w:val="1"/>
          <w:numId w:val="2"/>
        </w:numPr>
        <w:spacing w:before="280" w:after="280"/>
        <w:rPr>
          <w:rFonts w:ascii="Comic Sans MS" w:hAnsi="Comic Sans MS" w:cs="Comic Sans MS"/>
        </w:rPr>
      </w:pPr>
      <w:r>
        <w:rPr>
          <w:rFonts w:cs="Comic Sans MS" w:ascii="Comic Sans MS" w:hAnsi="Comic Sans MS"/>
        </w:rPr>
        <w:t xml:space="preserve">If you want </w:t>
      </w:r>
      <w:r>
        <w:rPr>
          <w:rFonts w:cs="Courier New" w:ascii="Comic Sans MS" w:hAnsi="Comic Sans MS"/>
        </w:rPr>
        <w:t>DataTool</w:t>
      </w:r>
      <w:r>
        <w:rPr>
          <w:rFonts w:cs="Comic Sans MS" w:ascii="Comic Sans MS" w:hAnsi="Comic Sans MS"/>
        </w:rPr>
        <w:t xml:space="preserve"> to </w:t>
      </w:r>
      <w:r>
        <w:rPr>
          <w:rFonts w:cs="Courier New" w:ascii="Comic Sans MS" w:hAnsi="Comic Sans MS"/>
        </w:rPr>
        <w:t>Fit</w:t>
      </w:r>
      <w:r>
        <w:rPr>
          <w:rFonts w:cs="Comic Sans MS" w:ascii="Comic Sans MS" w:hAnsi="Comic Sans MS"/>
        </w:rPr>
        <w:t xml:space="preserve"> the data, click the </w:t>
      </w:r>
      <w:r>
        <w:rPr>
          <w:rFonts w:cs="Courier New" w:ascii="Comic Sans MS" w:hAnsi="Comic Sans MS"/>
        </w:rPr>
        <w:t>Fit</w:t>
      </w:r>
      <w:r>
        <w:rPr>
          <w:rFonts w:cs="Comic Sans MS" w:ascii="Comic Sans MS" w:hAnsi="Comic Sans MS"/>
        </w:rPr>
        <w:t xml:space="preserve"> checkbox. </w:t>
      </w:r>
    </w:p>
    <w:p>
      <w:pPr>
        <w:pStyle w:val="NormalWeb"/>
        <w:ind w:left="108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23">
                <wp:simplePos x="0" y="0"/>
                <wp:positionH relativeFrom="column">
                  <wp:posOffset>1343025</wp:posOffset>
                </wp:positionH>
                <wp:positionV relativeFrom="paragraph">
                  <wp:posOffset>667385</wp:posOffset>
                </wp:positionV>
                <wp:extent cx="1104900" cy="114300"/>
                <wp:effectExtent l="0" t="28575" r="3175" b="67945"/>
                <wp:wrapNone/>
                <wp:docPr id="7"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105.75pt,52.55pt" to="192.7pt,61.5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3724275" cy="971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37" r="-10" b="-37"/>
                    <a:stretch>
                      <a:fillRect/>
                    </a:stretch>
                  </pic:blipFill>
                  <pic:spPr bwMode="auto">
                    <a:xfrm>
                      <a:off x="0" y="0"/>
                      <a:ext cx="3724275" cy="971550"/>
                    </a:xfrm>
                    <a:prstGeom prst="rect">
                      <a:avLst/>
                    </a:prstGeom>
                  </pic:spPr>
                </pic:pic>
              </a:graphicData>
            </a:graphic>
          </wp:inline>
        </w:drawing>
      </w:r>
    </w:p>
    <w:p>
      <w:pPr>
        <w:pStyle w:val="NormalWeb"/>
        <w:ind w:left="1080" w:hanging="0"/>
        <w:rPr>
          <w:rFonts w:ascii="Comic Sans MS" w:hAnsi="Comic Sans MS" w:cs="Comic Sans MS"/>
        </w:rPr>
      </w:pPr>
      <w:r>
        <w:rPr>
          <w:rFonts w:cs="Comic Sans MS" w:ascii="Comic Sans MS" w:hAnsi="Comic Sans MS"/>
        </w:rPr>
        <w:t xml:space="preserve">Click on </w:t>
      </w:r>
      <w:r>
        <w:rPr>
          <w:rFonts w:cs="Courier New" w:ascii="Comic Sans MS" w:hAnsi="Comic Sans MS"/>
        </w:rPr>
        <w:t>Auto-fit</w:t>
      </w:r>
      <w:r>
        <w:rPr>
          <w:rFonts w:cs="Comic Sans MS" w:ascii="Comic Sans MS" w:hAnsi="Comic Sans MS"/>
        </w:rPr>
        <w:t xml:space="preserve"> to let the computer complete the best </w:t>
      </w:r>
      <w:r>
        <w:rPr>
          <w:rFonts w:cs="Courier New" w:ascii="Comic Sans MS" w:hAnsi="Comic Sans MS"/>
        </w:rPr>
        <w:t>Line</w:t>
      </w:r>
      <w:r>
        <w:rPr>
          <w:rFonts w:cs="Comic Sans MS" w:ascii="Comic Sans MS" w:hAnsi="Comic Sans MS"/>
        </w:rPr>
        <w:t xml:space="preserve"> fit. Is this a good fit? Explai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numPr>
          <w:ilvl w:val="1"/>
          <w:numId w:val="2"/>
        </w:numPr>
        <w:spacing w:before="0" w:after="280"/>
        <w:rPr>
          <w:rFonts w:ascii="Comic Sans MS" w:hAnsi="Comic Sans MS" w:cs="Comic Sans MS"/>
        </w:rPr>
      </w:pPr>
      <w:r>
        <w:rPr>
          <w:rFonts w:cs="Comic Sans MS" w:ascii="Comic Sans MS" w:hAnsi="Comic Sans MS"/>
        </w:rPr>
        <w:t xml:space="preserve">Since the electric field decreases as you get further way, you will need to try an equation not in the list by editing the current equation in </w:t>
      </w:r>
      <w:r>
        <w:rPr>
          <w:rFonts w:cs="Courier New" w:ascii="Courier New" w:hAnsi="Courier New"/>
        </w:rPr>
        <w:t>Fit Builder</w:t>
      </w:r>
      <w:r>
        <w:rPr>
          <w:rFonts w:cs="Comic Sans MS" w:ascii="Comic Sans MS" w:hAnsi="Comic Sans MS"/>
        </w:rPr>
        <w:t xml:space="preserve">. For example, if you want to fit the data to </w:t>
      </w:r>
      <w:r>
        <w:rPr>
          <w:rFonts w:cs="Comic Sans MS" w:ascii="Comic Sans MS" w:hAnsi="Comic Sans MS"/>
          <w:i/>
          <w:iCs/>
        </w:rPr>
        <w:t>a/r</w:t>
      </w:r>
      <w:r>
        <w:rPr>
          <w:rFonts w:cs="Comic Sans MS" w:ascii="Comic Sans MS" w:hAnsi="Comic Sans MS"/>
          <w:i/>
          <w:iCs/>
          <w:vertAlign w:val="superscript"/>
        </w:rPr>
        <w:t>3</w:t>
      </w:r>
      <w:r>
        <w:rPr>
          <w:rFonts w:cs="Comic Sans MS" w:ascii="Comic Sans MS" w:hAnsi="Comic Sans MS"/>
        </w:rPr>
        <w:t xml:space="preserve"> (and have the program automatically find the value of </w:t>
      </w:r>
      <w:r>
        <w:rPr>
          <w:rFonts w:cs="Comic Sans MS" w:ascii="Comic Sans MS" w:hAnsi="Comic Sans MS"/>
          <w:i/>
          <w:iCs/>
        </w:rPr>
        <w:t>a</w:t>
      </w:r>
      <w:r>
        <w:rPr>
          <w:rFonts w:cs="Comic Sans MS" w:ascii="Comic Sans MS" w:hAnsi="Comic Sans MS"/>
        </w:rPr>
        <w:t>), first, double-click on the equation of the line (E=</w:t>
      </w:r>
      <w:r>
        <w:rPr>
          <w:rFonts w:cs="Courier New" w:ascii="Comic Sans MS" w:hAnsi="Comic Sans MS"/>
        </w:rPr>
        <w:t>a*r+b</w:t>
      </w:r>
      <w:r>
        <w:rPr>
          <w:rFonts w:cs="Comic Sans MS" w:ascii="Comic Sans MS" w:hAnsi="Comic Sans MS"/>
        </w:rPr>
        <w:t>)</w:t>
      </w:r>
    </w:p>
    <w:p>
      <w:pPr>
        <w:pStyle w:val="Normal"/>
        <w:spacing w:before="280" w:after="280"/>
        <w:ind w:left="108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25">
                <wp:simplePos x="0" y="0"/>
                <wp:positionH relativeFrom="column">
                  <wp:posOffset>2133600</wp:posOffset>
                </wp:positionH>
                <wp:positionV relativeFrom="paragraph">
                  <wp:posOffset>274955</wp:posOffset>
                </wp:positionV>
                <wp:extent cx="1104900" cy="114300"/>
                <wp:effectExtent l="0" t="28575" r="3175" b="67945"/>
                <wp:wrapNone/>
                <wp:docPr id="9"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168pt,21.65pt" to="254.95pt,30.6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2647950" cy="876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4" t="-41" r="-14" b="-41"/>
                    <a:stretch>
                      <a:fillRect/>
                    </a:stretch>
                  </pic:blipFill>
                  <pic:spPr bwMode="auto">
                    <a:xfrm>
                      <a:off x="0" y="0"/>
                      <a:ext cx="2647950" cy="87630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295650</wp:posOffset>
                </wp:positionH>
                <wp:positionV relativeFrom="paragraph">
                  <wp:posOffset>36830</wp:posOffset>
                </wp:positionV>
                <wp:extent cx="1181100" cy="485775"/>
                <wp:effectExtent l="0" t="0" r="0" b="0"/>
                <wp:wrapNone/>
                <wp:docPr id="11" name="Frame2"/>
                <a:graphic xmlns:a="http://schemas.openxmlformats.org/drawingml/2006/main">
                  <a:graphicData uri="http://schemas.microsoft.com/office/word/2010/wordprocessingShape">
                    <wps:wsp>
                      <wps:cNvSpPr txBox="1"/>
                      <wps:spPr>
                        <a:xfrm>
                          <a:off x="0" y="0"/>
                          <a:ext cx="1181100" cy="48577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double-click to edit</w:t>
                            </w:r>
                          </w:p>
                        </w:txbxContent>
                      </wps:txbx>
                      <wps:bodyPr anchor="t" lIns="92075" tIns="46355" rIns="92075" bIns="46355">
                        <a:noAutofit/>
                      </wps:bodyPr>
                    </wps:wsp>
                  </a:graphicData>
                </a:graphic>
              </wp:anchor>
            </w:drawing>
          </mc:Choice>
          <mc:Fallback>
            <w:pict>
              <v:rect fillcolor="#FFFFFF" style="position:absolute;rotation:-0;width:93pt;height:38.25pt;mso-wrap-distance-left:9.05pt;mso-wrap-distance-right:9.05pt;mso-wrap-distance-top:0pt;mso-wrap-distance-bottom:0pt;margin-top:2.9pt;mso-position-vertical-relative:text;margin-left:259.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double-click to edit</w:t>
                      </w:r>
                    </w:p>
                  </w:txbxContent>
                </v:textbox>
                <w10:wrap type="none"/>
              </v:rect>
            </w:pict>
          </mc:Fallback>
        </mc:AlternateContent>
      </w:r>
    </w:p>
    <w:p>
      <w:pPr>
        <w:pStyle w:val="Normal"/>
        <w:numPr>
          <w:ilvl w:val="1"/>
          <w:numId w:val="2"/>
        </w:numPr>
        <w:spacing w:before="0" w:after="280"/>
        <w:rPr>
          <w:rFonts w:ascii="Comic Sans MS" w:hAnsi="Comic Sans MS" w:cs="Comic Sans MS"/>
        </w:rPr>
      </w:pPr>
      <w:r>
        <w:rPr>
          <w:rFonts w:cs="Comic Sans MS" w:ascii="Comic Sans MS" w:hAnsi="Comic Sans MS"/>
        </w:rPr>
        <w:t>This to automatically opens the </w:t>
      </w:r>
      <w:r>
        <w:rPr>
          <w:rFonts w:cs="Courier New" w:ascii="Courier New" w:hAnsi="Courier New"/>
        </w:rPr>
        <w:t>Fit Builder</w:t>
      </w:r>
      <w:r>
        <w:rPr>
          <w:rFonts w:cs="Comic Sans MS" w:ascii="Comic Sans MS" w:hAnsi="Comic Sans MS"/>
        </w:rPr>
        <w:t>. In this case, since you only want to fit one parameter, first delete parameter "</w:t>
      </w:r>
      <w:r>
        <w:rPr>
          <w:rFonts w:cs="Courier New" w:ascii="Comic Sans MS" w:hAnsi="Comic Sans MS"/>
        </w:rPr>
        <w:t>b</w:t>
      </w:r>
      <w:r>
        <w:rPr>
          <w:rFonts w:cs="Comic Sans MS" w:ascii="Comic Sans MS" w:hAnsi="Comic Sans MS"/>
        </w:rPr>
        <w:t xml:space="preserve">" (from the parameter list) </w:t>
      </w:r>
    </w:p>
    <w:p>
      <w:pPr>
        <w:pStyle w:val="Normal"/>
        <w:spacing w:before="280" w:after="280"/>
        <w:ind w:left="144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26">
                <wp:simplePos x="0" y="0"/>
                <wp:positionH relativeFrom="column">
                  <wp:posOffset>3924300</wp:posOffset>
                </wp:positionH>
                <wp:positionV relativeFrom="paragraph">
                  <wp:posOffset>1538605</wp:posOffset>
                </wp:positionV>
                <wp:extent cx="1104900" cy="114300"/>
                <wp:effectExtent l="0" t="28575" r="3175" b="67945"/>
                <wp:wrapNone/>
                <wp:docPr id="12"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309pt,121.15pt" to="395.95pt,130.1pt" stroked="t" o:allowincell="f" style="position:absolute;flip:x">
                <v:stroke color="lim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052830</wp:posOffset>
                </wp:positionV>
                <wp:extent cx="1924050" cy="285750"/>
                <wp:effectExtent l="0" t="59690" r="4445" b="28575"/>
                <wp:wrapNone/>
                <wp:docPr id="13" name=""/>
                <a:graphic xmlns:a="http://schemas.openxmlformats.org/drawingml/2006/main">
                  <a:graphicData uri="http://schemas.microsoft.com/office/word/2010/wordprocessingShape">
                    <wps:wsp>
                      <wps:cNvSpPr/>
                      <wps:spPr>
                        <a:xfrm flipH="1" flipV="1">
                          <a:off x="0" y="0"/>
                          <a:ext cx="1924200" cy="28584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243pt,82.9pt" to="394.45pt,105.35pt" stroked="t" o:allowincell="f" style="position:absolute;flip:xy">
                <v:stroke color="lime" weight="57240" endarrow="block" endarrowwidth="medium" endarrowlength="medium" joinstyle="miter" endcap="flat"/>
                <v:fill o:detectmouseclick="t" on="false"/>
                <w10:wrap type="none"/>
              </v:line>
            </w:pict>
          </mc:Fallback>
        </mc:AlternateContent>
        <w:drawing>
          <wp:inline distT="0" distB="0" distL="0" distR="0">
            <wp:extent cx="3324225" cy="1905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1" t="-19" r="-11" b="-19"/>
                    <a:stretch>
                      <a:fillRect/>
                    </a:stretch>
                  </pic:blipFill>
                  <pic:spPr bwMode="auto">
                    <a:xfrm>
                      <a:off x="0" y="0"/>
                      <a:ext cx="33242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048250</wp:posOffset>
                </wp:positionH>
                <wp:positionV relativeFrom="paragraph">
                  <wp:posOffset>1281430</wp:posOffset>
                </wp:positionV>
                <wp:extent cx="1362075" cy="733425"/>
                <wp:effectExtent l="0" t="0" r="0" b="0"/>
                <wp:wrapNone/>
                <wp:docPr id="15" name="Frame3"/>
                <a:graphic xmlns:a="http://schemas.openxmlformats.org/drawingml/2006/main">
                  <a:graphicData uri="http://schemas.microsoft.com/office/word/2010/wordprocessingShape">
                    <wps:wsp>
                      <wps:cNvSpPr txBox="1"/>
                      <wps:spPr>
                        <a:xfrm>
                          <a:off x="0" y="0"/>
                          <a:ext cx="1362075" cy="73342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 xml:space="preserve">Click to select b and then use “cut” button </w:t>
                            </w:r>
                          </w:p>
                        </w:txbxContent>
                      </wps:txbx>
                      <wps:bodyPr anchor="t" lIns="92075" tIns="46355" rIns="92075" bIns="46355">
                        <a:noAutofit/>
                      </wps:bodyPr>
                    </wps:wsp>
                  </a:graphicData>
                </a:graphic>
              </wp:anchor>
            </w:drawing>
          </mc:Choice>
          <mc:Fallback>
            <w:pict>
              <v:rect fillcolor="#FFFFFF" style="position:absolute;rotation:-0;width:107.25pt;height:57.75pt;mso-wrap-distance-left:9.05pt;mso-wrap-distance-right:9.05pt;mso-wrap-distance-top:0pt;mso-wrap-distance-bottom:0pt;margin-top:100.9pt;mso-position-vertical-relative:text;margin-left:397.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 xml:space="preserve">Click to select b and then use “cut” button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10100</wp:posOffset>
                </wp:positionH>
                <wp:positionV relativeFrom="paragraph">
                  <wp:posOffset>33655</wp:posOffset>
                </wp:positionV>
                <wp:extent cx="1990725" cy="590550"/>
                <wp:effectExtent l="0" t="0" r="0" b="0"/>
                <wp:wrapNone/>
                <wp:docPr id="16" name="Frame4"/>
                <a:graphic xmlns:a="http://schemas.openxmlformats.org/drawingml/2006/main">
                  <a:graphicData uri="http://schemas.microsoft.com/office/word/2010/wordprocessingShape">
                    <wps:wsp>
                      <wps:cNvSpPr txBox="1"/>
                      <wps:spPr>
                        <a:xfrm>
                          <a:off x="0" y="0"/>
                          <a:ext cx="1990725" cy="590550"/>
                        </a:xfrm>
                        <a:prstGeom prst="rect"/>
                        <a:solidFill>
                          <a:srgbClr val="FFFFFF">
                            <a:alpha val="0"/>
                          </a:srgbClr>
                        </a:solidFill>
                      </wps:spPr>
                      <wps:txbx>
                        <w:txbxContent>
                          <w:p>
                            <w:pPr>
                              <w:pStyle w:val="Normal"/>
                              <w:rPr>
                                <w:rFonts w:ascii="Comic Sans MS" w:hAnsi="Comic Sans MS" w:cs="Comic Sans MS"/>
                                <w:sz w:val="18"/>
                                <w:szCs w:val="18"/>
                              </w:rPr>
                            </w:pPr>
                            <w:r>
                              <w:rPr>
                                <w:rFonts w:cs="Comic Sans MS" w:ascii="Comic Sans MS" w:hAnsi="Comic Sans MS"/>
                                <w:sz w:val="18"/>
                                <w:szCs w:val="18"/>
                              </w:rPr>
                              <w:t>(you may need to increase of the size of window if you don’t see both a and b)</w:t>
                            </w:r>
                          </w:p>
                        </w:txbxContent>
                      </wps:txbx>
                      <wps:bodyPr anchor="t" lIns="92075" tIns="46355" rIns="92075" bIns="46355">
                        <a:noAutofit/>
                      </wps:bodyPr>
                    </wps:wsp>
                  </a:graphicData>
                </a:graphic>
              </wp:anchor>
            </w:drawing>
          </mc:Choice>
          <mc:Fallback>
            <w:pict>
              <v:rect fillcolor="#FFFFFF" style="position:absolute;rotation:-0;width:156.75pt;height:46.5pt;mso-wrap-distance-left:9.05pt;mso-wrap-distance-right:9.05pt;mso-wrap-distance-top:0pt;mso-wrap-distance-bottom:0pt;margin-top:2.65pt;mso-position-vertical-relative:text;margin-left:363pt;mso-position-horizontal-relative:text">
                <v:fill opacity="0f"/>
                <v:textbox inset="0.100694444444444in,0.0506944444444444in,0.100694444444444in,0.0506944444444444in">
                  <w:txbxContent>
                    <w:p>
                      <w:pPr>
                        <w:pStyle w:val="Normal"/>
                        <w:rPr>
                          <w:rFonts w:ascii="Comic Sans MS" w:hAnsi="Comic Sans MS" w:cs="Comic Sans MS"/>
                          <w:sz w:val="18"/>
                          <w:szCs w:val="18"/>
                        </w:rPr>
                      </w:pPr>
                      <w:r>
                        <w:rPr>
                          <w:rFonts w:cs="Comic Sans MS" w:ascii="Comic Sans MS" w:hAnsi="Comic Sans MS"/>
                          <w:sz w:val="18"/>
                          <w:szCs w:val="18"/>
                        </w:rPr>
                        <w:t>(you may need to increase of the size of window if you don’t see both a and b)</w:t>
                      </w:r>
                    </w:p>
                  </w:txbxContent>
                </v:textbox>
                <w10:wrap type="none"/>
              </v:rect>
            </w:pict>
          </mc:Fallback>
        </mc:AlternateContent>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ind w:left="1080" w:hanging="0"/>
        <w:rPr>
          <w:rFonts w:ascii="Comic Sans MS" w:hAnsi="Comic Sans MS" w:cs="Comic Sans MS"/>
        </w:rPr>
      </w:pPr>
      <w:r>
        <w:rPr>
          <w:rFonts w:cs="Comic Sans MS" w:ascii="Comic Sans MS" w:hAnsi="Comic Sans MS"/>
        </w:rPr>
        <w:t xml:space="preserve">and then type your new </w:t>
      </w:r>
      <w:r>
        <w:rPr>
          <w:rFonts w:cs="Courier New" w:ascii="Courier New" w:hAnsi="Courier New"/>
        </w:rPr>
        <w:t>Line1 = a/r^3</w:t>
      </w:r>
      <w:r>
        <w:rPr>
          <w:rFonts w:cs="Comic Sans MS" w:ascii="Comic Sans MS" w:hAnsi="Comic Sans MS"/>
        </w:rPr>
        <w:t xml:space="preserve"> in the equation box. </w:t>
      </w:r>
    </w:p>
    <w:p>
      <w:pPr>
        <w:pStyle w:val="Normal"/>
        <w:spacing w:before="280" w:after="280"/>
        <w:ind w:left="1080" w:hanging="0"/>
        <w:rPr>
          <w:rFonts w:ascii="Comic Sans MS" w:hAnsi="Comic Sans MS" w:cs="Comic Sans MS"/>
        </w:rPr>
      </w:pPr>
      <w:r>
        <w:rPr>
          <w:rFonts w:cs="Comic Sans MS" w:ascii="Comic Sans MS" w:hAnsi="Comic Sans MS"/>
        </w:rPr>
        <w:drawing>
          <wp:inline distT="0" distB="0" distL="0" distR="0">
            <wp:extent cx="3143250" cy="1333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11" t="-27" r="-11" b="-27"/>
                    <a:stretch>
                      <a:fillRect/>
                    </a:stretch>
                  </pic:blipFill>
                  <pic:spPr bwMode="auto">
                    <a:xfrm>
                      <a:off x="0" y="0"/>
                      <a:ext cx="3143250" cy="1333500"/>
                    </a:xfrm>
                    <a:prstGeom prst="rect">
                      <a:avLst/>
                    </a:prstGeom>
                  </pic:spPr>
                </pic:pic>
              </a:graphicData>
            </a:graphic>
          </wp:inline>
        </w:drawing>
      </w:r>
      <w:r>
        <w:rPr>
          <w:rFonts w:eastAsia="Comic Sans MS" w:cs="Comic Sans MS" w:ascii="Comic Sans MS" w:hAnsi="Comic Sans MS"/>
        </w:rPr>
        <w:t xml:space="preserve"> </w:t>
      </w:r>
    </w:p>
    <w:p>
      <w:pPr>
        <w:pStyle w:val="Normal"/>
        <w:numPr>
          <w:ilvl w:val="1"/>
          <w:numId w:val="2"/>
        </w:numPr>
        <w:spacing w:before="0" w:after="280"/>
        <w:rPr/>
      </w:pPr>
      <w:r>
        <w:rPr>
          <w:rFonts w:cs="Comic Sans MS" w:ascii="Comic Sans MS" w:hAnsi="Comic Sans MS"/>
        </w:rPr>
        <w:t xml:space="preserve">Try E = </w:t>
      </w:r>
      <w:r>
        <w:rPr>
          <w:rFonts w:cs="Comic Sans MS" w:ascii="Comic Sans MS" w:hAnsi="Comic Sans MS"/>
          <w:i/>
          <w:iCs/>
        </w:rPr>
        <w:t>a/r</w:t>
      </w:r>
      <w:r>
        <w:rPr>
          <w:rFonts w:cs="Comic Sans MS" w:ascii="Comic Sans MS" w:hAnsi="Comic Sans MS"/>
        </w:rPr>
        <w:t>, E=</w:t>
      </w:r>
      <w:r>
        <w:rPr>
          <w:rFonts w:cs="Comic Sans MS" w:ascii="Comic Sans MS" w:hAnsi="Comic Sans MS"/>
          <w:i/>
          <w:iCs/>
        </w:rPr>
        <w:t>a/r</w:t>
      </w:r>
      <w:r>
        <w:rPr>
          <w:rFonts w:cs="Comic Sans MS" w:ascii="Comic Sans MS" w:hAnsi="Comic Sans MS"/>
          <w:i/>
          <w:iCs/>
          <w:vertAlign w:val="superscript"/>
        </w:rPr>
        <w:t>2</w:t>
      </w:r>
      <w:r>
        <w:rPr>
          <w:rFonts w:cs="Comic Sans MS" w:ascii="Comic Sans MS" w:hAnsi="Comic Sans MS"/>
        </w:rPr>
        <w:t xml:space="preserve"> and E=</w:t>
      </w:r>
      <w:r>
        <w:rPr>
          <w:rFonts w:cs="Comic Sans MS" w:ascii="Comic Sans MS" w:hAnsi="Comic Sans MS"/>
          <w:i/>
          <w:iCs/>
        </w:rPr>
        <w:t>a/r</w:t>
      </w:r>
      <w:r>
        <w:rPr>
          <w:rFonts w:cs="Comic Sans MS" w:ascii="Comic Sans MS" w:hAnsi="Comic Sans MS"/>
          <w:i/>
          <w:iCs/>
          <w:vertAlign w:val="superscript"/>
        </w:rPr>
        <w:t>3</w:t>
      </w:r>
      <w:r>
        <w:rPr>
          <w:rFonts w:cs="Comic Sans MS" w:ascii="Comic Sans MS" w:hAnsi="Comic Sans MS"/>
        </w:rPr>
        <w:t>. Which is the best fit? How can you tell?</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pPr>
      <w:r>
        <w:rPr>
          <w:rFonts w:cs="Comic Sans MS" w:ascii="Comic Sans MS" w:hAnsi="Comic Sans MS"/>
        </w:rPr>
        <w:t>Best equation:  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f r is very large (the Detector is far away), what should happen to the field (be large or small)? Is this true for your equatio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f r is measured in meters and E is measured in N/C, what is the charge of the yellow point charge at the origin when the slider for q is set to 1? Show your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Arial" w:hAnsi="Arial" w:cs="Arial"/>
          <w:b/>
          <w:b/>
          <w:sz w:val="28"/>
          <w:szCs w:val="28"/>
        </w:rPr>
      </w:pPr>
      <w:r>
        <w:rPr>
          <w:rFonts w:cs="Arial" w:ascii="Arial" w:hAnsi="Arial"/>
          <w:b/>
          <w:sz w:val="28"/>
          <w:szCs w:val="28"/>
        </w:rPr>
        <w:t>Activity Guide: EJS Electric Field Simulation-</w:t>
      </w:r>
      <w:r>
        <w:rPr>
          <w:rFonts w:cs="Arial" w:ascii="Arial" w:hAnsi="Arial"/>
          <w:b/>
          <w:color w:val="FF0000"/>
          <w:sz w:val="28"/>
          <w:szCs w:val="28"/>
        </w:rPr>
        <w:t>Answer Ke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In this simulation, there is a point charge at the origin that is the source of the electric field. The colored arrows represent electric field vectors. There is also an electric field detector that you can move around. For further analysis, you can record data on a data table and use a data analysis tool to fit the data to an equation.</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Run the Applet file on-line OR run the simulation by double-clicking on the ejs_electric_sampler.jar and then navigating to the Electric Field: Point Charge simulation and run the simulation by double-clicking on the green arrow.</w:t>
      </w:r>
    </w:p>
    <w:p>
      <w:pPr>
        <w:pStyle w:val="Normal"/>
        <w:numPr>
          <w:ilvl w:val="0"/>
          <w:numId w:val="3"/>
        </w:numPr>
        <w:rPr>
          <w:rFonts w:ascii="Comic Sans MS" w:hAnsi="Comic Sans MS" w:cs="Comic Sans MS"/>
        </w:rPr>
      </w:pPr>
      <w:r>
        <w:rPr>
          <w:rFonts w:cs="Comic Sans MS" w:ascii="Comic Sans MS" w:hAnsi="Comic Sans MS"/>
        </w:rPr>
        <w:t>Drag the detector around and notice the direction of the electric field as well as the size (magnitude of the field). If the detector is the same distance away from the point charge, is the field the same size? In what direction does the field point? This is the direction that a positive charge would feel a force if it were at that spot.</w:t>
      </w:r>
    </w:p>
    <w:p>
      <w:pPr>
        <w:pStyle w:val="Normal"/>
        <w:ind w:left="720" w:hanging="0"/>
        <w:rPr>
          <w:rFonts w:ascii="Comic Sans MS" w:hAnsi="Comic Sans MS" w:cs="Comic Sans MS"/>
        </w:rPr>
      </w:pPr>
      <w:r>
        <w:rPr>
          <w:rFonts w:cs="Comic Sans MS" w:ascii="Comic Sans MS" w:hAnsi="Comic Sans MS"/>
        </w:rPr>
        <w:t>______</w:t>
      </w:r>
      <w:r>
        <w:rPr>
          <w:rFonts w:cs="Comic Sans MS" w:ascii="Comic Sans MS" w:hAnsi="Comic Sans MS"/>
          <w:color w:val="FF0000"/>
        </w:rPr>
        <w:t>field is the same if the detector is same distance away; direction is along a line connecting the detector and point charge and points away from the point charge</w:t>
      </w:r>
      <w:r>
        <w:rPr>
          <w:rFonts w:cs="Comic Sans MS" w:ascii="Comic Sans MS" w:hAnsi="Comic Sans MS"/>
        </w:rPr>
        <w:t xml:space="preserve"> 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The arrows are like a bunch of little electric field detectors and they point in the direction of the electric field. What does the color indicate? Is red a stronger field than blue? Weaker?</w:t>
      </w:r>
    </w:p>
    <w:p>
      <w:pPr>
        <w:pStyle w:val="Normal"/>
        <w:ind w:left="720" w:hanging="0"/>
        <w:rPr/>
      </w:pPr>
      <w:r>
        <w:rPr>
          <w:rFonts w:cs="Comic Sans MS" w:ascii="Comic Sans MS" w:hAnsi="Comic Sans MS"/>
        </w:rPr>
        <w:t>__</w:t>
      </w:r>
      <w:r>
        <w:rPr>
          <w:rFonts w:cs="Comic Sans MS" w:ascii="Comic Sans MS" w:hAnsi="Comic Sans MS"/>
          <w:color w:val="FF0000"/>
        </w:rPr>
        <w:t>color indicates field strength: red is stronger and blue is weaker</w:t>
      </w:r>
      <w:r>
        <w:rPr>
          <w:rFonts w:cs="Comic Sans MS" w:ascii="Comic Sans MS" w:hAnsi="Comic Sans MS"/>
        </w:rPr>
        <w:t xml:space="preserve"> ____</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Try changing the slider and see what happens. If you double the charge, does the value at the detector double? At all points? How does the color change?</w:t>
      </w:r>
    </w:p>
    <w:p>
      <w:pPr>
        <w:pStyle w:val="Normal"/>
        <w:ind w:left="720" w:hanging="0"/>
        <w:rPr>
          <w:rFonts w:ascii="Comic Sans MS" w:hAnsi="Comic Sans MS" w:cs="Comic Sans MS"/>
        </w:rPr>
      </w:pPr>
      <w:r>
        <w:rPr>
          <w:rFonts w:cs="Comic Sans MS" w:ascii="Comic Sans MS" w:hAnsi="Comic Sans MS"/>
        </w:rPr>
        <w:t>___</w:t>
      </w:r>
      <w:r>
        <w:rPr>
          <w:rFonts w:cs="Comic Sans MS" w:ascii="Comic Sans MS" w:hAnsi="Comic Sans MS"/>
          <w:color w:val="FF0000"/>
        </w:rPr>
        <w:t>double charge results in double the field; color gets ‘redder’</w:t>
      </w:r>
      <w:r>
        <w:rPr>
          <w:rFonts w:cs="Comic Sans MS" w:ascii="Comic Sans MS" w:hAnsi="Comic Sans MS"/>
        </w:rPr>
        <w:t xml:space="preserve"> ________</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t>Quantitative Analysis:</w:t>
      </w:r>
    </w:p>
    <w:p>
      <w:pPr>
        <w:pStyle w:val="Normal"/>
        <w:numPr>
          <w:ilvl w:val="0"/>
          <w:numId w:val="3"/>
        </w:numPr>
        <w:rPr/>
      </w:pPr>
      <w:r>
        <w:rPr>
          <w:rFonts w:cs="Comic Sans MS" w:ascii="Comic Sans MS" w:hAnsi="Comic Sans MS"/>
        </w:rPr>
        <w:t>Keep the value of the point charge fixed. Push the</w:t>
      </w:r>
      <w:r>
        <w:rPr>
          <w:rFonts w:cs="Comic Sans MS" w:ascii="Comic Sans MS" w:hAnsi="Comic Sans MS"/>
        </w:rPr>
        <w:drawing>
          <wp:inline distT="0" distB="0" distL="0" distR="0">
            <wp:extent cx="771525" cy="1905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47" t="-189" r="-47" b="-189"/>
                    <a:stretch>
                      <a:fillRect/>
                    </a:stretch>
                  </pic:blipFill>
                  <pic:spPr bwMode="auto">
                    <a:xfrm>
                      <a:off x="0" y="0"/>
                      <a:ext cx="771525" cy="190500"/>
                    </a:xfrm>
                    <a:prstGeom prst="rect">
                      <a:avLst/>
                    </a:prstGeom>
                  </pic:spPr>
                </pic:pic>
              </a:graphicData>
            </a:graphic>
          </wp:inline>
        </w:drawing>
      </w:r>
      <w:r>
        <w:rPr>
          <w:rFonts w:cs="Comic Sans MS" w:ascii="Comic Sans MS" w:hAnsi="Comic Sans MS"/>
        </w:rPr>
        <w:t xml:space="preserve"> button on the Data Table and notice that it records the position of the Detector and the value of the electric field.  Move the detector around and record the value of several points (at least 5) in the table and record them in the table below: </w:t>
      </w:r>
    </w:p>
    <w:p>
      <w:pPr>
        <w:pStyle w:val="Normal"/>
        <w:ind w:left="1440" w:hanging="0"/>
        <w:rPr>
          <w:rFonts w:ascii="Comic Sans MS" w:hAnsi="Comic Sans MS" w:cs="Comic Sans MS"/>
          <w:color w:val="FF0000"/>
        </w:rPr>
      </w:pPr>
      <w:r>
        <w:rPr>
          <w:rFonts w:cs="Comic Sans MS" w:ascii="Comic Sans MS" w:hAnsi="Comic Sans MS"/>
          <w:color w:val="FF0000"/>
        </w:rPr>
        <w:t>Answers will vary—typical values for q=1</w:t>
      </w:r>
    </w:p>
    <w:p>
      <w:pPr>
        <w:pStyle w:val="Normal"/>
        <w:rPr>
          <w:rFonts w:ascii="Comic Sans MS" w:hAnsi="Comic Sans MS" w:cs="Comic Sans MS"/>
          <w:color w:val="FF0000"/>
        </w:rPr>
      </w:pPr>
      <w:r>
        <w:rPr>
          <w:rFonts w:cs="Comic Sans MS" w:ascii="Comic Sans MS" w:hAnsi="Comic Sans MS"/>
          <w:color w:val="FF0000"/>
        </w:rPr>
      </w:r>
    </w:p>
    <w:tbl>
      <w:tblPr>
        <w:tblW w:w="5958" w:type="dxa"/>
        <w:jc w:val="center"/>
        <w:tblInd w:w="0" w:type="dxa"/>
        <w:tblLayout w:type="fixed"/>
        <w:tblCellMar>
          <w:top w:w="0" w:type="dxa"/>
          <w:left w:w="108" w:type="dxa"/>
          <w:bottom w:w="0" w:type="dxa"/>
          <w:right w:w="108" w:type="dxa"/>
        </w:tblCellMar>
      </w:tblPr>
      <w:tblGrid>
        <w:gridCol w:w="1368"/>
        <w:gridCol w:w="1440"/>
        <w:gridCol w:w="1620"/>
        <w:gridCol w:w="153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5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8.5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38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45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10.1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6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6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93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2.4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7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8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3.3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6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3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74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3.8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0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14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107.277</w:t>
            </w:r>
          </w:p>
        </w:tc>
      </w:tr>
    </w:tbl>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In the table, </w:t>
      </w:r>
      <w:r>
        <w:rPr>
          <w:rFonts w:cs="Comic Sans MS" w:ascii="Comic Sans MS" w:hAnsi="Comic Sans MS"/>
          <w:i/>
        </w:rPr>
        <w:t>r</w:t>
      </w:r>
      <w:r>
        <w:rPr>
          <w:rFonts w:cs="Comic Sans MS" w:ascii="Comic Sans MS" w:hAnsi="Comic Sans MS"/>
        </w:rPr>
        <w:t xml:space="preserve"> is the distance between the Detector and the point charge. Show that </w:t>
      </w:r>
      <w:r>
        <w:rPr>
          <w:rFonts w:cs="Comic Sans MS" w:ascii="Comic Sans MS" w:hAnsi="Comic Sans M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Comic Sans MS" w:ascii="Comic Sans MS" w:hAnsi="Comic Sans MS"/>
        </w:rPr>
        <w:t xml:space="preserve"> for one of the entries in the table: </w:t>
      </w:r>
    </w:p>
    <w:p>
      <w:pPr>
        <w:pStyle w:val="Normal"/>
        <w:ind w:left="360" w:hanging="0"/>
        <w:rPr/>
      </w:pPr>
      <w:r>
        <w:rPr>
          <w:rFonts w:cs="Comic Sans MS" w:ascii="Comic Sans MS" w:hAnsi="Comic Sans MS"/>
        </w:rPr>
        <w:t>____</w:t>
      </w:r>
      <w:r>
        <w:rPr>
          <w:rFonts w:cs="Comic Sans MS" w:ascii="Comic Sans MS" w:hAnsi="Comic Sans MS"/>
          <w:color w:val="FF0000"/>
        </w:rPr>
        <w:t>Answers will vary: for 2</w:t>
      </w:r>
      <w:r>
        <w:rPr>
          <w:rFonts w:cs="Comic Sans MS" w:ascii="Comic Sans MS" w:hAnsi="Comic Sans MS"/>
          <w:color w:val="FF0000"/>
          <w:vertAlign w:val="superscript"/>
        </w:rPr>
        <w:t>nd</w:t>
      </w:r>
      <w:r>
        <w:rPr>
          <w:rFonts w:cs="Comic Sans MS" w:ascii="Comic Sans MS" w:hAnsi="Comic Sans MS"/>
          <w:color w:val="FF0000"/>
        </w:rPr>
        <w:t xml:space="preserve"> row of table: (.25</w:t>
      </w:r>
      <w:r>
        <w:rPr>
          <w:rFonts w:cs="Comic Sans MS" w:ascii="Comic Sans MS" w:hAnsi="Comic Sans MS"/>
          <w:color w:val="FF0000"/>
          <w:vertAlign w:val="superscript"/>
        </w:rPr>
        <w:t>2</w:t>
      </w:r>
      <w:r>
        <w:rPr>
          <w:rFonts w:cs="Comic Sans MS" w:ascii="Comic Sans MS" w:hAnsi="Comic Sans MS"/>
          <w:color w:val="FF0000"/>
        </w:rPr>
        <w:t xml:space="preserve"> + .385</w:t>
      </w:r>
      <w:r>
        <w:rPr>
          <w:rFonts w:cs="Comic Sans MS" w:ascii="Comic Sans MS" w:hAnsi="Comic Sans MS"/>
          <w:color w:val="FF0000"/>
          <w:vertAlign w:val="superscript"/>
        </w:rPr>
        <w:t>2</w:t>
      </w:r>
      <w:r>
        <w:rPr>
          <w:rFonts w:cs="Comic Sans MS" w:ascii="Comic Sans MS" w:hAnsi="Comic Sans MS"/>
          <w:color w:val="FF0000"/>
        </w:rPr>
        <w:t>)</w:t>
      </w:r>
      <w:r>
        <w:rPr>
          <w:rFonts w:cs="Comic Sans MS" w:ascii="Comic Sans MS" w:hAnsi="Comic Sans MS"/>
          <w:color w:val="FF0000"/>
          <w:vertAlign w:val="superscript"/>
        </w:rPr>
        <w:t>1/2</w:t>
      </w:r>
      <w:r>
        <w:rPr>
          <w:rFonts w:cs="Comic Sans MS" w:ascii="Comic Sans MS" w:hAnsi="Comic Sans MS"/>
          <w:color w:val="FF0000"/>
        </w:rPr>
        <w:t>=.046</w:t>
      </w:r>
      <w:r>
        <w:rPr>
          <w:rFonts w:cs="Comic Sans MS" w:ascii="Comic Sans MS" w:hAnsi="Comic Sans MS"/>
        </w:rPr>
        <w:t xml:space="preserve"> ___</w:t>
      </w:r>
    </w:p>
    <w:p>
      <w:pPr>
        <w:pStyle w:val="Normal"/>
        <w:ind w:left="36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xml:space="preserve">Explain why </w:t>
      </w:r>
      <w:r>
        <w:rPr>
          <w:rFonts w:cs="Comic Sans MS" w:ascii="Comic Sans MS" w:hAnsi="Comic Sans M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Comic Sans MS" w:ascii="Comic Sans MS" w:hAnsi="Comic Sans MS"/>
        </w:rPr>
        <w:t>is the distance between the point charge (at the origin) and the Detector (make a diagram if necessary):</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color w:val="FF0000"/>
        </w:rPr>
      </w:pPr>
      <w:r>
        <w:rPr>
          <w:rFonts w:cs="Comic Sans MS" w:ascii="Comic Sans MS" w:hAnsi="Comic Sans MS"/>
          <w:color w:val="FF0000"/>
        </w:rPr>
        <w:t>Answers will vary: length of vector; Pythagorean theorem...</w:t>
      </w:r>
    </w:p>
    <w:p>
      <w:pPr>
        <w:pStyle w:val="Normal"/>
        <w:ind w:left="720" w:hanging="0"/>
        <w:rPr>
          <w:rFonts w:ascii="Comic Sans MS" w:hAnsi="Comic Sans MS" w:cs="Comic Sans MS"/>
          <w:color w:val="FF0000"/>
        </w:rPr>
      </w:pPr>
      <w:r>
        <w:rPr>
          <w:rFonts w:cs="Comic Sans MS" w:ascii="Comic Sans MS" w:hAnsi="Comic Sans MS"/>
          <w:color w:val="FF0000"/>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 xml:space="preserve">Now you are going to use your data to determine the equation for </w:t>
      </w:r>
      <w:r>
        <w:rPr>
          <w:rFonts w:cs="Comic Sans MS" w:ascii="Comic Sans MS" w:hAnsi="Comic Sans MS"/>
          <w:i/>
        </w:rPr>
        <w:t>E</w:t>
      </w:r>
      <w:r>
        <w:rPr>
          <w:rFonts w:cs="Comic Sans MS" w:ascii="Comic Sans MS" w:hAnsi="Comic Sans MS"/>
        </w:rPr>
        <w:t xml:space="preserve"> (electric field) as a function of </w:t>
      </w:r>
      <w:r>
        <w:rPr>
          <w:rFonts w:cs="Comic Sans MS" w:ascii="Comic Sans MS" w:hAnsi="Comic Sans MS"/>
          <w:i/>
        </w:rPr>
        <w:t>r</w:t>
      </w:r>
      <w:r>
        <w:rPr>
          <w:rFonts w:cs="Comic Sans MS" w:ascii="Comic Sans MS" w:hAnsi="Comic Sans MS"/>
        </w:rPr>
        <w:t>. Clicking on the Wrench (</w:t>
      </w:r>
      <w:r>
        <w:rPr>
          <w:rFonts w:cs="Comic Sans MS" w:ascii="Comic Sans MS" w:hAnsi="Comic Sans MS"/>
        </w:rPr>
        <w:drawing>
          <wp:inline distT="0" distB="0" distL="0" distR="0">
            <wp:extent cx="314325" cy="2000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115" t="-180" r="-115" b="-180"/>
                    <a:stretch>
                      <a:fillRect/>
                    </a:stretch>
                  </pic:blipFill>
                  <pic:spPr bwMode="auto">
                    <a:xfrm>
                      <a:off x="0" y="0"/>
                      <a:ext cx="314325" cy="200025"/>
                    </a:xfrm>
                    <a:prstGeom prst="rect">
                      <a:avLst/>
                    </a:prstGeom>
                  </pic:spPr>
                </pic:pic>
              </a:graphicData>
            </a:graphic>
          </wp:inline>
        </w:drawing>
      </w:r>
      <w:r>
        <w:rPr>
          <w:rFonts w:cs="Comic Sans MS" w:ascii="Comic Sans MS" w:hAnsi="Comic Sans MS"/>
        </w:rPr>
        <w:t>) button opens up a data analysis tool (DataTool) with your data.</w:t>
      </w:r>
    </w:p>
    <w:p>
      <w:pPr>
        <w:pStyle w:val="Normal"/>
        <w:numPr>
          <w:ilvl w:val="1"/>
          <w:numId w:val="2"/>
        </w:numPr>
        <w:spacing w:before="0" w:after="280"/>
        <w:rPr>
          <w:rFonts w:ascii="Comic Sans MS" w:hAnsi="Comic Sans MS" w:cs="Comic Sans MS"/>
        </w:rPr>
      </w:pPr>
      <w:r>
        <w:rPr>
          <w:rFonts w:cs="Courier New" w:ascii="Comic Sans MS" w:hAnsi="Comic Sans MS"/>
        </w:rPr>
        <w:t>DataTool</w:t>
      </w:r>
      <w:r>
        <w:rPr>
          <w:rFonts w:cs="Comic Sans MS" w:ascii="Comic Sans MS" w:hAnsi="Comic Sans MS"/>
        </w:rPr>
        <w:t xml:space="preserve"> automatically draws lines between nearby points and you may find this confusing. Click on the checkbox with a line through it (above the data) to remove the connecting lines. </w:t>
      </w:r>
    </w:p>
    <w:p>
      <w:pPr>
        <w:pStyle w:val="Normal"/>
        <w:spacing w:before="280" w:after="280"/>
        <w:jc w:val="center"/>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0">
                <wp:simplePos x="0" y="0"/>
                <wp:positionH relativeFrom="column">
                  <wp:posOffset>3876675</wp:posOffset>
                </wp:positionH>
                <wp:positionV relativeFrom="paragraph">
                  <wp:posOffset>140335</wp:posOffset>
                </wp:positionV>
                <wp:extent cx="1104900" cy="114300"/>
                <wp:effectExtent l="635" t="28575" r="3175" b="67945"/>
                <wp:wrapNone/>
                <wp:docPr id="20"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305.25pt,11.05pt" to="392.2pt,20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2057400" cy="5238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17" t="-69" r="-17" b="-69"/>
                    <a:stretch>
                      <a:fillRect/>
                    </a:stretch>
                  </pic:blipFill>
                  <pic:spPr bwMode="auto">
                    <a:xfrm>
                      <a:off x="0" y="0"/>
                      <a:ext cx="2057400" cy="52387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4752975</wp:posOffset>
                </wp:positionH>
                <wp:positionV relativeFrom="paragraph">
                  <wp:posOffset>64135</wp:posOffset>
                </wp:positionV>
                <wp:extent cx="1190625" cy="466725"/>
                <wp:effectExtent l="0" t="0" r="0" b="0"/>
                <wp:wrapNone/>
                <wp:docPr id="22" name="Frame5"/>
                <a:graphic xmlns:a="http://schemas.openxmlformats.org/drawingml/2006/main">
                  <a:graphicData uri="http://schemas.microsoft.com/office/word/2010/wordprocessingShape">
                    <wps:wsp>
                      <wps:cNvSpPr txBox="1"/>
                      <wps:spPr>
                        <a:xfrm>
                          <a:off x="0" y="0"/>
                          <a:ext cx="1190625" cy="466725"/>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uncheck this</w:t>
                            </w:r>
                          </w:p>
                        </w:txbxContent>
                      </wps:txbx>
                      <wps:bodyPr anchor="t" lIns="92075" tIns="46355" rIns="92075" bIns="46355">
                        <a:noAutofit/>
                      </wps:bodyPr>
                    </wps:wsp>
                  </a:graphicData>
                </a:graphic>
              </wp:anchor>
            </w:drawing>
          </mc:Choice>
          <mc:Fallback>
            <w:pict>
              <v:rect fillcolor="#FFFFFF" style="position:absolute;rotation:-0;width:93.75pt;height:36.75pt;mso-wrap-distance-left:9.05pt;mso-wrap-distance-right:9.05pt;mso-wrap-distance-top:0pt;mso-wrap-distance-bottom:0pt;margin-top:5.05pt;mso-position-vertical-relative:text;margin-left:374.2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uncheck this</w:t>
                      </w:r>
                    </w:p>
                  </w:txbxContent>
                </v:textbox>
                <w10:wrap type="none"/>
              </v:rect>
            </w:pict>
          </mc:Fallback>
        </mc:AlternateContent>
      </w:r>
    </w:p>
    <w:p>
      <w:pPr>
        <w:pStyle w:val="NormalWeb"/>
        <w:numPr>
          <w:ilvl w:val="1"/>
          <w:numId w:val="2"/>
        </w:numPr>
        <w:spacing w:before="280" w:after="280"/>
        <w:rPr>
          <w:rFonts w:ascii="Comic Sans MS" w:hAnsi="Comic Sans MS" w:cs="Comic Sans MS"/>
        </w:rPr>
      </w:pPr>
      <w:r>
        <w:rPr>
          <w:rFonts w:cs="Comic Sans MS" w:ascii="Comic Sans MS" w:hAnsi="Comic Sans MS"/>
        </w:rPr>
        <w:t xml:space="preserve">If you want </w:t>
      </w:r>
      <w:r>
        <w:rPr>
          <w:rFonts w:cs="Courier New" w:ascii="Comic Sans MS" w:hAnsi="Comic Sans MS"/>
        </w:rPr>
        <w:t>DataTool</w:t>
      </w:r>
      <w:r>
        <w:rPr>
          <w:rFonts w:cs="Comic Sans MS" w:ascii="Comic Sans MS" w:hAnsi="Comic Sans MS"/>
        </w:rPr>
        <w:t xml:space="preserve"> to </w:t>
      </w:r>
      <w:r>
        <w:rPr>
          <w:rFonts w:cs="Courier New" w:ascii="Comic Sans MS" w:hAnsi="Comic Sans MS"/>
        </w:rPr>
        <w:t>Fit</w:t>
      </w:r>
      <w:r>
        <w:rPr>
          <w:rFonts w:cs="Comic Sans MS" w:ascii="Comic Sans MS" w:hAnsi="Comic Sans MS"/>
        </w:rPr>
        <w:t xml:space="preserve"> the data, click the </w:t>
      </w:r>
      <w:r>
        <w:rPr>
          <w:rFonts w:cs="Courier New" w:ascii="Comic Sans MS" w:hAnsi="Comic Sans MS"/>
        </w:rPr>
        <w:t>Fit</w:t>
      </w:r>
      <w:r>
        <w:rPr>
          <w:rFonts w:cs="Comic Sans MS" w:ascii="Comic Sans MS" w:hAnsi="Comic Sans MS"/>
        </w:rPr>
        <w:t xml:space="preserve"> checkbox. </w:t>
      </w:r>
    </w:p>
    <w:p>
      <w:pPr>
        <w:pStyle w:val="NormalWeb"/>
        <w:ind w:left="108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2">
                <wp:simplePos x="0" y="0"/>
                <wp:positionH relativeFrom="column">
                  <wp:posOffset>1343025</wp:posOffset>
                </wp:positionH>
                <wp:positionV relativeFrom="paragraph">
                  <wp:posOffset>667385</wp:posOffset>
                </wp:positionV>
                <wp:extent cx="1104900" cy="114300"/>
                <wp:effectExtent l="0" t="28575" r="3175" b="67945"/>
                <wp:wrapNone/>
                <wp:docPr id="23"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105.75pt,52.55pt" to="192.7pt,61.5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3724275" cy="9715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srcRect l="-10" t="-37" r="-10" b="-37"/>
                    <a:stretch>
                      <a:fillRect/>
                    </a:stretch>
                  </pic:blipFill>
                  <pic:spPr bwMode="auto">
                    <a:xfrm>
                      <a:off x="0" y="0"/>
                      <a:ext cx="3724275" cy="971550"/>
                    </a:xfrm>
                    <a:prstGeom prst="rect">
                      <a:avLst/>
                    </a:prstGeom>
                  </pic:spPr>
                </pic:pic>
              </a:graphicData>
            </a:graphic>
          </wp:inline>
        </w:drawing>
      </w:r>
    </w:p>
    <w:p>
      <w:pPr>
        <w:pStyle w:val="NormalWeb"/>
        <w:ind w:left="1080" w:hanging="0"/>
        <w:rPr>
          <w:rFonts w:ascii="Comic Sans MS" w:hAnsi="Comic Sans MS" w:cs="Comic Sans MS"/>
        </w:rPr>
      </w:pPr>
      <w:r>
        <w:rPr>
          <w:rFonts w:cs="Comic Sans MS" w:ascii="Comic Sans MS" w:hAnsi="Comic Sans MS"/>
        </w:rPr>
        <w:t xml:space="preserve">Click on </w:t>
      </w:r>
      <w:r>
        <w:rPr>
          <w:rFonts w:cs="Courier New" w:ascii="Comic Sans MS" w:hAnsi="Comic Sans MS"/>
        </w:rPr>
        <w:t>Auto-fit</w:t>
      </w:r>
      <w:r>
        <w:rPr>
          <w:rFonts w:cs="Comic Sans MS" w:ascii="Comic Sans MS" w:hAnsi="Comic Sans MS"/>
        </w:rPr>
        <w:t xml:space="preserve"> to let the computer complete the best </w:t>
      </w:r>
      <w:r>
        <w:rPr>
          <w:rFonts w:cs="Courier New" w:ascii="Comic Sans MS" w:hAnsi="Comic Sans MS"/>
        </w:rPr>
        <w:t>Line</w:t>
      </w:r>
      <w:r>
        <w:rPr>
          <w:rFonts w:cs="Comic Sans MS" w:ascii="Comic Sans MS" w:hAnsi="Comic Sans MS"/>
        </w:rPr>
        <w:t xml:space="preserve"> fit. Is this a good fit? Explain.</w:t>
      </w:r>
    </w:p>
    <w:p>
      <w:pPr>
        <w:pStyle w:val="Normal"/>
        <w:ind w:left="720" w:hanging="0"/>
        <w:rPr>
          <w:rFonts w:ascii="Comic Sans MS" w:hAnsi="Comic Sans MS" w:cs="Comic Sans MS"/>
        </w:rPr>
      </w:pPr>
      <w:r>
        <w:rPr>
          <w:rFonts w:cs="Comic Sans MS" w:ascii="Comic Sans MS" w:hAnsi="Comic Sans MS"/>
        </w:rPr>
        <w:t>__</w:t>
      </w:r>
      <w:r>
        <w:rPr>
          <w:rFonts w:cs="Comic Sans MS" w:ascii="Comic Sans MS" w:hAnsi="Comic Sans MS"/>
          <w:color w:val="FF0000"/>
        </w:rPr>
        <w:t>Not a good fit since E decreases with r while a line increases with r</w:t>
      </w:r>
      <w:r>
        <w:rPr>
          <w:rFonts w:cs="Comic Sans MS" w:ascii="Comic Sans MS" w:hAnsi="Comic Sans MS"/>
        </w:rPr>
        <w:t xml:space="preserve"> 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numPr>
          <w:ilvl w:val="1"/>
          <w:numId w:val="2"/>
        </w:numPr>
        <w:spacing w:before="0" w:after="280"/>
        <w:rPr>
          <w:rFonts w:ascii="Comic Sans MS" w:hAnsi="Comic Sans MS" w:cs="Comic Sans MS"/>
        </w:rPr>
      </w:pPr>
      <w:r>
        <w:rPr>
          <w:rFonts w:cs="Comic Sans MS" w:ascii="Comic Sans MS" w:hAnsi="Comic Sans MS"/>
        </w:rPr>
        <w:t xml:space="preserve">Since the electric field decreases as you get further way, you will need to try an equation not in the list by editing the current equation in </w:t>
      </w:r>
      <w:r>
        <w:rPr>
          <w:rFonts w:cs="Courier New" w:ascii="Courier New" w:hAnsi="Courier New"/>
        </w:rPr>
        <w:t>Fit Builder</w:t>
      </w:r>
      <w:r>
        <w:rPr>
          <w:rFonts w:cs="Comic Sans MS" w:ascii="Comic Sans MS" w:hAnsi="Comic Sans MS"/>
        </w:rPr>
        <w:t xml:space="preserve">. For example, if you want to fit the data to </w:t>
      </w:r>
      <w:r>
        <w:rPr>
          <w:rFonts w:cs="Comic Sans MS" w:ascii="Comic Sans MS" w:hAnsi="Comic Sans MS"/>
          <w:i/>
          <w:iCs/>
        </w:rPr>
        <w:t>a/r</w:t>
      </w:r>
      <w:r>
        <w:rPr>
          <w:rFonts w:cs="Comic Sans MS" w:ascii="Comic Sans MS" w:hAnsi="Comic Sans MS"/>
          <w:i/>
          <w:iCs/>
          <w:vertAlign w:val="superscript"/>
        </w:rPr>
        <w:t>3</w:t>
      </w:r>
      <w:r>
        <w:rPr>
          <w:rFonts w:cs="Comic Sans MS" w:ascii="Comic Sans MS" w:hAnsi="Comic Sans MS"/>
        </w:rPr>
        <w:t xml:space="preserve"> (and have the program automatically find the value of </w:t>
      </w:r>
      <w:r>
        <w:rPr>
          <w:rFonts w:cs="Comic Sans MS" w:ascii="Comic Sans MS" w:hAnsi="Comic Sans MS"/>
          <w:i/>
          <w:iCs/>
        </w:rPr>
        <w:t>a</w:t>
      </w:r>
      <w:r>
        <w:rPr>
          <w:rFonts w:cs="Comic Sans MS" w:ascii="Comic Sans MS" w:hAnsi="Comic Sans MS"/>
        </w:rPr>
        <w:t>), first, double-click on the equation of the line (E=</w:t>
      </w:r>
      <w:r>
        <w:rPr>
          <w:rFonts w:cs="Courier New" w:ascii="Comic Sans MS" w:hAnsi="Comic Sans MS"/>
        </w:rPr>
        <w:t>a*r+b</w:t>
      </w:r>
      <w:r>
        <w:rPr>
          <w:rFonts w:cs="Comic Sans MS" w:ascii="Comic Sans MS" w:hAnsi="Comic Sans MS"/>
        </w:rPr>
        <w:t>)</w:t>
      </w:r>
    </w:p>
    <w:p>
      <w:pPr>
        <w:pStyle w:val="Normal"/>
        <w:spacing w:before="280" w:after="280"/>
        <w:ind w:left="108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4">
                <wp:simplePos x="0" y="0"/>
                <wp:positionH relativeFrom="column">
                  <wp:posOffset>2133600</wp:posOffset>
                </wp:positionH>
                <wp:positionV relativeFrom="paragraph">
                  <wp:posOffset>274955</wp:posOffset>
                </wp:positionV>
                <wp:extent cx="1104900" cy="114300"/>
                <wp:effectExtent l="0" t="28575" r="3175" b="67945"/>
                <wp:wrapNone/>
                <wp:docPr id="25"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168pt,21.65pt" to="254.95pt,30.6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2647950" cy="8763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5"/>
                    <a:srcRect l="-14" t="-41" r="-14" b="-41"/>
                    <a:stretch>
                      <a:fillRect/>
                    </a:stretch>
                  </pic:blipFill>
                  <pic:spPr bwMode="auto">
                    <a:xfrm>
                      <a:off x="0" y="0"/>
                      <a:ext cx="2647950" cy="8763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295650</wp:posOffset>
                </wp:positionH>
                <wp:positionV relativeFrom="paragraph">
                  <wp:posOffset>36830</wp:posOffset>
                </wp:positionV>
                <wp:extent cx="1181100" cy="485775"/>
                <wp:effectExtent l="0" t="0" r="0" b="0"/>
                <wp:wrapNone/>
                <wp:docPr id="27" name="Frame6"/>
                <a:graphic xmlns:a="http://schemas.openxmlformats.org/drawingml/2006/main">
                  <a:graphicData uri="http://schemas.microsoft.com/office/word/2010/wordprocessingShape">
                    <wps:wsp>
                      <wps:cNvSpPr txBox="1"/>
                      <wps:spPr>
                        <a:xfrm>
                          <a:off x="0" y="0"/>
                          <a:ext cx="1181100" cy="48577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double-click to edit</w:t>
                            </w:r>
                          </w:p>
                        </w:txbxContent>
                      </wps:txbx>
                      <wps:bodyPr anchor="t" lIns="92075" tIns="46355" rIns="92075" bIns="46355">
                        <a:noAutofit/>
                      </wps:bodyPr>
                    </wps:wsp>
                  </a:graphicData>
                </a:graphic>
              </wp:anchor>
            </w:drawing>
          </mc:Choice>
          <mc:Fallback>
            <w:pict>
              <v:rect fillcolor="#FFFFFF" style="position:absolute;rotation:-0;width:93pt;height:38.25pt;mso-wrap-distance-left:9.05pt;mso-wrap-distance-right:9.05pt;mso-wrap-distance-top:0pt;mso-wrap-distance-bottom:0pt;margin-top:2.9pt;mso-position-vertical-relative:text;margin-left:259.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double-click to edit</w:t>
                      </w:r>
                    </w:p>
                  </w:txbxContent>
                </v:textbox>
                <w10:wrap type="none"/>
              </v:rect>
            </w:pict>
          </mc:Fallback>
        </mc:AlternateContent>
      </w:r>
    </w:p>
    <w:p>
      <w:pPr>
        <w:pStyle w:val="Normal"/>
        <w:numPr>
          <w:ilvl w:val="1"/>
          <w:numId w:val="2"/>
        </w:numPr>
        <w:spacing w:before="0" w:after="280"/>
        <w:rPr>
          <w:rFonts w:ascii="Comic Sans MS" w:hAnsi="Comic Sans MS" w:cs="Comic Sans MS"/>
        </w:rPr>
      </w:pPr>
      <w:r>
        <w:rPr>
          <w:rFonts w:cs="Comic Sans MS" w:ascii="Comic Sans MS" w:hAnsi="Comic Sans MS"/>
        </w:rPr>
        <w:t>This to automatically opens the </w:t>
      </w:r>
      <w:r>
        <w:rPr>
          <w:rFonts w:cs="Courier New" w:ascii="Courier New" w:hAnsi="Courier New"/>
        </w:rPr>
        <w:t>Fit Builder</w:t>
      </w:r>
      <w:r>
        <w:rPr>
          <w:rFonts w:cs="Comic Sans MS" w:ascii="Comic Sans MS" w:hAnsi="Comic Sans MS"/>
        </w:rPr>
        <w:t>. In this case, since you only want to fit one parameter, first delete parameter "</w:t>
      </w:r>
      <w:r>
        <w:rPr>
          <w:rFonts w:cs="Courier New" w:ascii="Comic Sans MS" w:hAnsi="Comic Sans MS"/>
        </w:rPr>
        <w:t>b</w:t>
      </w:r>
      <w:r>
        <w:rPr>
          <w:rFonts w:cs="Comic Sans MS" w:ascii="Comic Sans MS" w:hAnsi="Comic Sans MS"/>
        </w:rPr>
        <w:t xml:space="preserve">" (from the parameter list) </w:t>
      </w:r>
    </w:p>
    <w:p>
      <w:pPr>
        <w:pStyle w:val="Normal"/>
        <w:spacing w:before="280" w:after="280"/>
        <w:ind w:left="144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5">
                <wp:simplePos x="0" y="0"/>
                <wp:positionH relativeFrom="column">
                  <wp:posOffset>3924300</wp:posOffset>
                </wp:positionH>
                <wp:positionV relativeFrom="paragraph">
                  <wp:posOffset>1538605</wp:posOffset>
                </wp:positionV>
                <wp:extent cx="1104900" cy="114300"/>
                <wp:effectExtent l="0" t="28575" r="3175" b="67945"/>
                <wp:wrapNone/>
                <wp:docPr id="28"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309pt,121.15pt" to="395.95pt,130.1pt" stroked="t" o:allowincell="f" style="position:absolute;flip:x">
                <v:stroke color="lim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052830</wp:posOffset>
                </wp:positionV>
                <wp:extent cx="1924050" cy="285750"/>
                <wp:effectExtent l="0" t="59690" r="4445" b="28575"/>
                <wp:wrapNone/>
                <wp:docPr id="29" name=""/>
                <a:graphic xmlns:a="http://schemas.openxmlformats.org/drawingml/2006/main">
                  <a:graphicData uri="http://schemas.microsoft.com/office/word/2010/wordprocessingShape">
                    <wps:wsp>
                      <wps:cNvSpPr/>
                      <wps:spPr>
                        <a:xfrm flipH="1" flipV="1">
                          <a:off x="0" y="0"/>
                          <a:ext cx="1924200" cy="28584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243pt,82.9pt" to="394.45pt,105.35pt" stroked="t" o:allowincell="f" style="position:absolute;flip:xy">
                <v:stroke color="lime" weight="57240" endarrow="block" endarrowwidth="medium" endarrowlength="medium" joinstyle="miter" endcap="flat"/>
                <v:fill o:detectmouseclick="t" on="false"/>
                <w10:wrap type="none"/>
              </v:line>
            </w:pict>
          </mc:Fallback>
        </mc:AlternateContent>
        <w:drawing>
          <wp:inline distT="0" distB="0" distL="0" distR="0">
            <wp:extent cx="3324225" cy="19050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6"/>
                    <a:srcRect l="-11" t="-19" r="-11" b="-19"/>
                    <a:stretch>
                      <a:fillRect/>
                    </a:stretch>
                  </pic:blipFill>
                  <pic:spPr bwMode="auto">
                    <a:xfrm>
                      <a:off x="0" y="0"/>
                      <a:ext cx="33242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5048250</wp:posOffset>
                </wp:positionH>
                <wp:positionV relativeFrom="paragraph">
                  <wp:posOffset>1281430</wp:posOffset>
                </wp:positionV>
                <wp:extent cx="1362075" cy="733425"/>
                <wp:effectExtent l="0" t="0" r="0" b="0"/>
                <wp:wrapNone/>
                <wp:docPr id="31" name="Frame7"/>
                <a:graphic xmlns:a="http://schemas.openxmlformats.org/drawingml/2006/main">
                  <a:graphicData uri="http://schemas.microsoft.com/office/word/2010/wordprocessingShape">
                    <wps:wsp>
                      <wps:cNvSpPr txBox="1"/>
                      <wps:spPr>
                        <a:xfrm>
                          <a:off x="0" y="0"/>
                          <a:ext cx="1362075" cy="73342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 xml:space="preserve">Click to select b and then use “cut” button </w:t>
                            </w:r>
                          </w:p>
                        </w:txbxContent>
                      </wps:txbx>
                      <wps:bodyPr anchor="t" lIns="92075" tIns="46355" rIns="92075" bIns="46355">
                        <a:noAutofit/>
                      </wps:bodyPr>
                    </wps:wsp>
                  </a:graphicData>
                </a:graphic>
              </wp:anchor>
            </w:drawing>
          </mc:Choice>
          <mc:Fallback>
            <w:pict>
              <v:rect fillcolor="#FFFFFF" style="position:absolute;rotation:-0;width:107.25pt;height:57.75pt;mso-wrap-distance-left:9.05pt;mso-wrap-distance-right:9.05pt;mso-wrap-distance-top:0pt;mso-wrap-distance-bottom:0pt;margin-top:100.9pt;mso-position-vertical-relative:text;margin-left:397.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 xml:space="preserve">Click to select b and then use “cut” button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10100</wp:posOffset>
                </wp:positionH>
                <wp:positionV relativeFrom="paragraph">
                  <wp:posOffset>33655</wp:posOffset>
                </wp:positionV>
                <wp:extent cx="1990725" cy="590550"/>
                <wp:effectExtent l="0" t="0" r="0" b="0"/>
                <wp:wrapNone/>
                <wp:docPr id="32" name="Frame8"/>
                <a:graphic xmlns:a="http://schemas.openxmlformats.org/drawingml/2006/main">
                  <a:graphicData uri="http://schemas.microsoft.com/office/word/2010/wordprocessingShape">
                    <wps:wsp>
                      <wps:cNvSpPr txBox="1"/>
                      <wps:spPr>
                        <a:xfrm>
                          <a:off x="0" y="0"/>
                          <a:ext cx="1990725" cy="590550"/>
                        </a:xfrm>
                        <a:prstGeom prst="rect"/>
                        <a:solidFill>
                          <a:srgbClr val="FFFFFF">
                            <a:alpha val="0"/>
                          </a:srgbClr>
                        </a:solidFill>
                      </wps:spPr>
                      <wps:txbx>
                        <w:txbxContent>
                          <w:p>
                            <w:pPr>
                              <w:pStyle w:val="Normal"/>
                              <w:rPr>
                                <w:rFonts w:ascii="Comic Sans MS" w:hAnsi="Comic Sans MS" w:cs="Comic Sans MS"/>
                                <w:sz w:val="18"/>
                                <w:szCs w:val="18"/>
                              </w:rPr>
                            </w:pPr>
                            <w:r>
                              <w:rPr>
                                <w:rFonts w:cs="Comic Sans MS" w:ascii="Comic Sans MS" w:hAnsi="Comic Sans MS"/>
                                <w:sz w:val="18"/>
                                <w:szCs w:val="18"/>
                              </w:rPr>
                              <w:t>(you may need to increase of the size of window if you don’t see both a and b)</w:t>
                            </w:r>
                          </w:p>
                        </w:txbxContent>
                      </wps:txbx>
                      <wps:bodyPr anchor="t" lIns="92075" tIns="46355" rIns="92075" bIns="46355">
                        <a:noAutofit/>
                      </wps:bodyPr>
                    </wps:wsp>
                  </a:graphicData>
                </a:graphic>
              </wp:anchor>
            </w:drawing>
          </mc:Choice>
          <mc:Fallback>
            <w:pict>
              <v:rect fillcolor="#FFFFFF" style="position:absolute;rotation:-0;width:156.75pt;height:46.5pt;mso-wrap-distance-left:9.05pt;mso-wrap-distance-right:9.05pt;mso-wrap-distance-top:0pt;mso-wrap-distance-bottom:0pt;margin-top:2.65pt;mso-position-vertical-relative:text;margin-left:363pt;mso-position-horizontal-relative:text">
                <v:fill opacity="0f"/>
                <v:textbox inset="0.100694444444444in,0.0506944444444444in,0.100694444444444in,0.0506944444444444in">
                  <w:txbxContent>
                    <w:p>
                      <w:pPr>
                        <w:pStyle w:val="Normal"/>
                        <w:rPr>
                          <w:rFonts w:ascii="Comic Sans MS" w:hAnsi="Comic Sans MS" w:cs="Comic Sans MS"/>
                          <w:sz w:val="18"/>
                          <w:szCs w:val="18"/>
                        </w:rPr>
                      </w:pPr>
                      <w:r>
                        <w:rPr>
                          <w:rFonts w:cs="Comic Sans MS" w:ascii="Comic Sans MS" w:hAnsi="Comic Sans MS"/>
                          <w:sz w:val="18"/>
                          <w:szCs w:val="18"/>
                        </w:rPr>
                        <w:t>(you may need to increase of the size of window if you don’t see both a and b)</w:t>
                      </w:r>
                    </w:p>
                  </w:txbxContent>
                </v:textbox>
                <w10:wrap type="none"/>
              </v:rect>
            </w:pict>
          </mc:Fallback>
        </mc:AlternateContent>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ind w:left="1080" w:hanging="0"/>
        <w:rPr/>
      </w:pPr>
      <w:r>
        <w:rPr>
          <w:rFonts w:cs="Comic Sans MS" w:ascii="Comic Sans MS" w:hAnsi="Comic Sans MS"/>
        </w:rPr>
        <w:t xml:space="preserve">and then type your new </w:t>
      </w:r>
      <w:r>
        <w:rPr>
          <w:rFonts w:cs="Courier New" w:ascii="Courier New" w:hAnsi="Courier New"/>
        </w:rPr>
        <w:t>Line1 = a/r^3</w:t>
      </w:r>
      <w:r>
        <w:rPr>
          <w:rFonts w:cs="Comic Sans MS" w:ascii="Comic Sans MS" w:hAnsi="Comic Sans MS"/>
        </w:rPr>
        <w:t xml:space="preserve"> in the equation box. </w:t>
      </w:r>
    </w:p>
    <w:p>
      <w:pPr>
        <w:pStyle w:val="Normal"/>
        <w:spacing w:before="280" w:after="280"/>
        <w:ind w:left="1080" w:hanging="0"/>
        <w:rPr>
          <w:rFonts w:ascii="Comic Sans MS" w:hAnsi="Comic Sans MS" w:cs="Comic Sans MS"/>
        </w:rPr>
      </w:pPr>
      <w:r>
        <w:rPr>
          <w:rFonts w:cs="Comic Sans MS" w:ascii="Comic Sans MS" w:hAnsi="Comic Sans MS"/>
        </w:rPr>
        <w:drawing>
          <wp:inline distT="0" distB="0" distL="0" distR="0">
            <wp:extent cx="3143250" cy="13335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7"/>
                    <a:srcRect l="-11" t="-27" r="-11" b="-27"/>
                    <a:stretch>
                      <a:fillRect/>
                    </a:stretch>
                  </pic:blipFill>
                  <pic:spPr bwMode="auto">
                    <a:xfrm>
                      <a:off x="0" y="0"/>
                      <a:ext cx="3143250" cy="1333500"/>
                    </a:xfrm>
                    <a:prstGeom prst="rect">
                      <a:avLst/>
                    </a:prstGeom>
                  </pic:spPr>
                </pic:pic>
              </a:graphicData>
            </a:graphic>
          </wp:inline>
        </w:drawing>
      </w:r>
      <w:r>
        <w:rPr>
          <w:rFonts w:eastAsia="Comic Sans MS" w:cs="Comic Sans MS" w:ascii="Comic Sans MS" w:hAnsi="Comic Sans MS"/>
        </w:rPr>
        <w:t xml:space="preserve"> </w:t>
      </w:r>
    </w:p>
    <w:p>
      <w:pPr>
        <w:pStyle w:val="Normal"/>
        <w:numPr>
          <w:ilvl w:val="1"/>
          <w:numId w:val="2"/>
        </w:numPr>
        <w:spacing w:before="0" w:after="280"/>
        <w:rPr/>
      </w:pPr>
      <w:r>
        <w:rPr>
          <w:rFonts w:cs="Comic Sans MS" w:ascii="Comic Sans MS" w:hAnsi="Comic Sans MS"/>
        </w:rPr>
        <w:t xml:space="preserve">Try E = </w:t>
      </w:r>
      <w:r>
        <w:rPr>
          <w:rFonts w:cs="Comic Sans MS" w:ascii="Comic Sans MS" w:hAnsi="Comic Sans MS"/>
          <w:i/>
          <w:iCs/>
        </w:rPr>
        <w:t>a/r</w:t>
      </w:r>
      <w:r>
        <w:rPr>
          <w:rFonts w:cs="Comic Sans MS" w:ascii="Comic Sans MS" w:hAnsi="Comic Sans MS"/>
        </w:rPr>
        <w:t>, E=</w:t>
      </w:r>
      <w:r>
        <w:rPr>
          <w:rFonts w:cs="Comic Sans MS" w:ascii="Comic Sans MS" w:hAnsi="Comic Sans MS"/>
          <w:i/>
          <w:iCs/>
        </w:rPr>
        <w:t>a/r</w:t>
      </w:r>
      <w:r>
        <w:rPr>
          <w:rFonts w:cs="Comic Sans MS" w:ascii="Comic Sans MS" w:hAnsi="Comic Sans MS"/>
          <w:i/>
          <w:iCs/>
          <w:vertAlign w:val="superscript"/>
        </w:rPr>
        <w:t>2</w:t>
      </w:r>
      <w:r>
        <w:rPr>
          <w:rFonts w:cs="Comic Sans MS" w:ascii="Comic Sans MS" w:hAnsi="Comic Sans MS"/>
        </w:rPr>
        <w:t xml:space="preserve"> and E=</w:t>
      </w:r>
      <w:r>
        <w:rPr>
          <w:rFonts w:cs="Comic Sans MS" w:ascii="Comic Sans MS" w:hAnsi="Comic Sans MS"/>
          <w:i/>
          <w:iCs/>
        </w:rPr>
        <w:t>a/r</w:t>
      </w:r>
      <w:r>
        <w:rPr>
          <w:rFonts w:cs="Comic Sans MS" w:ascii="Comic Sans MS" w:hAnsi="Comic Sans MS"/>
          <w:i/>
          <w:iCs/>
          <w:vertAlign w:val="superscript"/>
        </w:rPr>
        <w:t>3</w:t>
      </w:r>
      <w:r>
        <w:rPr>
          <w:rFonts w:cs="Comic Sans MS" w:ascii="Comic Sans MS" w:hAnsi="Comic Sans MS"/>
        </w:rPr>
        <w:t>. Which is the best fit? How can you tell?</w:t>
      </w:r>
    </w:p>
    <w:p>
      <w:pPr>
        <w:pStyle w:val="Normal"/>
        <w:ind w:left="720" w:hanging="0"/>
        <w:rPr>
          <w:rFonts w:ascii="Comic Sans MS" w:hAnsi="Comic Sans MS" w:cs="Comic Sans MS"/>
          <w:color w:val="FF0000"/>
        </w:rPr>
      </w:pPr>
      <w:r>
        <w:rPr>
          <w:rFonts w:cs="Comic Sans MS" w:ascii="Comic Sans MS" w:hAnsi="Comic Sans MS"/>
        </w:rPr>
        <w:t>___</w:t>
      </w:r>
      <w:r>
        <w:rPr>
          <w:rFonts w:cs="Comic Sans MS" w:ascii="Comic Sans MS" w:hAnsi="Comic Sans MS"/>
          <w:color w:val="FF0000"/>
        </w:rPr>
        <w:t xml:space="preserve">E= a/r </w:t>
        <w:tab/>
        <w:t xml:space="preserve">fit a= 8.3; </w:t>
        <w:tab/>
        <w:t>rms dev= 13.3</w:t>
      </w:r>
    </w:p>
    <w:p>
      <w:pPr>
        <w:pStyle w:val="Normal"/>
        <w:ind w:left="720" w:hanging="0"/>
        <w:rPr>
          <w:rFonts w:ascii="Comic Sans MS" w:hAnsi="Comic Sans MS" w:cs="Comic Sans MS"/>
          <w:color w:val="FF0000"/>
        </w:rPr>
      </w:pPr>
      <w:r>
        <w:rPr>
          <w:rFonts w:cs="Comic Sans MS" w:ascii="Comic Sans MS" w:hAnsi="Comic Sans MS"/>
          <w:color w:val="FF0000"/>
        </w:rPr>
        <w:t>___ E=</w:t>
      </w:r>
      <w:r>
        <w:rPr>
          <w:rFonts w:cs="Comic Sans MS" w:ascii="Comic Sans MS" w:hAnsi="Comic Sans MS"/>
          <w:i/>
          <w:iCs/>
          <w:color w:val="FF0000"/>
        </w:rPr>
        <w:t>a/r</w:t>
      </w:r>
      <w:r>
        <w:rPr>
          <w:rFonts w:cs="Comic Sans MS" w:ascii="Comic Sans MS" w:hAnsi="Comic Sans MS"/>
          <w:i/>
          <w:iCs/>
          <w:color w:val="FF0000"/>
          <w:vertAlign w:val="superscript"/>
        </w:rPr>
        <w:t>2</w:t>
      </w:r>
      <w:r>
        <w:rPr>
          <w:rFonts w:cs="Comic Sans MS" w:ascii="Comic Sans MS" w:hAnsi="Comic Sans MS"/>
          <w:iCs/>
          <w:color w:val="FF0000"/>
          <w:vertAlign w:val="subscript"/>
        </w:rPr>
        <w:t xml:space="preserve"> </w:t>
        <w:tab/>
      </w:r>
      <w:r>
        <w:rPr>
          <w:rFonts w:cs="Comic Sans MS" w:ascii="Comic Sans MS" w:hAnsi="Comic Sans MS"/>
          <w:iCs/>
          <w:color w:val="FF0000"/>
        </w:rPr>
        <w:t xml:space="preserve">fit a=1; </w:t>
        <w:tab/>
        <w:t>rms dev = 3x10-15</w:t>
      </w:r>
    </w:p>
    <w:p>
      <w:pPr>
        <w:pStyle w:val="Normal"/>
        <w:ind w:left="720" w:hanging="0"/>
        <w:rPr>
          <w:rFonts w:ascii="Comic Sans MS" w:hAnsi="Comic Sans MS" w:cs="Comic Sans MS"/>
          <w:color w:val="FF0000"/>
        </w:rPr>
      </w:pPr>
      <w:r>
        <w:rPr>
          <w:rFonts w:cs="Comic Sans MS" w:ascii="Comic Sans MS" w:hAnsi="Comic Sans MS"/>
          <w:color w:val="FF0000"/>
        </w:rPr>
        <w:t>___ E=</w:t>
      </w:r>
      <w:r>
        <w:rPr>
          <w:rFonts w:cs="Comic Sans MS" w:ascii="Comic Sans MS" w:hAnsi="Comic Sans MS"/>
          <w:i/>
          <w:iCs/>
          <w:color w:val="FF0000"/>
        </w:rPr>
        <w:t>a/r</w:t>
      </w:r>
      <w:r>
        <w:rPr>
          <w:rFonts w:cs="Comic Sans MS" w:ascii="Comic Sans MS" w:hAnsi="Comic Sans MS"/>
          <w:i/>
          <w:iCs/>
          <w:color w:val="FF0000"/>
          <w:vertAlign w:val="superscript"/>
        </w:rPr>
        <w:t>3</w:t>
      </w:r>
      <w:r>
        <w:rPr>
          <w:rFonts w:cs="Comic Sans MS" w:ascii="Comic Sans MS" w:hAnsi="Comic Sans MS"/>
          <w:iCs/>
          <w:color w:val="FF0000"/>
          <w:vertAlign w:val="subscript"/>
        </w:rPr>
        <w:t xml:space="preserve"> </w:t>
        <w:tab/>
      </w:r>
      <w:r>
        <w:rPr>
          <w:rFonts w:cs="Comic Sans MS" w:ascii="Comic Sans MS" w:hAnsi="Comic Sans MS"/>
          <w:iCs/>
          <w:color w:val="FF0000"/>
        </w:rPr>
        <w:t>fit a=.1</w:t>
        <w:tab/>
        <w:t>rms dev = 6.2</w:t>
      </w:r>
    </w:p>
    <w:p>
      <w:pPr>
        <w:pStyle w:val="Normal"/>
        <w:ind w:left="720" w:hanging="0"/>
        <w:rPr>
          <w:rFonts w:ascii="Comic Sans MS" w:hAnsi="Comic Sans MS" w:cs="Comic Sans MS"/>
          <w:color w:val="FF0000"/>
        </w:rPr>
      </w:pPr>
      <w:r>
        <w:rPr>
          <w:rFonts w:cs="Comic Sans MS" w:ascii="Comic Sans MS" w:hAnsi="Comic Sans MS"/>
          <w:color w:val="FF0000"/>
        </w:rPr>
      </w:r>
    </w:p>
    <w:p>
      <w:pPr>
        <w:pStyle w:val="Normal"/>
        <w:ind w:left="720" w:hanging="0"/>
        <w:rPr/>
      </w:pPr>
      <w:r>
        <w:rPr>
          <w:rFonts w:cs="Comic Sans MS" w:ascii="Comic Sans MS" w:hAnsi="Comic Sans MS"/>
        </w:rPr>
        <w:t xml:space="preserve">____ </w:t>
      </w:r>
      <w:r>
        <w:rPr>
          <w:rFonts w:cs="Comic Sans MS" w:ascii="Comic Sans MS" w:hAnsi="Comic Sans MS"/>
          <w:color w:val="FF0000"/>
        </w:rPr>
        <w:t>E=</w:t>
      </w:r>
      <w:r>
        <w:rPr>
          <w:rFonts w:cs="Comic Sans MS" w:ascii="Comic Sans MS" w:hAnsi="Comic Sans MS"/>
          <w:i/>
          <w:iCs/>
          <w:color w:val="FF0000"/>
        </w:rPr>
        <w:t>a/r</w:t>
      </w:r>
      <w:r>
        <w:rPr>
          <w:rFonts w:cs="Comic Sans MS" w:ascii="Comic Sans MS" w:hAnsi="Comic Sans MS"/>
          <w:i/>
          <w:iCs/>
          <w:color w:val="FF0000"/>
          <w:vertAlign w:val="superscript"/>
        </w:rPr>
        <w:t>2</w:t>
      </w:r>
      <w:r>
        <w:rPr>
          <w:rFonts w:cs="Comic Sans MS" w:ascii="Comic Sans MS" w:hAnsi="Comic Sans MS"/>
          <w:color w:val="FF0000"/>
        </w:rPr>
        <w:t xml:space="preserve"> works the best—goes through the points and the rms deviation is the smallest</w:t>
      </w:r>
      <w:r>
        <w:rPr>
          <w:rFonts w:cs="Comic Sans MS" w:ascii="Comic Sans MS" w:hAnsi="Comic Sans MS"/>
        </w:rPr>
        <w:t>__</w:t>
      </w:r>
    </w:p>
    <w:p>
      <w:pPr>
        <w:pStyle w:val="Normal"/>
        <w:ind w:left="720" w:hanging="0"/>
        <w:rPr/>
      </w:pPr>
      <w:r>
        <w:rPr>
          <w:rFonts w:cs="Comic Sans MS" w:ascii="Comic Sans MS" w:hAnsi="Comic Sans MS"/>
        </w:rPr>
        <w:t xml:space="preserve">Best equation:  ___ </w:t>
      </w:r>
      <w:r>
        <w:rPr>
          <w:rFonts w:cs="Comic Sans MS" w:ascii="Comic Sans MS" w:hAnsi="Comic Sans MS"/>
          <w:color w:val="FF0000"/>
        </w:rPr>
        <w:t>E=</w:t>
      </w:r>
      <w:r>
        <w:rPr>
          <w:rFonts w:cs="Comic Sans MS" w:ascii="Comic Sans MS" w:hAnsi="Comic Sans MS"/>
          <w:i/>
          <w:iCs/>
          <w:color w:val="FF0000"/>
        </w:rPr>
        <w:t>a/r</w:t>
      </w:r>
      <w:r>
        <w:rPr>
          <w:rFonts w:cs="Comic Sans MS" w:ascii="Comic Sans MS" w:hAnsi="Comic Sans MS"/>
          <w:i/>
          <w:iCs/>
          <w:color w:val="FF0000"/>
          <w:vertAlign w:val="superscript"/>
        </w:rPr>
        <w:t>2</w:t>
      </w:r>
      <w:r>
        <w:rPr>
          <w:rFonts w:cs="Comic Sans MS" w:ascii="Comic Sans MS" w:hAnsi="Comic Sans MS"/>
          <w:iCs/>
          <w:color w:val="FF0000"/>
          <w:vertAlign w:val="subscript"/>
        </w:rPr>
        <w:t xml:space="preserve">  </w:t>
      </w:r>
      <w:r>
        <w:rPr>
          <w:rFonts w:cs="Comic Sans MS" w:ascii="Comic Sans MS" w:hAnsi="Comic Sans MS"/>
          <w:iCs/>
          <w:color w:val="FF0000"/>
        </w:rPr>
        <w:t>fit a=1</w:t>
      </w:r>
      <w:r>
        <w:rPr>
          <w:rFonts w:cs="Comic Sans MS" w:ascii="Comic Sans MS" w:hAnsi="Comic Sans MS"/>
          <w:iCs/>
        </w:rPr>
        <w:t xml:space="preserve">  </w:t>
      </w:r>
      <w:r>
        <w:rPr>
          <w:rFonts w:cs="Comic Sans MS" w:ascii="Comic Sans MS" w:hAnsi="Comic Sans MS"/>
        </w:rPr>
        <w:t>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If r is very large (the Detector is far away), what should happen to the field (be large or small)? Is this true for your equation?</w:t>
      </w:r>
    </w:p>
    <w:p>
      <w:pPr>
        <w:pStyle w:val="Normal"/>
        <w:ind w:left="720" w:hanging="0"/>
        <w:rPr>
          <w:rFonts w:ascii="Comic Sans MS" w:hAnsi="Comic Sans MS" w:cs="Comic Sans MS"/>
        </w:rPr>
      </w:pPr>
      <w:r>
        <w:rPr>
          <w:rFonts w:cs="Comic Sans MS" w:ascii="Comic Sans MS" w:hAnsi="Comic Sans MS"/>
        </w:rPr>
        <w:t>___</w:t>
      </w:r>
      <w:r>
        <w:rPr>
          <w:rFonts w:cs="Comic Sans MS" w:ascii="Comic Sans MS" w:hAnsi="Comic Sans MS"/>
          <w:color w:val="FF0000"/>
        </w:rPr>
        <w:t>if r is large, the field should be very small; true for any of the equations above</w:t>
      </w:r>
      <w:r>
        <w:rPr>
          <w:rFonts w:cs="Comic Sans MS" w:ascii="Comic Sans MS" w:hAnsi="Comic Sans MS"/>
        </w:rPr>
        <w:t xml:space="preserve"> 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If r is measured in meters and E is measured in N/C, what is the charge of the yellow point charge at the origin when the slider for q is set to 1? Show your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9">
                <wp:simplePos x="0" y="0"/>
                <wp:positionH relativeFrom="column">
                  <wp:posOffset>2764155</wp:posOffset>
                </wp:positionH>
                <wp:positionV relativeFrom="paragraph">
                  <wp:posOffset>180975</wp:posOffset>
                </wp:positionV>
                <wp:extent cx="429895" cy="205740"/>
                <wp:effectExtent l="11430" t="9525" r="8890" b="10160"/>
                <wp:wrapNone/>
                <wp:docPr id="34" name=""/>
                <a:graphic xmlns:a="http://schemas.openxmlformats.org/drawingml/2006/main">
                  <a:graphicData uri="http://schemas.microsoft.com/office/word/2010/wordprocessingShape">
                    <wps:wsp>
                      <wps:cNvSpPr/>
                      <wps:spPr>
                        <a:xfrm>
                          <a:off x="0" y="0"/>
                          <a:ext cx="429840" cy="205920"/>
                        </a:xfrm>
                        <a:custGeom>
                          <a:avLst/>
                          <a:gdLst/>
                          <a:ahLst/>
                          <a:rect l="l" t="t" r="r" b="b"/>
                          <a:pathLst>
                            <a:path w="1193" h="572">
                              <a:moveTo>
                                <a:pt x="10729" y="5448"/>
                              </a:moveTo>
                              <a:cubicBezTo>
                                <a:pt x="10715" y="5421"/>
                                <a:pt x="10733" y="5423"/>
                                <a:pt x="10694" y="5416"/>
                              </a:cubicBezTo>
                              <a:cubicBezTo>
                                <a:pt x="10649" y="5407"/>
                                <a:pt x="10602" y="5410"/>
                                <a:pt x="10557" y="5408"/>
                              </a:cubicBezTo>
                              <a:cubicBezTo>
                                <a:pt x="10503" y="5406"/>
                                <a:pt x="10448" y="5405"/>
                                <a:pt x="10394" y="5404"/>
                              </a:cubicBezTo>
                              <a:cubicBezTo>
                                <a:pt x="10368" y="5403"/>
                                <a:pt x="10343" y="5403"/>
                                <a:pt x="10317" y="5403"/>
                              </a:cubicBezTo>
                              <a:cubicBezTo>
                                <a:pt x="10316" y="5419"/>
                                <a:pt x="10315" y="5436"/>
                                <a:pt x="10314" y="5454"/>
                              </a:cubicBezTo>
                              <a:cubicBezTo>
                                <a:pt x="10312" y="5488"/>
                                <a:pt x="10306" y="5522"/>
                                <a:pt x="10300" y="5555"/>
                              </a:cubicBezTo>
                              <a:cubicBezTo>
                                <a:pt x="10291" y="5605"/>
                                <a:pt x="10281" y="5656"/>
                                <a:pt x="10271" y="5706"/>
                              </a:cubicBezTo>
                              <a:cubicBezTo>
                                <a:pt x="10260" y="5762"/>
                                <a:pt x="10247" y="5818"/>
                                <a:pt x="10232" y="5873"/>
                              </a:cubicBezTo>
                              <a:cubicBezTo>
                                <a:pt x="10228" y="5889"/>
                                <a:pt x="10211" y="5932"/>
                                <a:pt x="10219" y="5949"/>
                              </a:cubicBezTo>
                              <a:cubicBezTo>
                                <a:pt x="10232" y="5975"/>
                                <a:pt x="10255" y="5972"/>
                                <a:pt x="10281" y="5973"/>
                              </a:cubicBezTo>
                              <a:cubicBezTo>
                                <a:pt x="10317" y="5974"/>
                                <a:pt x="10354" y="5969"/>
                                <a:pt x="10390" y="5965"/>
                              </a:cubicBezTo>
                              <a:cubicBezTo>
                                <a:pt x="10424" y="5962"/>
                                <a:pt x="10457" y="5957"/>
                                <a:pt x="10491" y="5954"/>
                              </a:cubicBezTo>
                              <a:cubicBezTo>
                                <a:pt x="10511" y="5952"/>
                                <a:pt x="10534" y="5959"/>
                                <a:pt x="10520" y="5950"/>
                              </a:cubicBezTo>
                              <a:cubicBezTo>
                                <a:pt x="10512" y="5947"/>
                                <a:pt x="10505" y="5943"/>
                                <a:pt x="10497" y="5940"/>
                              </a:cubicBezTo>
                            </a:path>
                            <a:path w="1193" h="572">
                              <a:moveTo>
                                <a:pt x="10288" y="5759"/>
                              </a:moveTo>
                              <a:cubicBezTo>
                                <a:pt x="10308" y="5759"/>
                                <a:pt x="10328" y="5758"/>
                                <a:pt x="10348" y="5756"/>
                              </a:cubicBezTo>
                              <a:cubicBezTo>
                                <a:pt x="10385" y="5753"/>
                                <a:pt x="10423" y="5751"/>
                                <a:pt x="10460" y="5746"/>
                              </a:cubicBezTo>
                              <a:cubicBezTo>
                                <a:pt x="10473" y="5743"/>
                                <a:pt x="10478" y="5742"/>
                                <a:pt x="10486" y="5738"/>
                              </a:cubicBezTo>
                            </a:path>
                            <a:path w="1193" h="572">
                              <a:moveTo>
                                <a:pt x="11126" y="5657"/>
                              </a:moveTo>
                              <a:cubicBezTo>
                                <a:pt x="11133" y="5675"/>
                                <a:pt x="11142" y="5665"/>
                                <a:pt x="11162" y="5664"/>
                              </a:cubicBezTo>
                              <a:cubicBezTo>
                                <a:pt x="11188" y="5663"/>
                                <a:pt x="11212" y="5660"/>
                                <a:pt x="11238" y="5658"/>
                              </a:cubicBezTo>
                              <a:cubicBezTo>
                                <a:pt x="11263" y="5656"/>
                                <a:pt x="11286" y="5653"/>
                                <a:pt x="11311" y="5651"/>
                              </a:cubicBezTo>
                              <a:cubicBezTo>
                                <a:pt x="11326" y="5650"/>
                                <a:pt x="11340" y="5650"/>
                                <a:pt x="11355" y="5651"/>
                              </a:cubicBezTo>
                            </a:path>
                            <a:path w="1193" h="572">
                              <a:moveTo>
                                <a:pt x="11144" y="5866"/>
                              </a:moveTo>
                              <a:cubicBezTo>
                                <a:pt x="11171" y="5878"/>
                                <a:pt x="11198" y="5882"/>
                                <a:pt x="11228" y="5884"/>
                              </a:cubicBezTo>
                              <a:cubicBezTo>
                                <a:pt x="11265" y="5887"/>
                                <a:pt x="11304" y="5887"/>
                                <a:pt x="11341" y="5886"/>
                              </a:cubicBezTo>
                              <a:cubicBezTo>
                                <a:pt x="11359" y="5886"/>
                                <a:pt x="11400" y="5890"/>
                                <a:pt x="11411" y="5873"/>
                              </a:cubicBezTo>
                              <a:cubicBezTo>
                                <a:pt x="11411" y="5870"/>
                                <a:pt x="11411" y="5866"/>
                                <a:pt x="11411" y="586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219,5402" coordsize="1193,572" path="m10729,5448c10715,5421,10733,5423,10694,5416c10649,5407,10602,5410,10557,5408c10503,5406,10448,5405,10394,5404c10368,5403,10343,5403,10317,5403c10316,5419,10315,5436,10314,5454c10312,5488,10306,5522,10300,5555c10291,5605,10281,5656,10271,5706c10260,5762,10247,5818,10232,5873c10228,5889,10211,5932,10219,5949c10232,5975,10255,5972,10281,5973c10317,5974,10354,5969,10390,5965c10424,5962,10457,5957,10491,5954c10511,5952,10534,5959,10520,5950c10512,5947,10505,5943,10497,5940em10288,5759c10308,5759,10328,5758,10348,5756c10385,5753,10423,5751,10460,5746c10473,5743,10478,5742,10486,5738em11126,5657c11133,5675,11142,5665,11162,5664c11188,5663,11212,5660,11238,5658c11263,5656,11286,5653,11311,5651c11326,5650,11340,5650,11355,5651em11144,5866c11171,5878,11198,5882,11228,5884c11265,5887,11304,5887,11341,5886c11359,5886,11400,5890,11411,5873c11411,5870,11411,5866,11411,5863e" stroked="t" o:allowincell="f" style="position:absolute;margin-left:217.65pt;margin-top:14.25pt;width:33.8pt;height:16.1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4710</wp:posOffset>
                </wp:positionH>
                <wp:positionV relativeFrom="paragraph">
                  <wp:posOffset>180975</wp:posOffset>
                </wp:positionV>
                <wp:extent cx="131445" cy="227965"/>
                <wp:effectExtent l="10160" t="10160" r="8890" b="8890"/>
                <wp:wrapNone/>
                <wp:docPr id="35" name=""/>
                <a:graphic xmlns:a="http://schemas.openxmlformats.org/drawingml/2006/main">
                  <a:graphicData uri="http://schemas.microsoft.com/office/word/2010/wordprocessingShape">
                    <wps:wsp>
                      <wps:cNvSpPr/>
                      <wps:spPr>
                        <a:xfrm>
                          <a:off x="0" y="0"/>
                          <a:ext cx="131400" cy="227880"/>
                        </a:xfrm>
                        <a:custGeom>
                          <a:avLst/>
                          <a:gdLst/>
                          <a:ahLst/>
                          <a:rect l="l" t="t" r="r" b="b"/>
                          <a:pathLst>
                            <a:path w="366" h="633">
                              <a:moveTo>
                                <a:pt x="11992" y="5403"/>
                              </a:moveTo>
                              <a:cubicBezTo>
                                <a:pt x="11999" y="5428"/>
                                <a:pt x="12004" y="5450"/>
                                <a:pt x="12003" y="5479"/>
                              </a:cubicBezTo>
                              <a:cubicBezTo>
                                <a:pt x="12001" y="5537"/>
                                <a:pt x="11999" y="5596"/>
                                <a:pt x="11993" y="5653"/>
                              </a:cubicBezTo>
                              <a:cubicBezTo>
                                <a:pt x="11986" y="5718"/>
                                <a:pt x="11980" y="5782"/>
                                <a:pt x="11975" y="5847"/>
                              </a:cubicBezTo>
                              <a:cubicBezTo>
                                <a:pt x="11971" y="5889"/>
                                <a:pt x="11968" y="5932"/>
                                <a:pt x="11970" y="5974"/>
                              </a:cubicBezTo>
                              <a:cubicBezTo>
                                <a:pt x="11971" y="5995"/>
                                <a:pt x="11974" y="6014"/>
                                <a:pt x="11977" y="6035"/>
                              </a:cubicBezTo>
                              <a:cubicBezTo>
                                <a:pt x="11985" y="6002"/>
                                <a:pt x="11992" y="5978"/>
                                <a:pt x="12012" y="5948"/>
                              </a:cubicBezTo>
                              <a:cubicBezTo>
                                <a:pt x="12048" y="5895"/>
                                <a:pt x="12090" y="5843"/>
                                <a:pt x="12132" y="5794"/>
                              </a:cubicBezTo>
                              <a:cubicBezTo>
                                <a:pt x="12166" y="5754"/>
                                <a:pt x="12200" y="5712"/>
                                <a:pt x="12242" y="5682"/>
                              </a:cubicBezTo>
                              <a:cubicBezTo>
                                <a:pt x="12242" y="5710"/>
                                <a:pt x="12233" y="5724"/>
                                <a:pt x="12215" y="5748"/>
                              </a:cubicBezTo>
                              <a:cubicBezTo>
                                <a:pt x="12195" y="5775"/>
                                <a:pt x="12168" y="5796"/>
                                <a:pt x="12145" y="5821"/>
                              </a:cubicBezTo>
                              <a:cubicBezTo>
                                <a:pt x="12126" y="5842"/>
                                <a:pt x="12103" y="5865"/>
                                <a:pt x="12099" y="5895"/>
                              </a:cubicBezTo>
                              <a:cubicBezTo>
                                <a:pt x="12096" y="5924"/>
                                <a:pt x="12116" y="5946"/>
                                <a:pt x="12138" y="5961"/>
                              </a:cubicBezTo>
                              <a:cubicBezTo>
                                <a:pt x="12177" y="5987"/>
                                <a:pt x="12227" y="5993"/>
                                <a:pt x="12272" y="6000"/>
                              </a:cubicBezTo>
                              <a:cubicBezTo>
                                <a:pt x="12303" y="6005"/>
                                <a:pt x="12312" y="6007"/>
                                <a:pt x="12334" y="602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1969,5403" coordsize="366,633" path="m11992,5403c11999,5428,12004,5450,12003,5479c12001,5537,11999,5596,11993,5653c11986,5718,11980,5782,11975,5847c11971,5889,11968,5932,11970,5974c11971,5995,11974,6014,11977,6035c11985,6002,11992,5978,12012,5948c12048,5895,12090,5843,12132,5794c12166,5754,12200,5712,12242,5682c12242,5710,12233,5724,12215,5748c12195,5775,12168,5796,12145,5821c12126,5842,12103,5865,12099,5895c12096,5924,12116,5946,12138,5961c12177,5987,12227,5993,12272,6000c12303,6005,12312,6007,12334,6022e" stroked="t" o:allowincell="f" style="position:absolute;margin-left:267.3pt;margin-top:14.25pt;width:10.3pt;height:17.9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04590</wp:posOffset>
                </wp:positionH>
                <wp:positionV relativeFrom="paragraph">
                  <wp:posOffset>84455</wp:posOffset>
                </wp:positionV>
                <wp:extent cx="481965" cy="363855"/>
                <wp:effectExtent l="10795" t="10795" r="8890" b="8890"/>
                <wp:wrapNone/>
                <wp:docPr id="36" name=""/>
                <a:graphic xmlns:a="http://schemas.openxmlformats.org/drawingml/2006/main">
                  <a:graphicData uri="http://schemas.microsoft.com/office/word/2010/wordprocessingShape">
                    <wps:wsp>
                      <wps:cNvSpPr/>
                      <wps:spPr>
                        <a:xfrm>
                          <a:off x="0" y="0"/>
                          <a:ext cx="482040" cy="363960"/>
                        </a:xfrm>
                        <a:custGeom>
                          <a:avLst/>
                          <a:gdLst/>
                          <a:ahLst/>
                          <a:rect l="l" t="t" r="r" b="b"/>
                          <a:pathLst>
                            <a:path w="1339" h="1012">
                              <a:moveTo>
                                <a:pt x="13030" y="5271"/>
                              </a:moveTo>
                              <a:cubicBezTo>
                                <a:pt x="13038" y="5253"/>
                                <a:pt x="13047" y="5234"/>
                                <a:pt x="13048" y="5214"/>
                              </a:cubicBezTo>
                              <a:cubicBezTo>
                                <a:pt x="13049" y="5196"/>
                                <a:pt x="13042" y="5182"/>
                                <a:pt x="13033" y="5168"/>
                              </a:cubicBezTo>
                              <a:cubicBezTo>
                                <a:pt x="13021" y="5149"/>
                                <a:pt x="13011" y="5139"/>
                                <a:pt x="12989" y="5134"/>
                              </a:cubicBezTo>
                              <a:cubicBezTo>
                                <a:pt x="12967" y="5129"/>
                                <a:pt x="12935" y="5165"/>
                                <a:pt x="12922" y="5177"/>
                              </a:cubicBezTo>
                              <a:cubicBezTo>
                                <a:pt x="12895" y="5201"/>
                                <a:pt x="12827" y="5261"/>
                                <a:pt x="12831" y="5303"/>
                              </a:cubicBezTo>
                              <a:cubicBezTo>
                                <a:pt x="12833" y="5317"/>
                                <a:pt x="12834" y="5322"/>
                                <a:pt x="12841" y="5329"/>
                              </a:cubicBezTo>
                              <a:cubicBezTo>
                                <a:pt x="12868" y="5339"/>
                                <a:pt x="12891" y="5336"/>
                                <a:pt x="12919" y="5326"/>
                              </a:cubicBezTo>
                              <a:cubicBezTo>
                                <a:pt x="12958" y="5311"/>
                                <a:pt x="12994" y="5286"/>
                                <a:pt x="13026" y="5260"/>
                              </a:cubicBezTo>
                              <a:cubicBezTo>
                                <a:pt x="13052" y="5238"/>
                                <a:pt x="13077" y="5215"/>
                                <a:pt x="13098" y="5188"/>
                              </a:cubicBezTo>
                              <a:cubicBezTo>
                                <a:pt x="13075" y="5230"/>
                                <a:pt x="13053" y="5272"/>
                                <a:pt x="13033" y="5315"/>
                              </a:cubicBezTo>
                              <a:cubicBezTo>
                                <a:pt x="12974" y="5442"/>
                                <a:pt x="12915" y="5582"/>
                                <a:pt x="12928" y="5725"/>
                              </a:cubicBezTo>
                              <a:cubicBezTo>
                                <a:pt x="12932" y="5768"/>
                                <a:pt x="12946" y="5807"/>
                                <a:pt x="12980" y="5833"/>
                              </a:cubicBezTo>
                              <a:cubicBezTo>
                                <a:pt x="13003" y="5825"/>
                                <a:pt x="13015" y="5823"/>
                                <a:pt x="13027" y="5796"/>
                              </a:cubicBezTo>
                              <a:cubicBezTo>
                                <a:pt x="13055" y="5731"/>
                                <a:pt x="13040" y="5641"/>
                                <a:pt x="13018" y="5577"/>
                              </a:cubicBezTo>
                              <a:cubicBezTo>
                                <a:pt x="13000" y="5525"/>
                                <a:pt x="12970" y="5472"/>
                                <a:pt x="12937" y="5428"/>
                              </a:cubicBezTo>
                              <a:cubicBezTo>
                                <a:pt x="12916" y="5400"/>
                                <a:pt x="12904" y="5405"/>
                                <a:pt x="12940" y="5413"/>
                              </a:cubicBezTo>
                            </a:path>
                            <a:path w="1339" h="1012">
                              <a:moveTo>
                                <a:pt x="13598" y="5264"/>
                              </a:moveTo>
                              <a:cubicBezTo>
                                <a:pt x="13575" y="5291"/>
                                <a:pt x="13578" y="5300"/>
                                <a:pt x="13555" y="5327"/>
                              </a:cubicBezTo>
                              <a:cubicBezTo>
                                <a:pt x="13496" y="5397"/>
                                <a:pt x="13433" y="5469"/>
                                <a:pt x="13366" y="5532"/>
                              </a:cubicBezTo>
                              <a:cubicBezTo>
                                <a:pt x="13274" y="5619"/>
                                <a:pt x="13177" y="5701"/>
                                <a:pt x="13080" y="5782"/>
                              </a:cubicBezTo>
                              <a:cubicBezTo>
                                <a:pt x="13014" y="5837"/>
                                <a:pt x="12946" y="5892"/>
                                <a:pt x="12884" y="5951"/>
                              </a:cubicBezTo>
                              <a:cubicBezTo>
                                <a:pt x="12867" y="5967"/>
                                <a:pt x="12859" y="5981"/>
                                <a:pt x="12847" y="5998"/>
                              </a:cubicBezTo>
                              <a:cubicBezTo>
                                <a:pt x="12869" y="5992"/>
                                <a:pt x="12897" y="5984"/>
                                <a:pt x="12922" y="5971"/>
                              </a:cubicBezTo>
                              <a:cubicBezTo>
                                <a:pt x="12947" y="5956"/>
                                <a:pt x="12957" y="5950"/>
                                <a:pt x="12975" y="5942"/>
                              </a:cubicBezTo>
                            </a:path>
                            <a:path w="1339" h="1012">
                              <a:moveTo>
                                <a:pt x="13369" y="5830"/>
                              </a:moveTo>
                              <a:cubicBezTo>
                                <a:pt x="13369" y="5860"/>
                                <a:pt x="13371" y="5886"/>
                                <a:pt x="13373" y="5916"/>
                              </a:cubicBezTo>
                              <a:cubicBezTo>
                                <a:pt x="13376" y="5956"/>
                                <a:pt x="13380" y="5996"/>
                                <a:pt x="13380" y="6036"/>
                              </a:cubicBezTo>
                              <a:cubicBezTo>
                                <a:pt x="13380" y="6065"/>
                                <a:pt x="13380" y="6093"/>
                                <a:pt x="13377" y="6122"/>
                              </a:cubicBezTo>
                              <a:cubicBezTo>
                                <a:pt x="13376" y="6133"/>
                                <a:pt x="13376" y="6137"/>
                                <a:pt x="13374" y="6145"/>
                              </a:cubicBezTo>
                              <a:cubicBezTo>
                                <a:pt x="13372" y="6093"/>
                                <a:pt x="13387" y="6043"/>
                                <a:pt x="13409" y="5996"/>
                              </a:cubicBezTo>
                              <a:cubicBezTo>
                                <a:pt x="13442" y="5926"/>
                                <a:pt x="13493" y="5865"/>
                                <a:pt x="13560" y="5826"/>
                              </a:cubicBezTo>
                              <a:cubicBezTo>
                                <a:pt x="13589" y="5809"/>
                                <a:pt x="13619" y="5799"/>
                                <a:pt x="13652" y="5793"/>
                              </a:cubicBezTo>
                              <a:cubicBezTo>
                                <a:pt x="13669" y="5790"/>
                                <a:pt x="13675" y="5793"/>
                                <a:pt x="13690" y="5799"/>
                              </a:cubicBezTo>
                            </a:path>
                            <a:path w="1339" h="1012">
                              <a:moveTo>
                                <a:pt x="13900" y="5659"/>
                              </a:moveTo>
                              <a:cubicBezTo>
                                <a:pt x="13918" y="5642"/>
                                <a:pt x="13930" y="5641"/>
                                <a:pt x="13955" y="5638"/>
                              </a:cubicBezTo>
                              <a:cubicBezTo>
                                <a:pt x="13979" y="5635"/>
                                <a:pt x="14007" y="5632"/>
                                <a:pt x="14030" y="5643"/>
                              </a:cubicBezTo>
                              <a:cubicBezTo>
                                <a:pt x="14055" y="5655"/>
                                <a:pt x="14059" y="5691"/>
                                <a:pt x="14050" y="5715"/>
                              </a:cubicBezTo>
                              <a:cubicBezTo>
                                <a:pt x="14037" y="5751"/>
                                <a:pt x="14010" y="5791"/>
                                <a:pt x="13986" y="5821"/>
                              </a:cubicBezTo>
                              <a:cubicBezTo>
                                <a:pt x="13968" y="5843"/>
                                <a:pt x="13950" y="5859"/>
                                <a:pt x="13938" y="5885"/>
                              </a:cubicBezTo>
                              <a:cubicBezTo>
                                <a:pt x="13967" y="5900"/>
                                <a:pt x="13990" y="5896"/>
                                <a:pt x="14023" y="5890"/>
                              </a:cubicBezTo>
                              <a:cubicBezTo>
                                <a:pt x="14062" y="5883"/>
                                <a:pt x="14090" y="5871"/>
                                <a:pt x="14126" y="5856"/>
                              </a:cubicBezTo>
                              <a:cubicBezTo>
                                <a:pt x="14144" y="5848"/>
                                <a:pt x="14153" y="5842"/>
                                <a:pt x="14169" y="583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831,5134" coordsize="1339,1012" path="m13030,5271c13038,5253,13047,5234,13048,5214c13049,5196,13042,5182,13033,5168c13021,5149,13011,5139,12989,5134c12967,5129,12935,5165,12922,5177c12895,5201,12827,5261,12831,5303c12833,5317,12834,5322,12841,5329c12868,5339,12891,5336,12919,5326c12958,5311,12994,5286,13026,5260c13052,5238,13077,5215,13098,5188c13075,5230,13053,5272,13033,5315c12974,5442,12915,5582,12928,5725c12932,5768,12946,5807,12980,5833c13003,5825,13015,5823,13027,5796c13055,5731,13040,5641,13018,5577c13000,5525,12970,5472,12937,5428c12916,5400,12904,5405,12940,5413em13598,5264c13575,5291,13578,5300,13555,5327c13496,5397,13433,5469,13366,5532c13274,5619,13177,5701,13080,5782c13014,5837,12946,5892,12884,5951c12867,5967,12859,5981,12847,5998c12869,5992,12897,5984,12922,5971c12947,5956,12957,5950,12975,5942em13369,5830c13369,5860,13371,5886,13373,5916c13376,5956,13380,5996,13380,6036c13380,6065,13380,6093,13377,6122c13376,6133,13376,6137,13374,6145c13372,6093,13387,6043,13409,5996c13442,5926,13493,5865,13560,5826c13589,5809,13619,5799,13652,5793c13669,5790,13675,5793,13690,5799em13900,5659c13918,5642,13930,5641,13955,5638c13979,5635,14007,5632,14030,5643c14055,5655,14059,5691,14050,5715c14037,5751,14010,5791,13986,5821c13968,5843,13950,5859,13938,5885c13967,5900,13990,5896,14023,5890c14062,5883,14090,5871,14126,5856c14144,5848,14153,5842,14169,5832e" stroked="t" o:allowincell="f" style="position:absolute;margin-left:291.7pt;margin-top:6.65pt;width:37.9pt;height:28.6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43830</wp:posOffset>
                </wp:positionH>
                <wp:positionV relativeFrom="paragraph">
                  <wp:posOffset>73025</wp:posOffset>
                </wp:positionV>
                <wp:extent cx="598805" cy="356870"/>
                <wp:effectExtent l="10795" t="9525" r="8890" b="9525"/>
                <wp:wrapNone/>
                <wp:docPr id="37" name=""/>
                <a:graphic xmlns:a="http://schemas.openxmlformats.org/drawingml/2006/main">
                  <a:graphicData uri="http://schemas.microsoft.com/office/word/2010/wordprocessingShape">
                    <wps:wsp>
                      <wps:cNvSpPr/>
                      <wps:spPr>
                        <a:xfrm>
                          <a:off x="0" y="0"/>
                          <a:ext cx="598680" cy="356760"/>
                        </a:xfrm>
                        <a:custGeom>
                          <a:avLst/>
                          <a:gdLst/>
                          <a:ahLst/>
                          <a:rect l="l" t="t" r="r" b="b"/>
                          <a:pathLst>
                            <a:path w="1663" h="991">
                              <a:moveTo>
                                <a:pt x="17413" y="5257"/>
                              </a:moveTo>
                              <a:cubicBezTo>
                                <a:pt x="17426" y="5217"/>
                                <a:pt x="17420" y="5175"/>
                                <a:pt x="17391" y="5142"/>
                              </a:cubicBezTo>
                              <a:cubicBezTo>
                                <a:pt x="17359" y="5106"/>
                                <a:pt x="17317" y="5098"/>
                                <a:pt x="17272" y="5110"/>
                              </a:cubicBezTo>
                              <a:cubicBezTo>
                                <a:pt x="17225" y="5123"/>
                                <a:pt x="17188" y="5154"/>
                                <a:pt x="17156" y="5190"/>
                              </a:cubicBezTo>
                              <a:cubicBezTo>
                                <a:pt x="17126" y="5223"/>
                                <a:pt x="17093" y="5273"/>
                                <a:pt x="17112" y="5320"/>
                              </a:cubicBezTo>
                              <a:cubicBezTo>
                                <a:pt x="17124" y="5351"/>
                                <a:pt x="17159" y="5363"/>
                                <a:pt x="17189" y="5367"/>
                              </a:cubicBezTo>
                              <a:cubicBezTo>
                                <a:pt x="17225" y="5372"/>
                                <a:pt x="17265" y="5365"/>
                                <a:pt x="17297" y="5347"/>
                              </a:cubicBezTo>
                              <a:cubicBezTo>
                                <a:pt x="17327" y="5330"/>
                                <a:pt x="17349" y="5307"/>
                                <a:pt x="17364" y="5276"/>
                              </a:cubicBezTo>
                              <a:cubicBezTo>
                                <a:pt x="17373" y="5257"/>
                                <a:pt x="17378" y="5238"/>
                                <a:pt x="17382" y="5217"/>
                              </a:cubicBezTo>
                              <a:cubicBezTo>
                                <a:pt x="17377" y="5242"/>
                                <a:pt x="17375" y="5261"/>
                                <a:pt x="17377" y="5286"/>
                              </a:cubicBezTo>
                              <a:cubicBezTo>
                                <a:pt x="17379" y="5310"/>
                                <a:pt x="17383" y="5332"/>
                                <a:pt x="17394" y="5354"/>
                              </a:cubicBezTo>
                              <a:cubicBezTo>
                                <a:pt x="17408" y="5382"/>
                                <a:pt x="17424" y="5382"/>
                                <a:pt x="17450" y="5382"/>
                              </a:cubicBezTo>
                              <a:cubicBezTo>
                                <a:pt x="17468" y="5383"/>
                                <a:pt x="17476" y="5382"/>
                                <a:pt x="17488" y="5373"/>
                              </a:cubicBezTo>
                            </a:path>
                            <a:path w="1663" h="991">
                              <a:moveTo>
                                <a:pt x="17831" y="5192"/>
                              </a:moveTo>
                              <a:cubicBezTo>
                                <a:pt x="17811" y="5235"/>
                                <a:pt x="17781" y="5278"/>
                                <a:pt x="17750" y="5316"/>
                              </a:cubicBezTo>
                              <a:cubicBezTo>
                                <a:pt x="17691" y="5389"/>
                                <a:pt x="17628" y="5461"/>
                                <a:pt x="17562" y="5528"/>
                              </a:cubicBezTo>
                              <a:cubicBezTo>
                                <a:pt x="17479" y="5613"/>
                                <a:pt x="17391" y="5695"/>
                                <a:pt x="17308" y="5780"/>
                              </a:cubicBezTo>
                              <a:cubicBezTo>
                                <a:pt x="17304" y="5784"/>
                                <a:pt x="17229" y="5854"/>
                                <a:pt x="17236" y="5865"/>
                              </a:cubicBezTo>
                              <a:cubicBezTo>
                                <a:pt x="17246" y="5878"/>
                                <a:pt x="17252" y="5880"/>
                                <a:pt x="17267" y="5870"/>
                              </a:cubicBezTo>
                            </a:path>
                            <a:path w="1663" h="991">
                              <a:moveTo>
                                <a:pt x="17683" y="5794"/>
                              </a:moveTo>
                              <a:cubicBezTo>
                                <a:pt x="17685" y="5827"/>
                                <a:pt x="17694" y="5853"/>
                                <a:pt x="17699" y="5885"/>
                              </a:cubicBezTo>
                              <a:cubicBezTo>
                                <a:pt x="17705" y="5921"/>
                                <a:pt x="17707" y="5961"/>
                                <a:pt x="17707" y="5998"/>
                              </a:cubicBezTo>
                              <a:cubicBezTo>
                                <a:pt x="17707" y="6029"/>
                                <a:pt x="17705" y="6063"/>
                                <a:pt x="17696" y="6093"/>
                              </a:cubicBezTo>
                              <a:cubicBezTo>
                                <a:pt x="17692" y="6066"/>
                                <a:pt x="17701" y="6041"/>
                                <a:pt x="17710" y="6015"/>
                              </a:cubicBezTo>
                              <a:cubicBezTo>
                                <a:pt x="17734" y="5942"/>
                                <a:pt x="17770" y="5874"/>
                                <a:pt x="17824" y="5818"/>
                              </a:cubicBezTo>
                              <a:cubicBezTo>
                                <a:pt x="17854" y="5786"/>
                                <a:pt x="17888" y="5760"/>
                                <a:pt x="17929" y="5743"/>
                              </a:cubicBezTo>
                              <a:cubicBezTo>
                                <a:pt x="17950" y="5735"/>
                                <a:pt x="17977" y="5729"/>
                                <a:pt x="18000" y="5733"/>
                              </a:cubicBezTo>
                              <a:cubicBezTo>
                                <a:pt x="18014" y="5738"/>
                                <a:pt x="18020" y="5741"/>
                                <a:pt x="18027" y="5750"/>
                              </a:cubicBezTo>
                            </a:path>
                            <a:path w="1663" h="991">
                              <a:moveTo>
                                <a:pt x="18231" y="5626"/>
                              </a:moveTo>
                              <a:cubicBezTo>
                                <a:pt x="18246" y="5607"/>
                                <a:pt x="18265" y="5587"/>
                                <a:pt x="18292" y="5584"/>
                              </a:cubicBezTo>
                              <a:cubicBezTo>
                                <a:pt x="18327" y="5580"/>
                                <a:pt x="18370" y="5589"/>
                                <a:pt x="18401" y="5604"/>
                              </a:cubicBezTo>
                              <a:cubicBezTo>
                                <a:pt x="18430" y="5618"/>
                                <a:pt x="18452" y="5644"/>
                                <a:pt x="18448" y="5678"/>
                              </a:cubicBezTo>
                              <a:cubicBezTo>
                                <a:pt x="18443" y="5716"/>
                                <a:pt x="18410" y="5743"/>
                                <a:pt x="18387" y="5771"/>
                              </a:cubicBezTo>
                              <a:cubicBezTo>
                                <a:pt x="18365" y="5798"/>
                                <a:pt x="18356" y="5811"/>
                                <a:pt x="18346" y="5841"/>
                              </a:cubicBezTo>
                              <a:cubicBezTo>
                                <a:pt x="18388" y="5864"/>
                                <a:pt x="18433" y="5867"/>
                                <a:pt x="18481" y="5870"/>
                              </a:cubicBezTo>
                              <a:cubicBezTo>
                                <a:pt x="18562" y="5875"/>
                                <a:pt x="18643" y="5871"/>
                                <a:pt x="18724" y="5872"/>
                              </a:cubicBezTo>
                              <a:cubicBezTo>
                                <a:pt x="18739" y="5872"/>
                                <a:pt x="18754" y="5873"/>
                                <a:pt x="18769" y="587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107,5103" coordsize="1663,991" path="m17413,5257c17426,5217,17420,5175,17391,5142c17359,5106,17317,5098,17272,5110c17225,5123,17188,5154,17156,5190c17126,5223,17093,5273,17112,5320c17124,5351,17159,5363,17189,5367c17225,5372,17265,5365,17297,5347c17327,5330,17349,5307,17364,5276c17373,5257,17378,5238,17382,5217c17377,5242,17375,5261,17377,5286c17379,5310,17383,5332,17394,5354c17408,5382,17424,5382,17450,5382c17468,5383,17476,5382,17488,5373em17831,5192c17811,5235,17781,5278,17750,5316c17691,5389,17628,5461,17562,5528c17479,5613,17391,5695,17308,5780c17304,5784,17229,5854,17236,5865c17246,5878,17252,5880,17267,5870em17683,5794c17685,5827,17694,5853,17699,5885c17705,5921,17707,5961,17707,5998c17707,6029,17705,6063,17696,6093c17692,6066,17701,6041,17710,6015c17734,5942,17770,5874,17824,5818c17854,5786,17888,5760,17929,5743c17950,5735,17977,5729,18000,5733c18014,5738,18020,5741,18027,5750em18231,5626c18246,5607,18265,5587,18292,5584c18327,5580,18370,5589,18401,5604c18430,5618,18452,5644,18448,5678c18443,5716,18410,5743,18387,5771c18365,5798,18356,5811,18346,5841c18388,5864,18433,5867,18481,5870c18562,5875,18643,5871,18724,5872c18739,5872,18754,5873,18769,5873e" stroked="t" o:allowincell="f" style="position:absolute;margin-left:412.9pt;margin-top:5.75pt;width:47.1pt;height:28.05pt;mso-wrap-style:none;v-text-anchor:middle">
                <v:fill o:detectmouseclick="t" on="false"/>
                <v:stroke color="red" weight="19080" joinstyle="round" endcap="round"/>
                <w10:wrap type="none"/>
              </v:shape>
            </w:pict>
          </mc:Fallback>
        </mc:AlternateContent>
      </w:r>
    </w:p>
    <w:p>
      <w:pPr>
        <w:pStyle w:val="Normal"/>
        <w:rPr>
          <w:rFonts w:ascii="Calibri" w:hAnsi="Calibri" w:cs="Calibri"/>
          <w:vanish/>
        </w:rPr>
      </w:pPr>
      <w:r>
        <mc:AlternateContent>
          <mc:Choice Requires="wps">
            <w:drawing>
              <wp:anchor behindDoc="0" distT="0" distB="0" distL="114935" distR="114935" simplePos="0" locked="0" layoutInCell="0" allowOverlap="1" relativeHeight="42">
                <wp:simplePos x="0" y="0"/>
                <wp:positionH relativeFrom="column">
                  <wp:posOffset>4610100</wp:posOffset>
                </wp:positionH>
                <wp:positionV relativeFrom="paragraph">
                  <wp:posOffset>31750</wp:posOffset>
                </wp:positionV>
                <wp:extent cx="146050" cy="88900"/>
                <wp:effectExtent l="9525" t="10160" r="9525" b="8890"/>
                <wp:wrapNone/>
                <wp:docPr id="38" name=""/>
                <a:graphic xmlns:a="http://schemas.openxmlformats.org/drawingml/2006/main">
                  <a:graphicData uri="http://schemas.microsoft.com/office/word/2010/wordprocessingShape">
                    <wps:wsp>
                      <wps:cNvSpPr/>
                      <wps:spPr>
                        <a:xfrm>
                          <a:off x="0" y="0"/>
                          <a:ext cx="146160" cy="88920"/>
                        </a:xfrm>
                        <a:custGeom>
                          <a:avLst/>
                          <a:gdLst/>
                          <a:ahLst/>
                          <a:rect l="l" t="t" r="r" b="b"/>
                          <a:pathLst>
                            <a:path w="405" h="246">
                              <a:moveTo>
                                <a:pt x="15346" y="5607"/>
                              </a:moveTo>
                              <a:cubicBezTo>
                                <a:pt x="15376" y="5616"/>
                                <a:pt x="15406" y="5608"/>
                                <a:pt x="15439" y="5606"/>
                              </a:cubicBezTo>
                              <a:cubicBezTo>
                                <a:pt x="15490" y="5603"/>
                                <a:pt x="15540" y="5594"/>
                                <a:pt x="15591" y="5588"/>
                              </a:cubicBezTo>
                              <a:cubicBezTo>
                                <a:pt x="15619" y="5585"/>
                                <a:pt x="15659" y="5573"/>
                                <a:pt x="15687" y="5578"/>
                              </a:cubicBezTo>
                              <a:cubicBezTo>
                                <a:pt x="15691" y="5580"/>
                                <a:pt x="15694" y="5581"/>
                                <a:pt x="15698" y="5583"/>
                              </a:cubicBezTo>
                              <a:cubicBezTo>
                                <a:pt x="15692" y="5601"/>
                                <a:pt x="15684" y="5605"/>
                                <a:pt x="15665" y="5615"/>
                              </a:cubicBezTo>
                            </a:path>
                            <a:path w="405" h="246">
                              <a:moveTo>
                                <a:pt x="15420" y="5818"/>
                              </a:moveTo>
                              <a:cubicBezTo>
                                <a:pt x="15450" y="5823"/>
                                <a:pt x="15480" y="5821"/>
                                <a:pt x="15511" y="5820"/>
                              </a:cubicBezTo>
                              <a:cubicBezTo>
                                <a:pt x="15555" y="5819"/>
                                <a:pt x="15601" y="5821"/>
                                <a:pt x="15644" y="5810"/>
                              </a:cubicBezTo>
                              <a:cubicBezTo>
                                <a:pt x="15686" y="5800"/>
                                <a:pt x="15713" y="5789"/>
                                <a:pt x="15750" y="576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5346,5578" coordsize="405,246" path="m15346,5607c15376,5616,15406,5608,15439,5606c15490,5603,15540,5594,15591,5588c15619,5585,15659,5573,15687,5578c15691,5580,15694,5581,15698,5583c15692,5601,15684,5605,15665,5615em15420,5818c15450,5823,15480,5821,15511,5820c15555,5819,15601,5821,15644,5810c15686,5800,15713,5789,15750,5768e" stroked="t" o:allowincell="f" style="position:absolute;margin-left:363pt;margin-top:2.5pt;width:11.45pt;height:6.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44315</wp:posOffset>
                </wp:positionH>
                <wp:positionV relativeFrom="paragraph">
                  <wp:posOffset>534670</wp:posOffset>
                </wp:positionV>
                <wp:extent cx="387350" cy="115570"/>
                <wp:effectExtent l="10160" t="10160" r="9525" b="9525"/>
                <wp:wrapNone/>
                <wp:docPr id="39" name=""/>
                <a:graphic xmlns:a="http://schemas.openxmlformats.org/drawingml/2006/main">
                  <a:graphicData uri="http://schemas.microsoft.com/office/word/2010/wordprocessingShape">
                    <wps:wsp>
                      <wps:cNvSpPr/>
                      <wps:spPr>
                        <a:xfrm>
                          <a:off x="0" y="0"/>
                          <a:ext cx="387360" cy="115560"/>
                        </a:xfrm>
                        <a:custGeom>
                          <a:avLst/>
                          <a:gdLst/>
                          <a:ahLst/>
                          <a:rect l="l" t="t" r="r" b="b"/>
                          <a:pathLst>
                            <a:path w="1076" h="321">
                              <a:moveTo>
                                <a:pt x="13972" y="7065"/>
                              </a:moveTo>
                              <a:cubicBezTo>
                                <a:pt x="13989" y="7053"/>
                                <a:pt x="13995" y="7043"/>
                                <a:pt x="14003" y="7021"/>
                              </a:cubicBezTo>
                              <a:cubicBezTo>
                                <a:pt x="14014" y="6991"/>
                                <a:pt x="13988" y="6988"/>
                                <a:pt x="13966" y="6979"/>
                              </a:cubicBezTo>
                              <a:cubicBezTo>
                                <a:pt x="13936" y="6966"/>
                                <a:pt x="13901" y="6985"/>
                                <a:pt x="13877" y="7001"/>
                              </a:cubicBezTo>
                              <a:cubicBezTo>
                                <a:pt x="13837" y="7028"/>
                                <a:pt x="13810" y="7070"/>
                                <a:pt x="13792" y="7114"/>
                              </a:cubicBezTo>
                              <a:cubicBezTo>
                                <a:pt x="13776" y="7154"/>
                                <a:pt x="13766" y="7202"/>
                                <a:pt x="13786" y="7243"/>
                              </a:cubicBezTo>
                              <a:cubicBezTo>
                                <a:pt x="13806" y="7283"/>
                                <a:pt x="13851" y="7294"/>
                                <a:pt x="13892" y="7295"/>
                              </a:cubicBezTo>
                              <a:cubicBezTo>
                                <a:pt x="13972" y="7296"/>
                                <a:pt x="14050" y="7255"/>
                                <a:pt x="14099" y="7193"/>
                              </a:cubicBezTo>
                              <a:cubicBezTo>
                                <a:pt x="14130" y="7153"/>
                                <a:pt x="14148" y="7100"/>
                                <a:pt x="14152" y="7050"/>
                              </a:cubicBezTo>
                              <a:cubicBezTo>
                                <a:pt x="14152" y="7045"/>
                                <a:pt x="14152" y="7040"/>
                                <a:pt x="14152" y="7035"/>
                              </a:cubicBezTo>
                              <a:cubicBezTo>
                                <a:pt x="14139" y="7066"/>
                                <a:pt x="14138" y="7095"/>
                                <a:pt x="14143" y="7130"/>
                              </a:cubicBezTo>
                              <a:cubicBezTo>
                                <a:pt x="14149" y="7175"/>
                                <a:pt x="14166" y="7226"/>
                                <a:pt x="14205" y="7253"/>
                              </a:cubicBezTo>
                              <a:cubicBezTo>
                                <a:pt x="14231" y="7271"/>
                                <a:pt x="14268" y="7275"/>
                                <a:pt x="14297" y="7261"/>
                              </a:cubicBezTo>
                              <a:cubicBezTo>
                                <a:pt x="14319" y="7244"/>
                                <a:pt x="14327" y="7238"/>
                                <a:pt x="14343" y="7229"/>
                              </a:cubicBezTo>
                            </a:path>
                            <a:path w="1076" h="321">
                              <a:moveTo>
                                <a:pt x="14557" y="7035"/>
                              </a:moveTo>
                              <a:cubicBezTo>
                                <a:pt x="14585" y="7034"/>
                                <a:pt x="14613" y="7033"/>
                                <a:pt x="14641" y="7035"/>
                              </a:cubicBezTo>
                              <a:cubicBezTo>
                                <a:pt x="14669" y="7037"/>
                                <a:pt x="14685" y="7042"/>
                                <a:pt x="14708" y="7058"/>
                              </a:cubicBezTo>
                            </a:path>
                            <a:path w="1076" h="321">
                              <a:moveTo>
                                <a:pt x="14610" y="7173"/>
                              </a:moveTo>
                              <a:cubicBezTo>
                                <a:pt x="14620" y="7200"/>
                                <a:pt x="14635" y="7199"/>
                                <a:pt x="14666" y="7200"/>
                              </a:cubicBezTo>
                              <a:cubicBezTo>
                                <a:pt x="14709" y="7201"/>
                                <a:pt x="14750" y="7197"/>
                                <a:pt x="14792" y="7193"/>
                              </a:cubicBezTo>
                              <a:cubicBezTo>
                                <a:pt x="14824" y="7191"/>
                                <a:pt x="14833" y="7192"/>
                                <a:pt x="14850" y="7178"/>
                              </a:cubicBezTo>
                            </a:path>
                            <a:path w="1076" h="321">
                              <a:moveTo>
                                <a:pt x="14072" y="7079"/>
                              </a:moveTo>
                              <a:cubicBezTo>
                                <a:pt x="14090" y="7062"/>
                                <a:pt x="14106" y="7053"/>
                                <a:pt x="14083" y="7032"/>
                              </a:cubicBezTo>
                              <a:cubicBezTo>
                                <a:pt x="14070" y="7020"/>
                                <a:pt x="14047" y="7011"/>
                                <a:pt x="14031" y="7004"/>
                              </a:cubicBezTo>
                              <a:cubicBezTo>
                                <a:pt x="14015" y="6997"/>
                                <a:pt x="13996" y="6983"/>
                                <a:pt x="13979" y="6983"/>
                              </a:cubicBezTo>
                              <a:cubicBezTo>
                                <a:pt x="13974" y="6984"/>
                                <a:pt x="13970" y="6985"/>
                                <a:pt x="13965" y="698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775,6975" coordsize="1076,321" path="m13972,7065c13989,7053,13995,7043,14003,7021c14014,6991,13988,6988,13966,6979c13936,6966,13901,6985,13877,7001c13837,7028,13810,7070,13792,7114c13776,7154,13766,7202,13786,7243c13806,7283,13851,7294,13892,7295c13972,7296,14050,7255,14099,7193c14130,7153,14148,7100,14152,7050c14152,7045,14152,7040,14152,7035c14139,7066,14138,7095,14143,7130c14149,7175,14166,7226,14205,7253c14231,7271,14268,7275,14297,7261c14319,7244,14327,7238,14343,7229em14557,7035c14585,7034,14613,7033,14641,7035c14669,7037,14685,7042,14708,7058em14610,7173c14620,7200,14635,7199,14666,7200c14709,7201,14750,7197,14792,7193c14824,7191,14833,7192,14850,7178em14072,7079c14090,7062,14106,7053,14083,7032c14070,7020,14047,7011,14031,7004c14015,6997,13996,6983,13979,6983c13974,6984,13970,6985,13965,6986e" stroked="t" o:allowincell="f" style="position:absolute;margin-left:318.45pt;margin-top:42.1pt;width:30.45pt;height:9.0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20895</wp:posOffset>
                </wp:positionH>
                <wp:positionV relativeFrom="paragraph">
                  <wp:posOffset>443230</wp:posOffset>
                </wp:positionV>
                <wp:extent cx="141605" cy="240030"/>
                <wp:effectExtent l="10795" t="9525" r="7620" b="9525"/>
                <wp:wrapNone/>
                <wp:docPr id="40" name=""/>
                <a:graphic xmlns:a="http://schemas.openxmlformats.org/drawingml/2006/main">
                  <a:graphicData uri="http://schemas.microsoft.com/office/word/2010/wordprocessingShape">
                    <wps:wsp>
                      <wps:cNvSpPr/>
                      <wps:spPr>
                        <a:xfrm>
                          <a:off x="0" y="0"/>
                          <a:ext cx="141480" cy="240120"/>
                        </a:xfrm>
                        <a:custGeom>
                          <a:avLst/>
                          <a:gdLst/>
                          <a:ahLst/>
                          <a:rect l="l" t="t" r="r" b="b"/>
                          <a:pathLst>
                            <a:path w="393" h="667">
                              <a:moveTo>
                                <a:pt x="15376" y="6899"/>
                              </a:moveTo>
                              <a:cubicBezTo>
                                <a:pt x="15391" y="6883"/>
                                <a:pt x="15404" y="6868"/>
                                <a:pt x="15424" y="6857"/>
                              </a:cubicBezTo>
                              <a:cubicBezTo>
                                <a:pt x="15449" y="6843"/>
                                <a:pt x="15478" y="6835"/>
                                <a:pt x="15503" y="6819"/>
                              </a:cubicBezTo>
                              <a:cubicBezTo>
                                <a:pt x="15542" y="6795"/>
                                <a:pt x="15582" y="6767"/>
                                <a:pt x="15618" y="6738"/>
                              </a:cubicBezTo>
                              <a:cubicBezTo>
                                <a:pt x="15631" y="6727"/>
                                <a:pt x="15633" y="6724"/>
                                <a:pt x="15643" y="6720"/>
                              </a:cubicBezTo>
                              <a:cubicBezTo>
                                <a:pt x="15656" y="6753"/>
                                <a:pt x="15645" y="6783"/>
                                <a:pt x="15639" y="6820"/>
                              </a:cubicBezTo>
                              <a:cubicBezTo>
                                <a:pt x="15628" y="6891"/>
                                <a:pt x="15616" y="6962"/>
                                <a:pt x="15610" y="7033"/>
                              </a:cubicBezTo>
                              <a:cubicBezTo>
                                <a:pt x="15604" y="7103"/>
                                <a:pt x="15599" y="7174"/>
                                <a:pt x="15597" y="7244"/>
                              </a:cubicBezTo>
                              <a:cubicBezTo>
                                <a:pt x="15596" y="7283"/>
                                <a:pt x="15594" y="7322"/>
                                <a:pt x="15592" y="7361"/>
                              </a:cubicBezTo>
                              <a:cubicBezTo>
                                <a:pt x="15592" y="7374"/>
                                <a:pt x="15592" y="7378"/>
                                <a:pt x="15591" y="7386"/>
                              </a:cubicBezTo>
                              <a:cubicBezTo>
                                <a:pt x="15594" y="7363"/>
                                <a:pt x="15603" y="7338"/>
                                <a:pt x="15578" y="7320"/>
                              </a:cubicBezTo>
                              <a:cubicBezTo>
                                <a:pt x="15561" y="7308"/>
                                <a:pt x="15534" y="7317"/>
                                <a:pt x="15517" y="7323"/>
                              </a:cubicBezTo>
                              <a:cubicBezTo>
                                <a:pt x="15498" y="7330"/>
                                <a:pt x="15480" y="7338"/>
                                <a:pt x="15461" y="7346"/>
                              </a:cubicBezTo>
                              <a:cubicBezTo>
                                <a:pt x="15447" y="7352"/>
                                <a:pt x="15437" y="7359"/>
                                <a:pt x="15424" y="7367"/>
                              </a:cubicBezTo>
                              <a:cubicBezTo>
                                <a:pt x="15451" y="7378"/>
                                <a:pt x="15472" y="7384"/>
                                <a:pt x="15509" y="7383"/>
                              </a:cubicBezTo>
                              <a:cubicBezTo>
                                <a:pt x="15580" y="7382"/>
                                <a:pt x="15681" y="7386"/>
                                <a:pt x="15748" y="7360"/>
                              </a:cubicBezTo>
                              <a:cubicBezTo>
                                <a:pt x="15781" y="7347"/>
                                <a:pt x="15752" y="7355"/>
                                <a:pt x="15753" y="734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5376,6720" coordsize="393,667" path="m15376,6899c15391,6883,15404,6868,15424,6857c15449,6843,15478,6835,15503,6819c15542,6795,15582,6767,15618,6738c15631,6727,15633,6724,15643,6720c15656,6753,15645,6783,15639,6820c15628,6891,15616,6962,15610,7033c15604,7103,15599,7174,15597,7244c15596,7283,15594,7322,15592,7361c15592,7374,15592,7378,15591,7386c15594,7363,15603,7338,15578,7320c15561,7308,15534,7317,15517,7323c15498,7330,15480,7338,15461,7346c15447,7352,15437,7359,15424,7367c15451,7378,15472,7384,15509,7383c15580,7382,15681,7386,15748,7360c15781,7347,15752,7355,15753,7347e" stroked="t" o:allowincell="f" style="position:absolute;margin-left:363.85pt;margin-top:34.9pt;width:11.1pt;height:18.8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544445</wp:posOffset>
                </wp:positionH>
                <wp:positionV relativeFrom="paragraph">
                  <wp:posOffset>936625</wp:posOffset>
                </wp:positionV>
                <wp:extent cx="568960" cy="195580"/>
                <wp:effectExtent l="9525" t="11430" r="10160" b="10160"/>
                <wp:wrapNone/>
                <wp:docPr id="41" name=""/>
                <a:graphic xmlns:a="http://schemas.openxmlformats.org/drawingml/2006/main">
                  <a:graphicData uri="http://schemas.microsoft.com/office/word/2010/wordprocessingShape">
                    <wps:wsp>
                      <wps:cNvSpPr/>
                      <wps:spPr>
                        <a:xfrm>
                          <a:off x="0" y="0"/>
                          <a:ext cx="568800" cy="195480"/>
                        </a:xfrm>
                        <a:custGeom>
                          <a:avLst/>
                          <a:gdLst/>
                          <a:ahLst/>
                          <a:rect l="l" t="t" r="r" b="b"/>
                          <a:pathLst>
                            <a:path w="1581" h="543">
                              <a:moveTo>
                                <a:pt x="9608" y="8128"/>
                              </a:moveTo>
                              <a:cubicBezTo>
                                <a:pt x="9633" y="8131"/>
                                <a:pt x="9662" y="8130"/>
                                <a:pt x="9688" y="8127"/>
                              </a:cubicBezTo>
                              <a:cubicBezTo>
                                <a:pt x="9746" y="8121"/>
                                <a:pt x="9804" y="8119"/>
                                <a:pt x="9862" y="8118"/>
                              </a:cubicBezTo>
                              <a:cubicBezTo>
                                <a:pt x="9943" y="8116"/>
                                <a:pt x="10024" y="8111"/>
                                <a:pt x="10105" y="8103"/>
                              </a:cubicBezTo>
                              <a:cubicBezTo>
                                <a:pt x="10128" y="8101"/>
                                <a:pt x="10191" y="8076"/>
                                <a:pt x="10174" y="8093"/>
                              </a:cubicBezTo>
                              <a:cubicBezTo>
                                <a:pt x="10170" y="8094"/>
                                <a:pt x="10165" y="8096"/>
                                <a:pt x="10161" y="8097"/>
                              </a:cubicBezTo>
                            </a:path>
                            <a:path w="1581" h="543">
                              <a:moveTo>
                                <a:pt x="9856" y="8185"/>
                              </a:moveTo>
                              <a:cubicBezTo>
                                <a:pt x="9853" y="8203"/>
                                <a:pt x="9855" y="8225"/>
                                <a:pt x="9858" y="8245"/>
                              </a:cubicBezTo>
                              <a:cubicBezTo>
                                <a:pt x="9866" y="8293"/>
                                <a:pt x="9872" y="8339"/>
                                <a:pt x="9875" y="8387"/>
                              </a:cubicBezTo>
                              <a:cubicBezTo>
                                <a:pt x="9879" y="8441"/>
                                <a:pt x="9878" y="8495"/>
                                <a:pt x="9881" y="8549"/>
                              </a:cubicBezTo>
                              <a:cubicBezTo>
                                <a:pt x="9882" y="8561"/>
                                <a:pt x="9878" y="8639"/>
                                <a:pt x="9906" y="8633"/>
                              </a:cubicBezTo>
                              <a:cubicBezTo>
                                <a:pt x="9917" y="8618"/>
                                <a:pt x="9922" y="8612"/>
                                <a:pt x="9933" y="8605"/>
                              </a:cubicBezTo>
                            </a:path>
                            <a:path w="1581" h="543">
                              <a:moveTo>
                                <a:pt x="10201" y="8108"/>
                              </a:moveTo>
                              <a:cubicBezTo>
                                <a:pt x="10202" y="8151"/>
                                <a:pt x="10203" y="8192"/>
                                <a:pt x="10204" y="8235"/>
                              </a:cubicBezTo>
                              <a:cubicBezTo>
                                <a:pt x="10205" y="8291"/>
                                <a:pt x="10213" y="8347"/>
                                <a:pt x="10224" y="8402"/>
                              </a:cubicBezTo>
                              <a:cubicBezTo>
                                <a:pt x="10233" y="8445"/>
                                <a:pt x="10245" y="8488"/>
                                <a:pt x="10252" y="8532"/>
                              </a:cubicBezTo>
                              <a:cubicBezTo>
                                <a:pt x="10255" y="8549"/>
                                <a:pt x="10256" y="8562"/>
                                <a:pt x="10262" y="8579"/>
                              </a:cubicBezTo>
                              <a:cubicBezTo>
                                <a:pt x="10275" y="8557"/>
                                <a:pt x="10286" y="8534"/>
                                <a:pt x="10298" y="8512"/>
                              </a:cubicBezTo>
                              <a:cubicBezTo>
                                <a:pt x="10312" y="8486"/>
                                <a:pt x="10328" y="8455"/>
                                <a:pt x="10352" y="8436"/>
                              </a:cubicBezTo>
                              <a:cubicBezTo>
                                <a:pt x="10369" y="8422"/>
                                <a:pt x="10388" y="8431"/>
                                <a:pt x="10400" y="8446"/>
                              </a:cubicBezTo>
                              <a:cubicBezTo>
                                <a:pt x="10430" y="8484"/>
                                <a:pt x="10445" y="8532"/>
                                <a:pt x="10471" y="8572"/>
                              </a:cubicBezTo>
                              <a:cubicBezTo>
                                <a:pt x="10484" y="8591"/>
                                <a:pt x="10480" y="8594"/>
                                <a:pt x="10497" y="8589"/>
                              </a:cubicBezTo>
                            </a:path>
                            <a:path w="1581" h="543">
                              <a:moveTo>
                                <a:pt x="10588" y="8489"/>
                              </a:moveTo>
                              <a:cubicBezTo>
                                <a:pt x="10609" y="8473"/>
                                <a:pt x="10624" y="8468"/>
                                <a:pt x="10646" y="8452"/>
                              </a:cubicBezTo>
                              <a:cubicBezTo>
                                <a:pt x="10669" y="8435"/>
                                <a:pt x="10697" y="8420"/>
                                <a:pt x="10718" y="8400"/>
                              </a:cubicBezTo>
                              <a:cubicBezTo>
                                <a:pt x="10730" y="8388"/>
                                <a:pt x="10737" y="8379"/>
                                <a:pt x="10742" y="8364"/>
                              </a:cubicBezTo>
                              <a:cubicBezTo>
                                <a:pt x="10723" y="8344"/>
                                <a:pt x="10712" y="8348"/>
                                <a:pt x="10684" y="8358"/>
                              </a:cubicBezTo>
                              <a:cubicBezTo>
                                <a:pt x="10650" y="8370"/>
                                <a:pt x="10624" y="8392"/>
                                <a:pt x="10600" y="8418"/>
                              </a:cubicBezTo>
                              <a:cubicBezTo>
                                <a:pt x="10578" y="8442"/>
                                <a:pt x="10561" y="8475"/>
                                <a:pt x="10566" y="8509"/>
                              </a:cubicBezTo>
                              <a:cubicBezTo>
                                <a:pt x="10571" y="8539"/>
                                <a:pt x="10594" y="8559"/>
                                <a:pt x="10622" y="8568"/>
                              </a:cubicBezTo>
                              <a:cubicBezTo>
                                <a:pt x="10655" y="8579"/>
                                <a:pt x="10698" y="8573"/>
                                <a:pt x="10729" y="8557"/>
                              </a:cubicBezTo>
                              <a:cubicBezTo>
                                <a:pt x="10736" y="8551"/>
                                <a:pt x="10744" y="8546"/>
                                <a:pt x="10751" y="8540"/>
                              </a:cubicBezTo>
                            </a:path>
                            <a:path w="1581" h="543">
                              <a:moveTo>
                                <a:pt x="10895" y="8405"/>
                              </a:moveTo>
                              <a:cubicBezTo>
                                <a:pt x="10898" y="8435"/>
                                <a:pt x="10899" y="8457"/>
                                <a:pt x="10906" y="8487"/>
                              </a:cubicBezTo>
                              <a:cubicBezTo>
                                <a:pt x="10911" y="8511"/>
                                <a:pt x="10920" y="8532"/>
                                <a:pt x="10931" y="8554"/>
                              </a:cubicBezTo>
                              <a:cubicBezTo>
                                <a:pt x="10937" y="8565"/>
                                <a:pt x="10939" y="8569"/>
                                <a:pt x="10950" y="8568"/>
                              </a:cubicBezTo>
                              <a:cubicBezTo>
                                <a:pt x="10962" y="8540"/>
                                <a:pt x="10972" y="8512"/>
                                <a:pt x="10987" y="8486"/>
                              </a:cubicBezTo>
                              <a:cubicBezTo>
                                <a:pt x="11004" y="8456"/>
                                <a:pt x="11025" y="8428"/>
                                <a:pt x="11055" y="8410"/>
                              </a:cubicBezTo>
                              <a:cubicBezTo>
                                <a:pt x="11078" y="8396"/>
                                <a:pt x="11105" y="8399"/>
                                <a:pt x="11124" y="8418"/>
                              </a:cubicBezTo>
                              <a:cubicBezTo>
                                <a:pt x="11162" y="8456"/>
                                <a:pt x="11152" y="8509"/>
                                <a:pt x="11170" y="8553"/>
                              </a:cubicBezTo>
                              <a:cubicBezTo>
                                <a:pt x="11179" y="8567"/>
                                <a:pt x="11182" y="8573"/>
                                <a:pt x="11188" y="855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608,8091" coordsize="1581,543" path="m9608,8128c9633,8131,9662,8130,9688,8127c9746,8121,9804,8119,9862,8118c9943,8116,10024,8111,10105,8103c10128,8101,10191,8076,10174,8093c10170,8094,10165,8096,10161,8097em9856,8185c9853,8203,9855,8225,9858,8245c9866,8293,9872,8339,9875,8387c9879,8441,9878,8495,9881,8549c9882,8561,9878,8639,9906,8633c9917,8618,9922,8612,9933,8605em10201,8108c10202,8151,10203,8192,10204,8235c10205,8291,10213,8347,10224,8402c10233,8445,10245,8488,10252,8532c10255,8549,10256,8562,10262,8579c10275,8557,10286,8534,10298,8512c10312,8486,10328,8455,10352,8436c10369,8422,10388,8431,10400,8446c10430,8484,10445,8532,10471,8572c10484,8591,10480,8594,10497,8589em10588,8489c10609,8473,10624,8468,10646,8452c10669,8435,10697,8420,10718,8400c10730,8388,10737,8379,10742,8364c10723,8344,10712,8348,10684,8358c10650,8370,10624,8392,10600,8418c10578,8442,10561,8475,10566,8509c10571,8539,10594,8559,10622,8568c10655,8579,10698,8573,10729,8557c10736,8551,10744,8546,10751,8540em10895,8405c10898,8435,10899,8457,10906,8487c10911,8511,10920,8532,10931,8554c10937,8565,10939,8569,10950,8568c10962,8540,10972,8512,10987,8486c11004,8456,11025,8428,11055,8410c11078,8396,11105,8399,11124,8418c11162,8456,11152,8509,11170,8553c11179,8567,11182,8573,11188,8555e" stroked="t" o:allowincell="f" style="position:absolute;margin-left:200.35pt;margin-top:73.75pt;width:44.75pt;height:15.3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08705</wp:posOffset>
                </wp:positionH>
                <wp:positionV relativeFrom="paragraph">
                  <wp:posOffset>955675</wp:posOffset>
                </wp:positionV>
                <wp:extent cx="353695" cy="476250"/>
                <wp:effectExtent l="10160" t="9525" r="9525" b="10795"/>
                <wp:wrapNone/>
                <wp:docPr id="42" name=""/>
                <a:graphic xmlns:a="http://schemas.openxmlformats.org/drawingml/2006/main">
                  <a:graphicData uri="http://schemas.microsoft.com/office/word/2010/wordprocessingShape">
                    <wps:wsp>
                      <wps:cNvSpPr/>
                      <wps:spPr>
                        <a:xfrm>
                          <a:off x="0" y="0"/>
                          <a:ext cx="353520" cy="476280"/>
                        </a:xfrm>
                        <a:custGeom>
                          <a:avLst/>
                          <a:gdLst/>
                          <a:ahLst/>
                          <a:rect l="l" t="t" r="r" b="b"/>
                          <a:pathLst>
                            <a:path w="983" h="1322">
                              <a:moveTo>
                                <a:pt x="12571" y="8144"/>
                              </a:moveTo>
                              <a:cubicBezTo>
                                <a:pt x="12576" y="8229"/>
                                <a:pt x="12575" y="8310"/>
                                <a:pt x="12574" y="8394"/>
                              </a:cubicBezTo>
                              <a:cubicBezTo>
                                <a:pt x="12573" y="8467"/>
                                <a:pt x="12566" y="8541"/>
                                <a:pt x="12565" y="8614"/>
                              </a:cubicBezTo>
                              <a:cubicBezTo>
                                <a:pt x="12565" y="8640"/>
                                <a:pt x="12565" y="8665"/>
                                <a:pt x="12565" y="8691"/>
                              </a:cubicBezTo>
                              <a:cubicBezTo>
                                <a:pt x="12587" y="8678"/>
                                <a:pt x="12599" y="8665"/>
                                <a:pt x="12618" y="8635"/>
                              </a:cubicBezTo>
                              <a:cubicBezTo>
                                <a:pt x="12650" y="8586"/>
                                <a:pt x="12684" y="8540"/>
                                <a:pt x="12722" y="8496"/>
                              </a:cubicBezTo>
                              <a:cubicBezTo>
                                <a:pt x="12745" y="8469"/>
                                <a:pt x="12774" y="8430"/>
                                <a:pt x="12811" y="8422"/>
                              </a:cubicBezTo>
                              <a:cubicBezTo>
                                <a:pt x="12815" y="8422"/>
                                <a:pt x="12818" y="8423"/>
                                <a:pt x="12822" y="8423"/>
                              </a:cubicBezTo>
                              <a:cubicBezTo>
                                <a:pt x="12819" y="8454"/>
                                <a:pt x="12807" y="8467"/>
                                <a:pt x="12783" y="8489"/>
                              </a:cubicBezTo>
                              <a:cubicBezTo>
                                <a:pt x="12765" y="8505"/>
                                <a:pt x="12735" y="8517"/>
                                <a:pt x="12721" y="8537"/>
                              </a:cubicBezTo>
                              <a:cubicBezTo>
                                <a:pt x="12719" y="8542"/>
                                <a:pt x="12716" y="8547"/>
                                <a:pt x="12714" y="8552"/>
                              </a:cubicBezTo>
                              <a:cubicBezTo>
                                <a:pt x="12740" y="8574"/>
                                <a:pt x="12766" y="8588"/>
                                <a:pt x="12798" y="8602"/>
                              </a:cubicBezTo>
                              <a:cubicBezTo>
                                <a:pt x="12846" y="8623"/>
                                <a:pt x="12895" y="8645"/>
                                <a:pt x="12943" y="8666"/>
                              </a:cubicBezTo>
                              <a:cubicBezTo>
                                <a:pt x="12960" y="8674"/>
                                <a:pt x="12978" y="8681"/>
                                <a:pt x="12995" y="8688"/>
                              </a:cubicBezTo>
                            </a:path>
                            <a:path w="983" h="1322">
                              <a:moveTo>
                                <a:pt x="13546" y="8471"/>
                              </a:moveTo>
                              <a:cubicBezTo>
                                <a:pt x="13529" y="8439"/>
                                <a:pt x="13545" y="8437"/>
                                <a:pt x="13504" y="8426"/>
                              </a:cubicBezTo>
                              <a:cubicBezTo>
                                <a:pt x="13468" y="8416"/>
                                <a:pt x="13413" y="8441"/>
                                <a:pt x="13381" y="8453"/>
                              </a:cubicBezTo>
                              <a:cubicBezTo>
                                <a:pt x="13327" y="8473"/>
                                <a:pt x="13282" y="8507"/>
                                <a:pt x="13241" y="8547"/>
                              </a:cubicBezTo>
                              <a:cubicBezTo>
                                <a:pt x="13224" y="8564"/>
                                <a:pt x="13176" y="8618"/>
                                <a:pt x="13199" y="8647"/>
                              </a:cubicBezTo>
                              <a:cubicBezTo>
                                <a:pt x="13223" y="8678"/>
                                <a:pt x="13256" y="8682"/>
                                <a:pt x="13294" y="8680"/>
                              </a:cubicBezTo>
                              <a:cubicBezTo>
                                <a:pt x="13361" y="8677"/>
                                <a:pt x="13435" y="8646"/>
                                <a:pt x="13474" y="8589"/>
                              </a:cubicBezTo>
                              <a:cubicBezTo>
                                <a:pt x="13495" y="8558"/>
                                <a:pt x="13500" y="8526"/>
                                <a:pt x="13503" y="8490"/>
                              </a:cubicBezTo>
                              <a:cubicBezTo>
                                <a:pt x="13479" y="8540"/>
                                <a:pt x="13468" y="8594"/>
                                <a:pt x="13454" y="8648"/>
                              </a:cubicBezTo>
                              <a:cubicBezTo>
                                <a:pt x="13427" y="8757"/>
                                <a:pt x="13401" y="8867"/>
                                <a:pt x="13380" y="8977"/>
                              </a:cubicBezTo>
                              <a:cubicBezTo>
                                <a:pt x="13359" y="9087"/>
                                <a:pt x="13344" y="9201"/>
                                <a:pt x="13353" y="9313"/>
                              </a:cubicBezTo>
                              <a:cubicBezTo>
                                <a:pt x="13357" y="9362"/>
                                <a:pt x="13366" y="9447"/>
                                <a:pt x="13424" y="9465"/>
                              </a:cubicBezTo>
                              <a:cubicBezTo>
                                <a:pt x="13469" y="9480"/>
                                <a:pt x="13497" y="9425"/>
                                <a:pt x="13506" y="9391"/>
                              </a:cubicBezTo>
                              <a:cubicBezTo>
                                <a:pt x="13534" y="9284"/>
                                <a:pt x="13492" y="9160"/>
                                <a:pt x="13440" y="9067"/>
                              </a:cubicBezTo>
                              <a:cubicBezTo>
                                <a:pt x="13407" y="9009"/>
                                <a:pt x="13363" y="8984"/>
                                <a:pt x="13320" y="8940"/>
                              </a:cubicBezTo>
                              <a:cubicBezTo>
                                <a:pt x="13305" y="8936"/>
                                <a:pt x="13299" y="8935"/>
                                <a:pt x="13313" y="892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564,8144" coordsize="983,1322" path="m12571,8144c12576,8229,12575,8310,12574,8394c12573,8467,12566,8541,12565,8614c12565,8640,12565,8665,12565,8691c12587,8678,12599,8665,12618,8635c12650,8586,12684,8540,12722,8496c12745,8469,12774,8430,12811,8422c12815,8422,12818,8423,12822,8423c12819,8454,12807,8467,12783,8489c12765,8505,12735,8517,12721,8537c12719,8542,12716,8547,12714,8552c12740,8574,12766,8588,12798,8602c12846,8623,12895,8645,12943,8666c12960,8674,12978,8681,12995,8688em13546,8471c13529,8439,13545,8437,13504,8426c13468,8416,13413,8441,13381,8453c13327,8473,13282,8507,13241,8547c13224,8564,13176,8618,13199,8647c13223,8678,13256,8682,13294,8680c13361,8677,13435,8646,13474,8589c13495,8558,13500,8526,13503,8490c13479,8540,13468,8594,13454,8648c13427,8757,13401,8867,13380,8977c13359,9087,13344,9201,13353,9313c13357,9362,13366,9447,13424,9465c13469,9480,13497,9425,13506,9391c13534,9284,13492,9160,13440,9067c13407,9009,13363,8984,13320,8940c13305,8936,13299,8935,13313,8925e" stroked="t" o:allowincell="f" style="position:absolute;margin-left:284.15pt;margin-top:75.25pt;width:27.8pt;height:37.4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10990</wp:posOffset>
                </wp:positionH>
                <wp:positionV relativeFrom="paragraph">
                  <wp:posOffset>1052830</wp:posOffset>
                </wp:positionV>
                <wp:extent cx="83185" cy="86995"/>
                <wp:effectExtent l="10160" t="10795" r="8890" b="7620"/>
                <wp:wrapNone/>
                <wp:docPr id="43" name=""/>
                <a:graphic xmlns:a="http://schemas.openxmlformats.org/drawingml/2006/main">
                  <a:graphicData uri="http://schemas.microsoft.com/office/word/2010/wordprocessingShape">
                    <wps:wsp>
                      <wps:cNvSpPr/>
                      <wps:spPr>
                        <a:xfrm>
                          <a:off x="0" y="0"/>
                          <a:ext cx="83160" cy="87120"/>
                        </a:xfrm>
                        <a:custGeom>
                          <a:avLst/>
                          <a:gdLst/>
                          <a:ahLst/>
                          <a:rect l="l" t="t" r="r" b="b"/>
                          <a:pathLst>
                            <a:path w="231" h="242">
                              <a:moveTo>
                                <a:pt x="13959" y="8422"/>
                              </a:moveTo>
                              <a:cubicBezTo>
                                <a:pt x="13982" y="8417"/>
                                <a:pt x="14010" y="8415"/>
                                <a:pt x="14034" y="8415"/>
                              </a:cubicBezTo>
                              <a:cubicBezTo>
                                <a:pt x="14069" y="8415"/>
                                <a:pt x="14114" y="8410"/>
                                <a:pt x="14148" y="8414"/>
                              </a:cubicBezTo>
                              <a:cubicBezTo>
                                <a:pt x="14168" y="8420"/>
                                <a:pt x="14174" y="8421"/>
                                <a:pt x="14184" y="8430"/>
                              </a:cubicBezTo>
                            </a:path>
                            <a:path w="231" h="242">
                              <a:moveTo>
                                <a:pt x="13983" y="8646"/>
                              </a:moveTo>
                              <a:cubicBezTo>
                                <a:pt x="14016" y="8652"/>
                                <a:pt x="14066" y="8653"/>
                                <a:pt x="14100" y="8644"/>
                              </a:cubicBezTo>
                              <a:cubicBezTo>
                                <a:pt x="14132" y="8635"/>
                                <a:pt x="14161" y="8621"/>
                                <a:pt x="14189" y="860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959,8414" coordsize="231,242" path="m13959,8422c13982,8417,14010,8415,14034,8415c14069,8415,14114,8410,14148,8414c14168,8420,14174,8421,14184,8430em13983,8646c14016,8652,14066,8653,14100,8644c14132,8635,14161,8621,14189,8605e" stroked="t" o:allowincell="f" style="position:absolute;margin-left:323.7pt;margin-top:82.9pt;width:6.5pt;height:6.8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469130</wp:posOffset>
                </wp:positionH>
                <wp:positionV relativeFrom="paragraph">
                  <wp:posOffset>918845</wp:posOffset>
                </wp:positionV>
                <wp:extent cx="121285" cy="240665"/>
                <wp:effectExtent l="10160" t="10795" r="9525" b="7620"/>
                <wp:wrapNone/>
                <wp:docPr id="44" name=""/>
                <a:graphic xmlns:a="http://schemas.openxmlformats.org/drawingml/2006/main">
                  <a:graphicData uri="http://schemas.microsoft.com/office/word/2010/wordprocessingShape">
                    <wps:wsp>
                      <wps:cNvSpPr/>
                      <wps:spPr>
                        <a:xfrm>
                          <a:off x="0" y="0"/>
                          <a:ext cx="121320" cy="240840"/>
                        </a:xfrm>
                        <a:custGeom>
                          <a:avLst/>
                          <a:gdLst/>
                          <a:ahLst/>
                          <a:rect l="l" t="t" r="r" b="b"/>
                          <a:pathLst>
                            <a:path w="337" h="669">
                              <a:moveTo>
                                <a:pt x="14962" y="8240"/>
                              </a:moveTo>
                              <a:cubicBezTo>
                                <a:pt x="14984" y="8214"/>
                                <a:pt x="15010" y="8191"/>
                                <a:pt x="15035" y="8167"/>
                              </a:cubicBezTo>
                              <a:cubicBezTo>
                                <a:pt x="15068" y="8135"/>
                                <a:pt x="15100" y="8101"/>
                                <a:pt x="15134" y="8071"/>
                              </a:cubicBezTo>
                              <a:cubicBezTo>
                                <a:pt x="15151" y="8056"/>
                                <a:pt x="15166" y="8051"/>
                                <a:pt x="15183" y="8041"/>
                              </a:cubicBezTo>
                              <a:cubicBezTo>
                                <a:pt x="15185" y="8079"/>
                                <a:pt x="15183" y="8112"/>
                                <a:pt x="15176" y="8151"/>
                              </a:cubicBezTo>
                              <a:cubicBezTo>
                                <a:pt x="15163" y="8230"/>
                                <a:pt x="15151" y="8309"/>
                                <a:pt x="15139" y="8388"/>
                              </a:cubicBezTo>
                              <a:cubicBezTo>
                                <a:pt x="15129" y="8456"/>
                                <a:pt x="15125" y="8524"/>
                                <a:pt x="15120" y="8592"/>
                              </a:cubicBezTo>
                              <a:cubicBezTo>
                                <a:pt x="15118" y="8625"/>
                                <a:pt x="15116" y="8656"/>
                                <a:pt x="15118" y="8689"/>
                              </a:cubicBezTo>
                              <a:cubicBezTo>
                                <a:pt x="15119" y="8720"/>
                                <a:pt x="15123" y="8698"/>
                                <a:pt x="15105" y="8682"/>
                              </a:cubicBezTo>
                              <a:cubicBezTo>
                                <a:pt x="15100" y="8678"/>
                                <a:pt x="15096" y="8675"/>
                                <a:pt x="15091" y="8671"/>
                              </a:cubicBezTo>
                            </a:path>
                            <a:path w="337" h="669">
                              <a:moveTo>
                                <a:pt x="14954" y="8683"/>
                              </a:moveTo>
                              <a:cubicBezTo>
                                <a:pt x="14982" y="8694"/>
                                <a:pt x="15003" y="8694"/>
                                <a:pt x="15032" y="8695"/>
                              </a:cubicBezTo>
                              <a:cubicBezTo>
                                <a:pt x="15081" y="8697"/>
                                <a:pt x="15129" y="8695"/>
                                <a:pt x="15178" y="8695"/>
                              </a:cubicBezTo>
                              <a:cubicBezTo>
                                <a:pt x="15220" y="8695"/>
                                <a:pt x="15255" y="8692"/>
                                <a:pt x="15290" y="867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954,8041" coordsize="337,669" path="m14962,8240c14984,8214,15010,8191,15035,8167c15068,8135,15100,8101,15134,8071c15151,8056,15166,8051,15183,8041c15185,8079,15183,8112,15176,8151c15163,8230,15151,8309,15139,8388c15129,8456,15125,8524,15120,8592c15118,8625,15116,8656,15118,8689c15119,8720,15123,8698,15105,8682c15100,8678,15096,8675,15091,8671em14954,8683c14982,8694,15003,8694,15032,8695c15081,8697,15129,8695,15178,8695c15220,8695,15255,8692,15290,8671e" stroked="t" o:allowincell="f" style="position:absolute;margin-left:351.9pt;margin-top:72.35pt;width:9.5pt;height:18.9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34515</wp:posOffset>
                </wp:positionH>
                <wp:positionV relativeFrom="paragraph">
                  <wp:posOffset>1482725</wp:posOffset>
                </wp:positionV>
                <wp:extent cx="610870" cy="226060"/>
                <wp:effectExtent l="10160" t="9525" r="9525" b="9525"/>
                <wp:wrapNone/>
                <wp:docPr id="45" name=""/>
                <a:graphic xmlns:a="http://schemas.openxmlformats.org/drawingml/2006/main">
                  <a:graphicData uri="http://schemas.microsoft.com/office/word/2010/wordprocessingShape">
                    <wps:wsp>
                      <wps:cNvSpPr/>
                      <wps:spPr>
                        <a:xfrm>
                          <a:off x="0" y="0"/>
                          <a:ext cx="610920" cy="226080"/>
                        </a:xfrm>
                        <a:custGeom>
                          <a:avLst/>
                          <a:gdLst/>
                          <a:ahLst/>
                          <a:rect l="l" t="t" r="r" b="b"/>
                          <a:pathLst>
                            <a:path w="1698" h="628">
                              <a:moveTo>
                                <a:pt x="8088" y="9608"/>
                              </a:moveTo>
                              <a:cubicBezTo>
                                <a:pt x="8047" y="9611"/>
                                <a:pt x="8006" y="9611"/>
                                <a:pt x="7964" y="9614"/>
                              </a:cubicBezTo>
                              <a:cubicBezTo>
                                <a:pt x="7898" y="9619"/>
                                <a:pt x="7831" y="9630"/>
                                <a:pt x="7766" y="9644"/>
                              </a:cubicBezTo>
                              <a:cubicBezTo>
                                <a:pt x="7728" y="9652"/>
                                <a:pt x="7666" y="9660"/>
                                <a:pt x="7640" y="9694"/>
                              </a:cubicBezTo>
                              <a:cubicBezTo>
                                <a:pt x="7620" y="9721"/>
                                <a:pt x="7666" y="9754"/>
                                <a:pt x="7681" y="9768"/>
                              </a:cubicBezTo>
                              <a:cubicBezTo>
                                <a:pt x="7727" y="9808"/>
                                <a:pt x="7777" y="9843"/>
                                <a:pt x="7824" y="9882"/>
                              </a:cubicBezTo>
                              <a:cubicBezTo>
                                <a:pt x="7869" y="9919"/>
                                <a:pt x="7914" y="9960"/>
                                <a:pt x="7948" y="10008"/>
                              </a:cubicBezTo>
                              <a:cubicBezTo>
                                <a:pt x="7972" y="10042"/>
                                <a:pt x="7996" y="10096"/>
                                <a:pt x="7973" y="10137"/>
                              </a:cubicBezTo>
                              <a:cubicBezTo>
                                <a:pt x="7957" y="10166"/>
                                <a:pt x="7923" y="10177"/>
                                <a:pt x="7892" y="10180"/>
                              </a:cubicBezTo>
                              <a:cubicBezTo>
                                <a:pt x="7863" y="10183"/>
                                <a:pt x="7831" y="10177"/>
                                <a:pt x="7805" y="10163"/>
                              </a:cubicBezTo>
                              <a:cubicBezTo>
                                <a:pt x="7780" y="10149"/>
                                <a:pt x="7767" y="10134"/>
                                <a:pt x="7799" y="10120"/>
                              </a:cubicBezTo>
                              <a:cubicBezTo>
                                <a:pt x="7822" y="10119"/>
                                <a:pt x="7829" y="10119"/>
                                <a:pt x="7842" y="10111"/>
                              </a:cubicBezTo>
                            </a:path>
                            <a:path w="1698" h="628">
                              <a:moveTo>
                                <a:pt x="8159" y="10034"/>
                              </a:moveTo>
                              <a:cubicBezTo>
                                <a:pt x="8186" y="10050"/>
                                <a:pt x="8185" y="10063"/>
                                <a:pt x="8192" y="10094"/>
                              </a:cubicBezTo>
                              <a:cubicBezTo>
                                <a:pt x="8198" y="10120"/>
                                <a:pt x="8204" y="10149"/>
                                <a:pt x="8205" y="10176"/>
                              </a:cubicBezTo>
                              <a:cubicBezTo>
                                <a:pt x="8204" y="10192"/>
                                <a:pt x="8204" y="10197"/>
                                <a:pt x="8203" y="10208"/>
                              </a:cubicBezTo>
                            </a:path>
                            <a:path w="1698" h="628">
                              <a:moveTo>
                                <a:pt x="8133" y="9831"/>
                              </a:moveTo>
                              <a:cubicBezTo>
                                <a:pt x="8138" y="9833"/>
                                <a:pt x="8144" y="9835"/>
                                <a:pt x="8149" y="9837"/>
                              </a:cubicBezTo>
                            </a:path>
                            <a:path w="1698" h="628">
                              <a:moveTo>
                                <a:pt x="8353" y="10077"/>
                              </a:moveTo>
                              <a:cubicBezTo>
                                <a:pt x="8358" y="10103"/>
                                <a:pt x="8358" y="10120"/>
                                <a:pt x="8370" y="10145"/>
                              </a:cubicBezTo>
                              <a:cubicBezTo>
                                <a:pt x="8379" y="10165"/>
                                <a:pt x="8392" y="10179"/>
                                <a:pt x="8408" y="10194"/>
                              </a:cubicBezTo>
                              <a:cubicBezTo>
                                <a:pt x="8421" y="10171"/>
                                <a:pt x="8431" y="10145"/>
                                <a:pt x="8445" y="10122"/>
                              </a:cubicBezTo>
                              <a:cubicBezTo>
                                <a:pt x="8463" y="10094"/>
                                <a:pt x="8487" y="10066"/>
                                <a:pt x="8515" y="10047"/>
                              </a:cubicBezTo>
                              <a:cubicBezTo>
                                <a:pt x="8544" y="10028"/>
                                <a:pt x="8582" y="10022"/>
                                <a:pt x="8608" y="10048"/>
                              </a:cubicBezTo>
                              <a:cubicBezTo>
                                <a:pt x="8629" y="10069"/>
                                <a:pt x="8638" y="10098"/>
                                <a:pt x="8647" y="10125"/>
                              </a:cubicBezTo>
                              <a:cubicBezTo>
                                <a:pt x="8655" y="10146"/>
                                <a:pt x="8660" y="10168"/>
                                <a:pt x="8667" y="10190"/>
                              </a:cubicBezTo>
                              <a:cubicBezTo>
                                <a:pt x="8671" y="10201"/>
                                <a:pt x="8672" y="10205"/>
                                <a:pt x="8681" y="10207"/>
                              </a:cubicBezTo>
                            </a:path>
                            <a:path w="1698" h="628">
                              <a:moveTo>
                                <a:pt x="8915" y="10039"/>
                              </a:moveTo>
                              <a:cubicBezTo>
                                <a:pt x="8902" y="10016"/>
                                <a:pt x="8892" y="10017"/>
                                <a:pt x="8867" y="10034"/>
                              </a:cubicBezTo>
                              <a:cubicBezTo>
                                <a:pt x="8840" y="10052"/>
                                <a:pt x="8810" y="10079"/>
                                <a:pt x="8793" y="10107"/>
                              </a:cubicBezTo>
                              <a:cubicBezTo>
                                <a:pt x="8776" y="10135"/>
                                <a:pt x="8769" y="10165"/>
                                <a:pt x="8789" y="10193"/>
                              </a:cubicBezTo>
                              <a:cubicBezTo>
                                <a:pt x="8809" y="10222"/>
                                <a:pt x="8854" y="10230"/>
                                <a:pt x="8886" y="10234"/>
                              </a:cubicBezTo>
                              <a:cubicBezTo>
                                <a:pt x="8923" y="10239"/>
                                <a:pt x="8958" y="10229"/>
                                <a:pt x="8990" y="10215"/>
                              </a:cubicBezTo>
                            </a:path>
                            <a:path w="1698" h="628">
                              <a:moveTo>
                                <a:pt x="9151" y="10117"/>
                              </a:moveTo>
                              <a:cubicBezTo>
                                <a:pt x="9170" y="10108"/>
                                <a:pt x="9190" y="10100"/>
                                <a:pt x="9209" y="10091"/>
                              </a:cubicBezTo>
                              <a:cubicBezTo>
                                <a:pt x="9228" y="10082"/>
                                <a:pt x="9250" y="10070"/>
                                <a:pt x="9262" y="10051"/>
                              </a:cubicBezTo>
                              <a:cubicBezTo>
                                <a:pt x="9274" y="10032"/>
                                <a:pt x="9265" y="10010"/>
                                <a:pt x="9244" y="10002"/>
                              </a:cubicBezTo>
                              <a:cubicBezTo>
                                <a:pt x="9217" y="9992"/>
                                <a:pt x="9194" y="10003"/>
                                <a:pt x="9172" y="10018"/>
                              </a:cubicBezTo>
                              <a:cubicBezTo>
                                <a:pt x="9141" y="10040"/>
                                <a:pt x="9125" y="10073"/>
                                <a:pt x="9117" y="10109"/>
                              </a:cubicBezTo>
                              <a:cubicBezTo>
                                <a:pt x="9108" y="10148"/>
                                <a:pt x="9121" y="10180"/>
                                <a:pt x="9155" y="10202"/>
                              </a:cubicBezTo>
                              <a:cubicBezTo>
                                <a:pt x="9194" y="10228"/>
                                <a:pt x="9248" y="10237"/>
                                <a:pt x="9294" y="10223"/>
                              </a:cubicBezTo>
                              <a:cubicBezTo>
                                <a:pt x="9307" y="10217"/>
                                <a:pt x="9319" y="10210"/>
                                <a:pt x="9332" y="1020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7635,9608" coordsize="1698,628" path="m8088,9608c8047,9611,8006,9611,7964,9614c7898,9619,7831,9630,7766,9644c7728,9652,7666,9660,7640,9694c7620,9721,7666,9754,7681,9768c7727,9808,7777,9843,7824,9882c7869,9919,7914,9960,7948,10008c7972,10042,7996,10096,7973,10137c7957,10166,7923,10177,7892,10180c7863,10183,7831,10177,7805,10163c7780,10149,7767,10134,7799,10120c7822,10119,7829,10119,7842,10111em8159,10034c8186,10050,8185,10063,8192,10094c8198,10120,8204,10149,8205,10176c8204,10192,8204,10197,8203,10208em8133,9831c8138,9833,8144,9835,8149,9837em8353,10077c8358,10103,8358,10120,8370,10145c8379,10165,8392,10179,8408,10194c8421,10171,8431,10145,8445,10122c8463,10094,8487,10066,8515,10047c8544,10028,8582,10022,8608,10048c8629,10069,8638,10098,8647,10125c8655,10146,8660,10168,8667,10190c8671,10201,8672,10205,8681,10207em8915,10039c8902,10016,8892,10017,8867,10034c8840,10052,8810,10079,8793,10107c8776,10135,8769,10165,8789,10193c8809,10222,8854,10230,8886,10234c8923,10239,8958,10229,8990,10215em9151,10117c9170,10108,9190,10100,9209,10091c9228,10082,9250,10070,9262,10051c9274,10032,9265,10010,9244,10002c9217,9992,9194,10003,9172,10018c9141,10040,9125,10073,9117,10109c9108,10148,9121,10180,9155,10202c9194,10228,9248,10237,9294,10223c9307,10217,9319,10210,9332,10204e" stroked="t" o:allowincell="f" style="position:absolute;margin-left:144.45pt;margin-top:116.75pt;width:48.05pt;height:17.7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40050</wp:posOffset>
                </wp:positionH>
                <wp:positionV relativeFrom="paragraph">
                  <wp:posOffset>1550035</wp:posOffset>
                </wp:positionV>
                <wp:extent cx="301625" cy="163830"/>
                <wp:effectExtent l="10160" t="9525" r="9525" b="9525"/>
                <wp:wrapNone/>
                <wp:docPr id="46" name=""/>
                <a:graphic xmlns:a="http://schemas.openxmlformats.org/drawingml/2006/main">
                  <a:graphicData uri="http://schemas.microsoft.com/office/word/2010/wordprocessingShape">
                    <wps:wsp>
                      <wps:cNvSpPr/>
                      <wps:spPr>
                        <a:xfrm>
                          <a:off x="0" y="0"/>
                          <a:ext cx="301680" cy="163800"/>
                        </a:xfrm>
                        <a:custGeom>
                          <a:avLst/>
                          <a:gdLst/>
                          <a:ahLst/>
                          <a:rect l="l" t="t" r="r" b="b"/>
                          <a:pathLst>
                            <a:path w="838" h="455">
                              <a:moveTo>
                                <a:pt x="10834" y="9795"/>
                              </a:moveTo>
                              <a:cubicBezTo>
                                <a:pt x="10818" y="9849"/>
                                <a:pt x="10806" y="9905"/>
                                <a:pt x="10793" y="9960"/>
                              </a:cubicBezTo>
                              <a:cubicBezTo>
                                <a:pt x="10778" y="10026"/>
                                <a:pt x="10758" y="10089"/>
                                <a:pt x="10737" y="10153"/>
                              </a:cubicBezTo>
                              <a:cubicBezTo>
                                <a:pt x="10727" y="10185"/>
                                <a:pt x="10717" y="10217"/>
                                <a:pt x="10707" y="10249"/>
                              </a:cubicBezTo>
                              <a:cubicBezTo>
                                <a:pt x="10742" y="10243"/>
                                <a:pt x="10762" y="10220"/>
                                <a:pt x="10791" y="10197"/>
                              </a:cubicBezTo>
                              <a:cubicBezTo>
                                <a:pt x="10854" y="10147"/>
                                <a:pt x="10918" y="10094"/>
                                <a:pt x="10986" y="10051"/>
                              </a:cubicBezTo>
                              <a:cubicBezTo>
                                <a:pt x="11002" y="10042"/>
                                <a:pt x="11005" y="10039"/>
                                <a:pt x="11016" y="10035"/>
                              </a:cubicBezTo>
                              <a:cubicBezTo>
                                <a:pt x="10999" y="10055"/>
                                <a:pt x="10981" y="10073"/>
                                <a:pt x="10960" y="10091"/>
                              </a:cubicBezTo>
                              <a:cubicBezTo>
                                <a:pt x="10934" y="10113"/>
                                <a:pt x="10902" y="10135"/>
                                <a:pt x="10884" y="10165"/>
                              </a:cubicBezTo>
                              <a:cubicBezTo>
                                <a:pt x="10878" y="10180"/>
                                <a:pt x="10875" y="10184"/>
                                <a:pt x="10878" y="10194"/>
                              </a:cubicBezTo>
                              <a:cubicBezTo>
                                <a:pt x="10899" y="10215"/>
                                <a:pt x="10919" y="10221"/>
                                <a:pt x="10948" y="10227"/>
                              </a:cubicBezTo>
                              <a:cubicBezTo>
                                <a:pt x="10982" y="10233"/>
                                <a:pt x="11010" y="10234"/>
                                <a:pt x="11044" y="10233"/>
                              </a:cubicBezTo>
                              <a:cubicBezTo>
                                <a:pt x="11067" y="10233"/>
                                <a:pt x="11079" y="10228"/>
                                <a:pt x="11101" y="10222"/>
                              </a:cubicBezTo>
                            </a:path>
                            <a:path w="838" h="455">
                              <a:moveTo>
                                <a:pt x="11303" y="10003"/>
                              </a:moveTo>
                              <a:cubicBezTo>
                                <a:pt x="11330" y="10010"/>
                                <a:pt x="11358" y="10012"/>
                                <a:pt x="11386" y="10013"/>
                              </a:cubicBezTo>
                              <a:cubicBezTo>
                                <a:pt x="11414" y="10014"/>
                                <a:pt x="11446" y="10014"/>
                                <a:pt x="11472" y="10020"/>
                              </a:cubicBezTo>
                              <a:cubicBezTo>
                                <a:pt x="11477" y="10022"/>
                                <a:pt x="11483" y="10024"/>
                                <a:pt x="11488" y="10026"/>
                              </a:cubicBezTo>
                            </a:path>
                            <a:path w="838" h="455">
                              <a:moveTo>
                                <a:pt x="11384" y="10143"/>
                              </a:moveTo>
                              <a:cubicBezTo>
                                <a:pt x="11411" y="10138"/>
                                <a:pt x="11443" y="10134"/>
                                <a:pt x="11468" y="10133"/>
                              </a:cubicBezTo>
                              <a:cubicBezTo>
                                <a:pt x="11509" y="10136"/>
                                <a:pt x="11521" y="10138"/>
                                <a:pt x="11544" y="1012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707,9795" coordsize="838,455" path="m10834,9795c10818,9849,10806,9905,10793,9960c10778,10026,10758,10089,10737,10153c10727,10185,10717,10217,10707,10249c10742,10243,10762,10220,10791,10197c10854,10147,10918,10094,10986,10051c11002,10042,11005,10039,11016,10035c10999,10055,10981,10073,10960,10091c10934,10113,10902,10135,10884,10165c10878,10180,10875,10184,10878,10194c10899,10215,10919,10221,10948,10227c10982,10233,11010,10234,11044,10233c11067,10233,11079,10228,11101,10222em11303,10003c11330,10010,11358,10012,11386,10013c11414,10014,11446,10014,11472,10020c11477,10022,11483,10024,11488,10026em11384,10143c11411,10138,11443,10134,11468,10133c11509,10136,11521,10138,11544,10122e" stroked="t" o:allowincell="f" style="position:absolute;margin-left:231.5pt;margin-top:122.05pt;width:23.7pt;height:12.8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78935</wp:posOffset>
                </wp:positionH>
                <wp:positionV relativeFrom="paragraph">
                  <wp:posOffset>1464310</wp:posOffset>
                </wp:positionV>
                <wp:extent cx="90170" cy="143510"/>
                <wp:effectExtent l="9525" t="9525" r="8890" b="8890"/>
                <wp:wrapNone/>
                <wp:docPr id="47" name=""/>
                <a:graphic xmlns:a="http://schemas.openxmlformats.org/drawingml/2006/main">
                  <a:graphicData uri="http://schemas.microsoft.com/office/word/2010/wordprocessingShape">
                    <wps:wsp>
                      <wps:cNvSpPr/>
                      <wps:spPr>
                        <a:xfrm>
                          <a:off x="0" y="0"/>
                          <a:ext cx="90000" cy="143640"/>
                        </a:xfrm>
                        <a:custGeom>
                          <a:avLst/>
                          <a:gdLst/>
                          <a:ahLst/>
                          <a:rect l="l" t="t" r="r" b="b"/>
                          <a:pathLst>
                            <a:path w="251" h="398">
                              <a:moveTo>
                                <a:pt x="14347" y="9649"/>
                              </a:moveTo>
                              <a:cubicBezTo>
                                <a:pt x="14353" y="9631"/>
                                <a:pt x="14361" y="9613"/>
                                <a:pt x="14358" y="9593"/>
                              </a:cubicBezTo>
                              <a:cubicBezTo>
                                <a:pt x="14354" y="9568"/>
                                <a:pt x="14328" y="9562"/>
                                <a:pt x="14307" y="9559"/>
                              </a:cubicBezTo>
                              <a:cubicBezTo>
                                <a:pt x="14277" y="9555"/>
                                <a:pt x="14245" y="9562"/>
                                <a:pt x="14218" y="9576"/>
                              </a:cubicBezTo>
                              <a:cubicBezTo>
                                <a:pt x="14192" y="9589"/>
                                <a:pt x="14167" y="9608"/>
                                <a:pt x="14154" y="9634"/>
                              </a:cubicBezTo>
                              <a:cubicBezTo>
                                <a:pt x="14145" y="9652"/>
                                <a:pt x="14144" y="9675"/>
                                <a:pt x="14161" y="9689"/>
                              </a:cubicBezTo>
                              <a:cubicBezTo>
                                <a:pt x="14179" y="9704"/>
                                <a:pt x="14213" y="9702"/>
                                <a:pt x="14234" y="9698"/>
                              </a:cubicBezTo>
                              <a:cubicBezTo>
                                <a:pt x="14264" y="9692"/>
                                <a:pt x="14294" y="9677"/>
                                <a:pt x="14321" y="9662"/>
                              </a:cubicBezTo>
                              <a:cubicBezTo>
                                <a:pt x="14339" y="9652"/>
                                <a:pt x="14359" y="9635"/>
                                <a:pt x="14378" y="9629"/>
                              </a:cubicBezTo>
                              <a:cubicBezTo>
                                <a:pt x="14383" y="9628"/>
                                <a:pt x="14388" y="9628"/>
                                <a:pt x="14393" y="9627"/>
                              </a:cubicBezTo>
                              <a:cubicBezTo>
                                <a:pt x="14400" y="9655"/>
                                <a:pt x="14393" y="9672"/>
                                <a:pt x="14386" y="9700"/>
                              </a:cubicBezTo>
                              <a:cubicBezTo>
                                <a:pt x="14375" y="9743"/>
                                <a:pt x="14361" y="9784"/>
                                <a:pt x="14348" y="9826"/>
                              </a:cubicBezTo>
                              <a:cubicBezTo>
                                <a:pt x="14338" y="9859"/>
                                <a:pt x="14328" y="9891"/>
                                <a:pt x="14319" y="9924"/>
                              </a:cubicBezTo>
                              <a:cubicBezTo>
                                <a:pt x="14312" y="9950"/>
                                <a:pt x="14312" y="9964"/>
                                <a:pt x="14332" y="9935"/>
                              </a:cubicBezTo>
                              <a:cubicBezTo>
                                <a:pt x="14334" y="9931"/>
                                <a:pt x="14337" y="9928"/>
                                <a:pt x="14339" y="992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148,9557" coordsize="251,398" path="m14347,9649c14353,9631,14361,9613,14358,9593c14354,9568,14328,9562,14307,9559c14277,9555,14245,9562,14218,9576c14192,9589,14167,9608,14154,9634c14145,9652,14144,9675,14161,9689c14179,9704,14213,9702,14234,9698c14264,9692,14294,9677,14321,9662c14339,9652,14359,9635,14378,9629c14383,9628,14388,9628,14393,9627c14400,9655,14393,9672,14386,9700c14375,9743,14361,9784,14348,9826c14338,9859,14328,9891,14319,9924c14312,9950,14312,9964,14332,9935c14334,9931,14337,9928,14339,9924e" stroked="t" o:allowincell="f" style="position:absolute;margin-left:329.05pt;margin-top:115.3pt;width:7.05pt;height:11.2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90265</wp:posOffset>
                </wp:positionH>
                <wp:positionV relativeFrom="paragraph">
                  <wp:posOffset>1555115</wp:posOffset>
                </wp:positionV>
                <wp:extent cx="581660" cy="165100"/>
                <wp:effectExtent l="10160" t="9525" r="9525" b="7620"/>
                <wp:wrapNone/>
                <wp:docPr id="48" name=""/>
                <a:graphic xmlns:a="http://schemas.openxmlformats.org/drawingml/2006/main">
                  <a:graphicData uri="http://schemas.microsoft.com/office/word/2010/wordprocessingShape">
                    <wps:wsp>
                      <wps:cNvSpPr/>
                      <wps:spPr>
                        <a:xfrm>
                          <a:off x="0" y="0"/>
                          <a:ext cx="581760" cy="165240"/>
                        </a:xfrm>
                        <a:custGeom>
                          <a:avLst/>
                          <a:gdLst/>
                          <a:ahLst/>
                          <a:rect l="l" t="t" r="r" b="b"/>
                          <a:pathLst>
                            <a:path w="1617" h="459">
                              <a:moveTo>
                                <a:pt x="12255" y="9896"/>
                              </a:moveTo>
                              <a:cubicBezTo>
                                <a:pt x="12256" y="9874"/>
                                <a:pt x="12254" y="9845"/>
                                <a:pt x="12237" y="9827"/>
                              </a:cubicBezTo>
                              <a:cubicBezTo>
                                <a:pt x="12215" y="9802"/>
                                <a:pt x="12182" y="9809"/>
                                <a:pt x="12154" y="9816"/>
                              </a:cubicBezTo>
                              <a:cubicBezTo>
                                <a:pt x="12106" y="9829"/>
                                <a:pt x="12063" y="9854"/>
                                <a:pt x="12024" y="9885"/>
                              </a:cubicBezTo>
                              <a:cubicBezTo>
                                <a:pt x="11997" y="9907"/>
                                <a:pt x="11960" y="9940"/>
                                <a:pt x="11957" y="9977"/>
                              </a:cubicBezTo>
                              <a:cubicBezTo>
                                <a:pt x="11955" y="10009"/>
                                <a:pt x="11992" y="10019"/>
                                <a:pt x="12017" y="10022"/>
                              </a:cubicBezTo>
                              <a:cubicBezTo>
                                <a:pt x="12060" y="10028"/>
                                <a:pt x="12102" y="10014"/>
                                <a:pt x="12142" y="10000"/>
                              </a:cubicBezTo>
                              <a:cubicBezTo>
                                <a:pt x="12179" y="9987"/>
                                <a:pt x="12207" y="9965"/>
                                <a:pt x="12236" y="9939"/>
                              </a:cubicBezTo>
                              <a:cubicBezTo>
                                <a:pt x="12248" y="9928"/>
                                <a:pt x="12259" y="9916"/>
                                <a:pt x="12271" y="9905"/>
                              </a:cubicBezTo>
                              <a:cubicBezTo>
                                <a:pt x="12271" y="9929"/>
                                <a:pt x="12265" y="9950"/>
                                <a:pt x="12261" y="9974"/>
                              </a:cubicBezTo>
                              <a:cubicBezTo>
                                <a:pt x="12253" y="10018"/>
                                <a:pt x="12244" y="10061"/>
                                <a:pt x="12234" y="10105"/>
                              </a:cubicBezTo>
                              <a:cubicBezTo>
                                <a:pt x="12225" y="10144"/>
                                <a:pt x="12215" y="10184"/>
                                <a:pt x="12204" y="10223"/>
                              </a:cubicBezTo>
                              <a:cubicBezTo>
                                <a:pt x="12196" y="10251"/>
                                <a:pt x="12188" y="10271"/>
                                <a:pt x="12219" y="10256"/>
                              </a:cubicBezTo>
                              <a:cubicBezTo>
                                <a:pt x="12227" y="10252"/>
                                <a:pt x="12235" y="10249"/>
                                <a:pt x="12243" y="10245"/>
                              </a:cubicBezTo>
                            </a:path>
                            <a:path w="1617" h="459">
                              <a:moveTo>
                                <a:pt x="12760" y="9989"/>
                              </a:moveTo>
                              <a:cubicBezTo>
                                <a:pt x="12732" y="10016"/>
                                <a:pt x="12703" y="10040"/>
                                <a:pt x="12673" y="10068"/>
                              </a:cubicBezTo>
                              <a:cubicBezTo>
                                <a:pt x="12637" y="10101"/>
                                <a:pt x="12605" y="10138"/>
                                <a:pt x="12569" y="10171"/>
                              </a:cubicBezTo>
                              <a:cubicBezTo>
                                <a:pt x="12551" y="10188"/>
                                <a:pt x="12544" y="10201"/>
                                <a:pt x="12526" y="10213"/>
                              </a:cubicBezTo>
                            </a:path>
                            <a:path w="1617" h="459">
                              <a:moveTo>
                                <a:pt x="12578" y="10009"/>
                              </a:moveTo>
                              <a:cubicBezTo>
                                <a:pt x="12573" y="10030"/>
                                <a:pt x="12572" y="10052"/>
                                <a:pt x="12575" y="10074"/>
                              </a:cubicBezTo>
                              <a:cubicBezTo>
                                <a:pt x="12580" y="10107"/>
                                <a:pt x="12593" y="10139"/>
                                <a:pt x="12612" y="10166"/>
                              </a:cubicBezTo>
                              <a:cubicBezTo>
                                <a:pt x="12633" y="10196"/>
                                <a:pt x="12656" y="10210"/>
                                <a:pt x="12690" y="10221"/>
                              </a:cubicBezTo>
                              <a:cubicBezTo>
                                <a:pt x="12726" y="10233"/>
                                <a:pt x="12748" y="10227"/>
                                <a:pt x="12780" y="10210"/>
                              </a:cubicBezTo>
                            </a:path>
                            <a:path w="1617" h="459">
                              <a:moveTo>
                                <a:pt x="13141" y="9918"/>
                              </a:moveTo>
                              <a:cubicBezTo>
                                <a:pt x="13130" y="9951"/>
                                <a:pt x="13120" y="9983"/>
                                <a:pt x="13109" y="10016"/>
                              </a:cubicBezTo>
                              <a:cubicBezTo>
                                <a:pt x="13093" y="10063"/>
                                <a:pt x="13077" y="10108"/>
                                <a:pt x="13056" y="10153"/>
                              </a:cubicBezTo>
                              <a:cubicBezTo>
                                <a:pt x="13043" y="10180"/>
                                <a:pt x="13029" y="10205"/>
                                <a:pt x="13026" y="10234"/>
                              </a:cubicBezTo>
                              <a:cubicBezTo>
                                <a:pt x="13053" y="10235"/>
                                <a:pt x="13053" y="10233"/>
                                <a:pt x="13074" y="10215"/>
                              </a:cubicBezTo>
                            </a:path>
                            <a:path w="1617" h="459">
                              <a:moveTo>
                                <a:pt x="13399" y="9888"/>
                              </a:moveTo>
                              <a:cubicBezTo>
                                <a:pt x="13394" y="9915"/>
                                <a:pt x="13374" y="9942"/>
                                <a:pt x="13357" y="9970"/>
                              </a:cubicBezTo>
                              <a:cubicBezTo>
                                <a:pt x="13330" y="10014"/>
                                <a:pt x="13307" y="10057"/>
                                <a:pt x="13296" y="10108"/>
                              </a:cubicBezTo>
                              <a:cubicBezTo>
                                <a:pt x="13288" y="10145"/>
                                <a:pt x="13292" y="10195"/>
                                <a:pt x="13321" y="10224"/>
                              </a:cubicBezTo>
                              <a:cubicBezTo>
                                <a:pt x="13350" y="10252"/>
                                <a:pt x="13401" y="10258"/>
                                <a:pt x="13439" y="10252"/>
                              </a:cubicBezTo>
                              <a:cubicBezTo>
                                <a:pt x="13483" y="10245"/>
                                <a:pt x="13525" y="10221"/>
                                <a:pt x="13550" y="10184"/>
                              </a:cubicBezTo>
                              <a:cubicBezTo>
                                <a:pt x="13578" y="10141"/>
                                <a:pt x="13577" y="10090"/>
                                <a:pt x="13563" y="10043"/>
                              </a:cubicBezTo>
                              <a:cubicBezTo>
                                <a:pt x="13545" y="9981"/>
                                <a:pt x="13499" y="9930"/>
                                <a:pt x="13445" y="9896"/>
                              </a:cubicBezTo>
                              <a:cubicBezTo>
                                <a:pt x="13419" y="9880"/>
                                <a:pt x="13399" y="9873"/>
                                <a:pt x="13382" y="9894"/>
                              </a:cubicBezTo>
                              <a:cubicBezTo>
                                <a:pt x="13406" y="9909"/>
                                <a:pt x="13416" y="9912"/>
                                <a:pt x="13445" y="991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1957,9809" coordsize="1617,459" path="m12255,9896c12256,9874,12254,9845,12237,9827c12215,9802,12182,9809,12154,9816c12106,9829,12063,9854,12024,9885c11997,9907,11960,9940,11957,9977c11955,10009,11992,10019,12017,10022c12060,10028,12102,10014,12142,10000c12179,9987,12207,9965,12236,9939c12248,9928,12259,9916,12271,9905c12271,9929,12265,9950,12261,9974c12253,10018,12244,10061,12234,10105c12225,10144,12215,10184,12204,10223c12196,10251,12188,10271,12219,10256c12227,10252,12235,10249,12243,10245em12760,9989c12732,10016,12703,10040,12673,10068c12637,10101,12605,10138,12569,10171c12551,10188,12544,10201,12526,10213em12578,10009c12573,10030,12572,10052,12575,10074c12580,10107,12593,10139,12612,10166c12633,10196,12656,10210,12690,10221c12726,10233,12748,10227,12780,10210em13141,9918c13130,9951,13120,9983,13109,10016c13093,10063,13077,10108,13056,10153c13043,10180,13029,10205,13026,10234c13053,10235,13053,10233,13074,10215em13399,9888c13394,9915,13374,9942,13357,9970c13330,10014,13307,10057,13296,10108c13288,10145,13292,10195,13321,10224c13350,10252,13401,10258,13439,10252c13483,10245,13525,10221,13550,10184c13578,10141,13577,10090,13563,10043c13545,9981,13499,9930,13445,9896c13419,9880,13399,9873,13382,9894c13406,9909,13416,9912,13445,9919e" stroked="t" o:allowincell="f" style="position:absolute;margin-left:266.95pt;margin-top:122.45pt;width:45.75pt;height:12.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04690</wp:posOffset>
                </wp:positionH>
                <wp:positionV relativeFrom="paragraph">
                  <wp:posOffset>1557020</wp:posOffset>
                </wp:positionV>
                <wp:extent cx="147955" cy="177165"/>
                <wp:effectExtent l="10160" t="8890" r="8890" b="8890"/>
                <wp:wrapNone/>
                <wp:docPr id="49" name=""/>
                <a:graphic xmlns:a="http://schemas.openxmlformats.org/drawingml/2006/main">
                  <a:graphicData uri="http://schemas.microsoft.com/office/word/2010/wordprocessingShape">
                    <wps:wsp>
                      <wps:cNvSpPr/>
                      <wps:spPr>
                        <a:xfrm>
                          <a:off x="0" y="0"/>
                          <a:ext cx="147960" cy="177120"/>
                        </a:xfrm>
                        <a:custGeom>
                          <a:avLst/>
                          <a:gdLst/>
                          <a:ahLst/>
                          <a:rect l="l" t="t" r="r" b="b"/>
                          <a:pathLst>
                            <a:path w="411" h="493">
                              <a:moveTo>
                                <a:pt x="15124" y="9950"/>
                              </a:moveTo>
                              <a:cubicBezTo>
                                <a:pt x="15116" y="9984"/>
                                <a:pt x="15112" y="10021"/>
                                <a:pt x="15106" y="10056"/>
                              </a:cubicBezTo>
                              <a:cubicBezTo>
                                <a:pt x="15097" y="10106"/>
                                <a:pt x="15083" y="10155"/>
                                <a:pt x="15072" y="10205"/>
                              </a:cubicBezTo>
                              <a:cubicBezTo>
                                <a:pt x="15065" y="10235"/>
                                <a:pt x="15058" y="10267"/>
                                <a:pt x="15053" y="10297"/>
                              </a:cubicBezTo>
                              <a:cubicBezTo>
                                <a:pt x="15053" y="10300"/>
                                <a:pt x="15053" y="10303"/>
                                <a:pt x="15053" y="10306"/>
                              </a:cubicBezTo>
                              <a:cubicBezTo>
                                <a:pt x="15061" y="10282"/>
                                <a:pt x="15068" y="10256"/>
                                <a:pt x="15072" y="10231"/>
                              </a:cubicBezTo>
                              <a:cubicBezTo>
                                <a:pt x="15082" y="10177"/>
                                <a:pt x="15091" y="10124"/>
                                <a:pt x="15101" y="10070"/>
                              </a:cubicBezTo>
                              <a:cubicBezTo>
                                <a:pt x="15106" y="10040"/>
                                <a:pt x="15111" y="10011"/>
                                <a:pt x="15118" y="9982"/>
                              </a:cubicBezTo>
                              <a:cubicBezTo>
                                <a:pt x="15119" y="9978"/>
                                <a:pt x="15120" y="9974"/>
                                <a:pt x="15121" y="9970"/>
                              </a:cubicBezTo>
                              <a:cubicBezTo>
                                <a:pt x="15128" y="9994"/>
                                <a:pt x="15134" y="10019"/>
                                <a:pt x="15142" y="10042"/>
                              </a:cubicBezTo>
                              <a:cubicBezTo>
                                <a:pt x="15157" y="10083"/>
                                <a:pt x="15177" y="10125"/>
                                <a:pt x="15201" y="10161"/>
                              </a:cubicBezTo>
                              <a:cubicBezTo>
                                <a:pt x="15229" y="10203"/>
                                <a:pt x="15283" y="10281"/>
                                <a:pt x="15337" y="10293"/>
                              </a:cubicBezTo>
                              <a:cubicBezTo>
                                <a:pt x="15342" y="10292"/>
                                <a:pt x="15348" y="10292"/>
                                <a:pt x="15353" y="10291"/>
                              </a:cubicBezTo>
                              <a:cubicBezTo>
                                <a:pt x="15366" y="10262"/>
                                <a:pt x="15370" y="10235"/>
                                <a:pt x="15376" y="10204"/>
                              </a:cubicBezTo>
                              <a:cubicBezTo>
                                <a:pt x="15386" y="10148"/>
                                <a:pt x="15394" y="10091"/>
                                <a:pt x="15405" y="10035"/>
                              </a:cubicBezTo>
                              <a:cubicBezTo>
                                <a:pt x="15418" y="9972"/>
                                <a:pt x="15429" y="9900"/>
                                <a:pt x="15452" y="9840"/>
                              </a:cubicBezTo>
                              <a:cubicBezTo>
                                <a:pt x="15464" y="9809"/>
                                <a:pt x="15460" y="9815"/>
                                <a:pt x="15463" y="984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5053,9814" coordsize="411,493" path="m15124,9950c15116,9984,15112,10021,15106,10056c15097,10106,15083,10155,15072,10205c15065,10235,15058,10267,15053,10297c15053,10300,15053,10303,15053,10306c15061,10282,15068,10256,15072,10231c15082,10177,15091,10124,15101,10070c15106,10040,15111,10011,15118,9982c15119,9978,15120,9974,15121,9970c15128,9994,15134,10019,15142,10042c15157,10083,15177,10125,15201,10161c15229,10203,15283,10281,15337,10293c15342,10292,15348,10292,15353,10291c15366,10262,15370,10235,15376,10204c15386,10148,15394,10091,15405,10035c15418,9972,15429,9900,15452,9840c15464,9809,15460,9815,15463,9843e" stroked="t" o:allowincell="f" style="position:absolute;margin-left:354.7pt;margin-top:122.6pt;width:11.6pt;height:13.9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762500</wp:posOffset>
                </wp:positionH>
                <wp:positionV relativeFrom="paragraph">
                  <wp:posOffset>1522095</wp:posOffset>
                </wp:positionV>
                <wp:extent cx="504825" cy="313690"/>
                <wp:effectExtent l="10160" t="9525" r="8890" b="9525"/>
                <wp:wrapNone/>
                <wp:docPr id="50" name=""/>
                <a:graphic xmlns:a="http://schemas.openxmlformats.org/drawingml/2006/main">
                  <a:graphicData uri="http://schemas.microsoft.com/office/word/2010/wordprocessingShape">
                    <wps:wsp>
                      <wps:cNvSpPr/>
                      <wps:spPr>
                        <a:xfrm>
                          <a:off x="0" y="0"/>
                          <a:ext cx="504720" cy="313560"/>
                        </a:xfrm>
                        <a:custGeom>
                          <a:avLst/>
                          <a:gdLst/>
                          <a:ahLst/>
                          <a:rect l="l" t="t" r="r" b="b"/>
                          <a:pathLst>
                            <a:path w="1402" h="872">
                              <a:moveTo>
                                <a:pt x="15769" y="10103"/>
                              </a:moveTo>
                              <a:cubicBezTo>
                                <a:pt x="15770" y="10125"/>
                                <a:pt x="15772" y="10146"/>
                                <a:pt x="15772" y="10168"/>
                              </a:cubicBezTo>
                              <a:cubicBezTo>
                                <a:pt x="15772" y="10190"/>
                                <a:pt x="15772" y="10212"/>
                                <a:pt x="15772" y="10234"/>
                              </a:cubicBezTo>
                              <a:cubicBezTo>
                                <a:pt x="15772" y="10248"/>
                                <a:pt x="15771" y="10261"/>
                                <a:pt x="15771" y="10275"/>
                              </a:cubicBezTo>
                              <a:cubicBezTo>
                                <a:pt x="15782" y="10253"/>
                                <a:pt x="15792" y="10230"/>
                                <a:pt x="15804" y="10208"/>
                              </a:cubicBezTo>
                              <a:cubicBezTo>
                                <a:pt x="15820" y="10178"/>
                                <a:pt x="15839" y="10149"/>
                                <a:pt x="15862" y="10124"/>
                              </a:cubicBezTo>
                              <a:cubicBezTo>
                                <a:pt x="15875" y="10110"/>
                                <a:pt x="15883" y="10106"/>
                                <a:pt x="15900" y="10100"/>
                              </a:cubicBezTo>
                              <a:cubicBezTo>
                                <a:pt x="15919" y="10126"/>
                                <a:pt x="15919" y="10142"/>
                                <a:pt x="15921" y="10175"/>
                              </a:cubicBezTo>
                              <a:cubicBezTo>
                                <a:pt x="15922" y="10201"/>
                                <a:pt x="15920" y="10228"/>
                                <a:pt x="15921" y="10254"/>
                              </a:cubicBezTo>
                              <a:cubicBezTo>
                                <a:pt x="15922" y="10265"/>
                                <a:pt x="15922" y="10270"/>
                                <a:pt x="15925" y="10277"/>
                              </a:cubicBezTo>
                              <a:cubicBezTo>
                                <a:pt x="15936" y="10260"/>
                                <a:pt x="15945" y="10243"/>
                                <a:pt x="15955" y="10225"/>
                              </a:cubicBezTo>
                              <a:cubicBezTo>
                                <a:pt x="15968" y="10201"/>
                                <a:pt x="15983" y="10173"/>
                                <a:pt x="16002" y="10153"/>
                              </a:cubicBezTo>
                              <a:cubicBezTo>
                                <a:pt x="16014" y="10140"/>
                                <a:pt x="16035" y="10119"/>
                                <a:pt x="16055" y="10124"/>
                              </a:cubicBezTo>
                              <a:cubicBezTo>
                                <a:pt x="16075" y="10129"/>
                                <a:pt x="16084" y="10160"/>
                                <a:pt x="16088" y="10177"/>
                              </a:cubicBezTo>
                              <a:cubicBezTo>
                                <a:pt x="16094" y="10202"/>
                                <a:pt x="16096" y="10229"/>
                                <a:pt x="16102" y="10254"/>
                              </a:cubicBezTo>
                              <a:cubicBezTo>
                                <a:pt x="16108" y="10283"/>
                                <a:pt x="16102" y="10292"/>
                                <a:pt x="16128" y="10278"/>
                              </a:cubicBezTo>
                            </a:path>
                            <a:path w="1402" h="872">
                              <a:moveTo>
                                <a:pt x="16218" y="9927"/>
                              </a:moveTo>
                              <a:cubicBezTo>
                                <a:pt x="16229" y="9910"/>
                                <a:pt x="16241" y="9895"/>
                                <a:pt x="16264" y="9889"/>
                              </a:cubicBezTo>
                              <a:cubicBezTo>
                                <a:pt x="16289" y="9883"/>
                                <a:pt x="16323" y="9885"/>
                                <a:pt x="16348" y="9892"/>
                              </a:cubicBezTo>
                              <a:cubicBezTo>
                                <a:pt x="16369" y="9898"/>
                                <a:pt x="16395" y="9913"/>
                                <a:pt x="16393" y="9939"/>
                              </a:cubicBezTo>
                              <a:cubicBezTo>
                                <a:pt x="16391" y="9965"/>
                                <a:pt x="16359" y="9987"/>
                                <a:pt x="16341" y="10002"/>
                              </a:cubicBezTo>
                              <a:cubicBezTo>
                                <a:pt x="16326" y="10014"/>
                                <a:pt x="16288" y="10027"/>
                                <a:pt x="16279" y="10044"/>
                              </a:cubicBezTo>
                              <a:cubicBezTo>
                                <a:pt x="16279" y="10047"/>
                                <a:pt x="16279" y="10051"/>
                                <a:pt x="16279" y="10054"/>
                              </a:cubicBezTo>
                              <a:cubicBezTo>
                                <a:pt x="16311" y="10062"/>
                                <a:pt x="16341" y="10058"/>
                                <a:pt x="16373" y="10057"/>
                              </a:cubicBezTo>
                              <a:cubicBezTo>
                                <a:pt x="16410" y="10056"/>
                                <a:pt x="16448" y="10062"/>
                                <a:pt x="16484" y="10049"/>
                              </a:cubicBezTo>
                              <a:cubicBezTo>
                                <a:pt x="16491" y="10045"/>
                                <a:pt x="16498" y="10041"/>
                                <a:pt x="16505" y="10037"/>
                              </a:cubicBezTo>
                            </a:path>
                            <a:path w="1402" h="872">
                              <a:moveTo>
                                <a:pt x="16868" y="9717"/>
                              </a:moveTo>
                              <a:cubicBezTo>
                                <a:pt x="16847" y="9778"/>
                                <a:pt x="16825" y="9842"/>
                                <a:pt x="16800" y="9902"/>
                              </a:cubicBezTo>
                              <a:cubicBezTo>
                                <a:pt x="16759" y="9999"/>
                                <a:pt x="16715" y="10095"/>
                                <a:pt x="16661" y="10186"/>
                              </a:cubicBezTo>
                              <a:cubicBezTo>
                                <a:pt x="16609" y="10275"/>
                                <a:pt x="16549" y="10360"/>
                                <a:pt x="16491" y="10445"/>
                              </a:cubicBezTo>
                              <a:cubicBezTo>
                                <a:pt x="16482" y="10458"/>
                                <a:pt x="16394" y="10560"/>
                                <a:pt x="16399" y="10578"/>
                              </a:cubicBezTo>
                              <a:cubicBezTo>
                                <a:pt x="16405" y="10599"/>
                                <a:pt x="16418" y="10577"/>
                                <a:pt x="16434" y="10570"/>
                              </a:cubicBezTo>
                            </a:path>
                            <a:path w="1402" h="872">
                              <a:moveTo>
                                <a:pt x="17125" y="10239"/>
                              </a:moveTo>
                              <a:cubicBezTo>
                                <a:pt x="17126" y="10219"/>
                                <a:pt x="17126" y="10205"/>
                                <a:pt x="17121" y="10186"/>
                              </a:cubicBezTo>
                              <a:cubicBezTo>
                                <a:pt x="17090" y="10187"/>
                                <a:pt x="17069" y="10198"/>
                                <a:pt x="17042" y="10214"/>
                              </a:cubicBezTo>
                              <a:cubicBezTo>
                                <a:pt x="16999" y="10240"/>
                                <a:pt x="16953" y="10271"/>
                                <a:pt x="16920" y="10309"/>
                              </a:cubicBezTo>
                              <a:cubicBezTo>
                                <a:pt x="16890" y="10343"/>
                                <a:pt x="16862" y="10387"/>
                                <a:pt x="16870" y="10434"/>
                              </a:cubicBezTo>
                              <a:cubicBezTo>
                                <a:pt x="16877" y="10478"/>
                                <a:pt x="16918" y="10504"/>
                                <a:pt x="16958" y="10515"/>
                              </a:cubicBezTo>
                              <a:cubicBezTo>
                                <a:pt x="17008" y="10530"/>
                                <a:pt x="17043" y="10527"/>
                                <a:pt x="17091" y="10510"/>
                              </a:cubicBezTo>
                              <a:cubicBezTo>
                                <a:pt x="17124" y="10499"/>
                                <a:pt x="17142" y="10480"/>
                                <a:pt x="17170" y="1045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5769,9717" coordsize="1402,872" path="m15769,10103c15770,10125,15772,10146,15772,10168c15772,10190,15772,10212,15772,10234c15772,10248,15771,10261,15771,10275c15782,10253,15792,10230,15804,10208c15820,10178,15839,10149,15862,10124c15875,10110,15883,10106,15900,10100c15919,10126,15919,10142,15921,10175c15922,10201,15920,10228,15921,10254c15922,10265,15922,10270,15925,10277c15936,10260,15945,10243,15955,10225c15968,10201,15983,10173,16002,10153c16014,10140,16035,10119,16055,10124c16075,10129,16084,10160,16088,10177c16094,10202,16096,10229,16102,10254c16108,10283,16102,10292,16128,10278em16218,9927c16229,9910,16241,9895,16264,9889c16289,9883,16323,9885,16348,9892c16369,9898,16395,9913,16393,9939c16391,9965,16359,9987,16341,10002c16326,10014,16288,10027,16279,10044c16279,10047,16279,10051,16279,10054c16311,10062,16341,10058,16373,10057c16410,10056,16448,10062,16484,10049c16491,10045,16498,10041,16505,10037em16868,9717c16847,9778,16825,9842,16800,9902c16759,9999,16715,10095,16661,10186c16609,10275,16549,10360,16491,10445c16482,10458,16394,10560,16399,10578c16405,10599,16418,10577,16434,10570em17125,10239c17126,10219,17126,10205,17121,10186c17090,10187,17069,10198,17042,10214c16999,10240,16953,10271,16920,10309c16890,10343,16862,10387,16870,10434c16877,10478,16918,10504,16958,10515c17008,10530,17043,10527,17091,10510c17124,10499,17142,10480,17170,10459e" stroked="t" o:allowincell="f" style="position:absolute;margin-left:375pt;margin-top:119.85pt;width:39.7pt;height:24.6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90160</wp:posOffset>
                </wp:positionH>
                <wp:positionV relativeFrom="paragraph">
                  <wp:posOffset>940435</wp:posOffset>
                </wp:positionV>
                <wp:extent cx="149860" cy="180340"/>
                <wp:effectExtent l="9525" t="10795" r="9525" b="8890"/>
                <wp:wrapNone/>
                <wp:docPr id="51" name=""/>
                <a:graphic xmlns:a="http://schemas.openxmlformats.org/drawingml/2006/main">
                  <a:graphicData uri="http://schemas.microsoft.com/office/word/2010/wordprocessingShape">
                    <wps:wsp>
                      <wps:cNvSpPr/>
                      <wps:spPr>
                        <a:xfrm>
                          <a:off x="0" y="0"/>
                          <a:ext cx="149760" cy="180360"/>
                        </a:xfrm>
                        <a:custGeom>
                          <a:avLst/>
                          <a:gdLst/>
                          <a:ahLst/>
                          <a:rect l="l" t="t" r="r" b="b"/>
                          <a:pathLst>
                            <a:path w="417" h="501">
                              <a:moveTo>
                                <a:pt x="16793" y="8173"/>
                              </a:moveTo>
                              <a:cubicBezTo>
                                <a:pt x="16799" y="8210"/>
                                <a:pt x="16788" y="8233"/>
                                <a:pt x="16778" y="8269"/>
                              </a:cubicBezTo>
                              <a:cubicBezTo>
                                <a:pt x="16763" y="8321"/>
                                <a:pt x="16743" y="8372"/>
                                <a:pt x="16725" y="8423"/>
                              </a:cubicBezTo>
                              <a:cubicBezTo>
                                <a:pt x="16712" y="8460"/>
                                <a:pt x="16694" y="8497"/>
                                <a:pt x="16682" y="8534"/>
                              </a:cubicBezTo>
                              <a:cubicBezTo>
                                <a:pt x="16681" y="8539"/>
                                <a:pt x="16680" y="8545"/>
                                <a:pt x="16679" y="8550"/>
                              </a:cubicBezTo>
                              <a:cubicBezTo>
                                <a:pt x="16687" y="8520"/>
                                <a:pt x="16696" y="8490"/>
                                <a:pt x="16705" y="8460"/>
                              </a:cubicBezTo>
                              <a:cubicBezTo>
                                <a:pt x="16722" y="8403"/>
                                <a:pt x="16739" y="8346"/>
                                <a:pt x="16757" y="8289"/>
                              </a:cubicBezTo>
                              <a:cubicBezTo>
                                <a:pt x="16769" y="8252"/>
                                <a:pt x="16780" y="8217"/>
                                <a:pt x="16799" y="8183"/>
                              </a:cubicBezTo>
                              <a:cubicBezTo>
                                <a:pt x="16824" y="8201"/>
                                <a:pt x="16822" y="8231"/>
                                <a:pt x="16828" y="8264"/>
                              </a:cubicBezTo>
                              <a:cubicBezTo>
                                <a:pt x="16839" y="8321"/>
                                <a:pt x="16853" y="8378"/>
                                <a:pt x="16874" y="8432"/>
                              </a:cubicBezTo>
                              <a:cubicBezTo>
                                <a:pt x="16896" y="8490"/>
                                <a:pt x="16932" y="8545"/>
                                <a:pt x="16983" y="8583"/>
                              </a:cubicBezTo>
                              <a:cubicBezTo>
                                <a:pt x="17012" y="8605"/>
                                <a:pt x="17020" y="8599"/>
                                <a:pt x="17047" y="8593"/>
                              </a:cubicBezTo>
                              <a:cubicBezTo>
                                <a:pt x="17062" y="8558"/>
                                <a:pt x="17062" y="8524"/>
                                <a:pt x="17063" y="8486"/>
                              </a:cubicBezTo>
                              <a:cubicBezTo>
                                <a:pt x="17064" y="8403"/>
                                <a:pt x="17063" y="8319"/>
                                <a:pt x="17067" y="8236"/>
                              </a:cubicBezTo>
                              <a:cubicBezTo>
                                <a:pt x="17069" y="8191"/>
                                <a:pt x="17040" y="8084"/>
                                <a:pt x="17081" y="8102"/>
                              </a:cubicBezTo>
                              <a:cubicBezTo>
                                <a:pt x="17100" y="8110"/>
                                <a:pt x="17093" y="8127"/>
                                <a:pt x="17092" y="814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6679,8102" coordsize="417,501" path="m16793,8173c16799,8210,16788,8233,16778,8269c16763,8321,16743,8372,16725,8423c16712,8460,16694,8497,16682,8534c16681,8539,16680,8545,16679,8550c16687,8520,16696,8490,16705,8460c16722,8403,16739,8346,16757,8289c16769,8252,16780,8217,16799,8183c16824,8201,16822,8231,16828,8264c16839,8321,16853,8378,16874,8432c16896,8490,16932,8545,16983,8583c17012,8605,17020,8599,17047,8593c17062,8558,17062,8524,17063,8486c17064,8403,17063,8319,17067,8236c17069,8191,17040,8084,17081,8102c17100,8110,17093,8127,17092,8143e" stroked="t" o:allowincell="f" style="position:absolute;margin-left:400.8pt;margin-top:74.05pt;width:11.75pt;height:14.1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361940</wp:posOffset>
                </wp:positionH>
                <wp:positionV relativeFrom="paragraph">
                  <wp:posOffset>930275</wp:posOffset>
                </wp:positionV>
                <wp:extent cx="560705" cy="254000"/>
                <wp:effectExtent l="10160" t="9525" r="8890" b="10160"/>
                <wp:wrapNone/>
                <wp:docPr id="52" name=""/>
                <a:graphic xmlns:a="http://schemas.openxmlformats.org/drawingml/2006/main">
                  <a:graphicData uri="http://schemas.microsoft.com/office/word/2010/wordprocessingShape">
                    <wps:wsp>
                      <wps:cNvSpPr/>
                      <wps:spPr>
                        <a:xfrm>
                          <a:off x="0" y="0"/>
                          <a:ext cx="560880" cy="254160"/>
                        </a:xfrm>
                        <a:custGeom>
                          <a:avLst/>
                          <a:gdLst/>
                          <a:ahLst/>
                          <a:rect l="l" t="t" r="r" b="b"/>
                          <a:pathLst>
                            <a:path w="1556" h="705">
                              <a:moveTo>
                                <a:pt x="17435" y="8405"/>
                              </a:moveTo>
                              <a:cubicBezTo>
                                <a:pt x="17449" y="8424"/>
                                <a:pt x="17458" y="8438"/>
                                <a:pt x="17463" y="8461"/>
                              </a:cubicBezTo>
                              <a:cubicBezTo>
                                <a:pt x="17466" y="8477"/>
                                <a:pt x="17468" y="8493"/>
                                <a:pt x="17466" y="8509"/>
                              </a:cubicBezTo>
                              <a:cubicBezTo>
                                <a:pt x="17464" y="8523"/>
                                <a:pt x="17464" y="8527"/>
                                <a:pt x="17463" y="8536"/>
                              </a:cubicBezTo>
                              <a:cubicBezTo>
                                <a:pt x="17472" y="8515"/>
                                <a:pt x="17481" y="8494"/>
                                <a:pt x="17492" y="8474"/>
                              </a:cubicBezTo>
                              <a:cubicBezTo>
                                <a:pt x="17507" y="8447"/>
                                <a:pt x="17525" y="8417"/>
                                <a:pt x="17545" y="8394"/>
                              </a:cubicBezTo>
                              <a:cubicBezTo>
                                <a:pt x="17559" y="8378"/>
                                <a:pt x="17584" y="8354"/>
                                <a:pt x="17607" y="8351"/>
                              </a:cubicBezTo>
                              <a:cubicBezTo>
                                <a:pt x="17632" y="8348"/>
                                <a:pt x="17639" y="8385"/>
                                <a:pt x="17641" y="8402"/>
                              </a:cubicBezTo>
                              <a:cubicBezTo>
                                <a:pt x="17644" y="8426"/>
                                <a:pt x="17643" y="8451"/>
                                <a:pt x="17643" y="8475"/>
                              </a:cubicBezTo>
                              <a:cubicBezTo>
                                <a:pt x="17643" y="8488"/>
                                <a:pt x="17643" y="8501"/>
                                <a:pt x="17643" y="8514"/>
                              </a:cubicBezTo>
                              <a:cubicBezTo>
                                <a:pt x="17661" y="8495"/>
                                <a:pt x="17669" y="8474"/>
                                <a:pt x="17681" y="8450"/>
                              </a:cubicBezTo>
                              <a:cubicBezTo>
                                <a:pt x="17702" y="8408"/>
                                <a:pt x="17727" y="8363"/>
                                <a:pt x="17764" y="8333"/>
                              </a:cubicBezTo>
                              <a:cubicBezTo>
                                <a:pt x="17779" y="8320"/>
                                <a:pt x="17798" y="8308"/>
                                <a:pt x="17815" y="8324"/>
                              </a:cubicBezTo>
                              <a:cubicBezTo>
                                <a:pt x="17832" y="8339"/>
                                <a:pt x="17833" y="8369"/>
                                <a:pt x="17835" y="8390"/>
                              </a:cubicBezTo>
                              <a:cubicBezTo>
                                <a:pt x="17838" y="8421"/>
                                <a:pt x="17812" y="8493"/>
                                <a:pt x="17841" y="8483"/>
                              </a:cubicBezTo>
                              <a:cubicBezTo>
                                <a:pt x="17843" y="8479"/>
                                <a:pt x="17845" y="8475"/>
                                <a:pt x="17847" y="8471"/>
                              </a:cubicBezTo>
                            </a:path>
                            <a:path w="1556" h="705">
                              <a:moveTo>
                                <a:pt x="17987" y="8185"/>
                              </a:moveTo>
                              <a:cubicBezTo>
                                <a:pt x="18009" y="8173"/>
                                <a:pt x="18023" y="8167"/>
                                <a:pt x="18048" y="8163"/>
                              </a:cubicBezTo>
                              <a:cubicBezTo>
                                <a:pt x="18063" y="8161"/>
                                <a:pt x="18092" y="8156"/>
                                <a:pt x="18105" y="8168"/>
                              </a:cubicBezTo>
                              <a:cubicBezTo>
                                <a:pt x="18125" y="8186"/>
                                <a:pt x="18121" y="8206"/>
                                <a:pt x="18111" y="8228"/>
                              </a:cubicBezTo>
                              <a:cubicBezTo>
                                <a:pt x="18103" y="8248"/>
                                <a:pt x="18088" y="8263"/>
                                <a:pt x="18075" y="8280"/>
                              </a:cubicBezTo>
                              <a:cubicBezTo>
                                <a:pt x="18067" y="8291"/>
                                <a:pt x="18064" y="8295"/>
                                <a:pt x="18057" y="8302"/>
                              </a:cubicBezTo>
                              <a:cubicBezTo>
                                <a:pt x="18076" y="8307"/>
                                <a:pt x="18089" y="8305"/>
                                <a:pt x="18109" y="8301"/>
                              </a:cubicBezTo>
                              <a:cubicBezTo>
                                <a:pt x="18135" y="8296"/>
                                <a:pt x="18159" y="8291"/>
                                <a:pt x="18185" y="8297"/>
                              </a:cubicBezTo>
                            </a:path>
                            <a:path w="1556" h="705">
                              <a:moveTo>
                                <a:pt x="18604" y="8074"/>
                              </a:moveTo>
                              <a:cubicBezTo>
                                <a:pt x="18568" y="8154"/>
                                <a:pt x="18525" y="8228"/>
                                <a:pt x="18481" y="8304"/>
                              </a:cubicBezTo>
                              <a:cubicBezTo>
                                <a:pt x="18420" y="8409"/>
                                <a:pt x="18351" y="8507"/>
                                <a:pt x="18277" y="8604"/>
                              </a:cubicBezTo>
                              <a:cubicBezTo>
                                <a:pt x="18243" y="8649"/>
                                <a:pt x="18204" y="8692"/>
                                <a:pt x="18170" y="8737"/>
                              </a:cubicBezTo>
                              <a:cubicBezTo>
                                <a:pt x="18160" y="8750"/>
                                <a:pt x="18151" y="8765"/>
                                <a:pt x="18142" y="8778"/>
                              </a:cubicBezTo>
                              <a:cubicBezTo>
                                <a:pt x="18158" y="8766"/>
                                <a:pt x="18178" y="8753"/>
                                <a:pt x="18191" y="8738"/>
                              </a:cubicBezTo>
                              <a:cubicBezTo>
                                <a:pt x="18203" y="8717"/>
                                <a:pt x="18208" y="8710"/>
                                <a:pt x="18227" y="8707"/>
                              </a:cubicBezTo>
                            </a:path>
                            <a:path w="1556" h="705">
                              <a:moveTo>
                                <a:pt x="18794" y="8412"/>
                              </a:moveTo>
                              <a:cubicBezTo>
                                <a:pt x="18801" y="8399"/>
                                <a:pt x="18810" y="8399"/>
                                <a:pt x="18827" y="8393"/>
                              </a:cubicBezTo>
                              <a:cubicBezTo>
                                <a:pt x="18810" y="8378"/>
                                <a:pt x="18803" y="8367"/>
                                <a:pt x="18775" y="8369"/>
                              </a:cubicBezTo>
                              <a:cubicBezTo>
                                <a:pt x="18738" y="8371"/>
                                <a:pt x="18709" y="8397"/>
                                <a:pt x="18682" y="8418"/>
                              </a:cubicBezTo>
                              <a:cubicBezTo>
                                <a:pt x="18642" y="8449"/>
                                <a:pt x="18610" y="8487"/>
                                <a:pt x="18588" y="8532"/>
                              </a:cubicBezTo>
                              <a:cubicBezTo>
                                <a:pt x="18571" y="8566"/>
                                <a:pt x="18564" y="8607"/>
                                <a:pt x="18598" y="8634"/>
                              </a:cubicBezTo>
                              <a:cubicBezTo>
                                <a:pt x="18645" y="8672"/>
                                <a:pt x="18733" y="8676"/>
                                <a:pt x="18790" y="8675"/>
                              </a:cubicBezTo>
                              <a:cubicBezTo>
                                <a:pt x="18845" y="8674"/>
                                <a:pt x="18893" y="8664"/>
                                <a:pt x="18945" y="8652"/>
                              </a:cubicBezTo>
                              <a:cubicBezTo>
                                <a:pt x="18971" y="8647"/>
                                <a:pt x="18978" y="8647"/>
                                <a:pt x="18990" y="863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435,8074" coordsize="1556,705" path="m17435,8405c17449,8424,17458,8438,17463,8461c17466,8477,17468,8493,17466,8509c17464,8523,17464,8527,17463,8536c17472,8515,17481,8494,17492,8474c17507,8447,17525,8417,17545,8394c17559,8378,17584,8354,17607,8351c17632,8348,17639,8385,17641,8402c17644,8426,17643,8451,17643,8475c17643,8488,17643,8501,17643,8514c17661,8495,17669,8474,17681,8450c17702,8408,17727,8363,17764,8333c17779,8320,17798,8308,17815,8324c17832,8339,17833,8369,17835,8390c17838,8421,17812,8493,17841,8483c17843,8479,17845,8475,17847,8471em17987,8185c18009,8173,18023,8167,18048,8163c18063,8161,18092,8156,18105,8168c18125,8186,18121,8206,18111,8228c18103,8248,18088,8263,18075,8280c18067,8291,18064,8295,18057,8302c18076,8307,18089,8305,18109,8301c18135,8296,18159,8291,18185,8297em18604,8074c18568,8154,18525,8228,18481,8304c18420,8409,18351,8507,18277,8604c18243,8649,18204,8692,18170,8737c18160,8750,18151,8765,18142,8778c18158,8766,18178,8753,18191,8738c18203,8717,18208,8710,18227,8707em18794,8412c18801,8399,18810,8399,18827,8393c18810,8378,18803,8367,18775,8369c18738,8371,18709,8397,18682,8418c18642,8449,18610,8487,18588,8532c18571,8566,18564,8607,18598,8634c18645,8672,18733,8676,18790,8675c18845,8674,18893,8664,18945,8652c18971,8647,18978,8647,18990,8634e" stroked="t" o:allowincell="f" style="position:absolute;margin-left:422.2pt;margin-top:73.25pt;width:44.1pt;height:19.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295900</wp:posOffset>
                </wp:positionH>
                <wp:positionV relativeFrom="paragraph">
                  <wp:posOffset>1633855</wp:posOffset>
                </wp:positionV>
                <wp:extent cx="149225" cy="67945"/>
                <wp:effectExtent l="10160" t="10795" r="8890" b="8255"/>
                <wp:wrapNone/>
                <wp:docPr id="53" name=""/>
                <a:graphic xmlns:a="http://schemas.openxmlformats.org/drawingml/2006/main">
                  <a:graphicData uri="http://schemas.microsoft.com/office/word/2010/wordprocessingShape">
                    <wps:wsp>
                      <wps:cNvSpPr/>
                      <wps:spPr>
                        <a:xfrm>
                          <a:off x="0" y="0"/>
                          <a:ext cx="149400" cy="68040"/>
                        </a:xfrm>
                        <a:custGeom>
                          <a:avLst/>
                          <a:gdLst/>
                          <a:ahLst/>
                          <a:rect l="l" t="t" r="r" b="b"/>
                          <a:pathLst>
                            <a:path w="415" h="189">
                              <a:moveTo>
                                <a:pt x="17251" y="10089"/>
                              </a:moveTo>
                              <a:cubicBezTo>
                                <a:pt x="17273" y="10079"/>
                                <a:pt x="17290" y="10064"/>
                                <a:pt x="17313" y="10055"/>
                              </a:cubicBezTo>
                              <a:cubicBezTo>
                                <a:pt x="17339" y="10044"/>
                                <a:pt x="17367" y="10035"/>
                                <a:pt x="17395" y="10030"/>
                              </a:cubicBezTo>
                              <a:cubicBezTo>
                                <a:pt x="17420" y="10025"/>
                                <a:pt x="17449" y="10025"/>
                                <a:pt x="17468" y="10044"/>
                              </a:cubicBezTo>
                              <a:cubicBezTo>
                                <a:pt x="17486" y="10061"/>
                                <a:pt x="17482" y="10091"/>
                                <a:pt x="17475" y="10112"/>
                              </a:cubicBezTo>
                              <a:cubicBezTo>
                                <a:pt x="17467" y="10138"/>
                                <a:pt x="17452" y="10159"/>
                                <a:pt x="17435" y="10180"/>
                              </a:cubicBezTo>
                              <a:cubicBezTo>
                                <a:pt x="17426" y="10191"/>
                                <a:pt x="17422" y="10195"/>
                                <a:pt x="17415" y="10202"/>
                              </a:cubicBezTo>
                              <a:cubicBezTo>
                                <a:pt x="17436" y="10200"/>
                                <a:pt x="17457" y="10195"/>
                                <a:pt x="17478" y="10194"/>
                              </a:cubicBezTo>
                              <a:cubicBezTo>
                                <a:pt x="17512" y="10192"/>
                                <a:pt x="17546" y="10192"/>
                                <a:pt x="17579" y="10197"/>
                              </a:cubicBezTo>
                              <a:cubicBezTo>
                                <a:pt x="17599" y="10200"/>
                                <a:pt x="17645" y="10224"/>
                                <a:pt x="17658" y="10204"/>
                              </a:cubicBezTo>
                              <a:cubicBezTo>
                                <a:pt x="17658" y="10191"/>
                                <a:pt x="17658" y="10187"/>
                                <a:pt x="17665" y="1018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251,10027" coordsize="415,189" path="m17251,10089c17273,10079,17290,10064,17313,10055c17339,10044,17367,10035,17395,10030c17420,10025,17449,10025,17468,10044c17486,10061,17482,10091,17475,10112c17467,10138,17452,10159,17435,10180c17426,10191,17422,10195,17415,10202c17436,10200,17457,10195,17478,10194c17512,10192,17546,10192,17579,10197c17599,10200,17645,10224,17658,10204c17658,10191,17658,10187,17665,10181e" stroked="t" o:allowincell="f" style="position:absolute;margin-left:417pt;margin-top:128.65pt;width:11.7pt;height:5.3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86355</wp:posOffset>
                </wp:positionH>
                <wp:positionV relativeFrom="paragraph">
                  <wp:posOffset>2244725</wp:posOffset>
                </wp:positionV>
                <wp:extent cx="133985" cy="376555"/>
                <wp:effectExtent l="10795" t="10795" r="8890" b="8255"/>
                <wp:wrapNone/>
                <wp:docPr id="54" name=""/>
                <a:graphic xmlns:a="http://schemas.openxmlformats.org/drawingml/2006/main">
                  <a:graphicData uri="http://schemas.microsoft.com/office/word/2010/wordprocessingShape">
                    <wps:wsp>
                      <wps:cNvSpPr/>
                      <wps:spPr>
                        <a:xfrm>
                          <a:off x="0" y="0"/>
                          <a:ext cx="133920" cy="376560"/>
                        </a:xfrm>
                        <a:custGeom>
                          <a:avLst/>
                          <a:gdLst/>
                          <a:ahLst/>
                          <a:rect l="l" t="t" r="r" b="b"/>
                          <a:pathLst>
                            <a:path w="373" h="1046">
                              <a:moveTo>
                                <a:pt x="10003" y="11922"/>
                              </a:moveTo>
                              <a:cubicBezTo>
                                <a:pt x="10017" y="11895"/>
                                <a:pt x="10037" y="11875"/>
                                <a:pt x="10051" y="11847"/>
                              </a:cubicBezTo>
                              <a:cubicBezTo>
                                <a:pt x="10068" y="11814"/>
                                <a:pt x="10074" y="11792"/>
                                <a:pt x="10056" y="11759"/>
                              </a:cubicBezTo>
                              <a:cubicBezTo>
                                <a:pt x="10023" y="11697"/>
                                <a:pt x="9911" y="11728"/>
                                <a:pt x="9867" y="11752"/>
                              </a:cubicBezTo>
                              <a:cubicBezTo>
                                <a:pt x="9820" y="11778"/>
                                <a:pt x="9780" y="11822"/>
                                <a:pt x="9753" y="11867"/>
                              </a:cubicBezTo>
                              <a:cubicBezTo>
                                <a:pt x="9734" y="11899"/>
                                <a:pt x="9712" y="11949"/>
                                <a:pt x="9729" y="11987"/>
                              </a:cubicBezTo>
                              <a:cubicBezTo>
                                <a:pt x="9746" y="12025"/>
                                <a:pt x="9793" y="12025"/>
                                <a:pt x="9827" y="12022"/>
                              </a:cubicBezTo>
                              <a:cubicBezTo>
                                <a:pt x="9882" y="12018"/>
                                <a:pt x="9928" y="11995"/>
                                <a:pt x="9974" y="11967"/>
                              </a:cubicBezTo>
                              <a:cubicBezTo>
                                <a:pt x="10024" y="11936"/>
                                <a:pt x="10060" y="11897"/>
                                <a:pt x="10096" y="11852"/>
                              </a:cubicBezTo>
                              <a:cubicBezTo>
                                <a:pt x="10073" y="11918"/>
                                <a:pt x="10041" y="11980"/>
                                <a:pt x="10014" y="12045"/>
                              </a:cubicBezTo>
                              <a:cubicBezTo>
                                <a:pt x="9939" y="12225"/>
                                <a:pt x="9862" y="12435"/>
                                <a:pt x="9900" y="12633"/>
                              </a:cubicBezTo>
                              <a:cubicBezTo>
                                <a:pt x="9907" y="12669"/>
                                <a:pt x="9927" y="12744"/>
                                <a:pt x="9967" y="12761"/>
                              </a:cubicBezTo>
                              <a:cubicBezTo>
                                <a:pt x="10000" y="12775"/>
                                <a:pt x="10024" y="12767"/>
                                <a:pt x="10045" y="12736"/>
                              </a:cubicBezTo>
                              <a:cubicBezTo>
                                <a:pt x="10077" y="12688"/>
                                <a:pt x="10087" y="12620"/>
                                <a:pt x="10092" y="12564"/>
                              </a:cubicBezTo>
                              <a:cubicBezTo>
                                <a:pt x="10102" y="12460"/>
                                <a:pt x="10092" y="12349"/>
                                <a:pt x="10053" y="12252"/>
                              </a:cubicBezTo>
                              <a:cubicBezTo>
                                <a:pt x="10037" y="12211"/>
                                <a:pt x="10012" y="12182"/>
                                <a:pt x="9983" y="12151"/>
                              </a:cubicBezTo>
                              <a:cubicBezTo>
                                <a:pt x="9959" y="12125"/>
                                <a:pt x="9980" y="12130"/>
                                <a:pt x="10009" y="12117"/>
                              </a:cubicBezTo>
                              <a:cubicBezTo>
                                <a:pt x="10018" y="12114"/>
                                <a:pt x="10027" y="12112"/>
                                <a:pt x="10036" y="1210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724,11724" coordsize="373,1046" path="m10003,11922c10017,11895,10037,11875,10051,11847c10068,11814,10074,11792,10056,11759c10023,11697,9911,11728,9867,11752c9820,11778,9780,11822,9753,11867c9734,11899,9712,11949,9729,11987c9746,12025,9793,12025,9827,12022c9882,12018,9928,11995,9974,11967c10024,11936,10060,11897,10096,11852c10073,11918,10041,11980,10014,12045c9939,12225,9862,12435,9900,12633c9907,12669,9927,12744,9967,12761c10000,12775,10024,12767,10045,12736c10077,12688,10087,12620,10092,12564c10102,12460,10092,12349,10053,12252c10037,12211,10012,12182,9983,12151c9959,12125,9980,12130,10009,12117c10018,12114,10027,12112,10036,12109e" stroked="t" o:allowincell="f" style="position:absolute;margin-left:203.65pt;margin-top:176.75pt;width:10.5pt;height:29.6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58135</wp:posOffset>
                </wp:positionH>
                <wp:positionV relativeFrom="paragraph">
                  <wp:posOffset>2273935</wp:posOffset>
                </wp:positionV>
                <wp:extent cx="92710" cy="76200"/>
                <wp:effectExtent l="9525" t="10160" r="9525" b="9525"/>
                <wp:wrapNone/>
                <wp:docPr id="55" name=""/>
                <a:graphic xmlns:a="http://schemas.openxmlformats.org/drawingml/2006/main">
                  <a:graphicData uri="http://schemas.microsoft.com/office/word/2010/wordprocessingShape">
                    <wps:wsp>
                      <wps:cNvSpPr/>
                      <wps:spPr>
                        <a:xfrm>
                          <a:off x="0" y="0"/>
                          <a:ext cx="92880" cy="76320"/>
                        </a:xfrm>
                        <a:custGeom>
                          <a:avLst/>
                          <a:gdLst/>
                          <a:ahLst/>
                          <a:rect l="l" t="t" r="r" b="b"/>
                          <a:pathLst>
                            <a:path w="258" h="212">
                              <a:moveTo>
                                <a:pt x="10479" y="11827"/>
                              </a:moveTo>
                              <a:cubicBezTo>
                                <a:pt x="10500" y="11814"/>
                                <a:pt x="10518" y="11804"/>
                                <a:pt x="10544" y="11806"/>
                              </a:cubicBezTo>
                              <a:cubicBezTo>
                                <a:pt x="10572" y="11808"/>
                                <a:pt x="10600" y="11812"/>
                                <a:pt x="10627" y="11818"/>
                              </a:cubicBezTo>
                              <a:cubicBezTo>
                                <a:pt x="10649" y="11823"/>
                                <a:pt x="10658" y="11827"/>
                                <a:pt x="10670" y="11845"/>
                              </a:cubicBezTo>
                            </a:path>
                            <a:path w="258" h="212">
                              <a:moveTo>
                                <a:pt x="10568" y="11955"/>
                              </a:moveTo>
                              <a:cubicBezTo>
                                <a:pt x="10570" y="11987"/>
                                <a:pt x="10571" y="12002"/>
                                <a:pt x="10605" y="12011"/>
                              </a:cubicBezTo>
                              <a:cubicBezTo>
                                <a:pt x="10638" y="12020"/>
                                <a:pt x="10669" y="12013"/>
                                <a:pt x="10701" y="12007"/>
                              </a:cubicBezTo>
                              <a:cubicBezTo>
                                <a:pt x="10713" y="12005"/>
                                <a:pt x="10724" y="12004"/>
                                <a:pt x="10736" y="1200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479,11806" coordsize="258,212" path="m10479,11827c10500,11814,10518,11804,10544,11806c10572,11808,10600,11812,10627,11818c10649,11823,10658,11827,10670,11845em10568,11955c10570,11987,10571,12002,10605,12011c10638,12020,10669,12013,10701,12007c10713,12005,10724,12004,10736,12002e" stroked="t" o:allowincell="f" style="position:absolute;margin-left:225.05pt;margin-top:179.05pt;width:7.25pt;height:5.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66440</wp:posOffset>
                </wp:positionH>
                <wp:positionV relativeFrom="paragraph">
                  <wp:posOffset>2096770</wp:posOffset>
                </wp:positionV>
                <wp:extent cx="227965" cy="412750"/>
                <wp:effectExtent l="10160" t="9525" r="9525" b="9525"/>
                <wp:wrapNone/>
                <wp:docPr id="56" name=""/>
                <a:graphic xmlns:a="http://schemas.openxmlformats.org/drawingml/2006/main">
                  <a:graphicData uri="http://schemas.microsoft.com/office/word/2010/wordprocessingShape">
                    <wps:wsp>
                      <wps:cNvSpPr/>
                      <wps:spPr>
                        <a:xfrm>
                          <a:off x="0" y="0"/>
                          <a:ext cx="227880" cy="412920"/>
                        </a:xfrm>
                        <a:custGeom>
                          <a:avLst/>
                          <a:gdLst/>
                          <a:ahLst/>
                          <a:rect l="l" t="t" r="r" b="b"/>
                          <a:pathLst>
                            <a:path w="633" h="1146">
                              <a:moveTo>
                                <a:pt x="11903" y="11314"/>
                              </a:moveTo>
                              <a:cubicBezTo>
                                <a:pt x="11886" y="11340"/>
                                <a:pt x="11885" y="11360"/>
                                <a:pt x="11884" y="11393"/>
                              </a:cubicBezTo>
                              <a:cubicBezTo>
                                <a:pt x="11883" y="11431"/>
                                <a:pt x="11883" y="11469"/>
                                <a:pt x="11884" y="11506"/>
                              </a:cubicBezTo>
                              <a:cubicBezTo>
                                <a:pt x="11885" y="11531"/>
                                <a:pt x="11884" y="11558"/>
                                <a:pt x="11888" y="11583"/>
                              </a:cubicBezTo>
                              <a:cubicBezTo>
                                <a:pt x="11888" y="11584"/>
                                <a:pt x="11897" y="11624"/>
                                <a:pt x="11892" y="11597"/>
                              </a:cubicBezTo>
                            </a:path>
                            <a:path w="633" h="1146">
                              <a:moveTo>
                                <a:pt x="11626" y="11747"/>
                              </a:moveTo>
                              <a:cubicBezTo>
                                <a:pt x="11622" y="11748"/>
                                <a:pt x="11618" y="11749"/>
                                <a:pt x="11614" y="11750"/>
                              </a:cubicBezTo>
                              <a:cubicBezTo>
                                <a:pt x="11633" y="11782"/>
                                <a:pt x="11668" y="11779"/>
                                <a:pt x="11705" y="11785"/>
                              </a:cubicBezTo>
                              <a:cubicBezTo>
                                <a:pt x="11783" y="11797"/>
                                <a:pt x="11859" y="11796"/>
                                <a:pt x="11937" y="11796"/>
                              </a:cubicBezTo>
                              <a:cubicBezTo>
                                <a:pt x="12009" y="11796"/>
                                <a:pt x="12081" y="11792"/>
                                <a:pt x="12153" y="11786"/>
                              </a:cubicBezTo>
                              <a:cubicBezTo>
                                <a:pt x="12164" y="11785"/>
                                <a:pt x="12236" y="11769"/>
                                <a:pt x="12245" y="11780"/>
                              </a:cubicBezTo>
                              <a:cubicBezTo>
                                <a:pt x="12254" y="11791"/>
                                <a:pt x="12230" y="11802"/>
                                <a:pt x="12224" y="11809"/>
                              </a:cubicBezTo>
                            </a:path>
                            <a:path w="633" h="1146">
                              <a:moveTo>
                                <a:pt x="11985" y="12109"/>
                              </a:moveTo>
                              <a:cubicBezTo>
                                <a:pt x="11991" y="12096"/>
                                <a:pt x="12011" y="12076"/>
                                <a:pt x="12011" y="12061"/>
                              </a:cubicBezTo>
                              <a:cubicBezTo>
                                <a:pt x="12011" y="12042"/>
                                <a:pt x="12005" y="12027"/>
                                <a:pt x="11988" y="12017"/>
                              </a:cubicBezTo>
                              <a:cubicBezTo>
                                <a:pt x="11962" y="12001"/>
                                <a:pt x="11926" y="11997"/>
                                <a:pt x="11896" y="11999"/>
                              </a:cubicBezTo>
                              <a:cubicBezTo>
                                <a:pt x="11860" y="12001"/>
                                <a:pt x="11823" y="12014"/>
                                <a:pt x="11795" y="12037"/>
                              </a:cubicBezTo>
                              <a:cubicBezTo>
                                <a:pt x="11772" y="12055"/>
                                <a:pt x="11753" y="12086"/>
                                <a:pt x="11753" y="12116"/>
                              </a:cubicBezTo>
                              <a:cubicBezTo>
                                <a:pt x="11754" y="12147"/>
                                <a:pt x="11776" y="12166"/>
                                <a:pt x="11803" y="12175"/>
                              </a:cubicBezTo>
                              <a:cubicBezTo>
                                <a:pt x="11842" y="12187"/>
                                <a:pt x="11886" y="12181"/>
                                <a:pt x="11925" y="12171"/>
                              </a:cubicBezTo>
                              <a:cubicBezTo>
                                <a:pt x="11965" y="12161"/>
                                <a:pt x="12002" y="12142"/>
                                <a:pt x="12035" y="12119"/>
                              </a:cubicBezTo>
                              <a:cubicBezTo>
                                <a:pt x="12054" y="12105"/>
                                <a:pt x="12071" y="12089"/>
                                <a:pt x="12091" y="12077"/>
                              </a:cubicBezTo>
                              <a:cubicBezTo>
                                <a:pt x="12091" y="12104"/>
                                <a:pt x="12086" y="12127"/>
                                <a:pt x="12081" y="12154"/>
                              </a:cubicBezTo>
                              <a:cubicBezTo>
                                <a:pt x="12073" y="12199"/>
                                <a:pt x="12062" y="12243"/>
                                <a:pt x="12053" y="12288"/>
                              </a:cubicBezTo>
                              <a:cubicBezTo>
                                <a:pt x="12045" y="12331"/>
                                <a:pt x="12021" y="12397"/>
                                <a:pt x="12031" y="12442"/>
                              </a:cubicBezTo>
                              <a:cubicBezTo>
                                <a:pt x="12033" y="12448"/>
                                <a:pt x="12036" y="12453"/>
                                <a:pt x="12038" y="12459"/>
                              </a:cubicBezTo>
                              <a:cubicBezTo>
                                <a:pt x="12060" y="12437"/>
                                <a:pt x="12079" y="12416"/>
                                <a:pt x="12101" y="1239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1614,11314" coordsize="633,1146" path="m11903,11314c11886,11340,11885,11360,11884,11393c11883,11431,11883,11469,11884,11506c11885,11531,11884,11558,11888,11583c11888,11584,11897,11624,11892,11597em11626,11747c11622,11748,11618,11749,11614,11750c11633,11782,11668,11779,11705,11785c11783,11797,11859,11796,11937,11796c12009,11796,12081,11792,12153,11786c12164,11785,12236,11769,12245,11780c12254,11791,12230,11802,12224,11809em11985,12109c11991,12096,12011,12076,12011,12061c12011,12042,12005,12027,11988,12017c11962,12001,11926,11997,11896,11999c11860,12001,11823,12014,11795,12037c11772,12055,11753,12086,11753,12116c11754,12147,11776,12166,11803,12175c11842,12187,11886,12181,11925,12171c11965,12161,12002,12142,12035,12119c12054,12105,12071,12089,12091,12077c12091,12104,12086,12127,12081,12154c12073,12199,12062,12243,12053,12288c12045,12331,12021,12397,12031,12442c12033,12448,12036,12453,12038,12459c12060,12437,12079,12416,12101,12393e" stroked="t" o:allowincell="f" style="position:absolute;margin-left:257.2pt;margin-top:165.1pt;width:17.9pt;height:32.4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69665</wp:posOffset>
                </wp:positionH>
                <wp:positionV relativeFrom="paragraph">
                  <wp:posOffset>2101850</wp:posOffset>
                </wp:positionV>
                <wp:extent cx="590550" cy="288290"/>
                <wp:effectExtent l="9525" t="9525" r="9525" b="8890"/>
                <wp:wrapNone/>
                <wp:docPr id="57" name=""/>
                <a:graphic xmlns:a="http://schemas.openxmlformats.org/drawingml/2006/main">
                  <a:graphicData uri="http://schemas.microsoft.com/office/word/2010/wordprocessingShape">
                    <wps:wsp>
                      <wps:cNvSpPr/>
                      <wps:spPr>
                        <a:xfrm>
                          <a:off x="0" y="0"/>
                          <a:ext cx="590400" cy="288360"/>
                        </a:xfrm>
                        <a:custGeom>
                          <a:avLst/>
                          <a:gdLst/>
                          <a:ahLst/>
                          <a:rect l="l" t="t" r="r" b="b"/>
                          <a:pathLst>
                            <a:path w="1641" h="801">
                              <a:moveTo>
                                <a:pt x="12989" y="11766"/>
                              </a:moveTo>
                              <a:cubicBezTo>
                                <a:pt x="12985" y="11786"/>
                                <a:pt x="12968" y="11815"/>
                                <a:pt x="12955" y="11835"/>
                              </a:cubicBezTo>
                              <a:cubicBezTo>
                                <a:pt x="12922" y="11885"/>
                                <a:pt x="12889" y="11936"/>
                                <a:pt x="12852" y="11984"/>
                              </a:cubicBezTo>
                              <a:cubicBezTo>
                                <a:pt x="12821" y="12024"/>
                                <a:pt x="12789" y="12062"/>
                                <a:pt x="12756" y="12099"/>
                              </a:cubicBezTo>
                              <a:cubicBezTo>
                                <a:pt x="12744" y="12113"/>
                                <a:pt x="12740" y="12117"/>
                                <a:pt x="12733" y="12126"/>
                              </a:cubicBezTo>
                              <a:cubicBezTo>
                                <a:pt x="12750" y="12100"/>
                                <a:pt x="12761" y="12075"/>
                                <a:pt x="12775" y="12048"/>
                              </a:cubicBezTo>
                            </a:path>
                            <a:path w="1641" h="801">
                              <a:moveTo>
                                <a:pt x="12816" y="11771"/>
                              </a:moveTo>
                              <a:cubicBezTo>
                                <a:pt x="12811" y="11800"/>
                                <a:pt x="12815" y="11839"/>
                                <a:pt x="12820" y="11870"/>
                              </a:cubicBezTo>
                              <a:cubicBezTo>
                                <a:pt x="12828" y="11917"/>
                                <a:pt x="12838" y="11965"/>
                                <a:pt x="12854" y="12010"/>
                              </a:cubicBezTo>
                              <a:cubicBezTo>
                                <a:pt x="12866" y="12042"/>
                                <a:pt x="12881" y="12073"/>
                                <a:pt x="12898" y="12102"/>
                              </a:cubicBezTo>
                              <a:cubicBezTo>
                                <a:pt x="12909" y="12121"/>
                                <a:pt x="12916" y="12134"/>
                                <a:pt x="12929" y="12118"/>
                              </a:cubicBezTo>
                              <a:cubicBezTo>
                                <a:pt x="12932" y="12115"/>
                                <a:pt x="12935" y="12111"/>
                                <a:pt x="12938" y="12108"/>
                              </a:cubicBezTo>
                            </a:path>
                            <a:path w="1641" h="801">
                              <a:moveTo>
                                <a:pt x="13437" y="11615"/>
                              </a:moveTo>
                              <a:cubicBezTo>
                                <a:pt x="13431" y="11647"/>
                                <a:pt x="13423" y="11677"/>
                                <a:pt x="13416" y="11710"/>
                              </a:cubicBezTo>
                              <a:cubicBezTo>
                                <a:pt x="13403" y="11770"/>
                                <a:pt x="13390" y="11830"/>
                                <a:pt x="13375" y="11889"/>
                              </a:cubicBezTo>
                              <a:cubicBezTo>
                                <a:pt x="13360" y="11945"/>
                                <a:pt x="13344" y="11999"/>
                                <a:pt x="13321" y="12052"/>
                              </a:cubicBezTo>
                              <a:cubicBezTo>
                                <a:pt x="13305" y="12090"/>
                                <a:pt x="13309" y="12065"/>
                                <a:pt x="13333" y="12043"/>
                              </a:cubicBezTo>
                            </a:path>
                            <a:path w="1641" h="801">
                              <a:moveTo>
                                <a:pt x="13692" y="11629"/>
                              </a:moveTo>
                              <a:cubicBezTo>
                                <a:pt x="13678" y="11662"/>
                                <a:pt x="13654" y="11693"/>
                                <a:pt x="13634" y="11726"/>
                              </a:cubicBezTo>
                              <a:cubicBezTo>
                                <a:pt x="13601" y="11780"/>
                                <a:pt x="13573" y="11835"/>
                                <a:pt x="13553" y="11896"/>
                              </a:cubicBezTo>
                              <a:cubicBezTo>
                                <a:pt x="13538" y="11940"/>
                                <a:pt x="13527" y="11996"/>
                                <a:pt x="13548" y="12040"/>
                              </a:cubicBezTo>
                              <a:cubicBezTo>
                                <a:pt x="13565" y="12076"/>
                                <a:pt x="13611" y="12086"/>
                                <a:pt x="13647" y="12082"/>
                              </a:cubicBezTo>
                              <a:cubicBezTo>
                                <a:pt x="13696" y="12077"/>
                                <a:pt x="13742" y="12048"/>
                                <a:pt x="13773" y="12011"/>
                              </a:cubicBezTo>
                              <a:cubicBezTo>
                                <a:pt x="13812" y="11964"/>
                                <a:pt x="13828" y="11901"/>
                                <a:pt x="13824" y="11841"/>
                              </a:cubicBezTo>
                              <a:cubicBezTo>
                                <a:pt x="13820" y="11782"/>
                                <a:pt x="13793" y="11725"/>
                                <a:pt x="13752" y="11683"/>
                              </a:cubicBezTo>
                              <a:cubicBezTo>
                                <a:pt x="13744" y="11675"/>
                                <a:pt x="13650" y="11607"/>
                                <a:pt x="13637" y="11638"/>
                              </a:cubicBezTo>
                              <a:cubicBezTo>
                                <a:pt x="13630" y="11656"/>
                                <a:pt x="13678" y="11655"/>
                                <a:pt x="13681" y="11655"/>
                              </a:cubicBezTo>
                            </a:path>
                            <a:path w="1641" h="801">
                              <a:moveTo>
                                <a:pt x="14373" y="11395"/>
                              </a:moveTo>
                              <a:cubicBezTo>
                                <a:pt x="14365" y="11368"/>
                                <a:pt x="14362" y="11350"/>
                                <a:pt x="14336" y="11337"/>
                              </a:cubicBezTo>
                              <a:cubicBezTo>
                                <a:pt x="14312" y="11325"/>
                                <a:pt x="14279" y="11326"/>
                                <a:pt x="14254" y="11333"/>
                              </a:cubicBezTo>
                              <a:cubicBezTo>
                                <a:pt x="14222" y="11342"/>
                                <a:pt x="14189" y="11358"/>
                                <a:pt x="14165" y="11382"/>
                              </a:cubicBezTo>
                              <a:cubicBezTo>
                                <a:pt x="14151" y="11397"/>
                                <a:pt x="14134" y="11421"/>
                                <a:pt x="14148" y="11441"/>
                              </a:cubicBezTo>
                              <a:cubicBezTo>
                                <a:pt x="14160" y="11459"/>
                                <a:pt x="14189" y="11459"/>
                                <a:pt x="14208" y="11457"/>
                              </a:cubicBezTo>
                              <a:cubicBezTo>
                                <a:pt x="14237" y="11453"/>
                                <a:pt x="14265" y="11439"/>
                                <a:pt x="14291" y="11427"/>
                              </a:cubicBezTo>
                              <a:cubicBezTo>
                                <a:pt x="14305" y="11420"/>
                                <a:pt x="14318" y="11414"/>
                                <a:pt x="14333" y="11409"/>
                              </a:cubicBezTo>
                              <a:cubicBezTo>
                                <a:pt x="14356" y="11429"/>
                                <a:pt x="14349" y="11448"/>
                                <a:pt x="14344" y="11480"/>
                              </a:cubicBezTo>
                              <a:cubicBezTo>
                                <a:pt x="14339" y="11512"/>
                                <a:pt x="14336" y="11544"/>
                                <a:pt x="14333" y="11576"/>
                              </a:cubicBezTo>
                              <a:cubicBezTo>
                                <a:pt x="14330" y="11604"/>
                                <a:pt x="14342" y="11641"/>
                                <a:pt x="14318" y="1162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733,11328" coordsize="1641,801" path="m12989,11766c12985,11786,12968,11815,12955,11835c12922,11885,12889,11936,12852,11984c12821,12024,12789,12062,12756,12099c12744,12113,12740,12117,12733,12126c12750,12100,12761,12075,12775,12048em12816,11771c12811,11800,12815,11839,12820,11870c12828,11917,12838,11965,12854,12010c12866,12042,12881,12073,12898,12102c12909,12121,12916,12134,12929,12118c12932,12115,12935,12111,12938,12108em13437,11615c13431,11647,13423,11677,13416,11710c13403,11770,13390,11830,13375,11889c13360,11945,13344,11999,13321,12052c13305,12090,13309,12065,13333,12043em13692,11629c13678,11662,13654,11693,13634,11726c13601,11780,13573,11835,13553,11896c13538,11940,13527,11996,13548,12040c13565,12076,13611,12086,13647,12082c13696,12077,13742,12048,13773,12011c13812,11964,13828,11901,13824,11841c13820,11782,13793,11725,13752,11683c13744,11675,13650,11607,13637,11638c13630,11656,13678,11655,13681,11655em14373,11395c14365,11368,14362,11350,14336,11337c14312,11325,14279,11326,14254,11333c14222,11342,14189,11358,14165,11382c14151,11397,14134,11421,14148,11441c14160,11459,14189,11459,14208,11457c14237,11453,14265,11439,14291,11427c14305,11420,14318,11414,14333,11409c14356,11429,14349,11448,14344,11480c14339,11512,14336,11544,14333,11576c14330,11604,14342,11641,14318,11622e" stroked="t" o:allowincell="f" style="position:absolute;margin-left:288.95pt;margin-top:165.5pt;width:46.45pt;height:22.6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464050</wp:posOffset>
                </wp:positionH>
                <wp:positionV relativeFrom="paragraph">
                  <wp:posOffset>2211070</wp:posOffset>
                </wp:positionV>
                <wp:extent cx="193675" cy="189865"/>
                <wp:effectExtent l="10795" t="10795" r="8890" b="9525"/>
                <wp:wrapNone/>
                <wp:docPr id="58" name=""/>
                <a:graphic xmlns:a="http://schemas.openxmlformats.org/drawingml/2006/main">
                  <a:graphicData uri="http://schemas.microsoft.com/office/word/2010/wordprocessingShape">
                    <wps:wsp>
                      <wps:cNvSpPr/>
                      <wps:spPr>
                        <a:xfrm>
                          <a:off x="0" y="0"/>
                          <a:ext cx="193680" cy="189720"/>
                        </a:xfrm>
                        <a:custGeom>
                          <a:avLst/>
                          <a:gdLst/>
                          <a:ahLst/>
                          <a:rect l="l" t="t" r="r" b="b"/>
                          <a:pathLst>
                            <a:path w="537" h="527">
                              <a:moveTo>
                                <a:pt x="15263" y="11689"/>
                              </a:moveTo>
                              <a:cubicBezTo>
                                <a:pt x="15271" y="11706"/>
                                <a:pt x="15272" y="11712"/>
                                <a:pt x="15276" y="11730"/>
                              </a:cubicBezTo>
                              <a:cubicBezTo>
                                <a:pt x="15268" y="11712"/>
                                <a:pt x="15263" y="11694"/>
                                <a:pt x="15256" y="11675"/>
                              </a:cubicBezTo>
                              <a:cubicBezTo>
                                <a:pt x="15247" y="11652"/>
                                <a:pt x="15240" y="11635"/>
                                <a:pt x="15214" y="11631"/>
                              </a:cubicBezTo>
                              <a:cubicBezTo>
                                <a:pt x="15168" y="11623"/>
                                <a:pt x="15122" y="11672"/>
                                <a:pt x="15094" y="11699"/>
                              </a:cubicBezTo>
                              <a:cubicBezTo>
                                <a:pt x="15035" y="11756"/>
                                <a:pt x="14984" y="11825"/>
                                <a:pt x="14956" y="11902"/>
                              </a:cubicBezTo>
                              <a:cubicBezTo>
                                <a:pt x="14932" y="11967"/>
                                <a:pt x="14932" y="12042"/>
                                <a:pt x="14988" y="12091"/>
                              </a:cubicBezTo>
                              <a:cubicBezTo>
                                <a:pt x="15057" y="12152"/>
                                <a:pt x="15187" y="12161"/>
                                <a:pt x="15274" y="12157"/>
                              </a:cubicBezTo>
                              <a:cubicBezTo>
                                <a:pt x="15334" y="12154"/>
                                <a:pt x="15402" y="12137"/>
                                <a:pt x="15451" y="12104"/>
                              </a:cubicBezTo>
                              <a:cubicBezTo>
                                <a:pt x="15460" y="12097"/>
                                <a:pt x="15468" y="12091"/>
                                <a:pt x="15477" y="1208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941,11631" coordsize="537,527" path="m15263,11689c15271,11706,15272,11712,15276,11730c15268,11712,15263,11694,15256,11675c15247,11652,15240,11635,15214,11631c15168,11623,15122,11672,15094,11699c15035,11756,14984,11825,14956,11902c14932,11967,14932,12042,14988,12091c15057,12152,15187,12161,15274,12157c15334,12154,15402,12137,15451,12104c15460,12097,15468,12091,15477,12084e" stroked="t" o:allowincell="f" style="position:absolute;margin-left:351.5pt;margin-top:174.1pt;width:15.2pt;height:14.9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15535</wp:posOffset>
                </wp:positionH>
                <wp:positionV relativeFrom="paragraph">
                  <wp:posOffset>2277110</wp:posOffset>
                </wp:positionV>
                <wp:extent cx="118110" cy="58420"/>
                <wp:effectExtent l="9525" t="9525" r="9525" b="9525"/>
                <wp:wrapNone/>
                <wp:docPr id="59" name=""/>
                <a:graphic xmlns:a="http://schemas.openxmlformats.org/drawingml/2006/main">
                  <a:graphicData uri="http://schemas.microsoft.com/office/word/2010/wordprocessingShape">
                    <wps:wsp>
                      <wps:cNvSpPr/>
                      <wps:spPr>
                        <a:xfrm>
                          <a:off x="0" y="0"/>
                          <a:ext cx="118080" cy="58320"/>
                        </a:xfrm>
                        <a:custGeom>
                          <a:avLst/>
                          <a:gdLst/>
                          <a:ahLst/>
                          <a:rect l="l" t="t" r="r" b="b"/>
                          <a:pathLst>
                            <a:path w="328" h="163">
                              <a:moveTo>
                                <a:pt x="16208" y="11846"/>
                              </a:moveTo>
                              <a:cubicBezTo>
                                <a:pt x="16203" y="11845"/>
                                <a:pt x="16199" y="11843"/>
                                <a:pt x="16194" y="11842"/>
                              </a:cubicBezTo>
                              <a:cubicBezTo>
                                <a:pt x="16220" y="11838"/>
                                <a:pt x="16246" y="11836"/>
                                <a:pt x="16273" y="11833"/>
                              </a:cubicBezTo>
                              <a:cubicBezTo>
                                <a:pt x="16313" y="11829"/>
                                <a:pt x="16356" y="11829"/>
                                <a:pt x="16395" y="11820"/>
                              </a:cubicBezTo>
                              <a:cubicBezTo>
                                <a:pt x="16413" y="11814"/>
                                <a:pt x="16418" y="11812"/>
                                <a:pt x="16430" y="11820"/>
                              </a:cubicBezTo>
                            </a:path>
                            <a:path w="328" h="163">
                              <a:moveTo>
                                <a:pt x="16327" y="11976"/>
                              </a:moveTo>
                              <a:cubicBezTo>
                                <a:pt x="16349" y="11967"/>
                                <a:pt x="16374" y="11958"/>
                                <a:pt x="16398" y="11959"/>
                              </a:cubicBezTo>
                              <a:cubicBezTo>
                                <a:pt x="16443" y="11960"/>
                                <a:pt x="16479" y="11953"/>
                                <a:pt x="16521" y="1193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6194,11814" coordsize="328,163" path="m16208,11846c16203,11845,16199,11843,16194,11842c16220,11838,16246,11836,16273,11833c16313,11829,16356,11829,16395,11820c16413,11814,16418,11812,16430,11820em16327,11976c16349,11967,16374,11958,16398,11959c16443,11960,16479,11953,16521,11938e" stroked="t" o:allowincell="f" style="position:absolute;margin-left:387.05pt;margin-top:179.3pt;width:9.25pt;height:4.5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290185</wp:posOffset>
                </wp:positionH>
                <wp:positionV relativeFrom="paragraph">
                  <wp:posOffset>2138680</wp:posOffset>
                </wp:positionV>
                <wp:extent cx="186690" cy="376555"/>
                <wp:effectExtent l="9525" t="10160" r="9525" b="10795"/>
                <wp:wrapNone/>
                <wp:docPr id="60" name=""/>
                <a:graphic xmlns:a="http://schemas.openxmlformats.org/drawingml/2006/main">
                  <a:graphicData uri="http://schemas.microsoft.com/office/word/2010/wordprocessingShape">
                    <wps:wsp>
                      <wps:cNvSpPr/>
                      <wps:spPr>
                        <a:xfrm>
                          <a:off x="0" y="0"/>
                          <a:ext cx="186840" cy="376560"/>
                        </a:xfrm>
                        <a:custGeom>
                          <a:avLst/>
                          <a:gdLst/>
                          <a:ahLst/>
                          <a:rect l="l" t="t" r="r" b="b"/>
                          <a:pathLst>
                            <a:path w="519" h="1046">
                              <a:moveTo>
                                <a:pt x="17235" y="11430"/>
                              </a:moveTo>
                              <a:cubicBezTo>
                                <a:pt x="17271" y="11449"/>
                                <a:pt x="17263" y="11462"/>
                                <a:pt x="17265" y="11501"/>
                              </a:cubicBezTo>
                              <a:cubicBezTo>
                                <a:pt x="17267" y="11543"/>
                                <a:pt x="17267" y="11585"/>
                                <a:pt x="17268" y="11627"/>
                              </a:cubicBezTo>
                              <a:cubicBezTo>
                                <a:pt x="17269" y="11659"/>
                                <a:pt x="17268" y="11690"/>
                                <a:pt x="17267" y="11723"/>
                              </a:cubicBezTo>
                              <a:cubicBezTo>
                                <a:pt x="17267" y="11736"/>
                                <a:pt x="17267" y="11740"/>
                                <a:pt x="17268" y="11749"/>
                              </a:cubicBezTo>
                              <a:cubicBezTo>
                                <a:pt x="17294" y="11745"/>
                                <a:pt x="17295" y="11742"/>
                                <a:pt x="17318" y="11728"/>
                              </a:cubicBezTo>
                            </a:path>
                            <a:path w="519" h="1046">
                              <a:moveTo>
                                <a:pt x="17736" y="11501"/>
                              </a:moveTo>
                              <a:cubicBezTo>
                                <a:pt x="17701" y="11532"/>
                                <a:pt x="17667" y="11571"/>
                                <a:pt x="17641" y="11611"/>
                              </a:cubicBezTo>
                              <a:cubicBezTo>
                                <a:pt x="17597" y="11678"/>
                                <a:pt x="17555" y="11745"/>
                                <a:pt x="17509" y="11810"/>
                              </a:cubicBezTo>
                              <a:cubicBezTo>
                                <a:pt x="17453" y="11889"/>
                                <a:pt x="17392" y="11964"/>
                                <a:pt x="17335" y="12042"/>
                              </a:cubicBezTo>
                              <a:cubicBezTo>
                                <a:pt x="17316" y="12068"/>
                                <a:pt x="17300" y="12097"/>
                                <a:pt x="17291" y="12120"/>
                              </a:cubicBezTo>
                            </a:path>
                            <a:path w="519" h="1046">
                              <a:moveTo>
                                <a:pt x="17702" y="12052"/>
                              </a:moveTo>
                              <a:cubicBezTo>
                                <a:pt x="17719" y="12043"/>
                                <a:pt x="17732" y="12032"/>
                                <a:pt x="17746" y="12013"/>
                              </a:cubicBezTo>
                              <a:cubicBezTo>
                                <a:pt x="17748" y="12009"/>
                                <a:pt x="17751" y="12005"/>
                                <a:pt x="17753" y="12001"/>
                              </a:cubicBezTo>
                              <a:cubicBezTo>
                                <a:pt x="17731" y="11990"/>
                                <a:pt x="17710" y="11985"/>
                                <a:pt x="17684" y="11990"/>
                              </a:cubicBezTo>
                              <a:cubicBezTo>
                                <a:pt x="17652" y="11996"/>
                                <a:pt x="17621" y="12010"/>
                                <a:pt x="17593" y="12027"/>
                              </a:cubicBezTo>
                              <a:cubicBezTo>
                                <a:pt x="17560" y="12047"/>
                                <a:pt x="17527" y="12073"/>
                                <a:pt x="17501" y="12103"/>
                              </a:cubicBezTo>
                              <a:cubicBezTo>
                                <a:pt x="17480" y="12127"/>
                                <a:pt x="17475" y="12140"/>
                                <a:pt x="17469" y="12168"/>
                              </a:cubicBezTo>
                              <a:cubicBezTo>
                                <a:pt x="17507" y="12179"/>
                                <a:pt x="17531" y="12177"/>
                                <a:pt x="17570" y="12164"/>
                              </a:cubicBezTo>
                              <a:cubicBezTo>
                                <a:pt x="17607" y="12152"/>
                                <a:pt x="17646" y="12135"/>
                                <a:pt x="17679" y="12114"/>
                              </a:cubicBezTo>
                              <a:cubicBezTo>
                                <a:pt x="17700" y="12101"/>
                                <a:pt x="17720" y="12084"/>
                                <a:pt x="17738" y="12067"/>
                              </a:cubicBezTo>
                              <a:cubicBezTo>
                                <a:pt x="17741" y="12064"/>
                                <a:pt x="17745" y="12060"/>
                                <a:pt x="17748" y="12057"/>
                              </a:cubicBezTo>
                              <a:cubicBezTo>
                                <a:pt x="17745" y="12084"/>
                                <a:pt x="17735" y="12106"/>
                                <a:pt x="17727" y="12132"/>
                              </a:cubicBezTo>
                              <a:cubicBezTo>
                                <a:pt x="17712" y="12178"/>
                                <a:pt x="17696" y="12223"/>
                                <a:pt x="17681" y="12269"/>
                              </a:cubicBezTo>
                              <a:cubicBezTo>
                                <a:pt x="17665" y="12315"/>
                                <a:pt x="17650" y="12361"/>
                                <a:pt x="17631" y="12406"/>
                              </a:cubicBezTo>
                              <a:cubicBezTo>
                                <a:pt x="17621" y="12429"/>
                                <a:pt x="17605" y="12500"/>
                                <a:pt x="17600" y="12475"/>
                              </a:cubicBezTo>
                              <a:cubicBezTo>
                                <a:pt x="17601" y="12452"/>
                                <a:pt x="17602" y="12443"/>
                                <a:pt x="17606" y="1242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235,11430" coordsize="519,1046" path="m17235,11430c17271,11449,17263,11462,17265,11501c17267,11543,17267,11585,17268,11627c17269,11659,17268,11690,17267,11723c17267,11736,17267,11740,17268,11749c17294,11745,17295,11742,17318,11728em17736,11501c17701,11532,17667,11571,17641,11611c17597,11678,17555,11745,17509,11810c17453,11889,17392,11964,17335,12042c17316,12068,17300,12097,17291,12120em17702,12052c17719,12043,17732,12032,17746,12013c17748,12009,17751,12005,17753,12001c17731,11990,17710,11985,17684,11990c17652,11996,17621,12010,17593,12027c17560,12047,17527,12073,17501,12103c17480,12127,17475,12140,17469,12168c17507,12179,17531,12177,17570,12164c17607,12152,17646,12135,17679,12114c17700,12101,17720,12084,17738,12067c17741,12064,17745,12060,17748,12057c17745,12084,17735,12106,17727,12132c17712,12178,17696,12223,17681,12269c17665,12315,17650,12361,17631,12406c17621,12429,17605,12500,17600,12475c17601,12452,17602,12443,17606,12427e" stroked="t" o:allowincell="f" style="position:absolute;margin-left:416.55pt;margin-top:168.4pt;width:14.65pt;height:29.6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794375</wp:posOffset>
                </wp:positionH>
                <wp:positionV relativeFrom="paragraph">
                  <wp:posOffset>2251075</wp:posOffset>
                </wp:positionV>
                <wp:extent cx="105410" cy="80645"/>
                <wp:effectExtent l="9525" t="10795" r="9525" b="8890"/>
                <wp:wrapNone/>
                <wp:docPr id="61" name=""/>
                <a:graphic xmlns:a="http://schemas.openxmlformats.org/drawingml/2006/main">
                  <a:graphicData uri="http://schemas.microsoft.com/office/word/2010/wordprocessingShape">
                    <wps:wsp>
                      <wps:cNvSpPr/>
                      <wps:spPr>
                        <a:xfrm>
                          <a:off x="0" y="0"/>
                          <a:ext cx="105480" cy="80640"/>
                        </a:xfrm>
                        <a:custGeom>
                          <a:avLst/>
                          <a:gdLst/>
                          <a:ahLst/>
                          <a:rect l="l" t="t" r="r" b="b"/>
                          <a:pathLst>
                            <a:path w="294" h="225">
                              <a:moveTo>
                                <a:pt x="18690" y="11778"/>
                              </a:moveTo>
                              <a:cubicBezTo>
                                <a:pt x="18679" y="11798"/>
                                <a:pt x="18669" y="11829"/>
                                <a:pt x="18663" y="11855"/>
                              </a:cubicBezTo>
                              <a:cubicBezTo>
                                <a:pt x="18656" y="11882"/>
                                <a:pt x="18647" y="11910"/>
                                <a:pt x="18641" y="11936"/>
                              </a:cubicBezTo>
                              <a:cubicBezTo>
                                <a:pt x="18640" y="11951"/>
                                <a:pt x="18640" y="11957"/>
                                <a:pt x="18635" y="11966"/>
                              </a:cubicBezTo>
                              <a:cubicBezTo>
                                <a:pt x="18646" y="11944"/>
                                <a:pt x="18658" y="11924"/>
                                <a:pt x="18673" y="11905"/>
                              </a:cubicBezTo>
                              <a:cubicBezTo>
                                <a:pt x="18706" y="11861"/>
                                <a:pt x="18739" y="11813"/>
                                <a:pt x="18781" y="11778"/>
                              </a:cubicBezTo>
                              <a:cubicBezTo>
                                <a:pt x="18798" y="11763"/>
                                <a:pt x="18837" y="11735"/>
                                <a:pt x="18862" y="11742"/>
                              </a:cubicBezTo>
                              <a:cubicBezTo>
                                <a:pt x="18887" y="11749"/>
                                <a:pt x="18891" y="11787"/>
                                <a:pt x="18892" y="11807"/>
                              </a:cubicBezTo>
                              <a:cubicBezTo>
                                <a:pt x="18894" y="11839"/>
                                <a:pt x="18888" y="11872"/>
                                <a:pt x="18883" y="11903"/>
                              </a:cubicBezTo>
                              <a:cubicBezTo>
                                <a:pt x="18880" y="11921"/>
                                <a:pt x="18875" y="11938"/>
                                <a:pt x="18874" y="11956"/>
                              </a:cubicBezTo>
                              <a:cubicBezTo>
                                <a:pt x="18891" y="11940"/>
                                <a:pt x="18908" y="11927"/>
                                <a:pt x="18920" y="11907"/>
                              </a:cubicBezTo>
                              <a:cubicBezTo>
                                <a:pt x="18923" y="11901"/>
                                <a:pt x="18925" y="11894"/>
                                <a:pt x="18928" y="1188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635,11742" coordsize="294,225" path="m18690,11778c18679,11798,18669,11829,18663,11855c18656,11882,18647,11910,18641,11936c18640,11951,18640,11957,18635,11966c18646,11944,18658,11924,18673,11905c18706,11861,18739,11813,18781,11778c18798,11763,18837,11735,18862,11742c18887,11749,18891,11787,18892,11807c18894,11839,18888,11872,18883,11903c18880,11921,18875,11938,18874,11956c18891,11940,18908,11927,18920,11907c18923,11901,18925,11894,18928,11888e" stroked="t" o:allowincell="f" style="position:absolute;margin-left:456.25pt;margin-top:177.25pt;width:8.25pt;height:6.3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6034405</wp:posOffset>
                </wp:positionH>
                <wp:positionV relativeFrom="paragraph">
                  <wp:posOffset>2095500</wp:posOffset>
                </wp:positionV>
                <wp:extent cx="152400" cy="240030"/>
                <wp:effectExtent l="10160" t="10795" r="9525" b="9525"/>
                <wp:wrapNone/>
                <wp:docPr id="62" name=""/>
                <a:graphic xmlns:a="http://schemas.openxmlformats.org/drawingml/2006/main">
                  <a:graphicData uri="http://schemas.microsoft.com/office/word/2010/wordprocessingShape">
                    <wps:wsp>
                      <wps:cNvSpPr/>
                      <wps:spPr>
                        <a:xfrm>
                          <a:off x="0" y="0"/>
                          <a:ext cx="152280" cy="240120"/>
                        </a:xfrm>
                        <a:custGeom>
                          <a:avLst/>
                          <a:gdLst/>
                          <a:ahLst/>
                          <a:rect l="l" t="t" r="r" b="b"/>
                          <a:pathLst>
                            <a:path w="422" h="666">
                              <a:moveTo>
                                <a:pt x="19721" y="11432"/>
                              </a:moveTo>
                              <a:cubicBezTo>
                                <a:pt x="19698" y="11439"/>
                                <a:pt x="19714" y="11446"/>
                                <a:pt x="19713" y="11420"/>
                              </a:cubicBezTo>
                              <a:cubicBezTo>
                                <a:pt x="19712" y="11395"/>
                                <a:pt x="19710" y="11371"/>
                                <a:pt x="19697" y="11348"/>
                              </a:cubicBezTo>
                              <a:cubicBezTo>
                                <a:pt x="19681" y="11319"/>
                                <a:pt x="19646" y="11300"/>
                                <a:pt x="19612" y="11310"/>
                              </a:cubicBezTo>
                              <a:cubicBezTo>
                                <a:pt x="19545" y="11330"/>
                                <a:pt x="19473" y="11398"/>
                                <a:pt x="19431" y="11451"/>
                              </a:cubicBezTo>
                              <a:cubicBezTo>
                                <a:pt x="19371" y="11525"/>
                                <a:pt x="19311" y="11626"/>
                                <a:pt x="19303" y="11724"/>
                              </a:cubicBezTo>
                              <a:cubicBezTo>
                                <a:pt x="19294" y="11844"/>
                                <a:pt x="19382" y="11911"/>
                                <a:pt x="19483" y="11948"/>
                              </a:cubicBezTo>
                              <a:cubicBezTo>
                                <a:pt x="19548" y="11971"/>
                                <a:pt x="19632" y="11990"/>
                                <a:pt x="19698" y="11956"/>
                              </a:cubicBezTo>
                              <a:cubicBezTo>
                                <a:pt x="19707" y="11948"/>
                                <a:pt x="19715" y="11940"/>
                                <a:pt x="19724" y="1193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9303,11310" coordsize="422,666" path="m19721,11432c19698,11439,19714,11446,19713,11420c19712,11395,19710,11371,19697,11348c19681,11319,19646,11300,19612,11310c19545,11330,19473,11398,19431,11451c19371,11525,19311,11626,19303,11724c19294,11844,19382,11911,19483,11948c19548,11971,19632,11990,19698,11956c19707,11948,19715,11940,19724,11932e" stroked="t" o:allowincell="f" style="position:absolute;margin-left:475.15pt;margin-top:165pt;width:11.95pt;height:18.8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55110</wp:posOffset>
                </wp:positionH>
                <wp:positionV relativeFrom="paragraph">
                  <wp:posOffset>2169160</wp:posOffset>
                </wp:positionV>
                <wp:extent cx="52705" cy="22860"/>
                <wp:effectExtent l="8255" t="9525" r="9525" b="8255"/>
                <wp:wrapNone/>
                <wp:docPr id="63" name=""/>
                <a:graphic xmlns:a="http://schemas.openxmlformats.org/drawingml/2006/main">
                  <a:graphicData uri="http://schemas.microsoft.com/office/word/2010/wordprocessingShape">
                    <wps:wsp>
                      <wps:cNvSpPr/>
                      <wps:spPr>
                        <a:xfrm>
                          <a:off x="0" y="0"/>
                          <a:ext cx="52560" cy="23040"/>
                        </a:xfrm>
                        <a:custGeom>
                          <a:avLst/>
                          <a:gdLst/>
                          <a:ahLst/>
                          <a:rect l="l" t="t" r="r" b="b"/>
                          <a:pathLst>
                            <a:path w="146" h="64">
                              <a:moveTo>
                                <a:pt x="13881" y="11529"/>
                              </a:moveTo>
                              <a:cubicBezTo>
                                <a:pt x="13893" y="11529"/>
                                <a:pt x="13898" y="11528"/>
                                <a:pt x="13904" y="11520"/>
                              </a:cubicBezTo>
                              <a:cubicBezTo>
                                <a:pt x="13887" y="11516"/>
                                <a:pt x="13875" y="11516"/>
                                <a:pt x="13857" y="11520"/>
                              </a:cubicBezTo>
                              <a:cubicBezTo>
                                <a:pt x="13840" y="11524"/>
                                <a:pt x="13835" y="11527"/>
                                <a:pt x="13825" y="11539"/>
                              </a:cubicBezTo>
                              <a:cubicBezTo>
                                <a:pt x="13841" y="11555"/>
                                <a:pt x="13856" y="11562"/>
                                <a:pt x="13880" y="11563"/>
                              </a:cubicBezTo>
                              <a:cubicBezTo>
                                <a:pt x="13903" y="11564"/>
                                <a:pt x="13927" y="11562"/>
                                <a:pt x="13949" y="11556"/>
                              </a:cubicBezTo>
                              <a:cubicBezTo>
                                <a:pt x="13924" y="11556"/>
                                <a:pt x="13900" y="11558"/>
                                <a:pt x="13875" y="11561"/>
                              </a:cubicBezTo>
                              <a:cubicBezTo>
                                <a:pt x="13855" y="11563"/>
                                <a:pt x="13835" y="11566"/>
                                <a:pt x="13815" y="11571"/>
                              </a:cubicBezTo>
                              <a:cubicBezTo>
                                <a:pt x="13796" y="11576"/>
                                <a:pt x="13831" y="11574"/>
                                <a:pt x="13851" y="1157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804,11515" coordsize="146,64" path="m13881,11529c13893,11529,13898,11528,13904,11520c13887,11516,13875,11516,13857,11520c13840,11524,13835,11527,13825,11539c13841,11555,13856,11562,13880,11563c13903,11564,13927,11562,13949,11556c13924,11556,13900,11558,13875,11561c13855,11563,13835,11566,13815,11571c13796,11576,13831,11574,13851,11570e" stroked="t" o:allowincell="f" style="position:absolute;margin-left:319.3pt;margin-top:170.8pt;width:4.1pt;height:1.7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167630</wp:posOffset>
                </wp:positionH>
                <wp:positionV relativeFrom="paragraph">
                  <wp:posOffset>2529205</wp:posOffset>
                </wp:positionV>
                <wp:extent cx="1177925" cy="58420"/>
                <wp:effectExtent l="635" t="9525" r="3810" b="9525"/>
                <wp:wrapNone/>
                <wp:docPr id="64" name=""/>
                <a:graphic xmlns:a="http://schemas.openxmlformats.org/drawingml/2006/main">
                  <a:graphicData uri="http://schemas.microsoft.com/office/word/2010/wordprocessingShape">
                    <wps:wsp>
                      <wps:cNvSpPr/>
                      <wps:spPr>
                        <a:xfrm>
                          <a:off x="0" y="0"/>
                          <a:ext cx="1177920" cy="58320"/>
                        </a:xfrm>
                        <a:custGeom>
                          <a:avLst/>
                          <a:gdLst/>
                          <a:ahLst/>
                          <a:rect l="l" t="t" r="r" b="b"/>
                          <a:pathLst>
                            <a:path w="3271" h="162">
                              <a:moveTo>
                                <a:pt x="16924" y="12676"/>
                              </a:moveTo>
                              <a:cubicBezTo>
                                <a:pt x="16946" y="12676"/>
                                <a:pt x="16909" y="12676"/>
                                <a:pt x="16931" y="12676"/>
                              </a:cubicBezTo>
                              <a:cubicBezTo>
                                <a:pt x="16978" y="12675"/>
                                <a:pt x="17024" y="12671"/>
                                <a:pt x="17071" y="12667"/>
                              </a:cubicBezTo>
                              <a:cubicBezTo>
                                <a:pt x="17188" y="12656"/>
                                <a:pt x="17305" y="12644"/>
                                <a:pt x="17422" y="12634"/>
                              </a:cubicBezTo>
                              <a:cubicBezTo>
                                <a:pt x="17618" y="12617"/>
                                <a:pt x="17813" y="12606"/>
                                <a:pt x="18009" y="12597"/>
                              </a:cubicBezTo>
                              <a:cubicBezTo>
                                <a:pt x="18236" y="12587"/>
                                <a:pt x="18464" y="12583"/>
                                <a:pt x="18691" y="12577"/>
                              </a:cubicBezTo>
                              <a:cubicBezTo>
                                <a:pt x="19122" y="12566"/>
                                <a:pt x="19553" y="12569"/>
                                <a:pt x="19984" y="12559"/>
                              </a:cubicBezTo>
                              <a:cubicBezTo>
                                <a:pt x="20034" y="12558"/>
                                <a:pt x="20149" y="12562"/>
                                <a:pt x="20151" y="12543"/>
                              </a:cubicBezTo>
                              <a:cubicBezTo>
                                <a:pt x="20136" y="12532"/>
                                <a:pt x="20129" y="12526"/>
                                <a:pt x="20121" y="1251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6895,12515" coordsize="3271,162" path="m16924,12676c16946,12676,16909,12676,16931,12676c16978,12675,17024,12671,17071,12667c17188,12656,17305,12644,17422,12634c17618,12617,17813,12606,18009,12597c18236,12587,18464,12583,18691,12577c19122,12566,19553,12569,19984,12559c20034,12558,20149,12562,20151,12543c20136,12532,20129,12526,20121,12515e" stroked="t" o:allowincell="f" style="position:absolute;margin-left:406.9pt;margin-top:199.15pt;width:92.7pt;height:4.55pt;mso-wrap-style:none;v-text-anchor:middle">
                <v:fill o:detectmouseclick="t" on="false"/>
                <v:stroke color="red" weight="19080" joinstyle="round" endcap="round"/>
                <w10:wrap type="none"/>
              </v:shape>
            </w:pict>
          </mc:Fallback>
        </mc:AlternateContent>
      </w:r>
      <w:bookmarkStart w:id="0" w:name="_PictureBullets"/>
      <w:bookmarkEnd w:id="0"/>
      <w:r>
        <w:rPr>
          <w:rFonts w:eastAsia="Comic Sans MS" w:cs="Comic Sans MS" w:ascii="Comic Sans MS" w:hAnsi="Comic Sans M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lowerLetter"/>
      <w:lvlText w:val="%2."/>
      <w:lvlJc w:val="left"/>
      <w:pPr>
        <w:tabs>
          <w:tab w:val="num" w:pos="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dre.org/OSP/items/detail.cfm?ID=9683"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08:00Z</dcterms:created>
  <dc:creator>coxaj</dc:creator>
  <dc:description/>
  <cp:keywords/>
  <dc:language>en-US</dc:language>
  <cp:lastModifiedBy>coxaj</cp:lastModifiedBy>
  <dcterms:modified xsi:type="dcterms:W3CDTF">2009-12-02T18:45:00Z</dcterms:modified>
  <cp:revision>17</cp:revision>
  <dc:subject/>
  <dc:title> </dc:title>
</cp:coreProperties>
</file>