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800225" cy="1571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3" r="-20" b="-23"/>
                    <a:stretch>
                      <a:fillRect/>
                    </a:stretch>
                  </pic:blipFill>
                  <pic:spPr bwMode="auto">
                    <a:xfrm>
                      <a:off x="0" y="0"/>
                      <a:ext cx="1800225" cy="1571625"/>
                    </a:xfrm>
                    <a:prstGeom prst="rect">
                      <a:avLst/>
                    </a:prstGeom>
                  </pic:spPr>
                </pic:pic>
              </a:graphicData>
            </a:graphic>
          </wp:inline>
        </w:drawing>
      </w:r>
    </w:p>
    <w:p>
      <w:pPr>
        <w:pStyle w:val="Normal"/>
        <w:jc w:val="center"/>
        <w:rPr>
          <w:rFonts w:ascii="Comic Sans MS" w:hAnsi="Comic Sans MS" w:cs="Comic Sans MS"/>
          <w:i/>
          <w:i/>
          <w:sz w:val="20"/>
          <w:szCs w:val="20"/>
        </w:rPr>
      </w:pPr>
      <w:r>
        <w:rPr>
          <w:rFonts w:cs="Comic Sans MS" w:ascii="Comic Sans MS" w:hAnsi="Comic Sans MS"/>
          <w:i/>
          <w:sz w:val="20"/>
          <w:szCs w:val="20"/>
        </w:rPr>
        <w:t>Screen shot of simulation showing a dipole and electric field detector.</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Arial" w:hAnsi="Arial" w:cs="Arial"/>
          <w:b/>
          <w:b/>
          <w:sz w:val="32"/>
          <w:szCs w:val="32"/>
        </w:rPr>
      </w:pPr>
      <w:r>
        <w:rPr>
          <w:rFonts w:cs="Arial" w:ascii="Arial" w:hAnsi="Arial"/>
          <w:b/>
          <w:sz w:val="32"/>
          <w:szCs w:val="32"/>
        </w:rPr>
        <w:t>Lesson Plan: Electric Multipole Simulation</w:t>
      </w:r>
    </w:p>
    <w:p>
      <w:pPr>
        <w:pStyle w:val="Normal"/>
        <w:rPr>
          <w:rFonts w:ascii="Arial" w:hAnsi="Arial" w:cs="Arial"/>
          <w:b/>
          <w:b/>
          <w:sz w:val="32"/>
          <w:szCs w:val="32"/>
        </w:rPr>
      </w:pPr>
      <w:r>
        <w:rPr>
          <w:rFonts w:cs="Arial" w:ascii="Arial" w:hAnsi="Arial"/>
          <w:b/>
          <w:sz w:val="32"/>
          <w:szCs w:val="32"/>
        </w:rPr>
      </w:r>
    </w:p>
    <w:p>
      <w:pPr>
        <w:pStyle w:val="Normal"/>
        <w:rPr>
          <w:rFonts w:ascii="Calibri" w:hAnsi="Calibri" w:cs="Calibri"/>
        </w:rPr>
      </w:pPr>
      <w:r>
        <w:rPr>
          <w:rFonts w:cs="Calibri" w:ascii="Calibri" w:hAnsi="Calibri"/>
        </w:rPr>
        <w:t>Key Topic/Concept: Electric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6"/>
        </w:numPr>
        <w:rPr>
          <w:rFonts w:ascii="Calibri" w:hAnsi="Calibri" w:cs="Calibri"/>
        </w:rPr>
      </w:pPr>
      <w:r>
        <w:rPr>
          <w:rFonts w:cs="Calibri" w:ascii="Calibri" w:hAnsi="Calibri"/>
        </w:rPr>
        <w:t>One guide sheet for each student</w:t>
      </w:r>
    </w:p>
    <w:p>
      <w:pPr>
        <w:pStyle w:val="Normal"/>
        <w:numPr>
          <w:ilvl w:val="0"/>
          <w:numId w:val="6"/>
        </w:numPr>
        <w:rPr>
          <w:rFonts w:ascii="Calibri" w:hAnsi="Calibri" w:cs="Calibri"/>
        </w:rPr>
      </w:pPr>
      <w:r>
        <w:rPr>
          <w:rFonts w:cs="Calibri" w:ascii="Calibri" w:hAnsi="Calibri"/>
        </w:rPr>
        <w:t>Computer with simulation downloaded</w:t>
      </w:r>
    </w:p>
    <w:p>
      <w:pPr>
        <w:pStyle w:val="Normal"/>
        <w:numPr>
          <w:ilvl w:val="0"/>
          <w:numId w:val="6"/>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pPr>
      <w:r>
        <w:rPr>
          <w:rFonts w:cs="Calibri" w:ascii="Calibri" w:hAnsi="Calibri"/>
        </w:rPr>
        <w:t>The EJS Electric Multipole simulation can be downloaded from the comPADRE National Digital Library if it not available on the local computer:</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Curriculum Alignment:</w:t>
      </w:r>
    </w:p>
    <w:p>
      <w:pPr>
        <w:pStyle w:val="Normal"/>
        <w:rPr>
          <w:rFonts w:ascii="Calibri" w:hAnsi="Calibri" w:cs="Calibri"/>
        </w:rPr>
      </w:pPr>
      <w:r>
        <w:rPr>
          <w:rFonts w:cs="Calibri" w:ascii="Calibri" w:hAnsi="Calibri"/>
        </w:rPr>
        <w:t>Static Electricity- Lesson 4: Action-at-a-Distance</w:t>
      </w:r>
    </w:p>
    <w:p>
      <w:pPr>
        <w:pStyle w:val="Normal"/>
        <w:rPr>
          <w:rFonts w:ascii="Calibri" w:hAnsi="Calibri" w:cs="Calibri"/>
        </w:rPr>
      </w:pPr>
      <w:r>
        <w:rPr>
          <w:rFonts w:cs="Calibri" w:ascii="Calibri" w:hAnsi="Calibri"/>
        </w:rPr>
        <w:t>Static Electricity- Lesson 4: Electric Field Intensity</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NC Curriculum Alignment (2004):</w:t>
      </w:r>
    </w:p>
    <w:p>
      <w:pPr>
        <w:pStyle w:val="Normal"/>
        <w:rPr>
          <w:rFonts w:ascii="Calibri" w:hAnsi="Calibri" w:cs="Calibri"/>
        </w:rPr>
      </w:pPr>
      <w:r>
        <w:rPr>
          <w:rFonts w:cs="Calibri" w:ascii="Calibri" w:hAnsi="Calibri"/>
        </w:rPr>
        <w:t>1.05 Analyze evidence to:</w:t>
      </w:r>
    </w:p>
    <w:p>
      <w:pPr>
        <w:pStyle w:val="Normal"/>
        <w:numPr>
          <w:ilvl w:val="0"/>
          <w:numId w:val="8"/>
        </w:numPr>
        <w:rPr>
          <w:rFonts w:ascii="Calibri" w:hAnsi="Calibri" w:cs="Calibri"/>
        </w:rPr>
      </w:pPr>
      <w:r>
        <w:rPr>
          <w:rFonts w:cs="Calibri" w:ascii="Calibri" w:hAnsi="Calibri"/>
        </w:rPr>
        <w:t>Explain observations.</w:t>
      </w:r>
    </w:p>
    <w:p>
      <w:pPr>
        <w:pStyle w:val="Normal"/>
        <w:numPr>
          <w:ilvl w:val="0"/>
          <w:numId w:val="8"/>
        </w:numPr>
        <w:rPr>
          <w:rFonts w:ascii="Calibri" w:hAnsi="Calibri" w:cs="Calibri"/>
        </w:rPr>
      </w:pPr>
      <w:r>
        <w:rPr>
          <w:rFonts w:cs="Calibri" w:ascii="Calibri" w:hAnsi="Calibri"/>
        </w:rPr>
        <w:t>Make inferences and predictions.</w:t>
      </w:r>
    </w:p>
    <w:p>
      <w:pPr>
        <w:pStyle w:val="Normal"/>
        <w:numPr>
          <w:ilvl w:val="0"/>
          <w:numId w:val="8"/>
        </w:numPr>
        <w:rPr>
          <w:rFonts w:ascii="Calibri" w:hAnsi="Calibri" w:cs="Calibri"/>
        </w:rPr>
      </w:pPr>
      <w:r>
        <w:rPr>
          <w:rFonts w:cs="Calibri" w:ascii="Calibri" w:hAnsi="Calibri"/>
        </w:rPr>
        <w:t>Develop the relationship between evidence and 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8 Use oral and written language to:</w:t>
      </w:r>
    </w:p>
    <w:p>
      <w:pPr>
        <w:pStyle w:val="Normal"/>
        <w:numPr>
          <w:ilvl w:val="0"/>
          <w:numId w:val="5"/>
        </w:numPr>
        <w:rPr>
          <w:rFonts w:ascii="Calibri" w:hAnsi="Calibri" w:cs="Calibri"/>
        </w:rPr>
      </w:pPr>
      <w:r>
        <w:rPr>
          <w:rFonts w:cs="Calibri" w:ascii="Calibri" w:hAnsi="Calibri"/>
        </w:rPr>
        <w:t>Communicate findings.</w:t>
      </w:r>
    </w:p>
    <w:p>
      <w:pPr>
        <w:pStyle w:val="Normal"/>
        <w:numPr>
          <w:ilvl w:val="0"/>
          <w:numId w:val="5"/>
        </w:numPr>
        <w:rPr>
          <w:rFonts w:ascii="Calibri" w:hAnsi="Calibri" w:cs="Calibri"/>
        </w:rPr>
      </w:pPr>
      <w:r>
        <w:rPr>
          <w:rFonts w:cs="Calibri" w:ascii="Calibri" w:hAnsi="Calibri"/>
        </w:rPr>
        <w:t>Defend conclusions of scientific investig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9 Use technologies and information systems to:</w:t>
      </w:r>
    </w:p>
    <w:p>
      <w:pPr>
        <w:pStyle w:val="Normal"/>
        <w:numPr>
          <w:ilvl w:val="0"/>
          <w:numId w:val="3"/>
        </w:numPr>
        <w:rPr>
          <w:rFonts w:ascii="Calibri" w:hAnsi="Calibri" w:cs="Calibri"/>
        </w:rPr>
      </w:pPr>
      <w:r>
        <w:rPr>
          <w:rFonts w:cs="Calibri" w:ascii="Calibri" w:hAnsi="Calibri"/>
        </w:rPr>
        <w:t>Research.</w:t>
      </w:r>
    </w:p>
    <w:p>
      <w:pPr>
        <w:pStyle w:val="Normal"/>
        <w:numPr>
          <w:ilvl w:val="0"/>
          <w:numId w:val="3"/>
        </w:numPr>
        <w:rPr>
          <w:rFonts w:ascii="Calibri" w:hAnsi="Calibri" w:cs="Calibri"/>
        </w:rPr>
      </w:pPr>
      <w:r>
        <w:rPr>
          <w:rFonts w:cs="Calibri" w:ascii="Calibri" w:hAnsi="Calibri"/>
        </w:rPr>
        <w:t>Visualize data.</w:t>
      </w:r>
    </w:p>
    <w:p>
      <w:pPr>
        <w:pStyle w:val="NormalWeb"/>
        <w:rPr>
          <w:rFonts w:ascii="Calibri" w:hAnsi="Calibri" w:cs="Calibri"/>
        </w:rPr>
      </w:pPr>
      <w:r>
        <w:rPr>
          <w:rFonts w:cs="Calibri" w:ascii="Calibri" w:hAnsi="Calibri"/>
        </w:rPr>
        <w:t>8.01 Analyze the nature of electrical charges.</w:t>
      </w:r>
    </w:p>
    <w:p>
      <w:pPr>
        <w:pStyle w:val="Normal"/>
        <w:numPr>
          <w:ilvl w:val="0"/>
          <w:numId w:val="4"/>
        </w:numPr>
        <w:spacing w:before="0" w:after="0"/>
        <w:rPr>
          <w:rFonts w:ascii="Calibri" w:hAnsi="Calibri" w:cs="Calibri"/>
        </w:rPr>
      </w:pPr>
      <w:r>
        <w:rPr>
          <w:rFonts w:cs="Calibri" w:ascii="Calibri" w:hAnsi="Calibri"/>
        </w:rPr>
        <w:t>Investigate the electrical charging of objects due to transfer of charge.</w:t>
      </w:r>
    </w:p>
    <w:p>
      <w:pPr>
        <w:pStyle w:val="Normal"/>
        <w:numPr>
          <w:ilvl w:val="0"/>
          <w:numId w:val="4"/>
        </w:numPr>
        <w:spacing w:before="0" w:after="0"/>
        <w:rPr>
          <w:rFonts w:ascii="Calibri" w:hAnsi="Calibri" w:cs="Calibri"/>
        </w:rPr>
      </w:pPr>
      <w:r>
        <w:rPr>
          <w:rFonts w:cs="Calibri" w:ascii="Calibri" w:hAnsi="Calibri"/>
        </w:rPr>
        <w:t>Investigate the conservation of electric charge.</w:t>
      </w:r>
    </w:p>
    <w:p>
      <w:pPr>
        <w:pStyle w:val="Normal"/>
        <w:numPr>
          <w:ilvl w:val="0"/>
          <w:numId w:val="4"/>
        </w:numPr>
        <w:spacing w:before="0" w:after="280"/>
        <w:rPr>
          <w:rFonts w:ascii="Calibri" w:hAnsi="Calibri" w:cs="Calibri"/>
        </w:rPr>
      </w:pPr>
      <w:r>
        <w:rPr>
          <w:rFonts w:cs="Calibri" w:ascii="Calibri" w:hAnsi="Calibri"/>
        </w:rPr>
        <w:t>Analyze the relationship among force, charge and distance summarized in Coulomb's law.</w:t>
      </w:r>
    </w:p>
    <w:p>
      <w:pPr>
        <w:pStyle w:val="Heading3"/>
        <w:ind w:left="0" w:hanging="0"/>
        <w:rPr>
          <w:rFonts w:ascii="Calibri" w:hAnsi="Calibri" w:cs="Calibri"/>
          <w:sz w:val="24"/>
          <w:szCs w:val="24"/>
        </w:rPr>
      </w:pPr>
      <w:r>
        <w:rPr>
          <w:rFonts w:cs="Calibri" w:ascii="Calibri" w:hAnsi="Calibri"/>
          <w:sz w:val="24"/>
          <w:szCs w:val="24"/>
        </w:rPr>
        <w:t>I.  ENGAGEMENT/REVIEW</w:t>
      </w:r>
    </w:p>
    <w:p>
      <w:pPr>
        <w:pStyle w:val="Normal"/>
        <w:rPr/>
      </w:pPr>
      <w:r>
        <w:rPr>
          <w:rFonts w:cs="Calibri" w:ascii="Calibri" w:hAnsi="Calibri"/>
        </w:rPr>
        <w:t xml:space="preserve">Review the idea of electric fields. Complete as a whole group with a fast pace (about 15 minutes) and with students using their science noteboo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lectric field is ___________________________________.</w:t>
      </w:r>
    </w:p>
    <w:p>
      <w:pPr>
        <w:pStyle w:val="Normal"/>
        <w:rPr>
          <w:rFonts w:ascii="Calibri" w:hAnsi="Calibri" w:cs="Calibri"/>
        </w:rPr>
      </w:pPr>
      <w:r>
        <w:rPr>
          <w:rFonts w:cs="Calibri" w:ascii="Calibri" w:hAnsi="Calibri"/>
        </w:rPr>
        <w:t>Sketch your prediction of the field vectors of a dipole (defined as a positive and a negative charge).</w:t>
      </w:r>
    </w:p>
    <w:p>
      <w:pPr>
        <w:pStyle w:val="Heading3"/>
        <w:ind w:left="0" w:hanging="0"/>
        <w:rPr>
          <w:rFonts w:ascii="Calibri" w:hAnsi="Calibri" w:cs="Calibri"/>
          <w:sz w:val="24"/>
          <w:szCs w:val="24"/>
        </w:rPr>
      </w:pPr>
      <w:r>
        <w:rPr>
          <w:rFonts w:cs="Calibri" w:ascii="Calibri" w:hAnsi="Calibri"/>
          <w:sz w:val="24"/>
          <w:szCs w:val="24"/>
        </w:rPr>
        <w:t>II. EXPLORATION</w:t>
      </w:r>
    </w:p>
    <w:p>
      <w:pPr>
        <w:pStyle w:val="Normal"/>
        <w:rPr/>
      </w:pPr>
      <w:r>
        <w:rPr>
          <w:rFonts w:cs="Calibri" w:ascii="Calibri" w:hAnsi="Calibri"/>
        </w:rPr>
        <w:t xml:space="preserve">Have students work in pairs and open the EJS Coulomb Force simulations.  Allow students about 5 minutes to explore with the simulation. </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II. EXPLANATION/CONCEPT INVENTION</w:t>
      </w:r>
    </w:p>
    <w:p>
      <w:pPr>
        <w:pStyle w:val="Normal"/>
        <w:rPr/>
      </w:pPr>
      <w:r>
        <w:rPr>
          <w:rFonts w:cs="Calibri" w:ascii="Calibri" w:hAnsi="Calibri"/>
        </w:rPr>
        <w:t>Ask students to reset the simulation begin with questions in the guide below.  When most students have completed the guide, review the answers with the whole group.</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V. EXPANSION OF THE IDEA</w:t>
      </w:r>
    </w:p>
    <w:p>
      <w:pPr>
        <w:pStyle w:val="Normal"/>
        <w:rPr>
          <w:rFonts w:ascii="Calibri" w:hAnsi="Calibri" w:cs="Calibri"/>
        </w:rPr>
      </w:pPr>
      <w:r>
        <w:rPr>
          <w:rFonts w:cs="Calibri" w:ascii="Calibri" w:hAnsi="Calibri"/>
        </w:rPr>
        <w:t>Ask students to write a brief description or make sketches to explain the motion observed.</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V. EVALUATION</w:t>
      </w:r>
    </w:p>
    <w:p>
      <w:pPr>
        <w:pStyle w:val="Normal"/>
        <w:rPr/>
      </w:pPr>
      <w:r>
        <w:rPr>
          <w:rFonts w:cs="Calibri" w:ascii="Calibri" w:hAnsi="Calibri"/>
        </w:rPr>
        <w:t>Teacher circulates to check that the Introduction and Coulomb Force Worksheet is completed and stapled into the science note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Introduction: Electric Fiel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An electric field is 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onfiguration below is a dipole: one positive and one negative charge. Sketch what you think the electric field vectors will look like for this dipo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1">
                <wp:simplePos x="0" y="0"/>
                <wp:positionH relativeFrom="column">
                  <wp:posOffset>1323975</wp:posOffset>
                </wp:positionH>
                <wp:positionV relativeFrom="paragraph">
                  <wp:posOffset>65405</wp:posOffset>
                </wp:positionV>
                <wp:extent cx="1353185" cy="371475"/>
                <wp:effectExtent l="0" t="0" r="5080" b="0"/>
                <wp:wrapNone/>
                <wp:docPr id="2" name=""/>
                <a:graphic xmlns:a="http://schemas.openxmlformats.org/drawingml/2006/main">
                  <a:graphicData uri="http://schemas.microsoft.com/office/word/2010/wordprocessingGroup">
                    <wpg:wgp>
                      <wpg:cNvGrpSpPr/>
                      <wpg:grpSpPr>
                        <a:xfrm>
                          <a:off x="0" y="0"/>
                          <a:ext cx="1353240" cy="371520"/>
                          <a:chOff x="0" y="0"/>
                          <a:chExt cx="1353240" cy="371520"/>
                        </a:xfrm>
                      </wpg:grpSpPr>
                      <wps:wsp>
                        <wps:cNvSpPr/>
                        <wps:spPr>
                          <a:xfrm>
                            <a:off x="19800" y="95760"/>
                            <a:ext cx="237960" cy="2286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114920" y="105480"/>
                            <a:ext cx="237960" cy="22860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1095840" y="95760"/>
                            <a:ext cx="247680" cy="247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0"/>
                            <a:ext cx="371520" cy="371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_</w:t>
                              </w:r>
                            </w:p>
                          </w:txbxContent>
                        </wps:txbx>
                        <wps:bodyPr wrap="square" anchor="t">
                          <a:noAutofit/>
                        </wps:bodyPr>
                      </wps:wsp>
                    </wpg:wgp>
                  </a:graphicData>
                </a:graphic>
              </wp:anchor>
            </w:drawing>
          </mc:Choice>
          <mc:Fallback>
            <w:pict>
              <v:group id="shape_0" style="position:absolute;margin-left:104.25pt;margin-top:5.15pt;width:106.55pt;height:29.25pt" coordorigin="2085,103" coordsize="2131,585">
                <v:oval id="shape_0" fillcolor="#ccffff" stroked="t" o:allowincell="f" style="position:absolute;left:2116;top:254;width:374;height:359;mso-wrap-style:none;v-text-anchor:middle">
                  <v:fill o:detectmouseclick="t" type="solid" color2="#330000"/>
                  <v:stroke color="black" weight="9360" joinstyle="miter" endcap="flat"/>
                  <w10:wrap type="none"/>
                </v:oval>
                <v:oval id="shape_0" fillcolor="#ffcc00" stroked="t" o:allowincell="f" style="position:absolute;left:3841;top:269;width:374;height:359;mso-wrap-style:none;v-text-anchor:middle">
                  <v:fill o:detectmouseclick="t" type="solid" color2="#0033f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811;top:254;width:389;height:38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085;top:103;width:584;height:58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Introduction: Electric Field- </w:t>
      </w:r>
      <w:r>
        <w:rPr>
          <w:rFonts w:cs="Arial" w:ascii="Arial" w:hAnsi="Arial"/>
          <w:b/>
          <w:color w:val="FF0000"/>
          <w:sz w:val="28"/>
          <w:szCs w:val="28"/>
        </w:rPr>
        <w:t>Answer Ke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An electric field is ___</w:t>
      </w:r>
      <w:r>
        <w:rPr>
          <w:rFonts w:cs="Comic Sans MS" w:ascii="Comic Sans MS" w:hAnsi="Comic Sans MS"/>
          <w:color w:val="FF0000"/>
        </w:rPr>
        <w:t>Answers will vary: the force per unit charge that would act on a positive test charge; a vector that shows the direction and size of the force on a positive charge</w:t>
      </w:r>
      <w:r>
        <w:rPr>
          <w:rFonts w:cs="Comic Sans MS" w:ascii="Comic Sans MS" w:hAnsi="Comic Sans MS"/>
        </w:rPr>
        <w:t>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39">
                <wp:simplePos x="0" y="0"/>
                <wp:positionH relativeFrom="column">
                  <wp:posOffset>2379345</wp:posOffset>
                </wp:positionH>
                <wp:positionV relativeFrom="paragraph">
                  <wp:posOffset>381635</wp:posOffset>
                </wp:positionV>
                <wp:extent cx="168275" cy="104140"/>
                <wp:effectExtent l="10160" t="9525" r="8890" b="10160"/>
                <wp:wrapNone/>
                <wp:docPr id="3" name=""/>
                <a:graphic xmlns:a="http://schemas.openxmlformats.org/drawingml/2006/main">
                  <a:graphicData uri="http://schemas.microsoft.com/office/word/2010/wordprocessingShape">
                    <wps:wsp>
                      <wps:cNvSpPr/>
                      <wps:spPr>
                        <a:xfrm>
                          <a:off x="0" y="0"/>
                          <a:ext cx="168120" cy="104040"/>
                        </a:xfrm>
                        <a:custGeom>
                          <a:avLst/>
                          <a:gdLst/>
                          <a:ahLst/>
                          <a:rect l="l" t="t" r="r" b="b"/>
                          <a:pathLst>
                            <a:path w="467" h="289">
                              <a:moveTo>
                                <a:pt x="9616" y="17319"/>
                              </a:moveTo>
                              <a:cubicBezTo>
                                <a:pt x="9599" y="17306"/>
                                <a:pt x="9583" y="17299"/>
                                <a:pt x="9563" y="17292"/>
                              </a:cubicBezTo>
                              <a:cubicBezTo>
                                <a:pt x="9541" y="17284"/>
                                <a:pt x="9520" y="17275"/>
                                <a:pt x="9499" y="17263"/>
                              </a:cubicBezTo>
                              <a:cubicBezTo>
                                <a:pt x="9474" y="17249"/>
                                <a:pt x="9452" y="17232"/>
                                <a:pt x="9428" y="17217"/>
                              </a:cubicBezTo>
                              <a:cubicBezTo>
                                <a:pt x="9411" y="17206"/>
                                <a:pt x="9392" y="17195"/>
                                <a:pt x="9373" y="17187"/>
                              </a:cubicBezTo>
                              <a:cubicBezTo>
                                <a:pt x="9361" y="17182"/>
                                <a:pt x="9349" y="17181"/>
                                <a:pt x="9336" y="17179"/>
                              </a:cubicBezTo>
                              <a:cubicBezTo>
                                <a:pt x="9355" y="17168"/>
                                <a:pt x="9374" y="17163"/>
                                <a:pt x="9387" y="17150"/>
                              </a:cubicBezTo>
                            </a:path>
                            <a:path w="467" h="289">
                              <a:moveTo>
                                <a:pt x="9430" y="17058"/>
                              </a:moveTo>
                              <a:cubicBezTo>
                                <a:pt x="9410" y="17059"/>
                                <a:pt x="9390" y="17061"/>
                                <a:pt x="9371" y="17067"/>
                              </a:cubicBezTo>
                              <a:cubicBezTo>
                                <a:pt x="9337" y="17077"/>
                                <a:pt x="9304" y="17093"/>
                                <a:pt x="9269" y="17103"/>
                              </a:cubicBezTo>
                              <a:cubicBezTo>
                                <a:pt x="9240" y="17111"/>
                                <a:pt x="9212" y="17120"/>
                                <a:pt x="9184" y="17129"/>
                              </a:cubicBezTo>
                              <a:cubicBezTo>
                                <a:pt x="9165" y="17135"/>
                                <a:pt x="9144" y="17142"/>
                                <a:pt x="9154" y="17166"/>
                              </a:cubicBezTo>
                              <a:cubicBezTo>
                                <a:pt x="9166" y="17194"/>
                                <a:pt x="9202" y="17218"/>
                                <a:pt x="9224" y="17238"/>
                              </a:cubicBezTo>
                              <a:cubicBezTo>
                                <a:pt x="9246" y="17258"/>
                                <a:pt x="9266" y="17282"/>
                                <a:pt x="9288" y="17302"/>
                              </a:cubicBezTo>
                              <a:cubicBezTo>
                                <a:pt x="9303" y="17316"/>
                                <a:pt x="9316" y="17330"/>
                                <a:pt x="9330" y="1734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150,17058" coordsize="467,289" path="m9616,17319c9599,17306,9583,17299,9563,17292c9541,17284,9520,17275,9499,17263c9474,17249,9452,17232,9428,17217c9411,17206,9392,17195,9373,17187c9361,17182,9349,17181,9336,17179c9355,17168,9374,17163,9387,17150em9430,17058c9410,17059,9390,17061,9371,17067c9337,17077,9304,17093,9269,17103c9240,17111,9212,17120,9184,17129c9165,17135,9144,17142,9154,17166c9166,17194,9202,17218,9224,17238c9246,17258,9266,17282,9288,17302c9303,17316,9316,17330,9330,17346e" stroked="t" o:allowincell="f" style="position:absolute;margin-left:187.35pt;margin-top:30.05pt;width:13.2pt;height:8.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90980</wp:posOffset>
                </wp:positionH>
                <wp:positionV relativeFrom="paragraph">
                  <wp:posOffset>411480</wp:posOffset>
                </wp:positionV>
                <wp:extent cx="175895" cy="94615"/>
                <wp:effectExtent l="10160" t="10160" r="8890" b="8890"/>
                <wp:wrapNone/>
                <wp:docPr id="4" name=""/>
                <a:graphic xmlns:a="http://schemas.openxmlformats.org/drawingml/2006/main">
                  <a:graphicData uri="http://schemas.microsoft.com/office/word/2010/wordprocessingShape">
                    <wps:wsp>
                      <wps:cNvSpPr/>
                      <wps:spPr>
                        <a:xfrm>
                          <a:off x="0" y="0"/>
                          <a:ext cx="176040" cy="94680"/>
                        </a:xfrm>
                        <a:custGeom>
                          <a:avLst/>
                          <a:gdLst/>
                          <a:ahLst/>
                          <a:rect l="l" t="t" r="r" b="b"/>
                          <a:pathLst>
                            <a:path w="490" h="263">
                              <a:moveTo>
                                <a:pt x="7170" y="17153"/>
                              </a:moveTo>
                              <a:cubicBezTo>
                                <a:pt x="7149" y="17157"/>
                                <a:pt x="7130" y="17164"/>
                                <a:pt x="7109" y="17172"/>
                              </a:cubicBezTo>
                              <a:cubicBezTo>
                                <a:pt x="7066" y="17189"/>
                                <a:pt x="7023" y="17206"/>
                                <a:pt x="6981" y="17226"/>
                              </a:cubicBezTo>
                              <a:cubicBezTo>
                                <a:pt x="6923" y="17253"/>
                                <a:pt x="6865" y="17281"/>
                                <a:pt x="6810" y="17313"/>
                              </a:cubicBezTo>
                              <a:cubicBezTo>
                                <a:pt x="6787" y="17327"/>
                                <a:pt x="6765" y="17342"/>
                                <a:pt x="6745" y="17359"/>
                              </a:cubicBezTo>
                              <a:cubicBezTo>
                                <a:pt x="6768" y="17335"/>
                                <a:pt x="6790" y="17310"/>
                                <a:pt x="6808" y="17282"/>
                              </a:cubicBezTo>
                              <a:cubicBezTo>
                                <a:pt x="6819" y="17264"/>
                                <a:pt x="6827" y="17244"/>
                                <a:pt x="6829" y="17223"/>
                              </a:cubicBezTo>
                              <a:cubicBezTo>
                                <a:pt x="6830" y="17207"/>
                                <a:pt x="6830" y="17186"/>
                                <a:pt x="6824" y="17171"/>
                              </a:cubicBezTo>
                              <a:cubicBezTo>
                                <a:pt x="6818" y="17157"/>
                                <a:pt x="6813" y="17151"/>
                                <a:pt x="6802" y="17142"/>
                              </a:cubicBezTo>
                              <a:cubicBezTo>
                                <a:pt x="6790" y="17157"/>
                                <a:pt x="6781" y="17173"/>
                                <a:pt x="6773" y="17190"/>
                              </a:cubicBezTo>
                              <a:cubicBezTo>
                                <a:pt x="6760" y="17218"/>
                                <a:pt x="6745" y="17245"/>
                                <a:pt x="6731" y="17273"/>
                              </a:cubicBezTo>
                              <a:cubicBezTo>
                                <a:pt x="6718" y="17298"/>
                                <a:pt x="6701" y="17322"/>
                                <a:pt x="6690" y="17348"/>
                              </a:cubicBezTo>
                              <a:cubicBezTo>
                                <a:pt x="6684" y="17362"/>
                                <a:pt x="6683" y="17374"/>
                                <a:pt x="6682" y="17388"/>
                              </a:cubicBezTo>
                              <a:cubicBezTo>
                                <a:pt x="6718" y="17410"/>
                                <a:pt x="6744" y="17401"/>
                                <a:pt x="6788" y="17400"/>
                              </a:cubicBezTo>
                              <a:cubicBezTo>
                                <a:pt x="6858" y="17399"/>
                                <a:pt x="6921" y="17380"/>
                                <a:pt x="6987" y="1735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681,17142" coordsize="490,263" path="m7170,17153c7149,17157,7130,17164,7109,17172c7066,17189,7023,17206,6981,17226c6923,17253,6865,17281,6810,17313c6787,17327,6765,17342,6745,17359c6768,17335,6790,17310,6808,17282c6819,17264,6827,17244,6829,17223c6830,17207,6830,17186,6824,17171c6818,17157,6813,17151,6802,17142c6790,17157,6781,17173,6773,17190c6760,17218,6745,17245,6731,17273c6718,17298,6701,17322,6690,17348c6684,17362,6683,17374,6682,17388c6718,17410,6744,17401,6788,17400c6858,17399,6921,17380,6987,17359e" stroked="t" o:allowincell="f" style="position:absolute;margin-left:117.4pt;margin-top:32.4pt;width:13.8pt;height:7.4pt;mso-wrap-style:none;v-text-anchor:middle">
                <v:fill o:detectmouseclick="t" on="false"/>
                <v:stroke color="red" weight="19080" joinstyle="round" endcap="round"/>
                <w10:wrap type="none"/>
              </v:shape>
            </w:pict>
          </mc:Fallback>
        </mc:AlternateContent>
      </w:r>
      <w:r>
        <w:rPr>
          <w:rFonts w:cs="Comic Sans MS" w:ascii="Comic Sans MS" w:hAnsi="Comic Sans MS"/>
        </w:rPr>
        <w:t>The configuration below is a dipole: one positive and one negative charge. Sketch what you think the electric field vectors will look like for this dipole:</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9">
                <wp:simplePos x="0" y="0"/>
                <wp:positionH relativeFrom="column">
                  <wp:posOffset>1333500</wp:posOffset>
                </wp:positionH>
                <wp:positionV relativeFrom="paragraph">
                  <wp:posOffset>13335</wp:posOffset>
                </wp:positionV>
                <wp:extent cx="812165" cy="512445"/>
                <wp:effectExtent l="10160" t="10795" r="8255" b="11430"/>
                <wp:wrapNone/>
                <wp:docPr id="5" name=""/>
                <a:graphic xmlns:a="http://schemas.openxmlformats.org/drawingml/2006/main">
                  <a:graphicData uri="http://schemas.microsoft.com/office/word/2010/wordprocessingShape">
                    <wps:wsp>
                      <wps:cNvSpPr/>
                      <wps:spPr>
                        <a:xfrm>
                          <a:off x="0" y="0"/>
                          <a:ext cx="812160" cy="512280"/>
                        </a:xfrm>
                        <a:custGeom>
                          <a:avLst/>
                          <a:gdLst/>
                          <a:ahLst/>
                          <a:rect l="l" t="t" r="r" b="b"/>
                          <a:pathLst>
                            <a:path w="2257" h="1423">
                              <a:moveTo>
                                <a:pt x="7513" y="17987"/>
                              </a:moveTo>
                              <a:cubicBezTo>
                                <a:pt x="7494" y="17985"/>
                                <a:pt x="7493" y="17981"/>
                                <a:pt x="7474" y="17986"/>
                              </a:cubicBezTo>
                              <a:cubicBezTo>
                                <a:pt x="7471" y="17987"/>
                                <a:pt x="7467" y="17989"/>
                                <a:pt x="7464" y="17990"/>
                              </a:cubicBezTo>
                              <a:cubicBezTo>
                                <a:pt x="7484" y="17956"/>
                                <a:pt x="7508" y="17934"/>
                                <a:pt x="7541" y="17908"/>
                              </a:cubicBezTo>
                              <a:cubicBezTo>
                                <a:pt x="7583" y="17876"/>
                                <a:pt x="7629" y="17852"/>
                                <a:pt x="7676" y="17827"/>
                              </a:cubicBezTo>
                              <a:cubicBezTo>
                                <a:pt x="7660" y="17856"/>
                                <a:pt x="7638" y="17881"/>
                                <a:pt x="7608" y="17907"/>
                              </a:cubicBezTo>
                              <a:cubicBezTo>
                                <a:pt x="7545" y="17962"/>
                                <a:pt x="7480" y="18013"/>
                                <a:pt x="7415" y="18066"/>
                              </a:cubicBezTo>
                              <a:cubicBezTo>
                                <a:pt x="7333" y="18133"/>
                                <a:pt x="7251" y="18200"/>
                                <a:pt x="7168" y="18267"/>
                              </a:cubicBezTo>
                              <a:cubicBezTo>
                                <a:pt x="7034" y="18375"/>
                                <a:pt x="6899" y="18484"/>
                                <a:pt x="6762" y="18588"/>
                              </a:cubicBezTo>
                              <a:cubicBezTo>
                                <a:pt x="6745" y="18600"/>
                                <a:pt x="6741" y="18603"/>
                                <a:pt x="6731" y="18611"/>
                              </a:cubicBezTo>
                              <a:cubicBezTo>
                                <a:pt x="6752" y="18598"/>
                                <a:pt x="6765" y="18585"/>
                                <a:pt x="6776" y="18574"/>
                              </a:cubicBezTo>
                            </a:path>
                            <a:path w="2257" h="1423">
                              <a:moveTo>
                                <a:pt x="6963" y="18107"/>
                              </a:moveTo>
                              <a:cubicBezTo>
                                <a:pt x="6944" y="18151"/>
                                <a:pt x="6918" y="18195"/>
                                <a:pt x="6890" y="18234"/>
                              </a:cubicBezTo>
                              <a:cubicBezTo>
                                <a:pt x="6844" y="18297"/>
                                <a:pt x="6798" y="18362"/>
                                <a:pt x="6749" y="18422"/>
                              </a:cubicBezTo>
                              <a:cubicBezTo>
                                <a:pt x="6713" y="18466"/>
                                <a:pt x="6674" y="18509"/>
                                <a:pt x="6649" y="18561"/>
                              </a:cubicBezTo>
                              <a:cubicBezTo>
                                <a:pt x="6636" y="18588"/>
                                <a:pt x="6635" y="18614"/>
                                <a:pt x="6663" y="18629"/>
                              </a:cubicBezTo>
                              <a:cubicBezTo>
                                <a:pt x="6723" y="18662"/>
                                <a:pt x="6840" y="18632"/>
                                <a:pt x="6902" y="18621"/>
                              </a:cubicBezTo>
                              <a:cubicBezTo>
                                <a:pt x="6961" y="18610"/>
                                <a:pt x="7019" y="18593"/>
                                <a:pt x="7078" y="18580"/>
                              </a:cubicBezTo>
                              <a:cubicBezTo>
                                <a:pt x="7105" y="18574"/>
                                <a:pt x="7141" y="18577"/>
                                <a:pt x="7165" y="18562"/>
                              </a:cubicBezTo>
                              <a:cubicBezTo>
                                <a:pt x="7167" y="18559"/>
                                <a:pt x="7168" y="18555"/>
                                <a:pt x="7170" y="18552"/>
                              </a:cubicBezTo>
                            </a:path>
                            <a:path w="2257" h="1423">
                              <a:moveTo>
                                <a:pt x="7646" y="17365"/>
                              </a:moveTo>
                              <a:cubicBezTo>
                                <a:pt x="7692" y="17359"/>
                                <a:pt x="7741" y="17363"/>
                                <a:pt x="7788" y="17367"/>
                              </a:cubicBezTo>
                              <a:cubicBezTo>
                                <a:pt x="7870" y="17373"/>
                                <a:pt x="7952" y="17377"/>
                                <a:pt x="8034" y="17384"/>
                              </a:cubicBezTo>
                              <a:cubicBezTo>
                                <a:pt x="8119" y="17391"/>
                                <a:pt x="8203" y="17396"/>
                                <a:pt x="8288" y="17399"/>
                              </a:cubicBezTo>
                              <a:cubicBezTo>
                                <a:pt x="8343" y="17401"/>
                                <a:pt x="8397" y="17401"/>
                                <a:pt x="8452" y="17404"/>
                              </a:cubicBezTo>
                              <a:cubicBezTo>
                                <a:pt x="8456" y="17404"/>
                                <a:pt x="8524" y="17412"/>
                                <a:pt x="8486" y="17407"/>
                              </a:cubicBezTo>
                              <a:cubicBezTo>
                                <a:pt x="8480" y="17406"/>
                                <a:pt x="8475" y="17405"/>
                                <a:pt x="8469" y="17404"/>
                              </a:cubicBezTo>
                            </a:path>
                            <a:path w="2257" h="1423">
                              <a:moveTo>
                                <a:pt x="7938" y="17216"/>
                              </a:moveTo>
                              <a:cubicBezTo>
                                <a:pt x="7913" y="17221"/>
                                <a:pt x="7887" y="17237"/>
                                <a:pt x="7863" y="17248"/>
                              </a:cubicBezTo>
                              <a:cubicBezTo>
                                <a:pt x="7811" y="17272"/>
                                <a:pt x="7758" y="17294"/>
                                <a:pt x="7705" y="17317"/>
                              </a:cubicBezTo>
                              <a:cubicBezTo>
                                <a:pt x="7674" y="17331"/>
                                <a:pt x="7610" y="17347"/>
                                <a:pt x="7589" y="17378"/>
                              </a:cubicBezTo>
                              <a:cubicBezTo>
                                <a:pt x="7588" y="17384"/>
                                <a:pt x="7587" y="17389"/>
                                <a:pt x="7586" y="17395"/>
                              </a:cubicBezTo>
                              <a:cubicBezTo>
                                <a:pt x="7617" y="17425"/>
                                <a:pt x="7654" y="17431"/>
                                <a:pt x="7695" y="17443"/>
                              </a:cubicBezTo>
                              <a:cubicBezTo>
                                <a:pt x="7762" y="17462"/>
                                <a:pt x="7834" y="17480"/>
                                <a:pt x="7903" y="17491"/>
                              </a:cubicBezTo>
                              <a:cubicBezTo>
                                <a:pt x="7931" y="17495"/>
                                <a:pt x="7961" y="17500"/>
                                <a:pt x="7989" y="17501"/>
                              </a:cubicBezTo>
                            </a:path>
                            <a:path w="2257" h="1423">
                              <a:moveTo>
                                <a:pt x="6454" y="17665"/>
                              </a:moveTo>
                              <a:cubicBezTo>
                                <a:pt x="6454" y="17696"/>
                                <a:pt x="6453" y="17727"/>
                                <a:pt x="6453" y="17758"/>
                              </a:cubicBezTo>
                              <a:cubicBezTo>
                                <a:pt x="6453" y="17817"/>
                                <a:pt x="6455" y="17878"/>
                                <a:pt x="6450" y="17937"/>
                              </a:cubicBezTo>
                              <a:cubicBezTo>
                                <a:pt x="6445" y="18003"/>
                                <a:pt x="6440" y="18071"/>
                                <a:pt x="6428" y="18137"/>
                              </a:cubicBezTo>
                              <a:cubicBezTo>
                                <a:pt x="6418" y="18192"/>
                                <a:pt x="6403" y="18247"/>
                                <a:pt x="6387" y="18300"/>
                              </a:cubicBezTo>
                              <a:cubicBezTo>
                                <a:pt x="6377" y="18332"/>
                                <a:pt x="6367" y="18363"/>
                                <a:pt x="6355" y="18394"/>
                              </a:cubicBezTo>
                              <a:cubicBezTo>
                                <a:pt x="6351" y="18407"/>
                                <a:pt x="6349" y="18411"/>
                                <a:pt x="6345" y="18419"/>
                              </a:cubicBezTo>
                              <a:cubicBezTo>
                                <a:pt x="6346" y="18397"/>
                                <a:pt x="6350" y="18375"/>
                                <a:pt x="6346" y="18353"/>
                              </a:cubicBezTo>
                              <a:cubicBezTo>
                                <a:pt x="6341" y="18322"/>
                                <a:pt x="6322" y="18295"/>
                                <a:pt x="6306" y="18269"/>
                              </a:cubicBezTo>
                              <a:cubicBezTo>
                                <a:pt x="6290" y="18243"/>
                                <a:pt x="6273" y="18219"/>
                                <a:pt x="6259" y="18192"/>
                              </a:cubicBezTo>
                              <a:cubicBezTo>
                                <a:pt x="6253" y="18179"/>
                                <a:pt x="6252" y="18173"/>
                                <a:pt x="6248" y="18159"/>
                              </a:cubicBezTo>
                              <a:cubicBezTo>
                                <a:pt x="6248" y="18185"/>
                                <a:pt x="6247" y="18211"/>
                                <a:pt x="6246" y="18237"/>
                              </a:cubicBezTo>
                              <a:cubicBezTo>
                                <a:pt x="6244" y="18285"/>
                                <a:pt x="6244" y="18331"/>
                                <a:pt x="6248" y="18379"/>
                              </a:cubicBezTo>
                              <a:cubicBezTo>
                                <a:pt x="6252" y="18423"/>
                                <a:pt x="6261" y="18463"/>
                                <a:pt x="6281" y="18503"/>
                              </a:cubicBezTo>
                              <a:cubicBezTo>
                                <a:pt x="6292" y="18525"/>
                                <a:pt x="6315" y="18563"/>
                                <a:pt x="6345" y="18556"/>
                              </a:cubicBezTo>
                              <a:cubicBezTo>
                                <a:pt x="6378" y="18548"/>
                                <a:pt x="6404" y="18508"/>
                                <a:pt x="6424" y="18484"/>
                              </a:cubicBezTo>
                              <a:cubicBezTo>
                                <a:pt x="6467" y="18432"/>
                                <a:pt x="6510" y="18376"/>
                                <a:pt x="6556" y="18327"/>
                              </a:cubicBezTo>
                              <a:cubicBezTo>
                                <a:pt x="6595" y="18291"/>
                                <a:pt x="6607" y="18280"/>
                                <a:pt x="6628" y="1825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244,17216" coordsize="2257,1423" path="m7513,17987c7494,17985,7493,17981,7474,17986c7471,17987,7467,17989,7464,17990c7484,17956,7508,17934,7541,17908c7583,17876,7629,17852,7676,17827c7660,17856,7638,17881,7608,17907c7545,17962,7480,18013,7415,18066c7333,18133,7251,18200,7168,18267c7034,18375,6899,18484,6762,18588c6745,18600,6741,18603,6731,18611c6752,18598,6765,18585,6776,18574em6963,18107c6944,18151,6918,18195,6890,18234c6844,18297,6798,18362,6749,18422c6713,18466,6674,18509,6649,18561c6636,18588,6635,18614,6663,18629c6723,18662,6840,18632,6902,18621c6961,18610,7019,18593,7078,18580c7105,18574,7141,18577,7165,18562c7167,18559,7168,18555,7170,18552em7646,17365c7692,17359,7741,17363,7788,17367c7870,17373,7952,17377,8034,17384c8119,17391,8203,17396,8288,17399c8343,17401,8397,17401,8452,17404c8456,17404,8524,17412,8486,17407c8480,17406,8475,17405,8469,17404em7938,17216c7913,17221,7887,17237,7863,17248c7811,17272,7758,17294,7705,17317c7674,17331,7610,17347,7589,17378c7588,17384,7587,17389,7586,17395c7617,17425,7654,17431,7695,17443c7762,17462,7834,17480,7903,17491c7931,17495,7961,17500,7989,17501em6454,17665c6454,17696,6453,17727,6453,17758c6453,17817,6455,17878,6450,17937c6445,18003,6440,18071,6428,18137c6418,18192,6403,18247,6387,18300c6377,18332,6367,18363,6355,18394c6351,18407,6349,18411,6345,18419c6346,18397,6350,18375,6346,18353c6341,18322,6322,18295,6306,18269c6290,18243,6273,18219,6259,18192c6253,18179,6252,18173,6248,18159c6248,18185,6247,18211,6246,18237c6244,18285,6244,18331,6248,18379c6252,18423,6261,18463,6281,18503c6292,18525,6315,18563,6345,18556c6378,18548,6404,18508,6424,18484c6467,18432,6510,18376,6556,18327c6595,18291,6607,18280,6628,18252e" stroked="t" o:allowincell="f" style="position:absolute;margin-left:105pt;margin-top:1.05pt;width:63.9pt;height:40.3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12825</wp:posOffset>
                </wp:positionH>
                <wp:positionV relativeFrom="paragraph">
                  <wp:posOffset>31750</wp:posOffset>
                </wp:positionV>
                <wp:extent cx="114935" cy="147955"/>
                <wp:effectExtent l="10160" t="10160" r="9525" b="8890"/>
                <wp:wrapNone/>
                <wp:docPr id="6" name=""/>
                <a:graphic xmlns:a="http://schemas.openxmlformats.org/drawingml/2006/main">
                  <a:graphicData uri="http://schemas.microsoft.com/office/word/2010/wordprocessingShape">
                    <wps:wsp>
                      <wps:cNvSpPr/>
                      <wps:spPr>
                        <a:xfrm>
                          <a:off x="0" y="0"/>
                          <a:ext cx="114840" cy="147960"/>
                        </a:xfrm>
                        <a:custGeom>
                          <a:avLst/>
                          <a:gdLst/>
                          <a:ahLst/>
                          <a:rect l="l" t="t" r="r" b="b"/>
                          <a:pathLst>
                            <a:path w="319" h="410">
                              <a:moveTo>
                                <a:pt x="5392" y="17325"/>
                              </a:moveTo>
                              <a:cubicBezTo>
                                <a:pt x="5381" y="17302"/>
                                <a:pt x="5373" y="17285"/>
                                <a:pt x="5354" y="17267"/>
                              </a:cubicBezTo>
                              <a:cubicBezTo>
                                <a:pt x="5370" y="17283"/>
                                <a:pt x="5386" y="17298"/>
                                <a:pt x="5402" y="17314"/>
                              </a:cubicBezTo>
                              <a:cubicBezTo>
                                <a:pt x="5432" y="17345"/>
                                <a:pt x="5463" y="17376"/>
                                <a:pt x="5493" y="17408"/>
                              </a:cubicBezTo>
                              <a:cubicBezTo>
                                <a:pt x="5520" y="17436"/>
                                <a:pt x="5547" y="17464"/>
                                <a:pt x="5575" y="17490"/>
                              </a:cubicBezTo>
                              <a:cubicBezTo>
                                <a:pt x="5595" y="17509"/>
                                <a:pt x="5621" y="17522"/>
                                <a:pt x="5640" y="17542"/>
                              </a:cubicBezTo>
                              <a:cubicBezTo>
                                <a:pt x="5648" y="17553"/>
                                <a:pt x="5651" y="17557"/>
                                <a:pt x="5638" y="17546"/>
                              </a:cubicBezTo>
                            </a:path>
                            <a:path w="319" h="410">
                              <a:moveTo>
                                <a:pt x="5598" y="17426"/>
                              </a:moveTo>
                              <a:cubicBezTo>
                                <a:pt x="5596" y="17454"/>
                                <a:pt x="5594" y="17483"/>
                                <a:pt x="5605" y="17509"/>
                              </a:cubicBezTo>
                              <a:cubicBezTo>
                                <a:pt x="5612" y="17527"/>
                                <a:pt x="5626" y="17548"/>
                                <a:pt x="5638" y="17563"/>
                              </a:cubicBezTo>
                              <a:cubicBezTo>
                                <a:pt x="5644" y="17570"/>
                                <a:pt x="5675" y="17591"/>
                                <a:pt x="5672" y="17603"/>
                              </a:cubicBezTo>
                              <a:cubicBezTo>
                                <a:pt x="5665" y="17633"/>
                                <a:pt x="5612" y="17638"/>
                                <a:pt x="5589" y="17644"/>
                              </a:cubicBezTo>
                              <a:cubicBezTo>
                                <a:pt x="5539" y="17657"/>
                                <a:pt x="5484" y="17671"/>
                                <a:pt x="5434" y="17676"/>
                              </a:cubicBezTo>
                              <a:cubicBezTo>
                                <a:pt x="5422" y="17676"/>
                                <a:pt x="5411" y="17675"/>
                                <a:pt x="5399" y="1767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354,17267" coordsize="319,410" path="m5392,17325c5381,17302,5373,17285,5354,17267c5370,17283,5386,17298,5402,17314c5432,17345,5463,17376,5493,17408c5520,17436,5547,17464,5575,17490c5595,17509,5621,17522,5640,17542c5648,17553,5651,17557,5638,17546em5598,17426c5596,17454,5594,17483,5605,17509c5612,17527,5626,17548,5638,17563c5644,17570,5675,17591,5672,17603c5665,17633,5612,17638,5589,17644c5539,17657,5484,17671,5434,17676c5422,17676,5411,17675,5399,17675e" stroked="t" o:allowincell="f" style="position:absolute;margin-left:79.75pt;margin-top:2.5pt;width:9pt;height:11.6pt;mso-wrap-style:none;v-text-anchor:middle">
                <v:fill o:detectmouseclick="t" on="false"/>
                <v:stroke color="red" weight="1908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8">
                <wp:simplePos x="0" y="0"/>
                <wp:positionH relativeFrom="column">
                  <wp:posOffset>1648460</wp:posOffset>
                </wp:positionH>
                <wp:positionV relativeFrom="paragraph">
                  <wp:posOffset>113665</wp:posOffset>
                </wp:positionV>
                <wp:extent cx="819785" cy="502285"/>
                <wp:effectExtent l="10795" t="9525" r="8890" b="9525"/>
                <wp:wrapNone/>
                <wp:docPr id="7" name=""/>
                <a:graphic xmlns:a="http://schemas.openxmlformats.org/drawingml/2006/main">
                  <a:graphicData uri="http://schemas.microsoft.com/office/word/2010/wordprocessingShape">
                    <wps:wsp>
                      <wps:cNvSpPr/>
                      <wps:spPr>
                        <a:xfrm>
                          <a:off x="0" y="0"/>
                          <a:ext cx="819720" cy="502200"/>
                        </a:xfrm>
                        <a:custGeom>
                          <a:avLst/>
                          <a:gdLst/>
                          <a:ahLst/>
                          <a:rect l="l" t="t" r="r" b="b"/>
                          <a:pathLst>
                            <a:path w="2277" h="1396">
                              <a:moveTo>
                                <a:pt x="7207" y="19219"/>
                              </a:moveTo>
                              <a:cubicBezTo>
                                <a:pt x="7239" y="19218"/>
                                <a:pt x="7249" y="19219"/>
                                <a:pt x="7281" y="19221"/>
                              </a:cubicBezTo>
                              <a:cubicBezTo>
                                <a:pt x="7373" y="19227"/>
                                <a:pt x="7467" y="19230"/>
                                <a:pt x="7559" y="19231"/>
                              </a:cubicBezTo>
                              <a:cubicBezTo>
                                <a:pt x="7705" y="19233"/>
                                <a:pt x="7850" y="19233"/>
                                <a:pt x="7996" y="19234"/>
                              </a:cubicBezTo>
                              <a:cubicBezTo>
                                <a:pt x="8144" y="19235"/>
                                <a:pt x="8291" y="19238"/>
                                <a:pt x="8439" y="19241"/>
                              </a:cubicBezTo>
                              <a:cubicBezTo>
                                <a:pt x="8673" y="19246"/>
                                <a:pt x="8906" y="19246"/>
                                <a:pt x="9140" y="19252"/>
                              </a:cubicBezTo>
                              <a:cubicBezTo>
                                <a:pt x="9211" y="19254"/>
                                <a:pt x="9281" y="19260"/>
                                <a:pt x="9352" y="19263"/>
                              </a:cubicBezTo>
                              <a:cubicBezTo>
                                <a:pt x="9366" y="19264"/>
                                <a:pt x="9381" y="19264"/>
                                <a:pt x="9395" y="19264"/>
                              </a:cubicBezTo>
                              <a:cubicBezTo>
                                <a:pt x="9346" y="19251"/>
                                <a:pt x="9298" y="19242"/>
                                <a:pt x="9247" y="19234"/>
                              </a:cubicBezTo>
                            </a:path>
                            <a:path w="2277" h="1396">
                              <a:moveTo>
                                <a:pt x="7598" y="18977"/>
                              </a:moveTo>
                              <a:cubicBezTo>
                                <a:pt x="7609" y="18971"/>
                                <a:pt x="7613" y="18969"/>
                                <a:pt x="7621" y="18976"/>
                              </a:cubicBezTo>
                              <a:cubicBezTo>
                                <a:pt x="7606" y="18998"/>
                                <a:pt x="7591" y="19013"/>
                                <a:pt x="7561" y="19029"/>
                              </a:cubicBezTo>
                              <a:cubicBezTo>
                                <a:pt x="7498" y="19063"/>
                                <a:pt x="7432" y="19095"/>
                                <a:pt x="7367" y="19125"/>
                              </a:cubicBezTo>
                              <a:cubicBezTo>
                                <a:pt x="7302" y="19155"/>
                                <a:pt x="7237" y="19185"/>
                                <a:pt x="7178" y="19226"/>
                              </a:cubicBezTo>
                              <a:cubicBezTo>
                                <a:pt x="7152" y="19244"/>
                                <a:pt x="7113" y="19272"/>
                                <a:pt x="7119" y="19309"/>
                              </a:cubicBezTo>
                              <a:cubicBezTo>
                                <a:pt x="7124" y="19340"/>
                                <a:pt x="7163" y="19366"/>
                                <a:pt x="7187" y="19380"/>
                              </a:cubicBezTo>
                              <a:cubicBezTo>
                                <a:pt x="7240" y="19411"/>
                                <a:pt x="7300" y="19429"/>
                                <a:pt x="7357" y="19451"/>
                              </a:cubicBezTo>
                              <a:cubicBezTo>
                                <a:pt x="7367" y="19455"/>
                                <a:pt x="7408" y="19480"/>
                                <a:pt x="7417" y="19478"/>
                              </a:cubicBezTo>
                              <a:cubicBezTo>
                                <a:pt x="7418" y="19474"/>
                                <a:pt x="7419" y="19471"/>
                                <a:pt x="7420" y="19467"/>
                              </a:cubicBezTo>
                            </a:path>
                            <a:path w="2277" h="1396">
                              <a:moveTo>
                                <a:pt x="9370" y="18710"/>
                              </a:moveTo>
                              <a:cubicBezTo>
                                <a:pt x="9344" y="18697"/>
                                <a:pt x="9321" y="18688"/>
                                <a:pt x="9293" y="18678"/>
                              </a:cubicBezTo>
                              <a:cubicBezTo>
                                <a:pt x="9257" y="18665"/>
                                <a:pt x="9221" y="18652"/>
                                <a:pt x="9186" y="18638"/>
                              </a:cubicBezTo>
                              <a:cubicBezTo>
                                <a:pt x="9141" y="18620"/>
                                <a:pt x="9099" y="18597"/>
                                <a:pt x="9059" y="18571"/>
                              </a:cubicBezTo>
                              <a:cubicBezTo>
                                <a:pt x="9015" y="18542"/>
                                <a:pt x="8974" y="18507"/>
                                <a:pt x="8934" y="18473"/>
                              </a:cubicBezTo>
                              <a:cubicBezTo>
                                <a:pt x="8859" y="18409"/>
                                <a:pt x="8785" y="18341"/>
                                <a:pt x="8702" y="18287"/>
                              </a:cubicBezTo>
                              <a:cubicBezTo>
                                <a:pt x="8666" y="18264"/>
                                <a:pt x="8629" y="18243"/>
                                <a:pt x="8591" y="18223"/>
                              </a:cubicBezTo>
                              <a:cubicBezTo>
                                <a:pt x="8564" y="18209"/>
                                <a:pt x="8535" y="18197"/>
                                <a:pt x="8507" y="18185"/>
                              </a:cubicBezTo>
                              <a:cubicBezTo>
                                <a:pt x="8493" y="18179"/>
                                <a:pt x="8488" y="18176"/>
                                <a:pt x="8478" y="18173"/>
                              </a:cubicBezTo>
                              <a:cubicBezTo>
                                <a:pt x="8495" y="18172"/>
                                <a:pt x="8513" y="18171"/>
                                <a:pt x="8530" y="18170"/>
                              </a:cubicBezTo>
                              <a:cubicBezTo>
                                <a:pt x="8609" y="18166"/>
                                <a:pt x="8689" y="18162"/>
                                <a:pt x="8768" y="18157"/>
                              </a:cubicBezTo>
                              <a:cubicBezTo>
                                <a:pt x="8806" y="18155"/>
                                <a:pt x="8845" y="18151"/>
                                <a:pt x="8882" y="18145"/>
                              </a:cubicBezTo>
                              <a:cubicBezTo>
                                <a:pt x="8896" y="18142"/>
                                <a:pt x="8900" y="18142"/>
                                <a:pt x="8909" y="18139"/>
                              </a:cubicBezTo>
                              <a:cubicBezTo>
                                <a:pt x="8875" y="18127"/>
                                <a:pt x="8848" y="18124"/>
                                <a:pt x="8811" y="18120"/>
                              </a:cubicBezTo>
                              <a:cubicBezTo>
                                <a:pt x="8761" y="18115"/>
                                <a:pt x="8712" y="18111"/>
                                <a:pt x="8662" y="18106"/>
                              </a:cubicBezTo>
                              <a:cubicBezTo>
                                <a:pt x="8615" y="18101"/>
                                <a:pt x="8568" y="18097"/>
                                <a:pt x="8521" y="18090"/>
                              </a:cubicBezTo>
                              <a:cubicBezTo>
                                <a:pt x="8497" y="18087"/>
                                <a:pt x="8476" y="18086"/>
                                <a:pt x="8452" y="18086"/>
                              </a:cubicBezTo>
                              <a:cubicBezTo>
                                <a:pt x="8481" y="18135"/>
                                <a:pt x="8516" y="18180"/>
                                <a:pt x="8546" y="18229"/>
                              </a:cubicBezTo>
                              <a:cubicBezTo>
                                <a:pt x="8574" y="18275"/>
                                <a:pt x="8598" y="18324"/>
                                <a:pt x="8624" y="18371"/>
                              </a:cubicBezTo>
                              <a:cubicBezTo>
                                <a:pt x="8632" y="18385"/>
                                <a:pt x="8640" y="18399"/>
                                <a:pt x="8648" y="1841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119,18083" coordsize="2277,1396" path="m7207,19219c7239,19218,7249,19219,7281,19221c7373,19227,7467,19230,7559,19231c7705,19233,7850,19233,7996,19234c8144,19235,8291,19238,8439,19241c8673,19246,8906,19246,9140,19252c9211,19254,9281,19260,9352,19263c9366,19264,9381,19264,9395,19264c9346,19251,9298,19242,9247,19234em7598,18977c7609,18971,7613,18969,7621,18976c7606,18998,7591,19013,7561,19029c7498,19063,7432,19095,7367,19125c7302,19155,7237,19185,7178,19226c7152,19244,7113,19272,7119,19309c7124,19340,7163,19366,7187,19380c7240,19411,7300,19429,7357,19451c7367,19455,7408,19480,7417,19478c7418,19474,7419,19471,7420,19467em9370,18710c9344,18697,9321,18688,9293,18678c9257,18665,9221,18652,9186,18638c9141,18620,9099,18597,9059,18571c9015,18542,8974,18507,8934,18473c8859,18409,8785,18341,8702,18287c8666,18264,8629,18243,8591,18223c8564,18209,8535,18197,8507,18185c8493,18179,8488,18176,8478,18173c8495,18172,8513,18171,8530,18170c8609,18166,8689,18162,8768,18157c8806,18155,8845,18151,8882,18145c8896,18142,8900,18142,8909,18139c8875,18127,8848,18124,8811,18120c8761,18115,8712,18111,8662,18106c8615,18101,8568,18097,8521,18090c8497,18087,8476,18086,8452,18086c8481,18135,8516,18180,8546,18229c8574,18275,8598,18324,8624,18371c8632,18385,8640,18399,8648,18413e" stroked="t" o:allowincell="f" style="position:absolute;margin-left:129.8pt;margin-top:8.95pt;width:64.5pt;height:3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01265</wp:posOffset>
                </wp:positionH>
                <wp:positionV relativeFrom="paragraph">
                  <wp:posOffset>25400</wp:posOffset>
                </wp:positionV>
                <wp:extent cx="117475" cy="246380"/>
                <wp:effectExtent l="10160" t="10160" r="6985" b="9525"/>
                <wp:wrapNone/>
                <wp:docPr id="8" name=""/>
                <a:graphic xmlns:a="http://schemas.openxmlformats.org/drawingml/2006/main">
                  <a:graphicData uri="http://schemas.microsoft.com/office/word/2010/wordprocessingShape">
                    <wps:wsp>
                      <wps:cNvSpPr/>
                      <wps:spPr>
                        <a:xfrm>
                          <a:off x="0" y="0"/>
                          <a:ext cx="117360" cy="246240"/>
                        </a:xfrm>
                        <a:custGeom>
                          <a:avLst/>
                          <a:gdLst/>
                          <a:ahLst/>
                          <a:rect l="l" t="t" r="r" b="b"/>
                          <a:pathLst>
                            <a:path w="327" h="683">
                              <a:moveTo>
                                <a:pt x="9600" y="17902"/>
                              </a:moveTo>
                              <a:cubicBezTo>
                                <a:pt x="9620" y="17928"/>
                                <a:pt x="9623" y="17951"/>
                                <a:pt x="9633" y="17983"/>
                              </a:cubicBezTo>
                              <a:cubicBezTo>
                                <a:pt x="9647" y="18030"/>
                                <a:pt x="9666" y="18076"/>
                                <a:pt x="9682" y="18123"/>
                              </a:cubicBezTo>
                              <a:cubicBezTo>
                                <a:pt x="9700" y="18175"/>
                                <a:pt x="9721" y="18226"/>
                                <a:pt x="9738" y="18278"/>
                              </a:cubicBezTo>
                              <a:cubicBezTo>
                                <a:pt x="9759" y="18343"/>
                                <a:pt x="9777" y="18409"/>
                                <a:pt x="9790" y="18476"/>
                              </a:cubicBezTo>
                              <a:cubicBezTo>
                                <a:pt x="9793" y="18493"/>
                                <a:pt x="9796" y="18505"/>
                                <a:pt x="9804" y="18521"/>
                              </a:cubicBezTo>
                              <a:cubicBezTo>
                                <a:pt x="9808" y="18484"/>
                                <a:pt x="9811" y="18498"/>
                                <a:pt x="9806" y="18461"/>
                              </a:cubicBezTo>
                            </a:path>
                            <a:path w="327" h="683">
                              <a:moveTo>
                                <a:pt x="9555" y="17910"/>
                              </a:moveTo>
                              <a:cubicBezTo>
                                <a:pt x="9544" y="17926"/>
                                <a:pt x="9538" y="17941"/>
                                <a:pt x="9526" y="17957"/>
                              </a:cubicBezTo>
                              <a:cubicBezTo>
                                <a:pt x="9513" y="17975"/>
                                <a:pt x="9502" y="17993"/>
                                <a:pt x="9488" y="18011"/>
                              </a:cubicBezTo>
                              <a:cubicBezTo>
                                <a:pt x="9490" y="17986"/>
                                <a:pt x="9499" y="17965"/>
                                <a:pt x="9509" y="17941"/>
                              </a:cubicBezTo>
                              <a:cubicBezTo>
                                <a:pt x="9521" y="17912"/>
                                <a:pt x="9535" y="17884"/>
                                <a:pt x="9557" y="17861"/>
                              </a:cubicBezTo>
                              <a:cubicBezTo>
                                <a:pt x="9577" y="17841"/>
                                <a:pt x="9602" y="17837"/>
                                <a:pt x="9629" y="17840"/>
                              </a:cubicBezTo>
                              <a:cubicBezTo>
                                <a:pt x="9659" y="17843"/>
                                <a:pt x="9686" y="17858"/>
                                <a:pt x="9715" y="17864"/>
                              </a:cubicBezTo>
                              <a:cubicBezTo>
                                <a:pt x="9745" y="17870"/>
                                <a:pt x="9768" y="17871"/>
                                <a:pt x="9799" y="1787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488,17839" coordsize="327,683" path="m9600,17902c9620,17928,9623,17951,9633,17983c9647,18030,9666,18076,9682,18123c9700,18175,9721,18226,9738,18278c9759,18343,9777,18409,9790,18476c9793,18493,9796,18505,9804,18521c9808,18484,9811,18498,9806,18461em9555,17910c9544,17926,9538,17941,9526,17957c9513,17975,9502,17993,9488,18011c9490,17986,9499,17965,9509,17941c9521,17912,9535,17884,9557,17861c9577,17841,9602,17837,9629,17840c9659,17843,9686,17858,9715,17864c9745,17870,9768,17871,9799,17870e" stroked="t" o:allowincell="f" style="position:absolute;margin-left:196.95pt;margin-top:2pt;width:9.2pt;height:19.3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46070</wp:posOffset>
                </wp:positionH>
                <wp:positionV relativeFrom="paragraph">
                  <wp:posOffset>31115</wp:posOffset>
                </wp:positionV>
                <wp:extent cx="133985" cy="261620"/>
                <wp:effectExtent l="9525" t="9525" r="9525" b="10160"/>
                <wp:wrapNone/>
                <wp:docPr id="9" name=""/>
                <a:graphic xmlns:a="http://schemas.openxmlformats.org/drawingml/2006/main">
                  <a:graphicData uri="http://schemas.microsoft.com/office/word/2010/wordprocessingShape">
                    <wps:wsp>
                      <wps:cNvSpPr/>
                      <wps:spPr>
                        <a:xfrm>
                          <a:off x="0" y="0"/>
                          <a:ext cx="133920" cy="261720"/>
                        </a:xfrm>
                        <a:custGeom>
                          <a:avLst/>
                          <a:gdLst/>
                          <a:ahLst/>
                          <a:rect l="l" t="t" r="r" b="b"/>
                          <a:pathLst>
                            <a:path w="372" h="727">
                              <a:moveTo>
                                <a:pt x="10687" y="17892"/>
                              </a:moveTo>
                              <a:cubicBezTo>
                                <a:pt x="10684" y="17917"/>
                                <a:pt x="10676" y="17939"/>
                                <a:pt x="10669" y="17964"/>
                              </a:cubicBezTo>
                              <a:cubicBezTo>
                                <a:pt x="10654" y="18020"/>
                                <a:pt x="10638" y="18075"/>
                                <a:pt x="10622" y="18130"/>
                              </a:cubicBezTo>
                              <a:cubicBezTo>
                                <a:pt x="10584" y="18256"/>
                                <a:pt x="10544" y="18383"/>
                                <a:pt x="10497" y="18506"/>
                              </a:cubicBezTo>
                              <a:cubicBezTo>
                                <a:pt x="10487" y="18531"/>
                                <a:pt x="10478" y="18555"/>
                                <a:pt x="10468" y="18580"/>
                              </a:cubicBezTo>
                              <a:cubicBezTo>
                                <a:pt x="10475" y="18561"/>
                                <a:pt x="10480" y="18532"/>
                                <a:pt x="10488" y="18516"/>
                              </a:cubicBezTo>
                              <a:cubicBezTo>
                                <a:pt x="10493" y="18511"/>
                                <a:pt x="10497" y="18505"/>
                                <a:pt x="10502" y="18500"/>
                              </a:cubicBezTo>
                            </a:path>
                            <a:path w="372" h="727">
                              <a:moveTo>
                                <a:pt x="10678" y="17854"/>
                              </a:moveTo>
                              <a:cubicBezTo>
                                <a:pt x="10655" y="17868"/>
                                <a:pt x="10634" y="17883"/>
                                <a:pt x="10611" y="17898"/>
                              </a:cubicBezTo>
                              <a:cubicBezTo>
                                <a:pt x="10577" y="17919"/>
                                <a:pt x="10543" y="17938"/>
                                <a:pt x="10507" y="17956"/>
                              </a:cubicBezTo>
                              <a:cubicBezTo>
                                <a:pt x="10487" y="17966"/>
                                <a:pt x="10468" y="17975"/>
                                <a:pt x="10448" y="17984"/>
                              </a:cubicBezTo>
                              <a:cubicBezTo>
                                <a:pt x="10452" y="17952"/>
                                <a:pt x="10475" y="17937"/>
                                <a:pt x="10501" y="17915"/>
                              </a:cubicBezTo>
                              <a:cubicBezTo>
                                <a:pt x="10529" y="17891"/>
                                <a:pt x="10564" y="17866"/>
                                <a:pt x="10600" y="17858"/>
                              </a:cubicBezTo>
                              <a:cubicBezTo>
                                <a:pt x="10631" y="17851"/>
                                <a:pt x="10661" y="17872"/>
                                <a:pt x="10684" y="17891"/>
                              </a:cubicBezTo>
                              <a:cubicBezTo>
                                <a:pt x="10710" y="17913"/>
                                <a:pt x="10729" y="17937"/>
                                <a:pt x="10751" y="17963"/>
                              </a:cubicBezTo>
                              <a:cubicBezTo>
                                <a:pt x="10768" y="17984"/>
                                <a:pt x="10795" y="18005"/>
                                <a:pt x="10808" y="18028"/>
                              </a:cubicBezTo>
                              <a:cubicBezTo>
                                <a:pt x="10811" y="18036"/>
                                <a:pt x="10814" y="18043"/>
                                <a:pt x="10817" y="1805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446,17854" coordsize="372,727" path="m10687,17892c10684,17917,10676,17939,10669,17964c10654,18020,10638,18075,10622,18130c10584,18256,10544,18383,10497,18506c10487,18531,10478,18555,10468,18580c10475,18561,10480,18532,10488,18516c10493,18511,10497,18505,10502,18500em10678,17854c10655,17868,10634,17883,10611,17898c10577,17919,10543,17938,10507,17956c10487,17966,10468,17975,10448,17984c10452,17952,10475,17937,10501,17915c10529,17891,10564,17866,10600,17858c10631,17851,10661,17872,10684,17891c10710,17913,10729,17937,10751,17963c10768,17984,10795,18005,10808,18028c10811,18036,10814,18043,10817,18051e" stroked="t" o:allowincell="f" style="position:absolute;margin-left:224.1pt;margin-top:2.45pt;width:10.5pt;height:20.5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48360</wp:posOffset>
                </wp:positionH>
                <wp:positionV relativeFrom="paragraph">
                  <wp:posOffset>78740</wp:posOffset>
                </wp:positionV>
                <wp:extent cx="269875" cy="227965"/>
                <wp:effectExtent l="10160" t="8255" r="8890" b="7620"/>
                <wp:wrapNone/>
                <wp:docPr id="10" name=""/>
                <a:graphic xmlns:a="http://schemas.openxmlformats.org/drawingml/2006/main">
                  <a:graphicData uri="http://schemas.microsoft.com/office/word/2010/wordprocessingShape">
                    <wps:wsp>
                      <wps:cNvSpPr/>
                      <wps:spPr>
                        <a:xfrm>
                          <a:off x="0" y="0"/>
                          <a:ext cx="270000" cy="227880"/>
                        </a:xfrm>
                        <a:custGeom>
                          <a:avLst/>
                          <a:gdLst/>
                          <a:ahLst/>
                          <a:rect l="l" t="t" r="r" b="b"/>
                          <a:pathLst>
                            <a:path w="749" h="632">
                              <a:moveTo>
                                <a:pt x="4898" y="17997"/>
                              </a:moveTo>
                              <a:cubicBezTo>
                                <a:pt x="4910" y="17994"/>
                                <a:pt x="4911" y="17988"/>
                                <a:pt x="4936" y="18009"/>
                              </a:cubicBezTo>
                              <a:cubicBezTo>
                                <a:pt x="4965" y="18034"/>
                                <a:pt x="4990" y="18063"/>
                                <a:pt x="5020" y="18087"/>
                              </a:cubicBezTo>
                              <a:cubicBezTo>
                                <a:pt x="5071" y="18128"/>
                                <a:pt x="5127" y="18164"/>
                                <a:pt x="5184" y="18197"/>
                              </a:cubicBezTo>
                              <a:cubicBezTo>
                                <a:pt x="5251" y="18235"/>
                                <a:pt x="5321" y="18266"/>
                                <a:pt x="5389" y="18302"/>
                              </a:cubicBezTo>
                              <a:cubicBezTo>
                                <a:pt x="5457" y="18338"/>
                                <a:pt x="5532" y="18370"/>
                                <a:pt x="5593" y="18417"/>
                              </a:cubicBezTo>
                              <a:cubicBezTo>
                                <a:pt x="5627" y="18443"/>
                                <a:pt x="5594" y="18429"/>
                                <a:pt x="5591" y="18431"/>
                              </a:cubicBezTo>
                            </a:path>
                            <a:path w="749" h="632">
                              <a:moveTo>
                                <a:pt x="5467" y="18186"/>
                              </a:moveTo>
                              <a:cubicBezTo>
                                <a:pt x="5482" y="18209"/>
                                <a:pt x="5496" y="18234"/>
                                <a:pt x="5508" y="18259"/>
                              </a:cubicBezTo>
                              <a:cubicBezTo>
                                <a:pt x="5541" y="18326"/>
                                <a:pt x="5572" y="18394"/>
                                <a:pt x="5603" y="18462"/>
                              </a:cubicBezTo>
                              <a:cubicBezTo>
                                <a:pt x="5618" y="18494"/>
                                <a:pt x="5638" y="18530"/>
                                <a:pt x="5644" y="18565"/>
                              </a:cubicBezTo>
                              <a:cubicBezTo>
                                <a:pt x="5649" y="18593"/>
                                <a:pt x="5632" y="18603"/>
                                <a:pt x="5608" y="18608"/>
                              </a:cubicBezTo>
                              <a:cubicBezTo>
                                <a:pt x="5569" y="18616"/>
                                <a:pt x="5537" y="18613"/>
                                <a:pt x="5499" y="18609"/>
                              </a:cubicBezTo>
                              <a:cubicBezTo>
                                <a:pt x="5469" y="18608"/>
                                <a:pt x="5456" y="18606"/>
                                <a:pt x="5437" y="1859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4897,17987" coordsize="749,632" path="m4898,17997c4910,17994,4911,17988,4936,18009c4965,18034,4990,18063,5020,18087c5071,18128,5127,18164,5184,18197c5251,18235,5321,18266,5389,18302c5457,18338,5532,18370,5593,18417c5627,18443,5594,18429,5591,18431em5467,18186c5482,18209,5496,18234,5508,18259c5541,18326,5572,18394,5603,18462c5618,18494,5638,18530,5644,18565c5649,18593,5632,18603,5608,18608c5569,18616,5537,18613,5499,18609c5469,18608,5456,18606,5437,18592e" stroked="t" o:allowincell="f" style="position:absolute;margin-left:66.8pt;margin-top:6.2pt;width:21.2pt;height:17.9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48025</wp:posOffset>
                </wp:positionH>
                <wp:positionV relativeFrom="paragraph">
                  <wp:posOffset>99060</wp:posOffset>
                </wp:positionV>
                <wp:extent cx="198755" cy="120015"/>
                <wp:effectExtent l="10160" t="10160" r="9525" b="8890"/>
                <wp:wrapNone/>
                <wp:docPr id="11" name=""/>
                <a:graphic xmlns:a="http://schemas.openxmlformats.org/drawingml/2006/main">
                  <a:graphicData uri="http://schemas.microsoft.com/office/word/2010/wordprocessingShape">
                    <wps:wsp>
                      <wps:cNvSpPr/>
                      <wps:spPr>
                        <a:xfrm>
                          <a:off x="0" y="0"/>
                          <a:ext cx="198720" cy="119880"/>
                        </a:xfrm>
                        <a:custGeom>
                          <a:avLst/>
                          <a:gdLst/>
                          <a:ahLst/>
                          <a:rect l="l" t="t" r="r" b="b"/>
                          <a:pathLst>
                            <a:path w="552" h="334">
                              <a:moveTo>
                                <a:pt x="11563" y="18376"/>
                              </a:moveTo>
                              <a:cubicBezTo>
                                <a:pt x="11585" y="18358"/>
                                <a:pt x="11606" y="18339"/>
                                <a:pt x="11629" y="18323"/>
                              </a:cubicBezTo>
                              <a:cubicBezTo>
                                <a:pt x="11662" y="18300"/>
                                <a:pt x="11697" y="18277"/>
                                <a:pt x="11731" y="18257"/>
                              </a:cubicBezTo>
                              <a:cubicBezTo>
                                <a:pt x="11767" y="18235"/>
                                <a:pt x="11805" y="18216"/>
                                <a:pt x="11844" y="18198"/>
                              </a:cubicBezTo>
                              <a:cubicBezTo>
                                <a:pt x="11866" y="18188"/>
                                <a:pt x="11889" y="18179"/>
                                <a:pt x="11911" y="18170"/>
                              </a:cubicBezTo>
                              <a:cubicBezTo>
                                <a:pt x="11928" y="18163"/>
                                <a:pt x="11945" y="18155"/>
                                <a:pt x="11963" y="18149"/>
                              </a:cubicBezTo>
                            </a:path>
                            <a:path w="552" h="334">
                              <a:moveTo>
                                <a:pt x="11808" y="18086"/>
                              </a:moveTo>
                              <a:cubicBezTo>
                                <a:pt x="11820" y="18063"/>
                                <a:pt x="11840" y="18058"/>
                                <a:pt x="11870" y="18052"/>
                              </a:cubicBezTo>
                              <a:cubicBezTo>
                                <a:pt x="11914" y="18043"/>
                                <a:pt x="11958" y="18042"/>
                                <a:pt x="12002" y="18046"/>
                              </a:cubicBezTo>
                              <a:cubicBezTo>
                                <a:pt x="12037" y="18049"/>
                                <a:pt x="12091" y="18057"/>
                                <a:pt x="12111" y="18091"/>
                              </a:cubicBezTo>
                              <a:cubicBezTo>
                                <a:pt x="12121" y="18109"/>
                                <a:pt x="12110" y="18135"/>
                                <a:pt x="12102" y="18151"/>
                              </a:cubicBezTo>
                              <a:cubicBezTo>
                                <a:pt x="12091" y="18174"/>
                                <a:pt x="12076" y="18195"/>
                                <a:pt x="12068" y="18219"/>
                              </a:cubicBezTo>
                              <a:cubicBezTo>
                                <a:pt x="12059" y="18248"/>
                                <a:pt x="12065" y="18263"/>
                                <a:pt x="12064" y="18291"/>
                              </a:cubicBezTo>
                              <a:cubicBezTo>
                                <a:pt x="12059" y="18307"/>
                                <a:pt x="12059" y="18314"/>
                                <a:pt x="12067" y="1832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1563,18043" coordsize="552,334" path="m11563,18376c11585,18358,11606,18339,11629,18323c11662,18300,11697,18277,11731,18257c11767,18235,11805,18216,11844,18198c11866,18188,11889,18179,11911,18170c11928,18163,11945,18155,11963,18149em11808,18086c11820,18063,11840,18058,11870,18052c11914,18043,11958,18042,12002,18046c12037,18049,12091,18057,12111,18091c12121,18109,12110,18135,12102,18151c12091,18174,12076,18195,12068,18219c12059,18248,12065,18263,12064,18291c12059,18307,12059,18314,12067,18325e" stroked="t" o:allowincell="f" style="position:absolute;margin-left:255.75pt;margin-top:7.8pt;width:15.6pt;height:9.4pt;mso-wrap-style:none;v-text-anchor:middle">
                <v:fill o:detectmouseclick="t" on="false"/>
                <v:stroke color="red" weight="1908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2">
                <wp:simplePos x="0" y="0"/>
                <wp:positionH relativeFrom="column">
                  <wp:posOffset>1323975</wp:posOffset>
                </wp:positionH>
                <wp:positionV relativeFrom="paragraph">
                  <wp:posOffset>65405</wp:posOffset>
                </wp:positionV>
                <wp:extent cx="1353185" cy="371475"/>
                <wp:effectExtent l="0" t="0" r="5080" b="0"/>
                <wp:wrapNone/>
                <wp:docPr id="12" name=""/>
                <a:graphic xmlns:a="http://schemas.openxmlformats.org/drawingml/2006/main">
                  <a:graphicData uri="http://schemas.microsoft.com/office/word/2010/wordprocessingGroup">
                    <wpg:wgp>
                      <wpg:cNvGrpSpPr/>
                      <wpg:grpSpPr>
                        <a:xfrm>
                          <a:off x="0" y="0"/>
                          <a:ext cx="1353240" cy="371520"/>
                          <a:chOff x="0" y="0"/>
                          <a:chExt cx="1353240" cy="371520"/>
                        </a:xfrm>
                      </wpg:grpSpPr>
                      <wps:wsp>
                        <wps:cNvSpPr/>
                        <wps:spPr>
                          <a:xfrm>
                            <a:off x="19800" y="95760"/>
                            <a:ext cx="237960" cy="2286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114920" y="105480"/>
                            <a:ext cx="237960" cy="22860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1095840" y="95760"/>
                            <a:ext cx="247680" cy="247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0"/>
                            <a:ext cx="371520" cy="371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_</w:t>
                              </w:r>
                            </w:p>
                          </w:txbxContent>
                        </wps:txbx>
                        <wps:bodyPr wrap="square" anchor="t">
                          <a:noAutofit/>
                        </wps:bodyPr>
                      </wps:wsp>
                    </wpg:wgp>
                  </a:graphicData>
                </a:graphic>
              </wp:anchor>
            </w:drawing>
          </mc:Choice>
          <mc:Fallback>
            <w:pict>
              <v:group id="shape_0" style="position:absolute;margin-left:104.25pt;margin-top:5.15pt;width:106.55pt;height:29.25pt" coordorigin="2085,103" coordsize="2131,585">
                <v:oval id="shape_0" fillcolor="#ccffff" stroked="t" o:allowincell="f" style="position:absolute;left:2116;top:254;width:374;height:359;mso-wrap-style:none;v-text-anchor:middle">
                  <v:fill o:detectmouseclick="t" type="solid" color2="#330000"/>
                  <v:stroke color="black" weight="9360" joinstyle="miter" endcap="flat"/>
                  <w10:wrap type="none"/>
                </v:oval>
                <v:oval id="shape_0" fillcolor="#ffcc00" stroked="t" o:allowincell="f" style="position:absolute;left:3841;top:269;width:374;height:359;mso-wrap-style:none;v-text-anchor:middle">
                  <v:fill o:detectmouseclick="t" type="solid" color2="#0033ff"/>
                  <v:stroke color="black" weight="9360" joinstyle="miter" endcap="flat"/>
                  <w10:wrap type="none"/>
                </v:oval>
                <v:shape id="shape_0" stroked="f" o:allowincell="f" style="position:absolute;left:3811;top:254;width:389;height:38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085;top:103;width:584;height:58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80010</wp:posOffset>
                </wp:positionV>
                <wp:extent cx="111760" cy="80645"/>
                <wp:effectExtent l="9525" t="10160" r="9525" b="8890"/>
                <wp:wrapNone/>
                <wp:docPr id="13" name=""/>
                <a:graphic xmlns:a="http://schemas.openxmlformats.org/drawingml/2006/main">
                  <a:graphicData uri="http://schemas.microsoft.com/office/word/2010/wordprocessingShape">
                    <wps:wsp>
                      <wps:cNvSpPr/>
                      <wps:spPr>
                        <a:xfrm>
                          <a:off x="0" y="0"/>
                          <a:ext cx="111600" cy="80640"/>
                        </a:xfrm>
                        <a:custGeom>
                          <a:avLst/>
                          <a:gdLst/>
                          <a:ahLst/>
                          <a:rect l="l" t="t" r="r" b="b"/>
                          <a:pathLst>
                            <a:path w="311" h="224">
                              <a:moveTo>
                                <a:pt x="4191" y="18630"/>
                              </a:moveTo>
                              <a:cubicBezTo>
                                <a:pt x="4231" y="18640"/>
                                <a:pt x="4272" y="18649"/>
                                <a:pt x="4312" y="18660"/>
                              </a:cubicBezTo>
                              <a:cubicBezTo>
                                <a:pt x="4354" y="18672"/>
                                <a:pt x="4401" y="18686"/>
                                <a:pt x="4444" y="18688"/>
                              </a:cubicBezTo>
                              <a:cubicBezTo>
                                <a:pt x="4452" y="18687"/>
                                <a:pt x="4461" y="18687"/>
                                <a:pt x="4469" y="18686"/>
                              </a:cubicBezTo>
                            </a:path>
                            <a:path w="311" h="224">
                              <a:moveTo>
                                <a:pt x="4398" y="18580"/>
                              </a:moveTo>
                              <a:cubicBezTo>
                                <a:pt x="4407" y="18601"/>
                                <a:pt x="4416" y="18621"/>
                                <a:pt x="4432" y="18638"/>
                              </a:cubicBezTo>
                              <a:cubicBezTo>
                                <a:pt x="4448" y="18655"/>
                                <a:pt x="4468" y="18665"/>
                                <a:pt x="4487" y="18677"/>
                              </a:cubicBezTo>
                              <a:cubicBezTo>
                                <a:pt x="4514" y="18694"/>
                                <a:pt x="4496" y="18709"/>
                                <a:pt x="4475" y="18720"/>
                              </a:cubicBezTo>
                              <a:cubicBezTo>
                                <a:pt x="4441" y="18738"/>
                                <a:pt x="4404" y="18748"/>
                                <a:pt x="4368" y="18761"/>
                              </a:cubicBezTo>
                              <a:cubicBezTo>
                                <a:pt x="4340" y="18771"/>
                                <a:pt x="4313" y="18781"/>
                                <a:pt x="4306" y="1880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4191,18580" coordsize="311,224" path="m4191,18630c4231,18640,4272,18649,4312,18660c4354,18672,4401,18686,4444,18688c4452,18687,4461,18687,4469,18686em4398,18580c4407,18601,4416,18621,4432,18638c4448,18655,4468,18665,4487,18677c4514,18694,4496,18709,4475,18720c4441,18738,4404,18748,4368,18761c4340,18771,4313,18781,4306,18803e" stroked="t" o:allowincell="f" style="position:absolute;margin-left:46.8pt;margin-top:6.3pt;width:8.75pt;height:6.3pt;mso-wrap-style:none;v-text-anchor:middle">
                <v:fill o:detectmouseclick="t" on="false"/>
                <v:stroke color="red" weight="1908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3">
                <wp:simplePos x="0" y="0"/>
                <wp:positionH relativeFrom="column">
                  <wp:posOffset>2781300</wp:posOffset>
                </wp:positionH>
                <wp:positionV relativeFrom="paragraph">
                  <wp:posOffset>29845</wp:posOffset>
                </wp:positionV>
                <wp:extent cx="508635" cy="131445"/>
                <wp:effectExtent l="10795" t="10160" r="9525" b="8890"/>
                <wp:wrapNone/>
                <wp:docPr id="14" name=""/>
                <a:graphic xmlns:a="http://schemas.openxmlformats.org/drawingml/2006/main">
                  <a:graphicData uri="http://schemas.microsoft.com/office/word/2010/wordprocessingShape">
                    <wps:wsp>
                      <wps:cNvSpPr/>
                      <wps:spPr>
                        <a:xfrm>
                          <a:off x="0" y="0"/>
                          <a:ext cx="508680" cy="131400"/>
                        </a:xfrm>
                        <a:custGeom>
                          <a:avLst/>
                          <a:gdLst/>
                          <a:ahLst/>
                          <a:rect l="l" t="t" r="r" b="b"/>
                          <a:pathLst>
                            <a:path w="1412" h="365">
                              <a:moveTo>
                                <a:pt x="10587" y="19167"/>
                              </a:moveTo>
                              <a:cubicBezTo>
                                <a:pt x="10652" y="19172"/>
                                <a:pt x="10718" y="19176"/>
                                <a:pt x="10783" y="19180"/>
                              </a:cubicBezTo>
                              <a:cubicBezTo>
                                <a:pt x="10854" y="19185"/>
                                <a:pt x="10925" y="19187"/>
                                <a:pt x="10996" y="19188"/>
                              </a:cubicBezTo>
                              <a:cubicBezTo>
                                <a:pt x="11084" y="19189"/>
                                <a:pt x="11172" y="19188"/>
                                <a:pt x="11260" y="19184"/>
                              </a:cubicBezTo>
                              <a:cubicBezTo>
                                <a:pt x="11337" y="19181"/>
                                <a:pt x="11417" y="19177"/>
                                <a:pt x="11494" y="19182"/>
                              </a:cubicBezTo>
                              <a:cubicBezTo>
                                <a:pt x="11506" y="19182"/>
                                <a:pt x="11511" y="19182"/>
                                <a:pt x="11519" y="19184"/>
                              </a:cubicBezTo>
                            </a:path>
                            <a:path w="1412" h="365">
                              <a:moveTo>
                                <a:pt x="10330" y="19240"/>
                              </a:moveTo>
                              <a:cubicBezTo>
                                <a:pt x="10312" y="19238"/>
                                <a:pt x="10295" y="19236"/>
                                <a:pt x="10277" y="19233"/>
                              </a:cubicBezTo>
                              <a:cubicBezTo>
                                <a:pt x="10273" y="19232"/>
                                <a:pt x="10270" y="19232"/>
                                <a:pt x="10266" y="19231"/>
                              </a:cubicBezTo>
                              <a:cubicBezTo>
                                <a:pt x="10292" y="19229"/>
                                <a:pt x="10318" y="19229"/>
                                <a:pt x="10345" y="19228"/>
                              </a:cubicBezTo>
                              <a:cubicBezTo>
                                <a:pt x="10401" y="19227"/>
                                <a:pt x="10456" y="19224"/>
                                <a:pt x="10512" y="19224"/>
                              </a:cubicBezTo>
                              <a:cubicBezTo>
                                <a:pt x="10584" y="19224"/>
                                <a:pt x="10656" y="19226"/>
                                <a:pt x="10728" y="19229"/>
                              </a:cubicBezTo>
                              <a:cubicBezTo>
                                <a:pt x="10854" y="19234"/>
                                <a:pt x="10979" y="19248"/>
                                <a:pt x="11104" y="19254"/>
                              </a:cubicBezTo>
                              <a:cubicBezTo>
                                <a:pt x="11204" y="19258"/>
                                <a:pt x="11304" y="19254"/>
                                <a:pt x="11403" y="19240"/>
                              </a:cubicBezTo>
                              <a:cubicBezTo>
                                <a:pt x="11439" y="19235"/>
                                <a:pt x="11475" y="19229"/>
                                <a:pt x="11512" y="19229"/>
                              </a:cubicBezTo>
                              <a:cubicBezTo>
                                <a:pt x="11526" y="19229"/>
                                <a:pt x="11537" y="19232"/>
                                <a:pt x="11550" y="19234"/>
                              </a:cubicBezTo>
                            </a:path>
                            <a:path w="1412" h="365">
                              <a:moveTo>
                                <a:pt x="11395" y="19031"/>
                              </a:moveTo>
                              <a:cubicBezTo>
                                <a:pt x="11409" y="19047"/>
                                <a:pt x="11423" y="19058"/>
                                <a:pt x="11441" y="19069"/>
                              </a:cubicBezTo>
                              <a:cubicBezTo>
                                <a:pt x="11470" y="19087"/>
                                <a:pt x="11499" y="19103"/>
                                <a:pt x="11528" y="19121"/>
                              </a:cubicBezTo>
                              <a:cubicBezTo>
                                <a:pt x="11562" y="19142"/>
                                <a:pt x="11597" y="19163"/>
                                <a:pt x="11627" y="19189"/>
                              </a:cubicBezTo>
                              <a:cubicBezTo>
                                <a:pt x="11648" y="19208"/>
                                <a:pt x="11672" y="19234"/>
                                <a:pt x="11677" y="19263"/>
                              </a:cubicBezTo>
                              <a:cubicBezTo>
                                <a:pt x="11681" y="19289"/>
                                <a:pt x="11665" y="19314"/>
                                <a:pt x="11648" y="19332"/>
                              </a:cubicBezTo>
                              <a:cubicBezTo>
                                <a:pt x="11627" y="19355"/>
                                <a:pt x="11600" y="19372"/>
                                <a:pt x="11572" y="19385"/>
                              </a:cubicBezTo>
                              <a:cubicBezTo>
                                <a:pt x="11551" y="19395"/>
                                <a:pt x="11532" y="19394"/>
                                <a:pt x="11509" y="1939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266,19031" coordsize="1412,365" path="m10587,19167c10652,19172,10718,19176,10783,19180c10854,19185,10925,19187,10996,19188c11084,19189,11172,19188,11260,19184c11337,19181,11417,19177,11494,19182c11506,19182,11511,19182,11519,19184em10330,19240c10312,19238,10295,19236,10277,19233c10273,19232,10270,19232,10266,19231c10292,19229,10318,19229,10345,19228c10401,19227,10456,19224,10512,19224c10584,19224,10656,19226,10728,19229c10854,19234,10979,19248,11104,19254c11204,19258,11304,19254,11403,19240c11439,19235,11475,19229,11512,19229c11526,19229,11537,19232,11550,19234em11395,19031c11409,19047,11423,19058,11441,19069c11470,19087,11499,19103,11528,19121c11562,19142,11597,19163,11627,19189c11648,19208,11672,19234,11677,19263c11681,19289,11665,19314,11648,19332c11627,19355,11600,19372,11572,19385c11551,19395,11532,19394,11509,19395e" stroked="t" o:allowincell="f" style="position:absolute;margin-left:219pt;margin-top:2.35pt;width:40pt;height:10.3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34230</wp:posOffset>
                </wp:positionH>
                <wp:positionV relativeFrom="paragraph">
                  <wp:posOffset>14605</wp:posOffset>
                </wp:positionV>
                <wp:extent cx="6985" cy="8255"/>
                <wp:effectExtent l="10160" t="10160" r="8890" b="8890"/>
                <wp:wrapNone/>
                <wp:docPr id="15" name=""/>
                <a:graphic xmlns:a="http://schemas.openxmlformats.org/drawingml/2006/main">
                  <a:graphicData uri="http://schemas.microsoft.com/office/word/2010/wordprocessingShape">
                    <wps:wsp>
                      <wps:cNvSpPr/>
                      <wps:spPr>
                        <a:xfrm>
                          <a:off x="0" y="0"/>
                          <a:ext cx="6840" cy="8280"/>
                        </a:xfrm>
                        <a:custGeom>
                          <a:avLst/>
                          <a:gdLst/>
                          <a:ahLst/>
                          <a:rect l="l" t="t" r="r" b="b"/>
                          <a:pathLst>
                            <a:path w="20" h="23">
                              <a:moveTo>
                                <a:pt x="15413" y="18988"/>
                              </a:moveTo>
                              <a:cubicBezTo>
                                <a:pt x="15416" y="19003"/>
                                <a:pt x="15419" y="19008"/>
                                <a:pt x="15432" y="1901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413,18988" coordsize="20,23" path="m15413,18988c15416,19003,15419,19008,15432,19010e" stroked="t" o:allowincell="f" style="position:absolute;margin-left:364.9pt;margin-top:1.15pt;width:0.5pt;height:0.6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16585</wp:posOffset>
                </wp:positionH>
                <wp:positionV relativeFrom="paragraph">
                  <wp:posOffset>29210</wp:posOffset>
                </wp:positionV>
                <wp:extent cx="682625" cy="114300"/>
                <wp:effectExtent l="10160" t="9525" r="9525" b="7620"/>
                <wp:wrapNone/>
                <wp:docPr id="16" name=""/>
                <a:graphic xmlns:a="http://schemas.openxmlformats.org/drawingml/2006/main">
                  <a:graphicData uri="http://schemas.microsoft.com/office/word/2010/wordprocessingShape">
                    <wps:wsp>
                      <wps:cNvSpPr/>
                      <wps:spPr>
                        <a:xfrm>
                          <a:off x="0" y="0"/>
                          <a:ext cx="682560" cy="114480"/>
                        </a:xfrm>
                        <a:custGeom>
                          <a:avLst/>
                          <a:gdLst/>
                          <a:ahLst/>
                          <a:rect l="l" t="t" r="r" b="b"/>
                          <a:pathLst>
                            <a:path w="1896" h="318">
                              <a:moveTo>
                                <a:pt x="4253" y="19169"/>
                              </a:moveTo>
                              <a:cubicBezTo>
                                <a:pt x="4337" y="19166"/>
                                <a:pt x="4421" y="19166"/>
                                <a:pt x="4505" y="19166"/>
                              </a:cubicBezTo>
                              <a:cubicBezTo>
                                <a:pt x="4834" y="19165"/>
                                <a:pt x="5164" y="19175"/>
                                <a:pt x="5493" y="19177"/>
                              </a:cubicBezTo>
                              <a:cubicBezTo>
                                <a:pt x="5559" y="19177"/>
                                <a:pt x="5624" y="19177"/>
                                <a:pt x="5689" y="19168"/>
                              </a:cubicBezTo>
                              <a:cubicBezTo>
                                <a:pt x="5765" y="19157"/>
                                <a:pt x="5842" y="19147"/>
                                <a:pt x="5918" y="19137"/>
                              </a:cubicBezTo>
                              <a:cubicBezTo>
                                <a:pt x="5930" y="19135"/>
                                <a:pt x="5934" y="19135"/>
                                <a:pt x="5942" y="19134"/>
                              </a:cubicBezTo>
                              <a:cubicBezTo>
                                <a:pt x="5927" y="19133"/>
                                <a:pt x="5932" y="19139"/>
                                <a:pt x="5919" y="19133"/>
                              </a:cubicBezTo>
                              <a:cubicBezTo>
                                <a:pt x="5905" y="19124"/>
                                <a:pt x="5899" y="19120"/>
                                <a:pt x="5890" y="19112"/>
                              </a:cubicBezTo>
                            </a:path>
                            <a:path w="1896" h="318">
                              <a:moveTo>
                                <a:pt x="5783" y="19034"/>
                              </a:moveTo>
                              <a:cubicBezTo>
                                <a:pt x="5780" y="19032"/>
                                <a:pt x="5776" y="19031"/>
                                <a:pt x="5773" y="19029"/>
                              </a:cubicBezTo>
                              <a:cubicBezTo>
                                <a:pt x="5792" y="19051"/>
                                <a:pt x="5818" y="19060"/>
                                <a:pt x="5847" y="19070"/>
                              </a:cubicBezTo>
                              <a:cubicBezTo>
                                <a:pt x="5910" y="19093"/>
                                <a:pt x="5977" y="19105"/>
                                <a:pt x="6041" y="19128"/>
                              </a:cubicBezTo>
                              <a:cubicBezTo>
                                <a:pt x="6075" y="19140"/>
                                <a:pt x="6127" y="19158"/>
                                <a:pt x="6145" y="19194"/>
                              </a:cubicBezTo>
                              <a:cubicBezTo>
                                <a:pt x="6160" y="19224"/>
                                <a:pt x="6127" y="19252"/>
                                <a:pt x="6106" y="19268"/>
                              </a:cubicBezTo>
                              <a:cubicBezTo>
                                <a:pt x="6077" y="19290"/>
                                <a:pt x="6042" y="19307"/>
                                <a:pt x="6009" y="19322"/>
                              </a:cubicBezTo>
                              <a:cubicBezTo>
                                <a:pt x="5982" y="19334"/>
                                <a:pt x="5974" y="19349"/>
                                <a:pt x="5964" y="1933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4253,19029" coordsize="1896,318" path="m4253,19169c4337,19166,4421,19166,4505,19166c4834,19165,5164,19175,5493,19177c5559,19177,5624,19177,5689,19168c5765,19157,5842,19147,5918,19137c5930,19135,5934,19135,5942,19134c5927,19133,5932,19139,5919,19133c5905,19124,5899,19120,5890,19112em5783,19034c5780,19032,5776,19031,5773,19029c5792,19051,5818,19060,5847,19070c5910,19093,5977,19105,6041,19128c6075,19140,6127,19158,6145,19194c6160,19224,6127,19252,6106,19268c6077,19290,6042,19307,6009,19322c5982,19334,5974,19349,5964,19330e" stroked="t" o:allowincell="f" style="position:absolute;margin-left:48.55pt;margin-top:2.3pt;width:53.7pt;height:8.95pt;mso-wrap-style:none;v-text-anchor:middle">
                <v:fill o:detectmouseclick="t" on="false"/>
                <v:stroke color="red" weight="1908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7">
                <wp:simplePos x="0" y="0"/>
                <wp:positionH relativeFrom="column">
                  <wp:posOffset>1471930</wp:posOffset>
                </wp:positionH>
                <wp:positionV relativeFrom="paragraph">
                  <wp:posOffset>8255</wp:posOffset>
                </wp:positionV>
                <wp:extent cx="1057275" cy="417195"/>
                <wp:effectExtent l="11430" t="10160" r="8890" b="8255"/>
                <wp:wrapNone/>
                <wp:docPr id="17" name=""/>
                <a:graphic xmlns:a="http://schemas.openxmlformats.org/drawingml/2006/main">
                  <a:graphicData uri="http://schemas.microsoft.com/office/word/2010/wordprocessingShape">
                    <wps:wsp>
                      <wps:cNvSpPr/>
                      <wps:spPr>
                        <a:xfrm>
                          <a:off x="0" y="0"/>
                          <a:ext cx="1057320" cy="417240"/>
                        </a:xfrm>
                        <a:custGeom>
                          <a:avLst/>
                          <a:gdLst/>
                          <a:ahLst/>
                          <a:rect l="l" t="t" r="r" b="b"/>
                          <a:pathLst>
                            <a:path w="2937" h="1158">
                              <a:moveTo>
                                <a:pt x="9565" y="19638"/>
                              </a:moveTo>
                              <a:cubicBezTo>
                                <a:pt x="9536" y="19687"/>
                                <a:pt x="9513" y="19740"/>
                                <a:pt x="9489" y="19791"/>
                              </a:cubicBezTo>
                              <a:cubicBezTo>
                                <a:pt x="9459" y="19854"/>
                                <a:pt x="9427" y="19915"/>
                                <a:pt x="9393" y="19976"/>
                              </a:cubicBezTo>
                              <a:cubicBezTo>
                                <a:pt x="9360" y="20034"/>
                                <a:pt x="9326" y="20091"/>
                                <a:pt x="9288" y="20145"/>
                              </a:cubicBezTo>
                              <a:cubicBezTo>
                                <a:pt x="9263" y="20181"/>
                                <a:pt x="9238" y="20217"/>
                                <a:pt x="9212" y="20253"/>
                              </a:cubicBezTo>
                              <a:cubicBezTo>
                                <a:pt x="9203" y="20266"/>
                                <a:pt x="9193" y="20279"/>
                                <a:pt x="9183" y="20291"/>
                              </a:cubicBezTo>
                              <a:cubicBezTo>
                                <a:pt x="9192" y="20272"/>
                                <a:pt x="9201" y="20252"/>
                                <a:pt x="9209" y="20233"/>
                              </a:cubicBezTo>
                              <a:cubicBezTo>
                                <a:pt x="9217" y="20214"/>
                                <a:pt x="9222" y="20196"/>
                                <a:pt x="9229" y="20177"/>
                              </a:cubicBezTo>
                              <a:cubicBezTo>
                                <a:pt x="9231" y="20174"/>
                                <a:pt x="9232" y="20170"/>
                                <a:pt x="9234" y="20167"/>
                              </a:cubicBezTo>
                            </a:path>
                            <a:path w="2937" h="1158">
                              <a:moveTo>
                                <a:pt x="9244" y="20085"/>
                              </a:moveTo>
                              <a:cubicBezTo>
                                <a:pt x="9243" y="20067"/>
                                <a:pt x="9246" y="20049"/>
                                <a:pt x="9246" y="20032"/>
                              </a:cubicBezTo>
                              <a:cubicBezTo>
                                <a:pt x="9246" y="20012"/>
                                <a:pt x="9246" y="19994"/>
                                <a:pt x="9248" y="19974"/>
                              </a:cubicBezTo>
                              <a:cubicBezTo>
                                <a:pt x="9248" y="19971"/>
                                <a:pt x="9249" y="19967"/>
                                <a:pt x="9249" y="19964"/>
                              </a:cubicBezTo>
                              <a:cubicBezTo>
                                <a:pt x="9250" y="19986"/>
                                <a:pt x="9250" y="19990"/>
                                <a:pt x="9252" y="19966"/>
                              </a:cubicBezTo>
                            </a:path>
                            <a:path w="2937" h="1158">
                              <a:moveTo>
                                <a:pt x="9483" y="19701"/>
                              </a:moveTo>
                              <a:cubicBezTo>
                                <a:pt x="9494" y="19689"/>
                                <a:pt x="9505" y="19683"/>
                                <a:pt x="9513" y="19675"/>
                              </a:cubicBezTo>
                              <a:cubicBezTo>
                                <a:pt x="9503" y="19723"/>
                                <a:pt x="9483" y="19763"/>
                                <a:pt x="9463" y="19809"/>
                              </a:cubicBezTo>
                              <a:cubicBezTo>
                                <a:pt x="9427" y="19890"/>
                                <a:pt x="9387" y="19969"/>
                                <a:pt x="9348" y="20048"/>
                              </a:cubicBezTo>
                              <a:cubicBezTo>
                                <a:pt x="9303" y="20140"/>
                                <a:pt x="9255" y="20231"/>
                                <a:pt x="9212" y="20325"/>
                              </a:cubicBezTo>
                              <a:cubicBezTo>
                                <a:pt x="9177" y="20403"/>
                                <a:pt x="9140" y="20481"/>
                                <a:pt x="9109" y="20561"/>
                              </a:cubicBezTo>
                              <a:cubicBezTo>
                                <a:pt x="9092" y="20603"/>
                                <a:pt x="9078" y="20645"/>
                                <a:pt x="9071" y="20689"/>
                              </a:cubicBezTo>
                              <a:cubicBezTo>
                                <a:pt x="9099" y="20659"/>
                                <a:pt x="9105" y="20636"/>
                                <a:pt x="9118" y="20597"/>
                              </a:cubicBezTo>
                              <a:cubicBezTo>
                                <a:pt x="9139" y="20535"/>
                                <a:pt x="9144" y="20472"/>
                                <a:pt x="9143" y="20407"/>
                              </a:cubicBezTo>
                            </a:path>
                            <a:path w="2937" h="1158">
                              <a:moveTo>
                                <a:pt x="9134" y="20067"/>
                              </a:moveTo>
                              <a:cubicBezTo>
                                <a:pt x="9134" y="20060"/>
                                <a:pt x="9134" y="20054"/>
                                <a:pt x="9134" y="20047"/>
                              </a:cubicBezTo>
                              <a:cubicBezTo>
                                <a:pt x="9132" y="20078"/>
                                <a:pt x="9130" y="20109"/>
                                <a:pt x="9124" y="20139"/>
                              </a:cubicBezTo>
                              <a:cubicBezTo>
                                <a:pt x="9113" y="20200"/>
                                <a:pt x="9107" y="20262"/>
                                <a:pt x="9098" y="20323"/>
                              </a:cubicBezTo>
                              <a:cubicBezTo>
                                <a:pt x="9089" y="20385"/>
                                <a:pt x="9083" y="20447"/>
                                <a:pt x="9077" y="20509"/>
                              </a:cubicBezTo>
                              <a:cubicBezTo>
                                <a:pt x="9072" y="20555"/>
                                <a:pt x="9067" y="20602"/>
                                <a:pt x="9061" y="20648"/>
                              </a:cubicBezTo>
                              <a:cubicBezTo>
                                <a:pt x="9058" y="20671"/>
                                <a:pt x="9057" y="20692"/>
                                <a:pt x="9057" y="20715"/>
                              </a:cubicBezTo>
                              <a:cubicBezTo>
                                <a:pt x="9089" y="20717"/>
                                <a:pt x="9109" y="20702"/>
                                <a:pt x="9137" y="20684"/>
                              </a:cubicBezTo>
                              <a:cubicBezTo>
                                <a:pt x="9178" y="20657"/>
                                <a:pt x="9217" y="20629"/>
                                <a:pt x="9257" y="20600"/>
                              </a:cubicBezTo>
                              <a:cubicBezTo>
                                <a:pt x="9292" y="20575"/>
                                <a:pt x="9318" y="20545"/>
                                <a:pt x="9341" y="20510"/>
                              </a:cubicBezTo>
                            </a:path>
                            <a:path w="2937" h="1158">
                              <a:moveTo>
                                <a:pt x="9207" y="19562"/>
                              </a:moveTo>
                              <a:cubicBezTo>
                                <a:pt x="9173" y="19589"/>
                                <a:pt x="9139" y="19617"/>
                                <a:pt x="9104" y="19645"/>
                              </a:cubicBezTo>
                              <a:cubicBezTo>
                                <a:pt x="9014" y="19717"/>
                                <a:pt x="8929" y="19795"/>
                                <a:pt x="8841" y="19869"/>
                              </a:cubicBezTo>
                              <a:cubicBezTo>
                                <a:pt x="8760" y="19936"/>
                                <a:pt x="8683" y="20007"/>
                                <a:pt x="8605" y="20077"/>
                              </a:cubicBezTo>
                              <a:cubicBezTo>
                                <a:pt x="8545" y="20131"/>
                                <a:pt x="8482" y="20183"/>
                                <a:pt x="8421" y="20236"/>
                              </a:cubicBezTo>
                              <a:cubicBezTo>
                                <a:pt x="8391" y="20262"/>
                                <a:pt x="8362" y="20288"/>
                                <a:pt x="8332" y="20313"/>
                              </a:cubicBezTo>
                              <a:cubicBezTo>
                                <a:pt x="8322" y="20321"/>
                                <a:pt x="8319" y="20324"/>
                                <a:pt x="8312" y="20329"/>
                              </a:cubicBezTo>
                              <a:cubicBezTo>
                                <a:pt x="8325" y="20307"/>
                                <a:pt x="8337" y="20285"/>
                                <a:pt x="8350" y="20264"/>
                              </a:cubicBezTo>
                              <a:cubicBezTo>
                                <a:pt x="8367" y="20237"/>
                                <a:pt x="8383" y="20210"/>
                                <a:pt x="8399" y="20182"/>
                              </a:cubicBezTo>
                              <a:cubicBezTo>
                                <a:pt x="8427" y="20133"/>
                                <a:pt x="8456" y="20085"/>
                                <a:pt x="8483" y="20035"/>
                              </a:cubicBezTo>
                              <a:cubicBezTo>
                                <a:pt x="8470" y="20036"/>
                                <a:pt x="8448" y="20058"/>
                                <a:pt x="8447" y="20039"/>
                              </a:cubicBezTo>
                              <a:cubicBezTo>
                                <a:pt x="8446" y="20017"/>
                                <a:pt x="8477" y="19968"/>
                                <a:pt x="8485" y="19947"/>
                              </a:cubicBezTo>
                              <a:cubicBezTo>
                                <a:pt x="8472" y="19975"/>
                                <a:pt x="8460" y="20002"/>
                                <a:pt x="8444" y="20028"/>
                              </a:cubicBezTo>
                              <a:cubicBezTo>
                                <a:pt x="8412" y="20081"/>
                                <a:pt x="8375" y="20132"/>
                                <a:pt x="8337" y="20181"/>
                              </a:cubicBezTo>
                              <a:cubicBezTo>
                                <a:pt x="8276" y="20258"/>
                                <a:pt x="8191" y="20336"/>
                                <a:pt x="8150" y="20426"/>
                              </a:cubicBezTo>
                              <a:cubicBezTo>
                                <a:pt x="8144" y="20443"/>
                                <a:pt x="8141" y="20447"/>
                                <a:pt x="8143" y="20459"/>
                              </a:cubicBezTo>
                              <a:cubicBezTo>
                                <a:pt x="8169" y="20462"/>
                                <a:pt x="8182" y="20468"/>
                                <a:pt x="8217" y="20459"/>
                              </a:cubicBezTo>
                              <a:cubicBezTo>
                                <a:pt x="8285" y="20441"/>
                                <a:pt x="8353" y="20414"/>
                                <a:pt x="8418" y="20388"/>
                              </a:cubicBezTo>
                              <a:cubicBezTo>
                                <a:pt x="8456" y="20373"/>
                                <a:pt x="8495" y="20362"/>
                                <a:pt x="8534" y="20349"/>
                              </a:cubicBezTo>
                            </a:path>
                            <a:path w="2937" h="1158">
                              <a:moveTo>
                                <a:pt x="6712" y="19669"/>
                              </a:moveTo>
                              <a:cubicBezTo>
                                <a:pt x="6740" y="19670"/>
                                <a:pt x="6745" y="19673"/>
                                <a:pt x="6772" y="19691"/>
                              </a:cubicBezTo>
                              <a:cubicBezTo>
                                <a:pt x="6828" y="19729"/>
                                <a:pt x="6880" y="19775"/>
                                <a:pt x="6935" y="19814"/>
                              </a:cubicBezTo>
                              <a:cubicBezTo>
                                <a:pt x="7142" y="19961"/>
                                <a:pt x="7368" y="20079"/>
                                <a:pt x="7570" y="20233"/>
                              </a:cubicBezTo>
                              <a:cubicBezTo>
                                <a:pt x="7581" y="20241"/>
                                <a:pt x="7607" y="20267"/>
                                <a:pt x="7622" y="20268"/>
                              </a:cubicBezTo>
                              <a:cubicBezTo>
                                <a:pt x="7649" y="20270"/>
                                <a:pt x="7616" y="20258"/>
                                <a:pt x="7609" y="20251"/>
                              </a:cubicBezTo>
                            </a:path>
                            <a:path w="2937" h="1158">
                              <a:moveTo>
                                <a:pt x="7185" y="19580"/>
                              </a:moveTo>
                              <a:cubicBezTo>
                                <a:pt x="7188" y="19605"/>
                                <a:pt x="7194" y="19606"/>
                                <a:pt x="7151" y="19610"/>
                              </a:cubicBezTo>
                              <a:cubicBezTo>
                                <a:pt x="7095" y="19616"/>
                                <a:pt x="7038" y="19611"/>
                                <a:pt x="6982" y="19609"/>
                              </a:cubicBezTo>
                              <a:cubicBezTo>
                                <a:pt x="6909" y="19606"/>
                                <a:pt x="6837" y="19597"/>
                                <a:pt x="6765" y="19591"/>
                              </a:cubicBezTo>
                              <a:cubicBezTo>
                                <a:pt x="6738" y="19589"/>
                                <a:pt x="6658" y="19570"/>
                                <a:pt x="6636" y="19596"/>
                              </a:cubicBezTo>
                              <a:cubicBezTo>
                                <a:pt x="6614" y="19622"/>
                                <a:pt x="6641" y="19687"/>
                                <a:pt x="6647" y="19714"/>
                              </a:cubicBezTo>
                              <a:cubicBezTo>
                                <a:pt x="6674" y="19839"/>
                                <a:pt x="6692" y="19996"/>
                                <a:pt x="6743" y="20113"/>
                              </a:cubicBezTo>
                              <a:cubicBezTo>
                                <a:pt x="6757" y="20140"/>
                                <a:pt x="6763" y="20149"/>
                                <a:pt x="6786" y="2015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629,19562" coordsize="2937,1158" path="m9565,19638c9536,19687,9513,19740,9489,19791c9459,19854,9427,19915,9393,19976c9360,20034,9326,20091,9288,20145c9263,20181,9238,20217,9212,20253c9203,20266,9193,20279,9183,20291c9192,20272,9201,20252,9209,20233c9217,20214,9222,20196,9229,20177c9231,20174,9232,20170,9234,20167em9244,20085c9243,20067,9246,20049,9246,20032c9246,20012,9246,19994,9248,19974c9248,19971,9249,19967,9249,19964c9250,19986,9250,19990,9252,19966em9483,19701c9494,19689,9505,19683,9513,19675c9503,19723,9483,19763,9463,19809c9427,19890,9387,19969,9348,20048c9303,20140,9255,20231,9212,20325c9177,20403,9140,20481,9109,20561c9092,20603,9078,20645,9071,20689c9099,20659,9105,20636,9118,20597c9139,20535,9144,20472,9143,20407em9134,20067c9134,20060,9134,20054,9134,20047c9132,20078,9130,20109,9124,20139c9113,20200,9107,20262,9098,20323c9089,20385,9083,20447,9077,20509c9072,20555,9067,20602,9061,20648c9058,20671,9057,20692,9057,20715c9089,20717,9109,20702,9137,20684c9178,20657,9217,20629,9257,20600c9292,20575,9318,20545,9341,20510em9207,19562c9173,19589,9139,19617,9104,19645c9014,19717,8929,19795,8841,19869c8760,19936,8683,20007,8605,20077c8545,20131,8482,20183,8421,20236c8391,20262,8362,20288,8332,20313c8322,20321,8319,20324,8312,20329c8325,20307,8337,20285,8350,20264c8367,20237,8383,20210,8399,20182c8427,20133,8456,20085,8483,20035c8470,20036,8448,20058,8447,20039c8446,20017,8477,19968,8485,19947c8472,19975,8460,20002,8444,20028c8412,20081,8375,20132,8337,20181c8276,20258,8191,20336,8150,20426c8144,20443,8141,20447,8143,20459c8169,20462,8182,20468,8217,20459c8285,20441,8353,20414,8418,20388c8456,20373,8495,20362,8534,20349em6712,19669c6740,19670,6745,19673,6772,19691c6828,19729,6880,19775,6935,19814c7142,19961,7368,20079,7570,20233c7581,20241,7607,20267,7622,20268c7649,20270,7616,20258,7609,20251em7185,19580c7188,19605,7194,19606,7151,19610c7095,19616,7038,19611,6982,19609c6909,19606,6837,19597,6765,19591c6738,19589,6658,19570,6636,19596c6614,19622,6641,19687,6647,19714c6674,19839,6692,19996,6743,20113c6757,20140,6763,20149,6786,20153e" stroked="t" o:allowincell="f" style="position:absolute;margin-left:115.9pt;margin-top:0.65pt;width:83.2pt;height:32.8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97000</wp:posOffset>
                </wp:positionH>
                <wp:positionV relativeFrom="paragraph">
                  <wp:posOffset>162560</wp:posOffset>
                </wp:positionV>
                <wp:extent cx="204470" cy="295910"/>
                <wp:effectExtent l="10160" t="10160" r="9525" b="9525"/>
                <wp:wrapNone/>
                <wp:docPr id="18" name=""/>
                <a:graphic xmlns:a="http://schemas.openxmlformats.org/drawingml/2006/main">
                  <a:graphicData uri="http://schemas.microsoft.com/office/word/2010/wordprocessingShape">
                    <wps:wsp>
                      <wps:cNvSpPr/>
                      <wps:spPr>
                        <a:xfrm>
                          <a:off x="0" y="0"/>
                          <a:ext cx="204480" cy="295920"/>
                        </a:xfrm>
                        <a:custGeom>
                          <a:avLst/>
                          <a:gdLst/>
                          <a:ahLst/>
                          <a:rect l="l" t="t" r="r" b="b"/>
                          <a:pathLst>
                            <a:path w="568" h="822">
                              <a:moveTo>
                                <a:pt x="6575" y="20008"/>
                              </a:moveTo>
                              <a:cubicBezTo>
                                <a:pt x="6590" y="20022"/>
                                <a:pt x="6599" y="20025"/>
                                <a:pt x="6609" y="20054"/>
                              </a:cubicBezTo>
                              <a:cubicBezTo>
                                <a:pt x="6626" y="20101"/>
                                <a:pt x="6633" y="20151"/>
                                <a:pt x="6644" y="20199"/>
                              </a:cubicBezTo>
                              <a:cubicBezTo>
                                <a:pt x="6661" y="20276"/>
                                <a:pt x="6672" y="20354"/>
                                <a:pt x="6690" y="20430"/>
                              </a:cubicBezTo>
                              <a:cubicBezTo>
                                <a:pt x="6714" y="20531"/>
                                <a:pt x="6741" y="20632"/>
                                <a:pt x="6785" y="20726"/>
                              </a:cubicBezTo>
                              <a:cubicBezTo>
                                <a:pt x="6797" y="20752"/>
                                <a:pt x="6810" y="20777"/>
                                <a:pt x="6827" y="20800"/>
                              </a:cubicBezTo>
                              <a:cubicBezTo>
                                <a:pt x="6830" y="20804"/>
                                <a:pt x="6833" y="20807"/>
                                <a:pt x="6836" y="20811"/>
                              </a:cubicBezTo>
                              <a:cubicBezTo>
                                <a:pt x="6825" y="20781"/>
                                <a:pt x="6811" y="20755"/>
                                <a:pt x="6796" y="20726"/>
                              </a:cubicBezTo>
                              <a:cubicBezTo>
                                <a:pt x="6791" y="20716"/>
                                <a:pt x="6786" y="20706"/>
                                <a:pt x="6781" y="20696"/>
                              </a:cubicBezTo>
                            </a:path>
                            <a:path w="568" h="822">
                              <a:moveTo>
                                <a:pt x="6584" y="20111"/>
                              </a:moveTo>
                              <a:cubicBezTo>
                                <a:pt x="6579" y="20094"/>
                                <a:pt x="6578" y="20085"/>
                                <a:pt x="6577" y="20070"/>
                              </a:cubicBezTo>
                              <a:cubicBezTo>
                                <a:pt x="6553" y="20082"/>
                                <a:pt x="6540" y="20093"/>
                                <a:pt x="6520" y="20111"/>
                              </a:cubicBezTo>
                              <a:cubicBezTo>
                                <a:pt x="6494" y="20135"/>
                                <a:pt x="6471" y="20161"/>
                                <a:pt x="6446" y="20185"/>
                              </a:cubicBezTo>
                              <a:cubicBezTo>
                                <a:pt x="6432" y="20197"/>
                                <a:pt x="6428" y="20201"/>
                                <a:pt x="6421" y="20211"/>
                              </a:cubicBezTo>
                              <a:cubicBezTo>
                                <a:pt x="6436" y="20188"/>
                                <a:pt x="6456" y="20161"/>
                                <a:pt x="6475" y="20137"/>
                              </a:cubicBezTo>
                              <a:cubicBezTo>
                                <a:pt x="6509" y="20095"/>
                                <a:pt x="6545" y="20055"/>
                                <a:pt x="6584" y="20018"/>
                              </a:cubicBezTo>
                              <a:cubicBezTo>
                                <a:pt x="6609" y="19995"/>
                                <a:pt x="6641" y="19975"/>
                                <a:pt x="6671" y="20003"/>
                              </a:cubicBezTo>
                              <a:cubicBezTo>
                                <a:pt x="6719" y="20047"/>
                                <a:pt x="6744" y="20128"/>
                                <a:pt x="6782" y="20181"/>
                              </a:cubicBezTo>
                              <a:cubicBezTo>
                                <a:pt x="6822" y="20236"/>
                                <a:pt x="6868" y="20286"/>
                                <a:pt x="6922" y="20326"/>
                              </a:cubicBezTo>
                              <a:cubicBezTo>
                                <a:pt x="6956" y="20349"/>
                                <a:pt x="6964" y="20355"/>
                                <a:pt x="6988" y="2036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421,19990" coordsize="568,822" path="m6575,20008c6590,20022,6599,20025,6609,20054c6626,20101,6633,20151,6644,20199c6661,20276,6672,20354,6690,20430c6714,20531,6741,20632,6785,20726c6797,20752,6810,20777,6827,20800c6830,20804,6833,20807,6836,20811c6825,20781,6811,20755,6796,20726c6791,20716,6786,20706,6781,20696em6584,20111c6579,20094,6578,20085,6577,20070c6553,20082,6540,20093,6520,20111c6494,20135,6471,20161,6446,20185c6432,20197,6428,20201,6421,20211c6436,20188,6456,20161,6475,20137c6509,20095,6545,20055,6584,20018c6609,19995,6641,19975,6671,20003c6719,20047,6744,20128,6782,20181c6822,20236,6868,20286,6922,20326c6956,20349,6964,20355,6988,20365e" stroked="t" o:allowincell="f" style="position:absolute;margin-left:110pt;margin-top:12.8pt;width:16.05pt;height:23.2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136900</wp:posOffset>
                </wp:positionH>
                <wp:positionV relativeFrom="paragraph">
                  <wp:posOffset>182245</wp:posOffset>
                </wp:positionV>
                <wp:extent cx="159385" cy="190500"/>
                <wp:effectExtent l="10160" t="9525" r="9525" b="8890"/>
                <wp:wrapNone/>
                <wp:docPr id="19" name=""/>
                <a:graphic xmlns:a="http://schemas.openxmlformats.org/drawingml/2006/main">
                  <a:graphicData uri="http://schemas.microsoft.com/office/word/2010/wordprocessingShape">
                    <wps:wsp>
                      <wps:cNvSpPr/>
                      <wps:spPr>
                        <a:xfrm>
                          <a:off x="0" y="0"/>
                          <a:ext cx="159480" cy="190440"/>
                        </a:xfrm>
                        <a:custGeom>
                          <a:avLst/>
                          <a:gdLst/>
                          <a:ahLst/>
                          <a:rect l="l" t="t" r="r" b="b"/>
                          <a:pathLst>
                            <a:path w="443" h="530">
                              <a:moveTo>
                                <a:pt x="11254" y="20044"/>
                              </a:moveTo>
                              <a:cubicBezTo>
                                <a:pt x="11271" y="20061"/>
                                <a:pt x="11287" y="20077"/>
                                <a:pt x="11302" y="20095"/>
                              </a:cubicBezTo>
                              <a:cubicBezTo>
                                <a:pt x="11322" y="20118"/>
                                <a:pt x="11340" y="20142"/>
                                <a:pt x="11357" y="20168"/>
                              </a:cubicBezTo>
                              <a:cubicBezTo>
                                <a:pt x="11407" y="20247"/>
                                <a:pt x="11451" y="20322"/>
                                <a:pt x="11520" y="20387"/>
                              </a:cubicBezTo>
                              <a:cubicBezTo>
                                <a:pt x="11536" y="20402"/>
                                <a:pt x="11554" y="20415"/>
                                <a:pt x="11572" y="20428"/>
                              </a:cubicBezTo>
                              <a:cubicBezTo>
                                <a:pt x="11557" y="20422"/>
                                <a:pt x="11546" y="20414"/>
                                <a:pt x="11531" y="20405"/>
                              </a:cubicBezTo>
                            </a:path>
                            <a:path w="443" h="530">
                              <a:moveTo>
                                <a:pt x="11339" y="20401"/>
                              </a:moveTo>
                              <a:cubicBezTo>
                                <a:pt x="11361" y="20419"/>
                                <a:pt x="11384" y="20434"/>
                                <a:pt x="11408" y="20449"/>
                              </a:cubicBezTo>
                              <a:cubicBezTo>
                                <a:pt x="11443" y="20470"/>
                                <a:pt x="11480" y="20489"/>
                                <a:pt x="11517" y="20507"/>
                              </a:cubicBezTo>
                              <a:cubicBezTo>
                                <a:pt x="11549" y="20522"/>
                                <a:pt x="11580" y="20537"/>
                                <a:pt x="11612" y="20552"/>
                              </a:cubicBezTo>
                              <a:cubicBezTo>
                                <a:pt x="11632" y="20562"/>
                                <a:pt x="11648" y="20581"/>
                                <a:pt x="11667" y="20563"/>
                              </a:cubicBezTo>
                              <a:cubicBezTo>
                                <a:pt x="11683" y="20548"/>
                                <a:pt x="11686" y="20509"/>
                                <a:pt x="11689" y="20490"/>
                              </a:cubicBezTo>
                              <a:cubicBezTo>
                                <a:pt x="11694" y="20454"/>
                                <a:pt x="11699" y="20409"/>
                                <a:pt x="11696" y="20373"/>
                              </a:cubicBezTo>
                              <a:cubicBezTo>
                                <a:pt x="11690" y="20342"/>
                                <a:pt x="11688" y="20333"/>
                                <a:pt x="11689" y="2031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1254,20044" coordsize="443,530" path="m11254,20044c11271,20061,11287,20077,11302,20095c11322,20118,11340,20142,11357,20168c11407,20247,11451,20322,11520,20387c11536,20402,11554,20415,11572,20428c11557,20422,11546,20414,11531,20405em11339,20401c11361,20419,11384,20434,11408,20449c11443,20470,11480,20489,11517,20507c11549,20522,11580,20537,11612,20552c11632,20562,11648,20581,11667,20563c11683,20548,11686,20509,11689,20490c11694,20454,11699,20409,11696,20373c11690,20342,11688,20333,11689,20312e" stroked="t" o:allowincell="f" style="position:absolute;margin-left:247pt;margin-top:14.35pt;width:12.5pt;height:14.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87015</wp:posOffset>
                </wp:positionH>
                <wp:positionV relativeFrom="paragraph">
                  <wp:posOffset>90170</wp:posOffset>
                </wp:positionV>
                <wp:extent cx="173990" cy="212090"/>
                <wp:effectExtent l="9525" t="9525" r="9525" b="9525"/>
                <wp:wrapNone/>
                <wp:docPr id="20" name=""/>
                <a:graphic xmlns:a="http://schemas.openxmlformats.org/drawingml/2006/main">
                  <a:graphicData uri="http://schemas.microsoft.com/office/word/2010/wordprocessingShape">
                    <wps:wsp>
                      <wps:cNvSpPr/>
                      <wps:spPr>
                        <a:xfrm>
                          <a:off x="0" y="0"/>
                          <a:ext cx="173880" cy="212040"/>
                        </a:xfrm>
                        <a:custGeom>
                          <a:avLst/>
                          <a:gdLst/>
                          <a:ahLst/>
                          <a:rect l="l" t="t" r="r" b="b"/>
                          <a:pathLst>
                            <a:path w="484" h="589">
                              <a:moveTo>
                                <a:pt x="10282" y="19801"/>
                              </a:moveTo>
                              <a:cubicBezTo>
                                <a:pt x="10282" y="19797"/>
                                <a:pt x="10281" y="19793"/>
                                <a:pt x="10281" y="19789"/>
                              </a:cubicBezTo>
                              <a:cubicBezTo>
                                <a:pt x="10303" y="19802"/>
                                <a:pt x="10314" y="19819"/>
                                <a:pt x="10331" y="19839"/>
                              </a:cubicBezTo>
                              <a:cubicBezTo>
                                <a:pt x="10356" y="19868"/>
                                <a:pt x="10383" y="19896"/>
                                <a:pt x="10409" y="19925"/>
                              </a:cubicBezTo>
                              <a:cubicBezTo>
                                <a:pt x="10444" y="19964"/>
                                <a:pt x="10481" y="20000"/>
                                <a:pt x="10517" y="20038"/>
                              </a:cubicBezTo>
                              <a:cubicBezTo>
                                <a:pt x="10543" y="20066"/>
                                <a:pt x="10571" y="20092"/>
                                <a:pt x="10592" y="20124"/>
                              </a:cubicBezTo>
                              <a:cubicBezTo>
                                <a:pt x="10604" y="20142"/>
                                <a:pt x="10613" y="20162"/>
                                <a:pt x="10619" y="20183"/>
                              </a:cubicBezTo>
                              <a:cubicBezTo>
                                <a:pt x="10623" y="20197"/>
                                <a:pt x="10620" y="20226"/>
                                <a:pt x="10629" y="20207"/>
                              </a:cubicBezTo>
                              <a:cubicBezTo>
                                <a:pt x="10629" y="20203"/>
                                <a:pt x="10628" y="20200"/>
                                <a:pt x="10628" y="20196"/>
                              </a:cubicBezTo>
                            </a:path>
                            <a:path w="484" h="589">
                              <a:moveTo>
                                <a:pt x="10468" y="20205"/>
                              </a:moveTo>
                              <a:cubicBezTo>
                                <a:pt x="10490" y="20216"/>
                                <a:pt x="10497" y="20234"/>
                                <a:pt x="10514" y="20252"/>
                              </a:cubicBezTo>
                              <a:cubicBezTo>
                                <a:pt x="10533" y="20273"/>
                                <a:pt x="10553" y="20294"/>
                                <a:pt x="10574" y="20313"/>
                              </a:cubicBezTo>
                              <a:cubicBezTo>
                                <a:pt x="10595" y="20332"/>
                                <a:pt x="10618" y="20350"/>
                                <a:pt x="10643" y="20363"/>
                              </a:cubicBezTo>
                              <a:cubicBezTo>
                                <a:pt x="10662" y="20373"/>
                                <a:pt x="10684" y="20383"/>
                                <a:pt x="10704" y="20370"/>
                              </a:cubicBezTo>
                              <a:cubicBezTo>
                                <a:pt x="10719" y="20361"/>
                                <a:pt x="10722" y="20333"/>
                                <a:pt x="10724" y="20318"/>
                              </a:cubicBezTo>
                              <a:cubicBezTo>
                                <a:pt x="10728" y="20290"/>
                                <a:pt x="10724" y="20260"/>
                                <a:pt x="10728" y="20232"/>
                              </a:cubicBezTo>
                              <a:cubicBezTo>
                                <a:pt x="10732" y="20201"/>
                                <a:pt x="10737" y="20175"/>
                                <a:pt x="10747" y="20146"/>
                              </a:cubicBezTo>
                              <a:cubicBezTo>
                                <a:pt x="10753" y="20125"/>
                                <a:pt x="10754" y="20119"/>
                                <a:pt x="10764" y="2010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281,19789" coordsize="484,589" path="m10282,19801c10282,19797,10281,19793,10281,19789c10303,19802,10314,19819,10331,19839c10356,19868,10383,19896,10409,19925c10444,19964,10481,20000,10517,20038c10543,20066,10571,20092,10592,20124c10604,20142,10613,20162,10619,20183c10623,20197,10620,20226,10629,20207c10629,20203,10628,20200,10628,20196em10468,20205c10490,20216,10497,20234,10514,20252c10533,20273,10553,20294,10574,20313c10595,20332,10618,20350,10643,20363c10662,20373,10684,20383,10704,20370c10719,20361,10722,20333,10724,20318c10728,20290,10724,20260,10728,20232c10732,20201,10737,20175,10747,20146c10753,20125,10754,20119,10764,20108e" stroked="t" o:allowincell="f" style="position:absolute;margin-left:219.45pt;margin-top:7.1pt;width:13.65pt;height:16.6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97890</wp:posOffset>
                </wp:positionH>
                <wp:positionV relativeFrom="paragraph">
                  <wp:posOffset>113665</wp:posOffset>
                </wp:positionV>
                <wp:extent cx="193675" cy="278130"/>
                <wp:effectExtent l="10160" t="7620" r="9525" b="9525"/>
                <wp:wrapNone/>
                <wp:docPr id="21" name=""/>
                <a:graphic xmlns:a="http://schemas.openxmlformats.org/drawingml/2006/main">
                  <a:graphicData uri="http://schemas.microsoft.com/office/word/2010/wordprocessingShape">
                    <wps:wsp>
                      <wps:cNvSpPr/>
                      <wps:spPr>
                        <a:xfrm>
                          <a:off x="0" y="0"/>
                          <a:ext cx="193680" cy="278280"/>
                        </a:xfrm>
                        <a:custGeom>
                          <a:avLst/>
                          <a:gdLst/>
                          <a:ahLst/>
                          <a:rect l="l" t="t" r="r" b="b"/>
                          <a:pathLst>
                            <a:path w="537" h="773">
                              <a:moveTo>
                                <a:pt x="5483" y="20004"/>
                              </a:moveTo>
                              <a:cubicBezTo>
                                <a:pt x="5497" y="19991"/>
                                <a:pt x="5511" y="19980"/>
                                <a:pt x="5527" y="19969"/>
                              </a:cubicBezTo>
                              <a:cubicBezTo>
                                <a:pt x="5514" y="20006"/>
                                <a:pt x="5498" y="20034"/>
                                <a:pt x="5475" y="20069"/>
                              </a:cubicBezTo>
                              <a:cubicBezTo>
                                <a:pt x="5368" y="20232"/>
                                <a:pt x="5239" y="20380"/>
                                <a:pt x="5114" y="20529"/>
                              </a:cubicBezTo>
                              <a:cubicBezTo>
                                <a:pt x="5087" y="20561"/>
                                <a:pt x="5061" y="20594"/>
                                <a:pt x="5035" y="20626"/>
                              </a:cubicBezTo>
                              <a:cubicBezTo>
                                <a:pt x="5054" y="20593"/>
                                <a:pt x="5072" y="20564"/>
                                <a:pt x="5099" y="20533"/>
                              </a:cubicBezTo>
                            </a:path>
                            <a:path w="537" h="773">
                              <a:moveTo>
                                <a:pt x="5539" y="19871"/>
                              </a:moveTo>
                              <a:cubicBezTo>
                                <a:pt x="5514" y="19848"/>
                                <a:pt x="5482" y="19870"/>
                                <a:pt x="5444" y="19887"/>
                              </a:cubicBezTo>
                              <a:cubicBezTo>
                                <a:pt x="5375" y="19917"/>
                                <a:pt x="5306" y="19947"/>
                                <a:pt x="5239" y="19980"/>
                              </a:cubicBezTo>
                              <a:cubicBezTo>
                                <a:pt x="5216" y="19991"/>
                                <a:pt x="5198" y="20002"/>
                                <a:pt x="5179" y="20018"/>
                              </a:cubicBezTo>
                              <a:cubicBezTo>
                                <a:pt x="5211" y="20040"/>
                                <a:pt x="5244" y="20041"/>
                                <a:pt x="5284" y="20044"/>
                              </a:cubicBezTo>
                              <a:cubicBezTo>
                                <a:pt x="5341" y="20048"/>
                                <a:pt x="5398" y="20045"/>
                                <a:pt x="5455" y="20046"/>
                              </a:cubicBezTo>
                              <a:cubicBezTo>
                                <a:pt x="5480" y="20046"/>
                                <a:pt x="5535" y="20042"/>
                                <a:pt x="5557" y="20058"/>
                              </a:cubicBezTo>
                              <a:cubicBezTo>
                                <a:pt x="5572" y="20077"/>
                                <a:pt x="5577" y="20084"/>
                                <a:pt x="5568" y="2010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035,19854" coordsize="537,773" path="m5483,20004c5497,19991,5511,19980,5527,19969c5514,20006,5498,20034,5475,20069c5368,20232,5239,20380,5114,20529c5087,20561,5061,20594,5035,20626c5054,20593,5072,20564,5099,20533em5539,19871c5514,19848,5482,19870,5444,19887c5375,19917,5306,19947,5239,19980c5216,19991,5198,20002,5179,20018c5211,20040,5244,20041,5284,20044c5341,20048,5398,20045,5455,20046c5480,20046,5535,20042,5557,20058c5572,20077,5577,20084,5568,20103e" stroked="t" o:allowincell="f" style="position:absolute;margin-left:70.7pt;margin-top:8.95pt;width:15.2pt;height:21.8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41655</wp:posOffset>
                </wp:positionH>
                <wp:positionV relativeFrom="paragraph">
                  <wp:posOffset>97790</wp:posOffset>
                </wp:positionV>
                <wp:extent cx="118110" cy="97790"/>
                <wp:effectExtent l="9525" t="9525" r="10160" b="10160"/>
                <wp:wrapNone/>
                <wp:docPr id="22" name=""/>
                <a:graphic xmlns:a="http://schemas.openxmlformats.org/drawingml/2006/main">
                  <a:graphicData uri="http://schemas.microsoft.com/office/word/2010/wordprocessingShape">
                    <wps:wsp>
                      <wps:cNvSpPr/>
                      <wps:spPr>
                        <a:xfrm>
                          <a:off x="0" y="0"/>
                          <a:ext cx="118080" cy="97920"/>
                        </a:xfrm>
                        <a:custGeom>
                          <a:avLst/>
                          <a:gdLst/>
                          <a:ahLst/>
                          <a:rect l="l" t="t" r="r" b="b"/>
                          <a:pathLst>
                            <a:path w="328" h="271">
                              <a:moveTo>
                                <a:pt x="4045" y="20080"/>
                              </a:moveTo>
                              <a:cubicBezTo>
                                <a:pt x="4059" y="20062"/>
                                <a:pt x="4080" y="20053"/>
                                <a:pt x="4102" y="20041"/>
                              </a:cubicBezTo>
                              <a:cubicBezTo>
                                <a:pt x="4137" y="20022"/>
                                <a:pt x="4174" y="20005"/>
                                <a:pt x="4210" y="19988"/>
                              </a:cubicBezTo>
                              <a:cubicBezTo>
                                <a:pt x="4255" y="19967"/>
                                <a:pt x="4303" y="19947"/>
                                <a:pt x="4345" y="19920"/>
                              </a:cubicBezTo>
                              <a:cubicBezTo>
                                <a:pt x="4357" y="19910"/>
                                <a:pt x="4361" y="19907"/>
                                <a:pt x="4372" y="19910"/>
                              </a:cubicBezTo>
                            </a:path>
                            <a:path w="328" h="271">
                              <a:moveTo>
                                <a:pt x="4245" y="19846"/>
                              </a:moveTo>
                              <a:cubicBezTo>
                                <a:pt x="4249" y="19825"/>
                                <a:pt x="4251" y="19809"/>
                                <a:pt x="4277" y="19810"/>
                              </a:cubicBezTo>
                              <a:cubicBezTo>
                                <a:pt x="4301" y="19811"/>
                                <a:pt x="4317" y="19822"/>
                                <a:pt x="4334" y="19839"/>
                              </a:cubicBezTo>
                              <a:cubicBezTo>
                                <a:pt x="4352" y="19857"/>
                                <a:pt x="4364" y="19883"/>
                                <a:pt x="4367" y="19909"/>
                              </a:cubicBezTo>
                              <a:cubicBezTo>
                                <a:pt x="4370" y="19934"/>
                                <a:pt x="4365" y="19965"/>
                                <a:pt x="4363" y="19990"/>
                              </a:cubicBezTo>
                              <a:cubicBezTo>
                                <a:pt x="4362" y="19997"/>
                                <a:pt x="4361" y="20005"/>
                                <a:pt x="4360" y="2001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4045,19810" coordsize="328,271" path="m4045,20080c4059,20062,4080,20053,4102,20041c4137,20022,4174,20005,4210,19988c4255,19967,4303,19947,4345,19920c4357,19910,4361,19907,4372,19910em4245,19846c4249,19825,4251,19809,4277,19810c4301,19811,4317,19822,4334,19839c4352,19857,4364,19883,4367,19909c4370,19934,4365,19965,4363,19990c4362,19997,4361,20005,4360,20012e" stroked="t" o:allowincell="f" style="position:absolute;margin-left:42.65pt;margin-top:7.7pt;width:9.25pt;height:7.6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51225</wp:posOffset>
                </wp:positionH>
                <wp:positionV relativeFrom="paragraph">
                  <wp:posOffset>93980</wp:posOffset>
                </wp:positionV>
                <wp:extent cx="148590" cy="156845"/>
                <wp:effectExtent l="9525" t="10160" r="9525" b="8255"/>
                <wp:wrapNone/>
                <wp:docPr id="23" name=""/>
                <a:graphic xmlns:a="http://schemas.openxmlformats.org/drawingml/2006/main">
                  <a:graphicData uri="http://schemas.microsoft.com/office/word/2010/wordprocessingShape">
                    <wps:wsp>
                      <wps:cNvSpPr/>
                      <wps:spPr>
                        <a:xfrm>
                          <a:off x="0" y="0"/>
                          <a:ext cx="148680" cy="156960"/>
                        </a:xfrm>
                        <a:custGeom>
                          <a:avLst/>
                          <a:gdLst/>
                          <a:ahLst/>
                          <a:rect l="l" t="t" r="r" b="b"/>
                          <a:pathLst>
                            <a:path w="413" h="437">
                              <a:moveTo>
                                <a:pt x="12127" y="19799"/>
                              </a:moveTo>
                              <a:cubicBezTo>
                                <a:pt x="12133" y="19824"/>
                                <a:pt x="12145" y="19839"/>
                                <a:pt x="12162" y="19858"/>
                              </a:cubicBezTo>
                              <a:cubicBezTo>
                                <a:pt x="12214" y="19918"/>
                                <a:pt x="12280" y="19962"/>
                                <a:pt x="12350" y="19998"/>
                              </a:cubicBezTo>
                              <a:cubicBezTo>
                                <a:pt x="12401" y="20024"/>
                                <a:pt x="12467" y="20060"/>
                                <a:pt x="12525" y="20067"/>
                              </a:cubicBezTo>
                              <a:cubicBezTo>
                                <a:pt x="12560" y="20071"/>
                                <a:pt x="12512" y="20036"/>
                                <a:pt x="12506" y="20030"/>
                              </a:cubicBezTo>
                            </a:path>
                            <a:path w="413" h="437">
                              <a:moveTo>
                                <a:pt x="12415" y="19886"/>
                              </a:moveTo>
                              <a:cubicBezTo>
                                <a:pt x="12411" y="19883"/>
                                <a:pt x="12408" y="19880"/>
                                <a:pt x="12404" y="19877"/>
                              </a:cubicBezTo>
                              <a:cubicBezTo>
                                <a:pt x="12424" y="19893"/>
                                <a:pt x="12442" y="19911"/>
                                <a:pt x="12458" y="19931"/>
                              </a:cubicBezTo>
                              <a:cubicBezTo>
                                <a:pt x="12480" y="19959"/>
                                <a:pt x="12498" y="19991"/>
                                <a:pt x="12511" y="20024"/>
                              </a:cubicBezTo>
                              <a:cubicBezTo>
                                <a:pt x="12524" y="20057"/>
                                <a:pt x="12524" y="20087"/>
                                <a:pt x="12520" y="20121"/>
                              </a:cubicBezTo>
                              <a:cubicBezTo>
                                <a:pt x="12516" y="20150"/>
                                <a:pt x="12507" y="20173"/>
                                <a:pt x="12490" y="20195"/>
                              </a:cubicBezTo>
                              <a:cubicBezTo>
                                <a:pt x="12476" y="20214"/>
                                <a:pt x="12458" y="20225"/>
                                <a:pt x="12435" y="20230"/>
                              </a:cubicBezTo>
                              <a:cubicBezTo>
                                <a:pt x="12416" y="20234"/>
                                <a:pt x="12402" y="20234"/>
                                <a:pt x="12385" y="2022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127,19799" coordsize="413,437" path="m12127,19799c12133,19824,12145,19839,12162,19858c12214,19918,12280,19962,12350,19998c12401,20024,12467,20060,12525,20067c12560,20071,12512,20036,12506,20030em12415,19886c12411,19883,12408,19880,12404,19877c12424,19893,12442,19911,12458,19931c12480,19959,12498,19991,12511,20024c12524,20057,12524,20087,12520,20121c12516,20150,12507,20173,12490,20195c12476,20214,12458,20225,12435,20230c12416,20234,12402,20234,12385,20228e" stroked="t" o:allowincell="f" style="position:absolute;margin-left:271.75pt;margin-top:7.4pt;width:11.65pt;height:12.3pt;mso-wrap-style:none;v-text-anchor:middle">
                <v:fill o:detectmouseclick="t" on="false"/>
                <v:stroke color="red" weight="19080" joinstyle="round" endcap="round"/>
                <w10:wrap type="none"/>
              </v:shape>
            </w:pict>
          </mc:Fallback>
        </mc:AlternateContent>
      </w:r>
    </w:p>
    <w:p>
      <w:pPr>
        <w:pStyle w:val="Normal"/>
        <w:rPr>
          <w:rFonts w:ascii="Comic Sans MS" w:hAnsi="Comic Sans MS" w:cs="Arial"/>
          <w:lang w:val="en-US" w:eastAsia="en-US"/>
        </w:rPr>
      </w:pPr>
      <w:r>
        <w:rPr>
          <w:rFonts w:cs="Arial" w:ascii="Comic Sans MS" w:hAnsi="Comic Sans MS"/>
          <w:lang w:val="en-US" w:eastAsia="en-US"/>
        </w:rPr>
        <mc:AlternateContent>
          <mc:Choice Requires="wps">
            <w:drawing>
              <wp:anchor behindDoc="0" distT="0" distB="0" distL="114935" distR="114935" simplePos="0" locked="0" layoutInCell="0" allowOverlap="1" relativeHeight="32">
                <wp:simplePos x="0" y="0"/>
                <wp:positionH relativeFrom="column">
                  <wp:posOffset>2484120</wp:posOffset>
                </wp:positionH>
                <wp:positionV relativeFrom="paragraph">
                  <wp:posOffset>146050</wp:posOffset>
                </wp:positionV>
                <wp:extent cx="180975" cy="185420"/>
                <wp:effectExtent l="10160" t="9525" r="8890" b="10160"/>
                <wp:wrapNone/>
                <wp:docPr id="24" name=""/>
                <a:graphic xmlns:a="http://schemas.openxmlformats.org/drawingml/2006/main">
                  <a:graphicData uri="http://schemas.microsoft.com/office/word/2010/wordprocessingShape">
                    <wps:wsp>
                      <wps:cNvSpPr/>
                      <wps:spPr>
                        <a:xfrm>
                          <a:off x="0" y="0"/>
                          <a:ext cx="181080" cy="185400"/>
                        </a:xfrm>
                        <a:custGeom>
                          <a:avLst/>
                          <a:gdLst/>
                          <a:ahLst/>
                          <a:rect l="l" t="t" r="r" b="b"/>
                          <a:pathLst>
                            <a:path w="502" h="515">
                              <a:moveTo>
                                <a:pt x="9942" y="20533"/>
                              </a:moveTo>
                              <a:cubicBezTo>
                                <a:pt x="9932" y="20553"/>
                                <a:pt x="9921" y="20573"/>
                                <a:pt x="9909" y="20592"/>
                              </a:cubicBezTo>
                              <a:cubicBezTo>
                                <a:pt x="9876" y="20643"/>
                                <a:pt x="9837" y="20688"/>
                                <a:pt x="9798" y="20734"/>
                              </a:cubicBezTo>
                              <a:cubicBezTo>
                                <a:pt x="9746" y="20796"/>
                                <a:pt x="9688" y="20850"/>
                                <a:pt x="9630" y="20906"/>
                              </a:cubicBezTo>
                              <a:cubicBezTo>
                                <a:pt x="9592" y="20943"/>
                                <a:pt x="9554" y="20979"/>
                                <a:pt x="9515" y="21014"/>
                              </a:cubicBezTo>
                              <a:cubicBezTo>
                                <a:pt x="9503" y="21025"/>
                                <a:pt x="9499" y="21028"/>
                                <a:pt x="9491" y="21035"/>
                              </a:cubicBezTo>
                              <a:cubicBezTo>
                                <a:pt x="9508" y="21016"/>
                                <a:pt x="9512" y="21002"/>
                                <a:pt x="9524" y="20980"/>
                              </a:cubicBezTo>
                              <a:cubicBezTo>
                                <a:pt x="9537" y="20962"/>
                                <a:pt x="9542" y="20955"/>
                                <a:pt x="9540" y="20938"/>
                              </a:cubicBezTo>
                            </a:path>
                            <a:path w="502" h="515">
                              <a:moveTo>
                                <a:pt x="9529" y="20781"/>
                              </a:moveTo>
                              <a:cubicBezTo>
                                <a:pt x="9522" y="20812"/>
                                <a:pt x="9507" y="20836"/>
                                <a:pt x="9494" y="20865"/>
                              </a:cubicBezTo>
                              <a:cubicBezTo>
                                <a:pt x="9479" y="20897"/>
                                <a:pt x="9459" y="20932"/>
                                <a:pt x="9449" y="20965"/>
                              </a:cubicBezTo>
                              <a:cubicBezTo>
                                <a:pt x="9443" y="20985"/>
                                <a:pt x="9435" y="21015"/>
                                <a:pt x="9454" y="21031"/>
                              </a:cubicBezTo>
                              <a:cubicBezTo>
                                <a:pt x="9476" y="21050"/>
                                <a:pt x="9513" y="21048"/>
                                <a:pt x="9540" y="21045"/>
                              </a:cubicBezTo>
                              <a:cubicBezTo>
                                <a:pt x="9586" y="21040"/>
                                <a:pt x="9621" y="21026"/>
                                <a:pt x="9664" y="21012"/>
                              </a:cubicBezTo>
                              <a:cubicBezTo>
                                <a:pt x="9688" y="21004"/>
                                <a:pt x="9702" y="20997"/>
                                <a:pt x="9723" y="2098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441,20533" coordsize="502,515" path="m9942,20533c9932,20553,9921,20573,9909,20592c9876,20643,9837,20688,9798,20734c9746,20796,9688,20850,9630,20906c9592,20943,9554,20979,9515,21014c9503,21025,9499,21028,9491,21035c9508,21016,9512,21002,9524,20980c9537,20962,9542,20955,9540,20938em9529,20781c9522,20812,9507,20836,9494,20865c9479,20897,9459,20932,9449,20965c9443,20985,9435,21015,9454,21031c9476,21050,9513,21048,9540,21045c9586,21040,9621,21026,9664,21012c9688,21004,9702,20997,9723,20985e" stroked="t" o:allowincell="f" style="position:absolute;margin-left:195.6pt;margin-top:11.5pt;width:14.2pt;height:14.5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10310</wp:posOffset>
                </wp:positionH>
                <wp:positionV relativeFrom="paragraph">
                  <wp:posOffset>175895</wp:posOffset>
                </wp:positionV>
                <wp:extent cx="125730" cy="142240"/>
                <wp:effectExtent l="9525" t="9525" r="9525" b="9525"/>
                <wp:wrapNone/>
                <wp:docPr id="25" name=""/>
                <a:graphic xmlns:a="http://schemas.openxmlformats.org/drawingml/2006/main">
                  <a:graphicData uri="http://schemas.microsoft.com/office/word/2010/wordprocessingShape">
                    <wps:wsp>
                      <wps:cNvSpPr/>
                      <wps:spPr>
                        <a:xfrm>
                          <a:off x="0" y="0"/>
                          <a:ext cx="125640" cy="142200"/>
                        </a:xfrm>
                        <a:custGeom>
                          <a:avLst/>
                          <a:gdLst/>
                          <a:ahLst/>
                          <a:rect l="l" t="t" r="r" b="b"/>
                          <a:pathLst>
                            <a:path w="349" h="395">
                              <a:moveTo>
                                <a:pt x="5956" y="20661"/>
                              </a:moveTo>
                              <a:cubicBezTo>
                                <a:pt x="5974" y="20680"/>
                                <a:pt x="5986" y="20700"/>
                                <a:pt x="5999" y="20723"/>
                              </a:cubicBezTo>
                              <a:cubicBezTo>
                                <a:pt x="6018" y="20757"/>
                                <a:pt x="6037" y="20792"/>
                                <a:pt x="6058" y="20825"/>
                              </a:cubicBezTo>
                              <a:cubicBezTo>
                                <a:pt x="6102" y="20893"/>
                                <a:pt x="6157" y="20948"/>
                                <a:pt x="6224" y="20993"/>
                              </a:cubicBezTo>
                              <a:cubicBezTo>
                                <a:pt x="6236" y="21002"/>
                                <a:pt x="6241" y="21005"/>
                                <a:pt x="6250" y="21010"/>
                              </a:cubicBezTo>
                              <a:cubicBezTo>
                                <a:pt x="6225" y="21000"/>
                                <a:pt x="6205" y="20984"/>
                                <a:pt x="6183" y="20968"/>
                              </a:cubicBezTo>
                            </a:path>
                            <a:path w="349" h="395">
                              <a:moveTo>
                                <a:pt x="5962" y="20623"/>
                              </a:moveTo>
                              <a:cubicBezTo>
                                <a:pt x="5955" y="20644"/>
                                <a:pt x="5946" y="20663"/>
                                <a:pt x="5933" y="20681"/>
                              </a:cubicBezTo>
                              <a:cubicBezTo>
                                <a:pt x="5924" y="20694"/>
                                <a:pt x="5913" y="20705"/>
                                <a:pt x="5902" y="20717"/>
                              </a:cubicBezTo>
                              <a:cubicBezTo>
                                <a:pt x="5904" y="20696"/>
                                <a:pt x="5911" y="20682"/>
                                <a:pt x="5919" y="20663"/>
                              </a:cubicBezTo>
                              <a:cubicBezTo>
                                <a:pt x="5926" y="20646"/>
                                <a:pt x="5933" y="20631"/>
                                <a:pt x="5944" y="20616"/>
                              </a:cubicBezTo>
                              <a:cubicBezTo>
                                <a:pt x="5961" y="20624"/>
                                <a:pt x="5977" y="20634"/>
                                <a:pt x="5994" y="20641"/>
                              </a:cubicBezTo>
                              <a:cubicBezTo>
                                <a:pt x="6018" y="20651"/>
                                <a:pt x="6060" y="20666"/>
                                <a:pt x="6085" y="20666"/>
                              </a:cubicBezTo>
                              <a:cubicBezTo>
                                <a:pt x="6114" y="20666"/>
                                <a:pt x="6131" y="20655"/>
                                <a:pt x="6154" y="2064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902,20616" coordsize="349,395" path="m5956,20661c5974,20680,5986,20700,5999,20723c6018,20757,6037,20792,6058,20825c6102,20893,6157,20948,6224,20993c6236,21002,6241,21005,6250,21010c6225,21000,6205,20984,6183,20968em5962,20623c5955,20644,5946,20663,5933,20681c5924,20694,5913,20705,5902,20717c5904,20696,5911,20682,5919,20663c5926,20646,5933,20631,5944,20616c5961,20624,5977,20634,5994,20641c6018,20651,6060,20666,6085,20666c6114,20666,6131,20655,6154,20640e" stroked="t" o:allowincell="f" style="position:absolute;margin-left:95.3pt;margin-top:13.85pt;width:9.85pt;height:11.15pt;mso-wrap-style:none;v-text-anchor:middle">
                <v:fill o:detectmouseclick="t" on="false"/>
                <v:stroke color="red" weight="19080" joinstyle="round" endcap="round"/>
                <w10:wrap type="none"/>
              </v:shape>
            </w:pict>
          </mc:Fallback>
        </mc:AlternateContent>
      </w:r>
    </w:p>
    <w:p>
      <w:pPr>
        <w:pStyle w:val="Normal"/>
        <w:rPr>
          <w:rFonts w:ascii="Comic Sans MS" w:hAnsi="Comic Sans MS" w:cs="Arial"/>
          <w:lang w:val="en-US" w:eastAsia="en-US"/>
        </w:rPr>
      </w:pPr>
      <w:r>
        <w:rPr>
          <w:rFonts w:cs="Arial" w:ascii="Comic Sans MS" w:hAnsi="Comic Sans MS"/>
          <w:lang w:val="en-US" w:eastAsia="en-US"/>
        </w:rPr>
        <mc:AlternateContent>
          <mc:Choice Requires="wps">
            <w:drawing>
              <wp:anchor behindDoc="0" distT="0" distB="0" distL="114935" distR="114935" simplePos="0" locked="0" layoutInCell="0" allowOverlap="1" relativeHeight="26">
                <wp:simplePos x="0" y="0"/>
                <wp:positionH relativeFrom="column">
                  <wp:posOffset>2322195</wp:posOffset>
                </wp:positionH>
                <wp:positionV relativeFrom="paragraph">
                  <wp:posOffset>64135</wp:posOffset>
                </wp:positionV>
                <wp:extent cx="11430" cy="6350"/>
                <wp:effectExtent l="9525" t="9525" r="9525" b="10160"/>
                <wp:wrapNone/>
                <wp:docPr id="26" name=""/>
                <a:graphic xmlns:a="http://schemas.openxmlformats.org/drawingml/2006/main">
                  <a:graphicData uri="http://schemas.microsoft.com/office/word/2010/wordprocessingShape">
                    <wps:wsp>
                      <wps:cNvSpPr/>
                      <wps:spPr>
                        <a:xfrm>
                          <a:off x="0" y="0"/>
                          <a:ext cx="11520" cy="6480"/>
                        </a:xfrm>
                        <a:custGeom>
                          <a:avLst/>
                          <a:gdLst/>
                          <a:ahLst/>
                          <a:rect l="l" t="t" r="r" b="b"/>
                          <a:pathLst>
                            <a:path w="32" h="18">
                              <a:moveTo>
                                <a:pt x="8990" y="20913"/>
                              </a:moveTo>
                              <a:cubicBezTo>
                                <a:pt x="9004" y="20904"/>
                                <a:pt x="9007" y="20900"/>
                                <a:pt x="9021" y="2089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990,20896" coordsize="32,18" path="m8990,20913c9004,20904,9007,20900,9021,20897e" stroked="t" o:allowincell="f" style="position:absolute;margin-left:182.85pt;margin-top:5.05pt;width:0.85pt;height:0.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2540</wp:posOffset>
                </wp:positionV>
                <wp:extent cx="348615" cy="162560"/>
                <wp:effectExtent l="10795" t="9525" r="8890" b="9525"/>
                <wp:wrapNone/>
                <wp:docPr id="27" name=""/>
                <a:graphic xmlns:a="http://schemas.openxmlformats.org/drawingml/2006/main">
                  <a:graphicData uri="http://schemas.microsoft.com/office/word/2010/wordprocessingShape">
                    <wps:wsp>
                      <wps:cNvSpPr/>
                      <wps:spPr>
                        <a:xfrm>
                          <a:off x="0" y="0"/>
                          <a:ext cx="348480" cy="162720"/>
                        </a:xfrm>
                        <a:custGeom>
                          <a:avLst/>
                          <a:gdLst/>
                          <a:ahLst/>
                          <a:rect l="l" t="t" r="r" b="b"/>
                          <a:pathLst>
                            <a:path w="968" h="453">
                              <a:moveTo>
                                <a:pt x="7903" y="20875"/>
                              </a:moveTo>
                              <a:cubicBezTo>
                                <a:pt x="7874" y="20877"/>
                                <a:pt x="7847" y="20881"/>
                                <a:pt x="7819" y="20886"/>
                              </a:cubicBezTo>
                              <a:cubicBezTo>
                                <a:pt x="7840" y="20890"/>
                                <a:pt x="7861" y="20894"/>
                                <a:pt x="7881" y="20899"/>
                              </a:cubicBezTo>
                              <a:cubicBezTo>
                                <a:pt x="7940" y="20915"/>
                                <a:pt x="8000" y="20926"/>
                                <a:pt x="8060" y="20938"/>
                              </a:cubicBezTo>
                              <a:cubicBezTo>
                                <a:pt x="8156" y="20957"/>
                                <a:pt x="8253" y="20972"/>
                                <a:pt x="8350" y="20986"/>
                              </a:cubicBezTo>
                              <a:cubicBezTo>
                                <a:pt x="8432" y="20998"/>
                                <a:pt x="8514" y="21008"/>
                                <a:pt x="8596" y="21015"/>
                              </a:cubicBezTo>
                              <a:cubicBezTo>
                                <a:pt x="8619" y="21017"/>
                                <a:pt x="8643" y="21018"/>
                                <a:pt x="8666" y="21020"/>
                              </a:cubicBezTo>
                              <a:cubicBezTo>
                                <a:pt x="8638" y="21015"/>
                                <a:pt x="8608" y="21006"/>
                                <a:pt x="8579" y="21002"/>
                              </a:cubicBezTo>
                              <a:cubicBezTo>
                                <a:pt x="8548" y="21000"/>
                                <a:pt x="8534" y="20998"/>
                                <a:pt x="8513" y="20989"/>
                              </a:cubicBezTo>
                            </a:path>
                            <a:path w="968" h="453">
                              <a:moveTo>
                                <a:pt x="8076" y="20732"/>
                              </a:moveTo>
                              <a:cubicBezTo>
                                <a:pt x="8087" y="20731"/>
                                <a:pt x="8091" y="20730"/>
                                <a:pt x="8097" y="20725"/>
                              </a:cubicBezTo>
                              <a:cubicBezTo>
                                <a:pt x="8073" y="20752"/>
                                <a:pt x="8045" y="20756"/>
                                <a:pt x="8011" y="20770"/>
                              </a:cubicBezTo>
                              <a:cubicBezTo>
                                <a:pt x="7950" y="20795"/>
                                <a:pt x="7887" y="20814"/>
                                <a:pt x="7825" y="20838"/>
                              </a:cubicBezTo>
                              <a:cubicBezTo>
                                <a:pt x="7785" y="20853"/>
                                <a:pt x="7721" y="20873"/>
                                <a:pt x="7701" y="20917"/>
                              </a:cubicBezTo>
                              <a:cubicBezTo>
                                <a:pt x="7683" y="20957"/>
                                <a:pt x="7743" y="20991"/>
                                <a:pt x="7768" y="21006"/>
                              </a:cubicBezTo>
                              <a:cubicBezTo>
                                <a:pt x="7866" y="21062"/>
                                <a:pt x="7977" y="21090"/>
                                <a:pt x="8081" y="21131"/>
                              </a:cubicBezTo>
                              <a:cubicBezTo>
                                <a:pt x="8124" y="21148"/>
                                <a:pt x="8165" y="21166"/>
                                <a:pt x="8209" y="2117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699,20725" coordsize="968,453" path="m7903,20875c7874,20877,7847,20881,7819,20886c7840,20890,7861,20894,7881,20899c7940,20915,8000,20926,8060,20938c8156,20957,8253,20972,8350,20986c8432,20998,8514,21008,8596,21015c8619,21017,8643,21018,8666,21020c8638,21015,8608,21006,8579,21002c8548,21000,8534,20998,8513,20989em8076,20732c8087,20731,8091,20730,8097,20725c8073,20752,8045,20756,8011,20770c7950,20795,7887,20814,7825,20838c7785,20853,7721,20873,7701,20917c7683,20957,7743,20991,7768,21006c7866,21062,7977,21090,8081,21131c8124,21148,8165,21166,8209,21177e" stroked="t" o:allowincell="f" style="position:absolute;margin-left:146.25pt;margin-top:0.2pt;width:27.4pt;height:12.7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33855</wp:posOffset>
                </wp:positionH>
                <wp:positionV relativeFrom="paragraph">
                  <wp:posOffset>191770</wp:posOffset>
                </wp:positionV>
                <wp:extent cx="179070" cy="139065"/>
                <wp:effectExtent l="8890" t="10160" r="8890" b="8890"/>
                <wp:wrapNone/>
                <wp:docPr id="28" name=""/>
                <a:graphic xmlns:a="http://schemas.openxmlformats.org/drawingml/2006/main">
                  <a:graphicData uri="http://schemas.microsoft.com/office/word/2010/wordprocessingShape">
                    <wps:wsp>
                      <wps:cNvSpPr/>
                      <wps:spPr>
                        <a:xfrm>
                          <a:off x="0" y="0"/>
                          <a:ext cx="178920" cy="138960"/>
                        </a:xfrm>
                        <a:custGeom>
                          <a:avLst/>
                          <a:gdLst/>
                          <a:ahLst/>
                          <a:rect l="l" t="t" r="r" b="b"/>
                          <a:pathLst>
                            <a:path w="498" h="386">
                              <a:moveTo>
                                <a:pt x="7144" y="21370"/>
                              </a:moveTo>
                              <a:cubicBezTo>
                                <a:pt x="7130" y="21347"/>
                                <a:pt x="7175" y="21385"/>
                                <a:pt x="7187" y="21391"/>
                              </a:cubicBezTo>
                              <a:cubicBezTo>
                                <a:pt x="7229" y="21411"/>
                                <a:pt x="7271" y="21431"/>
                                <a:pt x="7313" y="21450"/>
                              </a:cubicBezTo>
                              <a:cubicBezTo>
                                <a:pt x="7382" y="21480"/>
                                <a:pt x="7452" y="21512"/>
                                <a:pt x="7526" y="21529"/>
                              </a:cubicBezTo>
                              <a:cubicBezTo>
                                <a:pt x="7533" y="21531"/>
                                <a:pt x="7601" y="21536"/>
                                <a:pt x="7560" y="21533"/>
                              </a:cubicBezTo>
                              <a:cubicBezTo>
                                <a:pt x="7536" y="21532"/>
                                <a:pt x="7531" y="21531"/>
                                <a:pt x="7516" y="21534"/>
                              </a:cubicBezTo>
                            </a:path>
                            <a:path w="498" h="386">
                              <a:moveTo>
                                <a:pt x="7301" y="21269"/>
                              </a:moveTo>
                              <a:cubicBezTo>
                                <a:pt x="7286" y="21236"/>
                                <a:pt x="7279" y="21262"/>
                                <a:pt x="7250" y="21274"/>
                              </a:cubicBezTo>
                              <a:cubicBezTo>
                                <a:pt x="7226" y="21284"/>
                                <a:pt x="7196" y="21292"/>
                                <a:pt x="7171" y="21296"/>
                              </a:cubicBezTo>
                              <a:cubicBezTo>
                                <a:pt x="7147" y="21300"/>
                                <a:pt x="7122" y="21303"/>
                                <a:pt x="7100" y="21314"/>
                              </a:cubicBezTo>
                              <a:cubicBezTo>
                                <a:pt x="7075" y="21327"/>
                                <a:pt x="7075" y="21350"/>
                                <a:pt x="7087" y="21373"/>
                              </a:cubicBezTo>
                              <a:cubicBezTo>
                                <a:pt x="7104" y="21406"/>
                                <a:pt x="7135" y="21436"/>
                                <a:pt x="7162" y="21461"/>
                              </a:cubicBezTo>
                              <a:cubicBezTo>
                                <a:pt x="7199" y="21495"/>
                                <a:pt x="7239" y="21527"/>
                                <a:pt x="7275" y="21562"/>
                              </a:cubicBezTo>
                              <a:cubicBezTo>
                                <a:pt x="7303" y="21588"/>
                                <a:pt x="7328" y="21613"/>
                                <a:pt x="7357" y="2163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078,21252" coordsize="498,386" path="m7144,21370c7130,21347,7175,21385,7187,21391c7229,21411,7271,21431,7313,21450c7382,21480,7452,21512,7526,21529c7533,21531,7601,21536,7560,21533c7536,21532,7531,21531,7516,21534em7301,21269c7286,21236,7279,21262,7250,21274c7226,21284,7196,21292,7171,21296c7147,21300,7122,21303,7100,21314c7075,21327,7075,21350,7087,21373c7104,21406,7135,21436,7162,21461c7199,21495,7239,21527,7275,21562c7303,21588,7328,21613,7357,21637e" stroked="t" o:allowincell="f" style="position:absolute;margin-left:128.65pt;margin-top:15.1pt;width:14.05pt;height:10.9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72715</wp:posOffset>
                </wp:positionH>
                <wp:positionV relativeFrom="paragraph">
                  <wp:posOffset>173355</wp:posOffset>
                </wp:positionV>
                <wp:extent cx="114300" cy="150495"/>
                <wp:effectExtent l="9525" t="10160" r="9525" b="9525"/>
                <wp:wrapNone/>
                <wp:docPr id="29" name=""/>
                <a:graphic xmlns:a="http://schemas.openxmlformats.org/drawingml/2006/main">
                  <a:graphicData uri="http://schemas.microsoft.com/office/word/2010/wordprocessingShape">
                    <wps:wsp>
                      <wps:cNvSpPr/>
                      <wps:spPr>
                        <a:xfrm>
                          <a:off x="0" y="0"/>
                          <a:ext cx="114480" cy="150480"/>
                        </a:xfrm>
                        <a:custGeom>
                          <a:avLst/>
                          <a:gdLst/>
                          <a:ahLst/>
                          <a:rect l="l" t="t" r="r" b="b"/>
                          <a:pathLst>
                            <a:path w="318" h="418">
                              <a:moveTo>
                                <a:pt x="10223" y="21201"/>
                              </a:moveTo>
                              <a:cubicBezTo>
                                <a:pt x="10220" y="21227"/>
                                <a:pt x="10212" y="21252"/>
                                <a:pt x="10202" y="21276"/>
                              </a:cubicBezTo>
                              <a:cubicBezTo>
                                <a:pt x="10183" y="21320"/>
                                <a:pt x="10160" y="21369"/>
                                <a:pt x="10131" y="21407"/>
                              </a:cubicBezTo>
                              <a:cubicBezTo>
                                <a:pt x="10102" y="21446"/>
                                <a:pt x="10068" y="21485"/>
                                <a:pt x="10034" y="21520"/>
                              </a:cubicBezTo>
                              <a:cubicBezTo>
                                <a:pt x="10032" y="21522"/>
                                <a:pt x="9975" y="21580"/>
                                <a:pt x="9975" y="21580"/>
                              </a:cubicBezTo>
                              <a:cubicBezTo>
                                <a:pt x="9974" y="21562"/>
                                <a:pt x="9975" y="21554"/>
                                <a:pt x="9986" y="21544"/>
                              </a:cubicBezTo>
                            </a:path>
                            <a:path w="318" h="418">
                              <a:moveTo>
                                <a:pt x="9976" y="21384"/>
                              </a:moveTo>
                              <a:cubicBezTo>
                                <a:pt x="9961" y="21394"/>
                                <a:pt x="9974" y="21408"/>
                                <a:pt x="9975" y="21432"/>
                              </a:cubicBezTo>
                              <a:cubicBezTo>
                                <a:pt x="9976" y="21457"/>
                                <a:pt x="9978" y="21483"/>
                                <a:pt x="9975" y="21508"/>
                              </a:cubicBezTo>
                              <a:cubicBezTo>
                                <a:pt x="9972" y="21532"/>
                                <a:pt x="9967" y="21556"/>
                                <a:pt x="9965" y="21581"/>
                              </a:cubicBezTo>
                              <a:cubicBezTo>
                                <a:pt x="9963" y="21602"/>
                                <a:pt x="9968" y="21619"/>
                                <a:pt x="9993" y="21618"/>
                              </a:cubicBezTo>
                              <a:cubicBezTo>
                                <a:pt x="10038" y="21616"/>
                                <a:pt x="10107" y="21590"/>
                                <a:pt x="10148" y="21573"/>
                              </a:cubicBezTo>
                              <a:cubicBezTo>
                                <a:pt x="10196" y="21553"/>
                                <a:pt x="10238" y="21527"/>
                                <a:pt x="10281" y="2150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964,21201" coordsize="318,418" path="m10223,21201c10220,21227,10212,21252,10202,21276c10183,21320,10160,21369,10131,21407c10102,21446,10068,21485,10034,21520c10032,21522,9975,21580,9975,21580c9974,21562,9975,21554,9986,21544em9976,21384c9961,21394,9974,21408,9975,21432c9976,21457,9978,21483,9975,21508c9972,21532,9967,21556,9965,21581c9963,21602,9968,21619,9993,21618c10038,21616,10107,21590,10148,21573c10196,21553,10238,21527,10281,21500e" stroked="t" o:allowincell="f" style="position:absolute;margin-left:210.45pt;margin-top:13.65pt;width:8.95pt;height:11.8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57830</wp:posOffset>
                </wp:positionH>
                <wp:positionV relativeFrom="paragraph">
                  <wp:posOffset>27305</wp:posOffset>
                </wp:positionV>
                <wp:extent cx="85725" cy="222250"/>
                <wp:effectExtent l="10160" t="9525" r="9525" b="10160"/>
                <wp:wrapNone/>
                <wp:docPr id="30" name=""/>
                <a:graphic xmlns:a="http://schemas.openxmlformats.org/drawingml/2006/main">
                  <a:graphicData uri="http://schemas.microsoft.com/office/word/2010/wordprocessingShape">
                    <wps:wsp>
                      <wps:cNvSpPr/>
                      <wps:spPr>
                        <a:xfrm>
                          <a:off x="0" y="0"/>
                          <a:ext cx="85680" cy="222120"/>
                        </a:xfrm>
                        <a:custGeom>
                          <a:avLst/>
                          <a:gdLst/>
                          <a:ahLst/>
                          <a:rect l="l" t="t" r="r" b="b"/>
                          <a:pathLst>
                            <a:path w="239" h="616">
                              <a:moveTo>
                                <a:pt x="10910" y="20795"/>
                              </a:moveTo>
                              <a:cubicBezTo>
                                <a:pt x="10925" y="20820"/>
                                <a:pt x="10922" y="20840"/>
                                <a:pt x="10920" y="20870"/>
                              </a:cubicBezTo>
                              <a:cubicBezTo>
                                <a:pt x="10917" y="20921"/>
                                <a:pt x="10914" y="20973"/>
                                <a:pt x="10908" y="21024"/>
                              </a:cubicBezTo>
                              <a:cubicBezTo>
                                <a:pt x="10901" y="21081"/>
                                <a:pt x="10894" y="21139"/>
                                <a:pt x="10883" y="21195"/>
                              </a:cubicBezTo>
                              <a:cubicBezTo>
                                <a:pt x="10875" y="21237"/>
                                <a:pt x="10861" y="21276"/>
                                <a:pt x="10847" y="21316"/>
                              </a:cubicBezTo>
                              <a:cubicBezTo>
                                <a:pt x="10842" y="21331"/>
                                <a:pt x="10836" y="21344"/>
                                <a:pt x="10828" y="21358"/>
                              </a:cubicBezTo>
                              <a:cubicBezTo>
                                <a:pt x="10844" y="21330"/>
                                <a:pt x="10854" y="21309"/>
                                <a:pt x="10857" y="21279"/>
                              </a:cubicBezTo>
                            </a:path>
                            <a:path w="239" h="616">
                              <a:moveTo>
                                <a:pt x="10758" y="21179"/>
                              </a:moveTo>
                              <a:cubicBezTo>
                                <a:pt x="10758" y="21201"/>
                                <a:pt x="10756" y="21222"/>
                                <a:pt x="10756" y="21244"/>
                              </a:cubicBezTo>
                              <a:cubicBezTo>
                                <a:pt x="10756" y="21275"/>
                                <a:pt x="10756" y="21305"/>
                                <a:pt x="10762" y="21336"/>
                              </a:cubicBezTo>
                              <a:cubicBezTo>
                                <a:pt x="10766" y="21356"/>
                                <a:pt x="10775" y="21404"/>
                                <a:pt x="10801" y="21410"/>
                              </a:cubicBezTo>
                              <a:cubicBezTo>
                                <a:pt x="10824" y="21415"/>
                                <a:pt x="10843" y="21389"/>
                                <a:pt x="10855" y="21375"/>
                              </a:cubicBezTo>
                              <a:cubicBezTo>
                                <a:pt x="10878" y="21348"/>
                                <a:pt x="10896" y="21317"/>
                                <a:pt x="10921" y="21291"/>
                              </a:cubicBezTo>
                              <a:cubicBezTo>
                                <a:pt x="10947" y="21263"/>
                                <a:pt x="10971" y="21236"/>
                                <a:pt x="10994" y="2120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756,20795" coordsize="239,616" path="m10910,20795c10925,20820,10922,20840,10920,20870c10917,20921,10914,20973,10908,21024c10901,21081,10894,21139,10883,21195c10875,21237,10861,21276,10847,21316c10842,21331,10836,21344,10828,21358c10844,21330,10854,21309,10857,21279em10758,21179c10758,21201,10756,21222,10756,21244c10756,21275,10756,21305,10762,21336c10766,21356,10775,21404,10801,21410c10824,21415,10843,21389,10855,21375c10878,21348,10896,21317,10921,21291c10947,21263,10971,21236,10994,21206e" stroked="t" o:allowincell="f" style="position:absolute;margin-left:232.9pt;margin-top:2.15pt;width:6.7pt;height:17.45pt;mso-wrap-style:none;v-text-anchor:middle">
                <v:fill o:detectmouseclick="t" on="false"/>
                <v:stroke color="red" weight="19080" joinstyle="round" endcap="round"/>
                <w10:wrap type="none"/>
              </v:shap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160270</wp:posOffset>
                </wp:positionH>
                <wp:positionV relativeFrom="paragraph">
                  <wp:posOffset>92710</wp:posOffset>
                </wp:positionV>
                <wp:extent cx="213360" cy="96520"/>
                <wp:effectExtent l="10160" t="9525" r="10160" b="10160"/>
                <wp:wrapNone/>
                <wp:docPr id="31" name=""/>
                <a:graphic xmlns:a="http://schemas.openxmlformats.org/drawingml/2006/main">
                  <a:graphicData uri="http://schemas.microsoft.com/office/word/2010/wordprocessingShape">
                    <wps:wsp>
                      <wps:cNvSpPr/>
                      <wps:spPr>
                        <a:xfrm>
                          <a:off x="0" y="0"/>
                          <a:ext cx="213480" cy="96480"/>
                        </a:xfrm>
                        <a:custGeom>
                          <a:avLst/>
                          <a:gdLst/>
                          <a:ahLst/>
                          <a:rect l="l" t="t" r="r" b="b"/>
                          <a:pathLst>
                            <a:path w="593" h="267">
                              <a:moveTo>
                                <a:pt x="8650" y="21719"/>
                              </a:moveTo>
                              <a:cubicBezTo>
                                <a:pt x="8690" y="21722"/>
                                <a:pt x="8730" y="21729"/>
                                <a:pt x="8771" y="21733"/>
                              </a:cubicBezTo>
                              <a:cubicBezTo>
                                <a:pt x="8837" y="21739"/>
                                <a:pt x="8903" y="21743"/>
                                <a:pt x="8969" y="21748"/>
                              </a:cubicBezTo>
                              <a:cubicBezTo>
                                <a:pt x="9018" y="21752"/>
                                <a:pt x="9069" y="21760"/>
                                <a:pt x="9118" y="21761"/>
                              </a:cubicBezTo>
                              <a:cubicBezTo>
                                <a:pt x="9155" y="21762"/>
                                <a:pt x="9117" y="21756"/>
                                <a:pt x="9111" y="21755"/>
                              </a:cubicBezTo>
                            </a:path>
                            <a:path w="593" h="267">
                              <a:moveTo>
                                <a:pt x="8757" y="21566"/>
                              </a:moveTo>
                              <a:cubicBezTo>
                                <a:pt x="8742" y="21586"/>
                                <a:pt x="8730" y="21607"/>
                                <a:pt x="8711" y="21624"/>
                              </a:cubicBezTo>
                              <a:cubicBezTo>
                                <a:pt x="8680" y="21651"/>
                                <a:pt x="8647" y="21679"/>
                                <a:pt x="8613" y="21703"/>
                              </a:cubicBezTo>
                              <a:cubicBezTo>
                                <a:pt x="8589" y="21720"/>
                                <a:pt x="8555" y="21738"/>
                                <a:pt x="8543" y="21767"/>
                              </a:cubicBezTo>
                              <a:cubicBezTo>
                                <a:pt x="8532" y="21793"/>
                                <a:pt x="8557" y="21804"/>
                                <a:pt x="8576" y="21813"/>
                              </a:cubicBezTo>
                              <a:cubicBezTo>
                                <a:pt x="8614" y="21830"/>
                                <a:pt x="8664" y="21838"/>
                                <a:pt x="8706" y="21832"/>
                              </a:cubicBezTo>
                              <a:cubicBezTo>
                                <a:pt x="8719" y="21828"/>
                                <a:pt x="8732" y="21825"/>
                                <a:pt x="8745" y="2182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541,21566" coordsize="593,267" path="m8650,21719c8690,21722,8730,21729,8771,21733c8837,21739,8903,21743,8969,21748c9018,21752,9069,21760,9118,21761c9155,21762,9117,21756,9111,21755em8757,21566c8742,21586,8730,21607,8711,21624c8680,21651,8647,21679,8613,21703c8589,21720,8555,21738,8543,21767c8532,21793,8557,21804,8576,21813c8614,21830,8664,21838,8706,21832c8719,21828,8732,21825,8745,21821e" stroked="t" o:allowincell="f" style="position:absolute;margin-left:170.1pt;margin-top:7.3pt;width:16.75pt;height:7.55pt;mso-wrap-style:none;v-text-anchor:middle">
                <v:fill o:detectmouseclick="t" on="false"/>
                <v:stroke color="red" weight="19080" joinstyle="round" endcap="round"/>
                <w10:wrap type="none"/>
              </v:shape>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Activity Guide: EJS Electric Multipole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this simulation, you can change the initial configuration (monopole, dipole, quadrupole) and change the amount of charge on the charges.</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Run the Applet file on-line OR run the simulation by double-clicking on the ejs_electric_sampler.jar and then navigating to the Coulomb Pendulum simulation and run the simulation by double-clicking on the green arrow.</w:t>
      </w:r>
    </w:p>
    <w:p>
      <w:pPr>
        <w:pStyle w:val="Normal"/>
        <w:numPr>
          <w:ilvl w:val="0"/>
          <w:numId w:val="2"/>
        </w:numPr>
        <w:spacing w:before="0" w:after="280"/>
        <w:rPr>
          <w:rFonts w:ascii="Comic Sans MS" w:hAnsi="Comic Sans MS" w:cs="Comic Sans MS"/>
        </w:rPr>
      </w:pPr>
      <w:r>
        <w:rPr>
          <w:rFonts w:cs="Comic Sans MS" w:ascii="Comic Sans MS" w:hAnsi="Comic Sans MS"/>
        </w:rPr>
        <w:t>Run the simulation of a monopole (point charge) at the origin. Move the detector around in the electric field and observe the value of the electric field. When the detector is moved twice as far from charge, what happens to the electric field (</w:t>
      </w:r>
      <w:r>
        <w:rPr>
          <w:rFonts w:cs="Courier New" w:ascii="Comic Sans MS" w:hAnsi="Comic Sans MS"/>
        </w:rPr>
        <w:drawing>
          <wp:inline distT="0" distB="0" distL="0" distR="0">
            <wp:extent cx="771525" cy="1809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47" t="-199" r="-47" b="-199"/>
                    <a:stretch>
                      <a:fillRect/>
                    </a:stretch>
                  </pic:blipFill>
                  <pic:spPr bwMode="auto">
                    <a:xfrm>
                      <a:off x="0" y="0"/>
                      <a:ext cx="771525" cy="180975"/>
                    </a:xfrm>
                    <a:prstGeom prst="rect">
                      <a:avLst/>
                    </a:prstGeom>
                  </pic:spPr>
                </pic:pic>
              </a:graphicData>
            </a:graphic>
          </wp:inline>
        </w:drawing>
      </w:r>
      <w:r>
        <w:rPr>
          <w:rFonts w:cs="Courier New" w:ascii="Comic Sans MS" w:hAnsi="Comic Sans MS"/>
        </w:rPr>
        <w:t xml:space="preserve"> </w:t>
      </w:r>
      <w:r>
        <w:rPr>
          <w:rFonts w:cs="Comic Sans MS" w:ascii="Comic Sans MS" w:hAnsi="Comic Sans MS"/>
        </w:rPr>
        <w:t>if you need to)? Is this consistent with the equation for the electric field of a point charge: E=kq/r</w:t>
      </w:r>
      <w:r>
        <w:rPr>
          <w:rFonts w:cs="Comic Sans MS" w:ascii="Comic Sans MS" w:hAnsi="Comic Sans MS"/>
          <w:vertAlign w:val="superscript"/>
        </w:rPr>
        <w:t>2</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spacing w:before="0" w:after="280"/>
        <w:rPr/>
      </w:pPr>
      <w:r>
        <w:rPr>
          <w:rFonts w:cs="Comic Sans MS" w:ascii="Comic Sans MS" w:hAnsi="Comic Sans MS"/>
        </w:rPr>
        <w:t xml:space="preserve">Now, try the dipole simulation. A dipole is constructed of two charges: a positive and negative charge near each other centered at the origin. In what direction is the dipole oriented? Draw a sketch below. </w:t>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ind w:left="360" w:firstLine="360"/>
        <w:rPr>
          <w:rFonts w:ascii="Comic Sans MS" w:hAnsi="Comic Sans MS" w:cs="Comic Sans MS"/>
        </w:rPr>
      </w:pPr>
      <w:r>
        <w:rPr>
          <w:rFonts w:cs="Comic Sans MS" w:ascii="Comic Sans MS" w:hAnsi="Comic Sans MS"/>
        </w:rPr>
        <w:t xml:space="preserve">How do you know?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spacing w:before="0" w:after="280"/>
        <w:rPr>
          <w:rFonts w:ascii="Comic Sans MS" w:hAnsi="Comic Sans MS" w:cs="Comic Sans MS"/>
        </w:rPr>
      </w:pPr>
      <w:r>
        <w:rPr>
          <w:rFonts w:cs="Comic Sans MS" w:ascii="Comic Sans MS" w:hAnsi="Comic Sans MS"/>
        </w:rPr>
        <w:t>A quadrupole is constructed from four charges or two dipoles (pointing in opposite directions). Can you tell how the charges are arranged? Draw a sketch or explain.</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spacing w:before="280" w:after="280"/>
        <w:rPr/>
      </w:pPr>
      <w:r>
        <w:rPr>
          <w:rFonts w:cs="Comic Sans MS" w:ascii="Comic Sans MS" w:hAnsi="Comic Sans MS"/>
        </w:rPr>
        <w:t>Optional Quantitative Analysis:</w:t>
      </w:r>
    </w:p>
    <w:p>
      <w:pPr>
        <w:pStyle w:val="Normal"/>
        <w:numPr>
          <w:ilvl w:val="0"/>
          <w:numId w:val="2"/>
        </w:numPr>
        <w:spacing w:before="0" w:after="0"/>
        <w:rPr>
          <w:rFonts w:ascii="Comic Sans MS" w:hAnsi="Comic Sans MS" w:cs="Comic Sans MS"/>
        </w:rPr>
      </w:pPr>
      <w:r>
        <w:rPr>
          <w:rFonts w:cs="Comic Sans MS" w:ascii="Comic Sans MS" w:hAnsi="Comic Sans MS"/>
        </w:rPr>
        <w:t>How does the electric field decrease as you move away from the origin along the x-axis (</w:t>
      </w:r>
      <w:r>
        <w:rPr>
          <w:rFonts w:cs="Comic Sans MS" w:ascii="Comic Sans MS" w:hAnsi="Comic Sans MS"/>
          <w:i/>
          <w:iCs/>
        </w:rPr>
        <w:t>1/x, 1/x</w:t>
      </w:r>
      <w:r>
        <w:rPr>
          <w:rFonts w:cs="Comic Sans MS" w:ascii="Comic Sans MS" w:hAnsi="Comic Sans MS"/>
          <w:i/>
          <w:iCs/>
          <w:vertAlign w:val="superscript"/>
        </w:rPr>
        <w:t>2</w:t>
      </w:r>
      <w:r>
        <w:rPr>
          <w:rFonts w:cs="Comic Sans MS" w:ascii="Comic Sans MS" w:hAnsi="Comic Sans MS"/>
          <w:i/>
          <w:iCs/>
        </w:rPr>
        <w:t>, 1/x</w:t>
      </w:r>
      <w:r>
        <w:rPr>
          <w:rFonts w:cs="Comic Sans MS" w:ascii="Comic Sans MS" w:hAnsi="Comic Sans MS"/>
          <w:i/>
          <w:iCs/>
          <w:vertAlign w:val="superscript"/>
        </w:rPr>
        <w:t>3</w:t>
      </w:r>
      <w:r>
        <w:rPr>
          <w:rFonts w:cs="Comic Sans MS" w:ascii="Comic Sans MS" w:hAnsi="Comic Sans MS"/>
          <w:i/>
          <w:iCs/>
        </w:rPr>
        <w:t>, 1/x</w:t>
      </w:r>
      <w:r>
        <w:rPr>
          <w:rFonts w:cs="Comic Sans MS" w:ascii="Comic Sans MS" w:hAnsi="Comic Sans MS"/>
          <w:i/>
          <w:iCs/>
          <w:vertAlign w:val="superscript"/>
        </w:rPr>
        <w:t>4</w:t>
      </w:r>
      <w:r>
        <w:rPr>
          <w:rFonts w:cs="Comic Sans MS" w:ascii="Comic Sans MS" w:hAnsi="Comic Sans MS"/>
        </w:rPr>
        <w:t xml:space="preserve">)? To find out, move the </w:t>
      </w:r>
      <w:r>
        <w:rPr>
          <w:rFonts w:cs="Comic Sans MS" w:ascii="Comic Sans MS" w:hAnsi="Comic Sans MS"/>
          <w:b/>
        </w:rPr>
        <w:t>detector along the positive x-axis (keeping y=0)</w:t>
      </w:r>
      <w:r>
        <w:rPr>
          <w:rFonts w:cs="Comic Sans MS" w:ascii="Comic Sans MS" w:hAnsi="Comic Sans MS"/>
        </w:rPr>
        <w:t xml:space="preserve"> and record the field values in the </w:t>
      </w:r>
      <w:r>
        <w:rPr>
          <w:rFonts w:cs="Courier New" w:ascii="Comic Sans MS" w:hAnsi="Comic Sans MS"/>
        </w:rPr>
        <w:t>Data Table</w:t>
      </w:r>
      <w:r>
        <w:rPr>
          <w:rFonts w:cs="Comic Sans MS" w:ascii="Comic Sans MS" w:hAnsi="Comic Sans MS"/>
        </w:rPr>
        <w:t>. Then try to find a good fit for the data by clicking on the Wrench (</w:t>
      </w:r>
      <w:r>
        <w:rPr>
          <w:rFonts w:cs="Comic Sans MS" w:ascii="Comic Sans MS" w:hAnsi="Comic Sans MS"/>
        </w:rPr>
        <w:drawing>
          <wp:inline distT="0" distB="0" distL="0" distR="0">
            <wp:extent cx="285750" cy="1809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126" t="-199" r="-126" b="-199"/>
                    <a:stretch>
                      <a:fillRect/>
                    </a:stretch>
                  </pic:blipFill>
                  <pic:spPr bwMode="auto">
                    <a:xfrm>
                      <a:off x="0" y="0"/>
                      <a:ext cx="285750" cy="180975"/>
                    </a:xfrm>
                    <a:prstGeom prst="rect">
                      <a:avLst/>
                    </a:prstGeom>
                  </pic:spPr>
                </pic:pic>
              </a:graphicData>
            </a:graphic>
          </wp:inline>
        </w:drawing>
      </w:r>
      <w:r>
        <w:rPr>
          <w:rFonts w:cs="Comic Sans MS" w:ascii="Comic Sans MS" w:hAnsi="Comic Sans MS"/>
        </w:rPr>
        <w:t xml:space="preserve">) button and using the </w:t>
      </w:r>
      <w:r>
        <w:rPr>
          <w:rFonts w:cs="Courier New" w:ascii="Comic Sans MS" w:hAnsi="Comic Sans MS"/>
        </w:rPr>
        <w:t xml:space="preserve">DataTool. Some notes on working with the DataTool: </w:t>
      </w:r>
    </w:p>
    <w:p>
      <w:pPr>
        <w:pStyle w:val="Normal"/>
        <w:numPr>
          <w:ilvl w:val="1"/>
          <w:numId w:val="2"/>
        </w:numPr>
        <w:spacing w:before="0" w:after="280"/>
        <w:rPr>
          <w:rFonts w:ascii="Comic Sans MS" w:hAnsi="Comic Sans MS" w:cs="Comic Sans MS"/>
        </w:rPr>
      </w:pPr>
      <w:r>
        <w:rPr>
          <w:rFonts w:cs="Courier New" w:ascii="Comic Sans MS" w:hAnsi="Comic Sans MS"/>
        </w:rPr>
        <w:t>DataTool</w:t>
      </w:r>
      <w:r>
        <w:rPr>
          <w:rFonts w:cs="Comic Sans MS" w:ascii="Comic Sans MS" w:hAnsi="Comic Sans MS"/>
        </w:rPr>
        <w:t xml:space="preserve"> automatically draws lines between nearby points and you may find this confusing. Click on the checkbox with a line through it (above the data) to remove the connecting lines. </w:t>
      </w:r>
    </w:p>
    <w:p>
      <w:pPr>
        <w:pStyle w:val="Normal"/>
        <w:spacing w:before="280" w:after="280"/>
        <w:jc w:val="center"/>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51">
                <wp:simplePos x="0" y="0"/>
                <wp:positionH relativeFrom="column">
                  <wp:posOffset>3876675</wp:posOffset>
                </wp:positionH>
                <wp:positionV relativeFrom="paragraph">
                  <wp:posOffset>140335</wp:posOffset>
                </wp:positionV>
                <wp:extent cx="1104900" cy="114300"/>
                <wp:effectExtent l="635" t="28575" r="3175" b="67945"/>
                <wp:wrapNone/>
                <wp:docPr id="34"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5.25pt,11.05pt" to="392.2pt,20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2057400" cy="52387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17" t="-69" r="-17" b="-69"/>
                    <a:stretch>
                      <a:fillRect/>
                    </a:stretch>
                  </pic:blipFill>
                  <pic:spPr bwMode="auto">
                    <a:xfrm>
                      <a:off x="0" y="0"/>
                      <a:ext cx="2057400" cy="52387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752975</wp:posOffset>
                </wp:positionH>
                <wp:positionV relativeFrom="paragraph">
                  <wp:posOffset>64135</wp:posOffset>
                </wp:positionV>
                <wp:extent cx="1190625" cy="466725"/>
                <wp:effectExtent l="0" t="0" r="0" b="0"/>
                <wp:wrapNone/>
                <wp:docPr id="36" name="Frame1"/>
                <a:graphic xmlns:a="http://schemas.openxmlformats.org/drawingml/2006/main">
                  <a:graphicData uri="http://schemas.microsoft.com/office/word/2010/wordprocessingShape">
                    <wps:wsp>
                      <wps:cNvSpPr txBox="1"/>
                      <wps:spPr>
                        <a:xfrm>
                          <a:off x="0" y="0"/>
                          <a:ext cx="1190625" cy="466725"/>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uncheck this</w:t>
                            </w:r>
                          </w:p>
                        </w:txbxContent>
                      </wps:txbx>
                      <wps:bodyPr anchor="t" lIns="92075" tIns="46355" rIns="92075" bIns="46355">
                        <a:noAutofit/>
                      </wps:bodyPr>
                    </wps:wsp>
                  </a:graphicData>
                </a:graphic>
              </wp:anchor>
            </w:drawing>
          </mc:Choice>
          <mc:Fallback>
            <w:pict>
              <v:rect fillcolor="#FFFFFF" style="position:absolute;rotation:-0;width:93.75pt;height:36.75pt;mso-wrap-distance-left:9.05pt;mso-wrap-distance-right:9.05pt;mso-wrap-distance-top:0pt;mso-wrap-distance-bottom:0pt;margin-top:5.05pt;mso-position-vertical-relative:text;margin-left:374.2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uncheck this</w:t>
                      </w:r>
                    </w:p>
                  </w:txbxContent>
                </v:textbox>
                <w10:wrap type="none"/>
              </v:rect>
            </w:pict>
          </mc:Fallback>
        </mc:AlternateContent>
      </w:r>
    </w:p>
    <w:p>
      <w:pPr>
        <w:pStyle w:val="NormalWeb"/>
        <w:numPr>
          <w:ilvl w:val="1"/>
          <w:numId w:val="2"/>
        </w:numPr>
        <w:rPr/>
      </w:pPr>
      <w:r>
        <mc:AlternateContent>
          <mc:Choice Requires="wps">
            <w:drawing>
              <wp:anchor behindDoc="0" distT="0" distB="0" distL="114935" distR="114935" simplePos="0" locked="0" layoutInCell="0" allowOverlap="1" relativeHeight="60">
                <wp:simplePos x="0" y="0"/>
                <wp:positionH relativeFrom="column">
                  <wp:posOffset>3343275</wp:posOffset>
                </wp:positionH>
                <wp:positionV relativeFrom="paragraph">
                  <wp:posOffset>991235</wp:posOffset>
                </wp:positionV>
                <wp:extent cx="1104900" cy="114300"/>
                <wp:effectExtent l="0" t="28575" r="3175" b="67945"/>
                <wp:wrapNone/>
                <wp:docPr id="37"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63.25pt,78.05pt" to="350.2pt,87pt" stroked="t" o:allowincell="f" style="position:absolute;flip:x">
                <v:stroke color="lim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19400</wp:posOffset>
                </wp:positionH>
                <wp:positionV relativeFrom="paragraph">
                  <wp:posOffset>947420</wp:posOffset>
                </wp:positionV>
                <wp:extent cx="419100" cy="119380"/>
                <wp:effectExtent l="2540" t="5715" r="5080" b="5715"/>
                <wp:wrapNone/>
                <wp:docPr id="38" name=""/>
                <a:graphic xmlns:a="http://schemas.openxmlformats.org/drawingml/2006/main">
                  <a:graphicData uri="http://schemas.microsoft.com/office/word/2010/wordprocessingShape">
                    <wps:wsp>
                      <wps:cNvSpPr/>
                      <wps:spPr>
                        <a:xfrm rot="10800000">
                          <a:off x="0" y="0"/>
                          <a:ext cx="419040" cy="119520"/>
                        </a:xfrm>
                        <a:custGeom>
                          <a:avLst/>
                          <a:gdLst>
                            <a:gd name="textAreaLeft" fmla="*/ 41400 w 237600"/>
                            <a:gd name="textAreaRight" fmla="*/ 172440 w 237600"/>
                            <a:gd name="textAreaTop" fmla="*/ 9000 h 67680"/>
                            <a:gd name="textAreaBottom" fmla="*/ 58680 h 67680"/>
                          </a:gdLst>
                          <a:ahLst/>
                          <a:rect l="textAreaLeft" t="textAreaTop" r="textAreaRight" b="textAreaBottom"/>
                          <a:pathLst>
                            <a:path w="21600" h="21600">
                              <a:moveTo>
                                <a:pt x="0" y="0"/>
                              </a:moveTo>
                              <a:arcTo wR="7560" hR="21600" stAng="10800000" swAng="-5400000"/>
                              <a:lnTo>
                                <a:pt x="11880" y="21600"/>
                              </a:lnTo>
                              <a:arcTo wR="7560" hR="21600" stAng="5400000" swAng="-2250655"/>
                              <a:lnTo>
                                <a:pt x="20919" y="8961"/>
                              </a:lnTo>
                              <a:lnTo>
                                <a:pt x="17280" y="0"/>
                              </a:lnTo>
                              <a:lnTo>
                                <a:pt x="12279" y="8961"/>
                              </a:lnTo>
                              <a:lnTo>
                                <a:pt x="14439" y="8961"/>
                              </a:lnTo>
                              <a:arcTo wR="7560" hR="21600" stAng="3149345" swAng="1893220"/>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22pt;margin-top:74.6pt;width:32.95pt;height:9.35pt;mso-wrap-style:none;v-text-anchor:middle;rotation:180">
                <v:fill o:detectmouseclick="t" type="solid" color2="fuchsia"/>
                <v:stroke color="black" weight="9360" joinstyle="miter" endcap="flat"/>
                <w10:wrap type="none"/>
              </v:rect>
            </w:pict>
          </mc:Fallback>
        </mc:AlternateContent>
      </w:r>
      <w:r>
        <w:rPr>
          <w:rFonts w:cs="Comic Sans MS" w:ascii="Comic Sans MS" w:hAnsi="Comic Sans MS"/>
        </w:rPr>
        <w:t xml:space="preserve">If you want </w:t>
      </w:r>
      <w:r>
        <w:rPr>
          <w:rFonts w:cs="Courier New" w:ascii="Comic Sans MS" w:hAnsi="Comic Sans MS"/>
        </w:rPr>
        <w:t>DataTool</w:t>
      </w:r>
      <w:r>
        <w:rPr>
          <w:rFonts w:cs="Comic Sans MS" w:ascii="Comic Sans MS" w:hAnsi="Comic Sans MS"/>
        </w:rPr>
        <w:t xml:space="preserve"> to </w:t>
      </w:r>
      <w:r>
        <w:rPr>
          <w:rFonts w:cs="Courier New" w:ascii="Comic Sans MS" w:hAnsi="Comic Sans MS"/>
        </w:rPr>
        <w:t>Fit</w:t>
      </w:r>
      <w:r>
        <w:rPr>
          <w:rFonts w:cs="Comic Sans MS" w:ascii="Comic Sans MS" w:hAnsi="Comic Sans MS"/>
        </w:rPr>
        <w:t xml:space="preserve"> the data, you first need to pick the data to Fit.  DataTool will fit the first two columns of data so to have it fit E as a function of x, you need to move the E column to the vertical axis. </w:t>
      </w:r>
      <w:r>
        <mc:AlternateContent>
          <mc:Choice Requires="wps">
            <w:drawing>
              <wp:anchor behindDoc="0" distT="0" distB="0" distL="114935" distR="114935" simplePos="0" locked="0" layoutInCell="0" allowOverlap="1" relativeHeight="61">
                <wp:simplePos x="0" y="0"/>
                <wp:positionH relativeFrom="column">
                  <wp:posOffset>4581525</wp:posOffset>
                </wp:positionH>
                <wp:positionV relativeFrom="paragraph">
                  <wp:posOffset>829310</wp:posOffset>
                </wp:positionV>
                <wp:extent cx="1847850" cy="733425"/>
                <wp:effectExtent l="0" t="0" r="0" b="0"/>
                <wp:wrapNone/>
                <wp:docPr id="39" name="Frame2"/>
                <a:graphic xmlns:a="http://schemas.openxmlformats.org/drawingml/2006/main">
                  <a:graphicData uri="http://schemas.microsoft.com/office/word/2010/wordprocessingShape">
                    <wps:wsp>
                      <wps:cNvSpPr txBox="1"/>
                      <wps:spPr>
                        <a:xfrm>
                          <a:off x="0" y="0"/>
                          <a:ext cx="1847850" cy="73342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 xml:space="preserve">Click and drag this column to the second column </w:t>
                            </w:r>
                          </w:p>
                        </w:txbxContent>
                      </wps:txbx>
                      <wps:bodyPr anchor="t" lIns="92075" tIns="46355" rIns="92075" bIns="46355">
                        <a:noAutofit/>
                      </wps:bodyPr>
                    </wps:wsp>
                  </a:graphicData>
                </a:graphic>
              </wp:anchor>
            </w:drawing>
          </mc:Choice>
          <mc:Fallback>
            <w:pict>
              <v:rect fillcolor="#FFFFFF" style="position:absolute;rotation:-0;width:145.5pt;height:57.75pt;mso-wrap-distance-left:9.05pt;mso-wrap-distance-right:9.05pt;mso-wrap-distance-top:0pt;mso-wrap-distance-bottom:0pt;margin-top:65.3pt;mso-position-vertical-relative:text;margin-left:360.7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xml:space="preserve">Click and drag this column to the second column </w:t>
                      </w:r>
                    </w:p>
                  </w:txbxContent>
                </v:textbox>
                <w10:wrap type="none"/>
              </v:rect>
            </w:pict>
          </mc:Fallback>
        </mc:AlternateContent>
      </w:r>
    </w:p>
    <w:p>
      <w:pPr>
        <w:pStyle w:val="NormalWeb"/>
        <w:ind w:left="2880" w:hanging="0"/>
        <w:rPr>
          <w:rFonts w:ascii="Comic Sans MS" w:hAnsi="Comic Sans MS" w:cs="Comic Sans MS"/>
        </w:rPr>
      </w:pPr>
      <w:r>
        <w:rPr>
          <w:rFonts w:cs="Comic Sans MS" w:ascii="Comic Sans MS" w:hAnsi="Comic Sans MS"/>
        </w:rPr>
        <w:drawing>
          <wp:inline distT="0" distB="0" distL="0" distR="0">
            <wp:extent cx="2047875" cy="117157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rcRect l="-18" t="-31" r="-18" b="-31"/>
                    <a:stretch>
                      <a:fillRect/>
                    </a:stretch>
                  </pic:blipFill>
                  <pic:spPr bwMode="auto">
                    <a:xfrm>
                      <a:off x="0" y="0"/>
                      <a:ext cx="2047875" cy="1171575"/>
                    </a:xfrm>
                    <a:prstGeom prst="rect">
                      <a:avLst/>
                    </a:prstGeom>
                  </pic:spPr>
                </pic:pic>
              </a:graphicData>
            </a:graphic>
          </wp:inline>
        </w:drawing>
      </w:r>
    </w:p>
    <w:p>
      <w:pPr>
        <w:pStyle w:val="NormalWeb"/>
        <w:ind w:left="1440" w:hanging="0"/>
        <w:rPr>
          <w:rFonts w:ascii="Comic Sans MS" w:hAnsi="Comic Sans MS" w:cs="Comic Sans MS"/>
        </w:rPr>
      </w:pPr>
      <w:r>
        <w:rPr>
          <w:rFonts w:cs="Comic Sans MS" w:ascii="Comic Sans MS" w:hAnsi="Comic Sans MS"/>
        </w:rPr>
        <w:t xml:space="preserve">Then, click the </w:t>
      </w:r>
      <w:r>
        <w:rPr>
          <w:rFonts w:cs="Courier New" w:ascii="Comic Sans MS" w:hAnsi="Comic Sans MS"/>
        </w:rPr>
        <w:t>Fit</w:t>
      </w:r>
      <w:r>
        <w:rPr>
          <w:rFonts w:cs="Comic Sans MS" w:ascii="Comic Sans MS" w:hAnsi="Comic Sans MS"/>
        </w:rPr>
        <w:t xml:space="preserve"> checkbox. </w:t>
      </w:r>
    </w:p>
    <w:p>
      <w:pPr>
        <w:pStyle w:val="NormalWeb"/>
        <w:ind w:left="144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53">
                <wp:simplePos x="0" y="0"/>
                <wp:positionH relativeFrom="column">
                  <wp:posOffset>1666875</wp:posOffset>
                </wp:positionH>
                <wp:positionV relativeFrom="paragraph">
                  <wp:posOffset>667385</wp:posOffset>
                </wp:positionV>
                <wp:extent cx="1104900" cy="114300"/>
                <wp:effectExtent l="0" t="28575" r="3175" b="67945"/>
                <wp:wrapNone/>
                <wp:docPr id="41"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31.25pt,52.55pt" to="218.2pt,61.5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3724275" cy="97155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10" t="-37" r="-10" b="-37"/>
                    <a:stretch>
                      <a:fillRect/>
                    </a:stretch>
                  </pic:blipFill>
                  <pic:spPr bwMode="auto">
                    <a:xfrm>
                      <a:off x="0" y="0"/>
                      <a:ext cx="3724275" cy="971550"/>
                    </a:xfrm>
                    <a:prstGeom prst="rect">
                      <a:avLst/>
                    </a:prstGeom>
                  </pic:spPr>
                </pic:pic>
              </a:graphicData>
            </a:graphic>
          </wp:inline>
        </w:drawing>
      </w:r>
      <w:r>
        <w:br w:type="page"/>
      </w:r>
    </w:p>
    <w:p>
      <w:pPr>
        <w:pStyle w:val="Normal"/>
        <w:numPr>
          <w:ilvl w:val="1"/>
          <w:numId w:val="2"/>
        </w:numPr>
        <w:spacing w:before="0" w:after="280"/>
        <w:rPr>
          <w:rFonts w:ascii="Comic Sans MS" w:hAnsi="Comic Sans MS" w:cs="Comic Sans MS"/>
        </w:rPr>
      </w:pPr>
      <w:r>
        <w:rPr>
          <w:rFonts w:cs="Comic Sans MS" w:ascii="Comic Sans MS" w:hAnsi="Comic Sans MS"/>
        </w:rPr>
        <w:t xml:space="preserve">Since the electric field decreases as you get further way, you will need to try an equation not in the list by editing the current equation in </w:t>
      </w:r>
      <w:r>
        <w:rPr>
          <w:rFonts w:cs="Courier New" w:ascii="Courier New" w:hAnsi="Courier New"/>
        </w:rPr>
        <w:t>Fit Builder</w:t>
      </w:r>
      <w:r>
        <w:rPr>
          <w:rFonts w:cs="Comic Sans MS" w:ascii="Comic Sans MS" w:hAnsi="Comic Sans MS"/>
        </w:rPr>
        <w:t xml:space="preserve">. For example, if you want to fit the data to </w:t>
      </w:r>
      <w:r>
        <w:rPr>
          <w:rFonts w:cs="Comic Sans MS" w:ascii="Comic Sans MS" w:hAnsi="Comic Sans MS"/>
          <w:i/>
          <w:iCs/>
        </w:rPr>
        <w:t>a/x</w:t>
      </w:r>
      <w:r>
        <w:rPr>
          <w:rFonts w:cs="Comic Sans MS" w:ascii="Comic Sans MS" w:hAnsi="Comic Sans MS"/>
          <w:i/>
          <w:iCs/>
          <w:vertAlign w:val="superscript"/>
        </w:rPr>
        <w:t>3</w:t>
      </w:r>
      <w:r>
        <w:rPr>
          <w:rFonts w:cs="Comic Sans MS" w:ascii="Comic Sans MS" w:hAnsi="Comic Sans MS"/>
        </w:rPr>
        <w:t xml:space="preserve"> (and have the program automatically find the value of </w:t>
      </w:r>
      <w:r>
        <w:rPr>
          <w:rFonts w:cs="Comic Sans MS" w:ascii="Comic Sans MS" w:hAnsi="Comic Sans MS"/>
          <w:i/>
          <w:iCs/>
        </w:rPr>
        <w:t>a</w:t>
      </w:r>
      <w:r>
        <w:rPr>
          <w:rFonts w:cs="Comic Sans MS" w:ascii="Comic Sans MS" w:hAnsi="Comic Sans MS"/>
        </w:rPr>
        <w:t>), first, double-click on the equation of the line (E=</w:t>
      </w:r>
      <w:r>
        <w:rPr>
          <w:rFonts w:cs="Courier New" w:ascii="Comic Sans MS" w:hAnsi="Comic Sans MS"/>
        </w:rPr>
        <w:t>a*x+b</w:t>
      </w:r>
      <w:r>
        <w:rPr>
          <w:rFonts w:cs="Comic Sans MS" w:ascii="Comic Sans MS" w:hAnsi="Comic Sans MS"/>
        </w:rPr>
        <w:t>)</w:t>
      </w:r>
    </w:p>
    <w:p>
      <w:pPr>
        <w:pStyle w:val="Normal"/>
        <w:spacing w:before="280" w:after="280"/>
        <w:ind w:left="108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55">
                <wp:simplePos x="0" y="0"/>
                <wp:positionH relativeFrom="column">
                  <wp:posOffset>2133600</wp:posOffset>
                </wp:positionH>
                <wp:positionV relativeFrom="paragraph">
                  <wp:posOffset>274955</wp:posOffset>
                </wp:positionV>
                <wp:extent cx="1104900" cy="114300"/>
                <wp:effectExtent l="0" t="28575" r="3175" b="67945"/>
                <wp:wrapNone/>
                <wp:docPr id="43"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68pt,21.65pt" to="254.95pt,30.6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2657475" cy="8763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14" t="-41" r="-14" b="-41"/>
                    <a:stretch>
                      <a:fillRect/>
                    </a:stretch>
                  </pic:blipFill>
                  <pic:spPr bwMode="auto">
                    <a:xfrm>
                      <a:off x="0" y="0"/>
                      <a:ext cx="2657475" cy="87630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295650</wp:posOffset>
                </wp:positionH>
                <wp:positionV relativeFrom="paragraph">
                  <wp:posOffset>36830</wp:posOffset>
                </wp:positionV>
                <wp:extent cx="1181100" cy="485775"/>
                <wp:effectExtent l="0" t="0" r="0" b="0"/>
                <wp:wrapNone/>
                <wp:docPr id="45" name="Frame3"/>
                <a:graphic xmlns:a="http://schemas.openxmlformats.org/drawingml/2006/main">
                  <a:graphicData uri="http://schemas.microsoft.com/office/word/2010/wordprocessingShape">
                    <wps:wsp>
                      <wps:cNvSpPr txBox="1"/>
                      <wps:spPr>
                        <a:xfrm>
                          <a:off x="0" y="0"/>
                          <a:ext cx="1181100" cy="48577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double-click to edit</w:t>
                            </w:r>
                          </w:p>
                        </w:txbxContent>
                      </wps:txbx>
                      <wps:bodyPr anchor="t" lIns="92075" tIns="46355" rIns="92075" bIns="46355">
                        <a:noAutofit/>
                      </wps:bodyPr>
                    </wps:wsp>
                  </a:graphicData>
                </a:graphic>
              </wp:anchor>
            </w:drawing>
          </mc:Choice>
          <mc:Fallback>
            <w:pict>
              <v:rect fillcolor="#FFFFFF" style="position:absolute;rotation:-0;width:93pt;height:38.25pt;mso-wrap-distance-left:9.05pt;mso-wrap-distance-right:9.05pt;mso-wrap-distance-top:0pt;mso-wrap-distance-bottom:0pt;margin-top:2.9pt;mso-position-vertical-relative:text;margin-left:259.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double-click to edit</w:t>
                      </w:r>
                    </w:p>
                  </w:txbxContent>
                </v:textbox>
                <w10:wrap type="none"/>
              </v:rect>
            </w:pict>
          </mc:Fallback>
        </mc:AlternateContent>
      </w:r>
    </w:p>
    <w:p>
      <w:pPr>
        <w:pStyle w:val="Normal"/>
        <w:numPr>
          <w:ilvl w:val="1"/>
          <w:numId w:val="2"/>
        </w:numPr>
        <w:spacing w:before="0" w:after="280"/>
        <w:rPr>
          <w:rFonts w:ascii="Comic Sans MS" w:hAnsi="Comic Sans MS" w:cs="Comic Sans MS"/>
        </w:rPr>
      </w:pPr>
      <w:r>
        <w:rPr>
          <w:rFonts w:cs="Comic Sans MS" w:ascii="Comic Sans MS" w:hAnsi="Comic Sans MS"/>
        </w:rPr>
        <w:t>This to automatically opens the </w:t>
      </w:r>
      <w:r>
        <w:rPr>
          <w:rFonts w:cs="Courier New" w:ascii="Courier New" w:hAnsi="Courier New"/>
        </w:rPr>
        <w:t>Fit Builder</w:t>
      </w:r>
      <w:r>
        <w:rPr>
          <w:rFonts w:cs="Comic Sans MS" w:ascii="Comic Sans MS" w:hAnsi="Comic Sans MS"/>
        </w:rPr>
        <w:t>. In this case, since you only want to fit one parameter, first delete parameter "</w:t>
      </w:r>
      <w:r>
        <w:rPr>
          <w:rFonts w:cs="Courier New" w:ascii="Comic Sans MS" w:hAnsi="Comic Sans MS"/>
        </w:rPr>
        <w:t>b</w:t>
      </w:r>
      <w:r>
        <w:rPr>
          <w:rFonts w:cs="Comic Sans MS" w:ascii="Comic Sans MS" w:hAnsi="Comic Sans MS"/>
        </w:rPr>
        <w:t xml:space="preserve">" (from the parameter list) </w:t>
      </w:r>
    </w:p>
    <w:p>
      <w:pPr>
        <w:pStyle w:val="Normal"/>
        <w:spacing w:before="280" w:after="280"/>
        <w:ind w:left="144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56">
                <wp:simplePos x="0" y="0"/>
                <wp:positionH relativeFrom="column">
                  <wp:posOffset>3924300</wp:posOffset>
                </wp:positionH>
                <wp:positionV relativeFrom="paragraph">
                  <wp:posOffset>1538605</wp:posOffset>
                </wp:positionV>
                <wp:extent cx="1104900" cy="114300"/>
                <wp:effectExtent l="0" t="28575" r="3175" b="67945"/>
                <wp:wrapNone/>
                <wp:docPr id="46"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9pt,121.15pt" to="395.95pt,130.1pt" stroked="t" o:allowincell="f" style="position:absolute;flip:x">
                <v:stroke color="lim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052830</wp:posOffset>
                </wp:positionV>
                <wp:extent cx="1924050" cy="285750"/>
                <wp:effectExtent l="0" t="59690" r="4445" b="28575"/>
                <wp:wrapNone/>
                <wp:docPr id="47" name=""/>
                <a:graphic xmlns:a="http://schemas.openxmlformats.org/drawingml/2006/main">
                  <a:graphicData uri="http://schemas.microsoft.com/office/word/2010/wordprocessingShape">
                    <wps:wsp>
                      <wps:cNvSpPr/>
                      <wps:spPr>
                        <a:xfrm flipH="1" flipV="1">
                          <a:off x="0" y="0"/>
                          <a:ext cx="1924200" cy="28584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43pt,82.9pt" to="394.45pt,105.35pt" stroked="t" o:allowincell="f" style="position:absolute;flip:xy">
                <v:stroke color="lime" weight="57240" endarrow="block" endarrowwidth="medium" endarrowlength="medium" joinstyle="miter" endcap="flat"/>
                <v:fill o:detectmouseclick="t" on="false"/>
                <w10:wrap type="none"/>
              </v:line>
            </w:pict>
          </mc:Fallback>
        </mc:AlternateContent>
        <w:drawing>
          <wp:inline distT="0" distB="0" distL="0" distR="0">
            <wp:extent cx="3324225" cy="19050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11" t="-19" r="-11" b="-19"/>
                    <a:stretch>
                      <a:fillRect/>
                    </a:stretch>
                  </pic:blipFill>
                  <pic:spPr bwMode="auto">
                    <a:xfrm>
                      <a:off x="0" y="0"/>
                      <a:ext cx="33242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5048250</wp:posOffset>
                </wp:positionH>
                <wp:positionV relativeFrom="paragraph">
                  <wp:posOffset>1281430</wp:posOffset>
                </wp:positionV>
                <wp:extent cx="1362075" cy="733425"/>
                <wp:effectExtent l="0" t="0" r="0" b="0"/>
                <wp:wrapNone/>
                <wp:docPr id="49" name="Frame4"/>
                <a:graphic xmlns:a="http://schemas.openxmlformats.org/drawingml/2006/main">
                  <a:graphicData uri="http://schemas.microsoft.com/office/word/2010/wordprocessingShape">
                    <wps:wsp>
                      <wps:cNvSpPr txBox="1"/>
                      <wps:spPr>
                        <a:xfrm>
                          <a:off x="0" y="0"/>
                          <a:ext cx="1362075" cy="73342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 xml:space="preserve">Click to select b and then use “cut” button </w:t>
                            </w:r>
                          </w:p>
                        </w:txbxContent>
                      </wps:txbx>
                      <wps:bodyPr anchor="t" lIns="92075" tIns="46355" rIns="92075" bIns="46355">
                        <a:noAutofit/>
                      </wps:bodyPr>
                    </wps:wsp>
                  </a:graphicData>
                </a:graphic>
              </wp:anchor>
            </w:drawing>
          </mc:Choice>
          <mc:Fallback>
            <w:pict>
              <v:rect fillcolor="#FFFFFF" style="position:absolute;rotation:-0;width:107.25pt;height:57.75pt;mso-wrap-distance-left:9.05pt;mso-wrap-distance-right:9.05pt;mso-wrap-distance-top:0pt;mso-wrap-distance-bottom:0pt;margin-top:100.9pt;mso-position-vertical-relative:text;margin-left:397.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xml:space="preserve">Click to select b and then use “cut” button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10100</wp:posOffset>
                </wp:positionH>
                <wp:positionV relativeFrom="paragraph">
                  <wp:posOffset>33655</wp:posOffset>
                </wp:positionV>
                <wp:extent cx="1990725" cy="590550"/>
                <wp:effectExtent l="0" t="0" r="0" b="0"/>
                <wp:wrapNone/>
                <wp:docPr id="50" name="Frame5"/>
                <a:graphic xmlns:a="http://schemas.openxmlformats.org/drawingml/2006/main">
                  <a:graphicData uri="http://schemas.microsoft.com/office/word/2010/wordprocessingShape">
                    <wps:wsp>
                      <wps:cNvSpPr txBox="1"/>
                      <wps:spPr>
                        <a:xfrm>
                          <a:off x="0" y="0"/>
                          <a:ext cx="1990725" cy="590550"/>
                        </a:xfrm>
                        <a:prstGeom prst="rect"/>
                        <a:solidFill>
                          <a:srgbClr val="FFFFFF">
                            <a:alpha val="0"/>
                          </a:srgbClr>
                        </a:solidFill>
                      </wps:spPr>
                      <wps:txbx>
                        <w:txbxContent>
                          <w:p>
                            <w:pPr>
                              <w:pStyle w:val="Normal"/>
                              <w:rPr>
                                <w:rFonts w:ascii="Comic Sans MS" w:hAnsi="Comic Sans MS" w:cs="Comic Sans MS"/>
                                <w:sz w:val="18"/>
                                <w:szCs w:val="18"/>
                              </w:rPr>
                            </w:pPr>
                            <w:r>
                              <w:rPr>
                                <w:rFonts w:cs="Comic Sans MS" w:ascii="Comic Sans MS" w:hAnsi="Comic Sans MS"/>
                                <w:sz w:val="18"/>
                                <w:szCs w:val="18"/>
                              </w:rPr>
                              <w:t>(you may need to increase of the size of window if you don’t see both a and b)</w:t>
                            </w:r>
                          </w:p>
                        </w:txbxContent>
                      </wps:txbx>
                      <wps:bodyPr anchor="t" lIns="92075" tIns="46355" rIns="92075" bIns="46355">
                        <a:noAutofit/>
                      </wps:bodyPr>
                    </wps:wsp>
                  </a:graphicData>
                </a:graphic>
              </wp:anchor>
            </w:drawing>
          </mc:Choice>
          <mc:Fallback>
            <w:pict>
              <v:rect fillcolor="#FFFFFF" style="position:absolute;rotation:-0;width:156.75pt;height:46.5pt;mso-wrap-distance-left:9.05pt;mso-wrap-distance-right:9.05pt;mso-wrap-distance-top:0pt;mso-wrap-distance-bottom:0pt;margin-top:2.65pt;mso-position-vertical-relative:text;margin-left:363pt;mso-position-horizontal-relative:text">
                <v:fill opacity="0f"/>
                <v:textbox inset="0.100694444444444in,0.0506944444444444in,0.100694444444444in,0.0506944444444444in">
                  <w:txbxContent>
                    <w:p>
                      <w:pPr>
                        <w:pStyle w:val="Normal"/>
                        <w:rPr>
                          <w:rFonts w:ascii="Comic Sans MS" w:hAnsi="Comic Sans MS" w:cs="Comic Sans MS"/>
                          <w:sz w:val="18"/>
                          <w:szCs w:val="18"/>
                        </w:rPr>
                      </w:pPr>
                      <w:r>
                        <w:rPr>
                          <w:rFonts w:cs="Comic Sans MS" w:ascii="Comic Sans MS" w:hAnsi="Comic Sans MS"/>
                          <w:sz w:val="18"/>
                          <w:szCs w:val="18"/>
                        </w:rPr>
                        <w:t>(you may need to increase of the size of window if you don’t see both a and b)</w:t>
                      </w:r>
                    </w:p>
                  </w:txbxContent>
                </v:textbox>
                <w10:wrap type="none"/>
              </v:rect>
            </w:pict>
          </mc:Fallback>
        </mc:AlternateContent>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ind w:left="1080" w:hanging="0"/>
        <w:rPr/>
      </w:pPr>
      <w:r>
        <w:rPr>
          <w:rFonts w:cs="Comic Sans MS" w:ascii="Comic Sans MS" w:hAnsi="Comic Sans MS"/>
        </w:rPr>
        <w:t xml:space="preserve">and then type your new </w:t>
      </w:r>
      <w:r>
        <w:rPr>
          <w:rFonts w:cs="Courier New" w:ascii="Courier New" w:hAnsi="Courier New"/>
        </w:rPr>
        <w:t>Line1 = a/x^3</w:t>
      </w:r>
      <w:r>
        <w:rPr>
          <w:rFonts w:cs="Comic Sans MS" w:ascii="Comic Sans MS" w:hAnsi="Comic Sans MS"/>
        </w:rPr>
        <w:t xml:space="preserve"> in the equation box. </w:t>
      </w:r>
    </w:p>
    <w:p>
      <w:pPr>
        <w:pStyle w:val="Normal"/>
        <w:spacing w:before="280" w:after="280"/>
        <w:ind w:left="1080" w:hanging="0"/>
        <w:rPr>
          <w:rFonts w:ascii="Comic Sans MS" w:hAnsi="Comic Sans MS" w:cs="Comic Sans MS"/>
        </w:rPr>
      </w:pPr>
      <w:r>
        <w:rPr>
          <w:rFonts w:cs="Comic Sans MS" w:ascii="Comic Sans MS" w:hAnsi="Comic Sans MS"/>
        </w:rPr>
        <w:drawing>
          <wp:inline distT="0" distB="0" distL="0" distR="0">
            <wp:extent cx="3181350" cy="13335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11" t="-27" r="-11" b="-27"/>
                    <a:stretch>
                      <a:fillRect/>
                    </a:stretch>
                  </pic:blipFill>
                  <pic:spPr bwMode="auto">
                    <a:xfrm>
                      <a:off x="0" y="0"/>
                      <a:ext cx="3181350" cy="1333500"/>
                    </a:xfrm>
                    <a:prstGeom prst="rect">
                      <a:avLst/>
                    </a:prstGeom>
                  </pic:spPr>
                </pic:pic>
              </a:graphicData>
            </a:graphic>
          </wp:inline>
        </w:drawing>
      </w:r>
      <w:r>
        <w:rPr>
          <w:rFonts w:eastAsia="Comic Sans MS" w:cs="Comic Sans MS" w:ascii="Comic Sans MS" w:hAnsi="Comic Sans MS"/>
        </w:rPr>
        <w:t xml:space="preserve"> </w:t>
      </w:r>
      <w:r>
        <w:br w:type="page"/>
      </w:r>
    </w:p>
    <w:p>
      <w:pPr>
        <w:pStyle w:val="Normal"/>
        <w:numPr>
          <w:ilvl w:val="1"/>
          <w:numId w:val="2"/>
        </w:numPr>
        <w:spacing w:before="0" w:after="280"/>
        <w:rPr/>
      </w:pPr>
      <w:r>
        <w:rPr>
          <w:rFonts w:cs="Comic Sans MS" w:ascii="Comic Sans MS" w:hAnsi="Comic Sans MS"/>
        </w:rPr>
        <w:t xml:space="preserve">Try E = </w:t>
      </w:r>
      <w:r>
        <w:rPr>
          <w:rFonts w:cs="Comic Sans MS" w:ascii="Comic Sans MS" w:hAnsi="Comic Sans MS"/>
          <w:i/>
          <w:iCs/>
        </w:rPr>
        <w:t>a/x</w:t>
      </w:r>
      <w:r>
        <w:rPr>
          <w:rFonts w:cs="Comic Sans MS" w:ascii="Comic Sans MS" w:hAnsi="Comic Sans MS"/>
        </w:rPr>
        <w:t>, E=</w:t>
      </w:r>
      <w:r>
        <w:rPr>
          <w:rFonts w:cs="Comic Sans MS" w:ascii="Comic Sans MS" w:hAnsi="Comic Sans MS"/>
          <w:i/>
          <w:iCs/>
        </w:rPr>
        <w:t>a/x</w:t>
      </w:r>
      <w:r>
        <w:rPr>
          <w:rFonts w:cs="Comic Sans MS" w:ascii="Comic Sans MS" w:hAnsi="Comic Sans MS"/>
          <w:i/>
          <w:iCs/>
          <w:vertAlign w:val="superscript"/>
        </w:rPr>
        <w:t>2</w:t>
      </w:r>
      <w:r>
        <w:rPr>
          <w:rFonts w:cs="Comic Sans MS" w:ascii="Comic Sans MS" w:hAnsi="Comic Sans MS"/>
        </w:rPr>
        <w:t>, E=</w:t>
      </w:r>
      <w:r>
        <w:rPr>
          <w:rFonts w:cs="Comic Sans MS" w:ascii="Comic Sans MS" w:hAnsi="Comic Sans MS"/>
          <w:i/>
          <w:iCs/>
        </w:rPr>
        <w:t>a/x</w:t>
      </w:r>
      <w:r>
        <w:rPr>
          <w:rFonts w:cs="Comic Sans MS" w:ascii="Comic Sans MS" w:hAnsi="Comic Sans MS"/>
          <w:i/>
          <w:iCs/>
          <w:vertAlign w:val="superscript"/>
        </w:rPr>
        <w:t>3</w:t>
      </w:r>
      <w:r>
        <w:rPr>
          <w:rFonts w:cs="Comic Sans MS" w:ascii="Comic Sans MS" w:hAnsi="Comic Sans MS"/>
        </w:rPr>
        <w:t>, E=a/x</w:t>
      </w:r>
      <w:r>
        <w:rPr>
          <w:rFonts w:cs="Comic Sans MS" w:ascii="Comic Sans MS" w:hAnsi="Comic Sans MS"/>
          <w:vertAlign w:val="superscript"/>
        </w:rPr>
        <w:t>4</w:t>
      </w:r>
      <w:r>
        <w:rPr>
          <w:rFonts w:cs="Comic Sans MS" w:ascii="Comic Sans MS" w:hAnsi="Comic Sans MS"/>
        </w:rPr>
        <w:t xml:space="preserve"> …Which is the best fit? Describe your method for determining best equation for each configuration (monopole, dipole and quadrupole): </w:t>
      </w:r>
    </w:p>
    <w:p>
      <w:pPr>
        <w:pStyle w:val="Normal"/>
        <w:spacing w:before="280" w:after="2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2394"/>
        <w:gridCol w:w="3114"/>
        <w:gridCol w:w="167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figuration</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est Equation</w:t>
            </w:r>
          </w:p>
          <w:p>
            <w:pPr>
              <w:pStyle w:val="Normal"/>
              <w:rPr/>
            </w:pPr>
            <w:r>
              <w:rPr>
                <w:rFonts w:cs="Comic Sans MS" w:ascii="Comic Sans MS" w:hAnsi="Comic Sans MS"/>
              </w:rPr>
              <w:t>(E=a/x, a/x</w:t>
            </w:r>
            <w:r>
              <w:rPr>
                <w:rFonts w:cs="Comic Sans MS" w:ascii="Comic Sans MS" w:hAnsi="Comic Sans MS"/>
                <w:vertAlign w:val="superscript"/>
              </w:rPr>
              <w:t>2</w:t>
            </w:r>
            <w:r>
              <w:rPr>
                <w:rFonts w:cs="Comic Sans MS" w:ascii="Comic Sans MS" w:hAnsi="Comic Sans MS"/>
              </w:rPr>
              <w:t>, a/x</w:t>
            </w:r>
            <w:r>
              <w:rPr>
                <w:rFonts w:cs="Comic Sans MS" w:ascii="Comic Sans MS" w:hAnsi="Comic Sans MS"/>
                <w:vertAlign w:val="superscript"/>
              </w:rPr>
              <w:t>3</w:t>
            </w:r>
            <w:r>
              <w:rPr>
                <w:rFonts w:cs="Comic Sans MS" w:ascii="Comic Sans MS" w:hAnsi="Comic Sans MS"/>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ms devi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nopol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ipol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Quadrupol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spacing w:before="0" w:after="280"/>
        <w:rPr>
          <w:rFonts w:ascii="Comic Sans MS" w:hAnsi="Comic Sans MS" w:cs="Comic Sans MS"/>
        </w:rPr>
      </w:pPr>
      <w:r>
        <w:rPr>
          <w:rFonts w:cs="Comic Sans MS" w:ascii="Comic Sans MS" w:hAnsi="Comic Sans MS"/>
        </w:rPr>
        <w:t>Following this trend, then, what dependence would you expect for an octopole (two quadrupoles)?</w:t>
      </w:r>
    </w:p>
    <w:p>
      <w:pPr>
        <w:pStyle w:val="Normal"/>
        <w:spacing w:before="280" w:after="280"/>
        <w:ind w:left="360" w:hanging="0"/>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r>
        <w:br w:type="page"/>
      </w:r>
    </w:p>
    <w:p>
      <w:pPr>
        <w:pStyle w:val="Normal"/>
        <w:rPr/>
      </w:pPr>
      <w:r>
        <w:rPr>
          <w:rFonts w:cs="Arial" w:ascii="Arial" w:hAnsi="Arial"/>
          <w:b/>
          <w:sz w:val="28"/>
          <w:szCs w:val="28"/>
        </w:rPr>
        <w:t>Activity Guide: EJS Electric Multipole Simulation-</w:t>
      </w:r>
      <w:r>
        <w:rPr>
          <w:rFonts w:cs="Arial" w:ascii="Arial" w:hAnsi="Arial"/>
          <w:b/>
          <w:color w:val="FF0000"/>
          <w:sz w:val="28"/>
          <w:szCs w:val="28"/>
        </w:rPr>
        <w:t>Answer Key</w:t>
      </w:r>
    </w:p>
    <w:p>
      <w:pPr>
        <w:pStyle w:val="Normal"/>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rPr>
          <w:rFonts w:ascii="Comic Sans MS" w:hAnsi="Comic Sans MS" w:cs="Comic Sans MS"/>
        </w:rPr>
      </w:pPr>
      <w:r>
        <w:rPr>
          <w:rFonts w:cs="Comic Sans MS" w:ascii="Comic Sans MS" w:hAnsi="Comic Sans MS"/>
        </w:rPr>
        <w:t>In this simulation, you can change the initial configuration (monopole, dipole, quadrupole) and change the amount of charge on the charges.</w:t>
      </w:r>
    </w:p>
    <w:p>
      <w:pPr>
        <w:pStyle w:val="Normal"/>
        <w:rPr>
          <w:rFonts w:ascii="Comic Sans MS" w:hAnsi="Comic Sans MS" w:cs="Comic Sans MS"/>
        </w:rPr>
      </w:pPr>
      <w:r>
        <w:rPr>
          <w:rFonts w:cs="Comic Sans MS" w:ascii="Comic Sans MS" w:hAnsi="Comic Sans MS"/>
        </w:rPr>
      </w:r>
    </w:p>
    <w:p>
      <w:pPr>
        <w:pStyle w:val="Normal"/>
        <w:numPr>
          <w:ilvl w:val="0"/>
          <w:numId w:val="7"/>
        </w:numPr>
        <w:rPr/>
      </w:pPr>
      <w:r>
        <w:rPr>
          <w:rFonts w:cs="Comic Sans MS" w:ascii="Comic Sans MS" w:hAnsi="Comic Sans MS"/>
        </w:rPr>
        <w:t>Run the Applet file on-line OR run the simulation by double-clicking on the ejs_electric_sampler.jar and then navigating to the Coulomb Pendulum simulation and run the simulation by double-clicking on the green arrow.</w:t>
      </w:r>
    </w:p>
    <w:p>
      <w:pPr>
        <w:pStyle w:val="Normal"/>
        <w:numPr>
          <w:ilvl w:val="0"/>
          <w:numId w:val="7"/>
        </w:numPr>
        <w:spacing w:before="0" w:after="280"/>
        <w:rPr/>
      </w:pPr>
      <w:r>
        <w:rPr>
          <w:rFonts w:cs="Comic Sans MS" w:ascii="Comic Sans MS" w:hAnsi="Comic Sans MS"/>
        </w:rPr>
        <w:t>Run the simulation of a monopole (point charge) at the origin. Move the detector around in the electric field and observe the value of the electric field. When the detector is moved twice as far from charge, what happens to the electric field (</w:t>
      </w:r>
      <w:r>
        <w:rPr>
          <w:rFonts w:cs="Courier New" w:ascii="Comic Sans MS" w:hAnsi="Comic Sans MS"/>
        </w:rPr>
        <w:drawing>
          <wp:inline distT="0" distB="0" distL="0" distR="0">
            <wp:extent cx="771525" cy="18097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47" t="-199" r="-47" b="-199"/>
                    <a:stretch>
                      <a:fillRect/>
                    </a:stretch>
                  </pic:blipFill>
                  <pic:spPr bwMode="auto">
                    <a:xfrm>
                      <a:off x="0" y="0"/>
                      <a:ext cx="771525" cy="180975"/>
                    </a:xfrm>
                    <a:prstGeom prst="rect">
                      <a:avLst/>
                    </a:prstGeom>
                  </pic:spPr>
                </pic:pic>
              </a:graphicData>
            </a:graphic>
          </wp:inline>
        </w:drawing>
      </w:r>
      <w:r>
        <w:rPr>
          <w:rFonts w:cs="Courier New" w:ascii="Comic Sans MS" w:hAnsi="Comic Sans MS"/>
        </w:rPr>
        <w:t xml:space="preserve"> </w:t>
      </w:r>
      <w:r>
        <w:rPr>
          <w:rFonts w:cs="Comic Sans MS" w:ascii="Comic Sans MS" w:hAnsi="Comic Sans MS"/>
        </w:rPr>
        <w:t>if you need to)? Is this consistent with the equation for the electric field of a point charge: E=kq/r</w:t>
      </w:r>
      <w:r>
        <w:rPr>
          <w:rFonts w:cs="Comic Sans MS" w:ascii="Comic Sans MS" w:hAnsi="Comic Sans MS"/>
          <w:vertAlign w:val="superscript"/>
        </w:rPr>
        <w:t>2</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t>______</w:t>
      </w:r>
      <w:r>
        <w:rPr>
          <w:rFonts w:cs="Comic Sans MS" w:ascii="Comic Sans MS" w:hAnsi="Comic Sans MS"/>
          <w:color w:val="FF0000"/>
        </w:rPr>
        <w:t>yes</w:t>
      </w:r>
      <w:r>
        <w:rPr>
          <w:rFonts w:cs="Comic Sans MS" w:ascii="Comic Sans MS" w:hAnsi="Comic Sans MS"/>
        </w:rPr>
        <w:t>________________________________________________</w:t>
      </w:r>
    </w:p>
    <w:p>
      <w:pPr>
        <w:pStyle w:val="Normal"/>
        <w:numPr>
          <w:ilvl w:val="0"/>
          <w:numId w:val="7"/>
        </w:numPr>
        <w:spacing w:before="0" w:after="280"/>
        <w:rPr/>
      </w:pPr>
      <w:r>
        <w:rPr>
          <w:rFonts w:cs="Comic Sans MS" w:ascii="Comic Sans MS" w:hAnsi="Comic Sans MS"/>
        </w:rPr>
        <w:t xml:space="preserve">Now, try the dipole simulation. A dipole is constructed of two charges: a positive and negative charge near each other centered at the origin. In what direction is the dipole oriented? Draw a sketch below. </w:t>
      </w:r>
    </w:p>
    <w:p>
      <w:pPr>
        <w:pStyle w:val="Normal"/>
        <w:spacing w:before="280" w:after="280"/>
        <w:ind w:left="216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75">
                <wp:simplePos x="0" y="0"/>
                <wp:positionH relativeFrom="column">
                  <wp:posOffset>1909445</wp:posOffset>
                </wp:positionH>
                <wp:positionV relativeFrom="paragraph">
                  <wp:posOffset>463550</wp:posOffset>
                </wp:positionV>
                <wp:extent cx="144780" cy="140970"/>
                <wp:effectExtent l="10160" t="9525" r="10160" b="9525"/>
                <wp:wrapNone/>
                <wp:docPr id="53" name=""/>
                <a:graphic xmlns:a="http://schemas.openxmlformats.org/drawingml/2006/main">
                  <a:graphicData uri="http://schemas.microsoft.com/office/word/2010/wordprocessingShape">
                    <wps:wsp>
                      <wps:cNvSpPr/>
                      <wps:spPr>
                        <a:xfrm>
                          <a:off x="0" y="0"/>
                          <a:ext cx="144720" cy="141120"/>
                        </a:xfrm>
                        <a:custGeom>
                          <a:avLst/>
                          <a:gdLst/>
                          <a:ahLst/>
                          <a:rect l="l" t="t" r="r" b="b"/>
                          <a:pathLst>
                            <a:path w="402" h="392">
                              <a:moveTo>
                                <a:pt x="8033" y="17005"/>
                              </a:moveTo>
                              <a:cubicBezTo>
                                <a:pt x="8013" y="16995"/>
                                <a:pt x="7995" y="16977"/>
                                <a:pt x="7972" y="16973"/>
                              </a:cubicBezTo>
                              <a:cubicBezTo>
                                <a:pt x="7959" y="16971"/>
                                <a:pt x="7951" y="16974"/>
                                <a:pt x="7938" y="16974"/>
                              </a:cubicBezTo>
                              <a:cubicBezTo>
                                <a:pt x="7922" y="16989"/>
                                <a:pt x="7911" y="16998"/>
                                <a:pt x="7905" y="17021"/>
                              </a:cubicBezTo>
                              <a:cubicBezTo>
                                <a:pt x="7893" y="17065"/>
                                <a:pt x="7895" y="17122"/>
                                <a:pt x="7916" y="17163"/>
                              </a:cubicBezTo>
                              <a:cubicBezTo>
                                <a:pt x="7931" y="17192"/>
                                <a:pt x="7955" y="17219"/>
                                <a:pt x="7986" y="17231"/>
                              </a:cubicBezTo>
                              <a:cubicBezTo>
                                <a:pt x="8016" y="17242"/>
                                <a:pt x="8051" y="17237"/>
                                <a:pt x="8077" y="17219"/>
                              </a:cubicBezTo>
                              <a:cubicBezTo>
                                <a:pt x="8113" y="17195"/>
                                <a:pt x="8142" y="17154"/>
                                <a:pt x="8157" y="17114"/>
                              </a:cubicBezTo>
                              <a:cubicBezTo>
                                <a:pt x="8168" y="17086"/>
                                <a:pt x="8175" y="17056"/>
                                <a:pt x="8167" y="17027"/>
                              </a:cubicBezTo>
                              <a:cubicBezTo>
                                <a:pt x="8156" y="16987"/>
                                <a:pt x="8117" y="16963"/>
                                <a:pt x="8082" y="16949"/>
                              </a:cubicBezTo>
                              <a:cubicBezTo>
                                <a:pt x="8026" y="16927"/>
                                <a:pt x="7973" y="16925"/>
                                <a:pt x="7917" y="16944"/>
                              </a:cubicBezTo>
                              <a:cubicBezTo>
                                <a:pt x="7886" y="16985"/>
                                <a:pt x="7879" y="17022"/>
                                <a:pt x="7883" y="17074"/>
                              </a:cubicBezTo>
                              <a:cubicBezTo>
                                <a:pt x="7887" y="17123"/>
                                <a:pt x="7897" y="17174"/>
                                <a:pt x="7913" y="17220"/>
                              </a:cubicBezTo>
                              <a:cubicBezTo>
                                <a:pt x="7931" y="17271"/>
                                <a:pt x="7959" y="17299"/>
                                <a:pt x="8006" y="17321"/>
                              </a:cubicBezTo>
                              <a:cubicBezTo>
                                <a:pt x="8047" y="17319"/>
                                <a:pt x="8077" y="17311"/>
                                <a:pt x="8112" y="17287"/>
                              </a:cubicBezTo>
                              <a:cubicBezTo>
                                <a:pt x="8146" y="17263"/>
                                <a:pt x="8174" y="17231"/>
                                <a:pt x="8192" y="17194"/>
                              </a:cubicBezTo>
                              <a:cubicBezTo>
                                <a:pt x="8211" y="17154"/>
                                <a:pt x="8206" y="17113"/>
                                <a:pt x="8180" y="17078"/>
                              </a:cubicBezTo>
                              <a:cubicBezTo>
                                <a:pt x="8152" y="17041"/>
                                <a:pt x="8111" y="17014"/>
                                <a:pt x="8071" y="16992"/>
                              </a:cubicBezTo>
                              <a:cubicBezTo>
                                <a:pt x="8033" y="16970"/>
                                <a:pt x="7990" y="16951"/>
                                <a:pt x="7945" y="16952"/>
                              </a:cubicBezTo>
                              <a:cubicBezTo>
                                <a:pt x="7920" y="16956"/>
                                <a:pt x="7912" y="16957"/>
                                <a:pt x="7898" y="16969"/>
                              </a:cubicBezTo>
                              <a:cubicBezTo>
                                <a:pt x="7864" y="17007"/>
                                <a:pt x="7847" y="17043"/>
                                <a:pt x="7844" y="17095"/>
                              </a:cubicBezTo>
                              <a:cubicBezTo>
                                <a:pt x="7842" y="17136"/>
                                <a:pt x="7848" y="17176"/>
                                <a:pt x="7870" y="17211"/>
                              </a:cubicBezTo>
                              <a:cubicBezTo>
                                <a:pt x="7897" y="17255"/>
                                <a:pt x="7944" y="17281"/>
                                <a:pt x="7996" y="17281"/>
                              </a:cubicBezTo>
                              <a:cubicBezTo>
                                <a:pt x="8059" y="17281"/>
                                <a:pt x="8121" y="17244"/>
                                <a:pt x="8167" y="17204"/>
                              </a:cubicBezTo>
                              <a:cubicBezTo>
                                <a:pt x="8199" y="17176"/>
                                <a:pt x="8232" y="17136"/>
                                <a:pt x="8242" y="17094"/>
                              </a:cubicBezTo>
                              <a:cubicBezTo>
                                <a:pt x="8250" y="17062"/>
                                <a:pt x="8241" y="17047"/>
                                <a:pt x="8228" y="17019"/>
                              </a:cubicBezTo>
                              <a:cubicBezTo>
                                <a:pt x="8196" y="16984"/>
                                <a:pt x="8164" y="16961"/>
                                <a:pt x="8117" y="16948"/>
                              </a:cubicBezTo>
                              <a:cubicBezTo>
                                <a:pt x="8068" y="16934"/>
                                <a:pt x="8014" y="16933"/>
                                <a:pt x="7967" y="16951"/>
                              </a:cubicBezTo>
                              <a:cubicBezTo>
                                <a:pt x="7921" y="16968"/>
                                <a:pt x="7890" y="16999"/>
                                <a:pt x="7871" y="17044"/>
                              </a:cubicBezTo>
                              <a:cubicBezTo>
                                <a:pt x="7853" y="17086"/>
                                <a:pt x="7851" y="17135"/>
                                <a:pt x="7861" y="17179"/>
                              </a:cubicBezTo>
                              <a:cubicBezTo>
                                <a:pt x="7873" y="17229"/>
                                <a:pt x="7904" y="17271"/>
                                <a:pt x="7953" y="17289"/>
                              </a:cubicBezTo>
                              <a:cubicBezTo>
                                <a:pt x="7991" y="17303"/>
                                <a:pt x="8034" y="17294"/>
                                <a:pt x="8069" y="17275"/>
                              </a:cubicBezTo>
                              <a:cubicBezTo>
                                <a:pt x="8104" y="17256"/>
                                <a:pt x="8135" y="17224"/>
                                <a:pt x="8152" y="17188"/>
                              </a:cubicBezTo>
                              <a:cubicBezTo>
                                <a:pt x="8161" y="17163"/>
                                <a:pt x="8164" y="17155"/>
                                <a:pt x="8166" y="17137"/>
                              </a:cubicBezTo>
                              <a:cubicBezTo>
                                <a:pt x="8160" y="17101"/>
                                <a:pt x="8153" y="17074"/>
                                <a:pt x="8124" y="17049"/>
                              </a:cubicBezTo>
                              <a:cubicBezTo>
                                <a:pt x="8086" y="17016"/>
                                <a:pt x="8025" y="16994"/>
                                <a:pt x="7975" y="17002"/>
                              </a:cubicBezTo>
                              <a:cubicBezTo>
                                <a:pt x="7945" y="17011"/>
                                <a:pt x="7935" y="17014"/>
                                <a:pt x="7917" y="17024"/>
                              </a:cubicBezTo>
                              <a:cubicBezTo>
                                <a:pt x="7889" y="17056"/>
                                <a:pt x="7870" y="17082"/>
                                <a:pt x="7869" y="17127"/>
                              </a:cubicBezTo>
                              <a:cubicBezTo>
                                <a:pt x="7867" y="17191"/>
                                <a:pt x="7902" y="17255"/>
                                <a:pt x="7960" y="17285"/>
                              </a:cubicBezTo>
                              <a:cubicBezTo>
                                <a:pt x="8008" y="17309"/>
                                <a:pt x="8062" y="17299"/>
                                <a:pt x="8104" y="17269"/>
                              </a:cubicBezTo>
                              <a:cubicBezTo>
                                <a:pt x="8133" y="17248"/>
                                <a:pt x="8159" y="17214"/>
                                <a:pt x="8171" y="17180"/>
                              </a:cubicBezTo>
                              <a:cubicBezTo>
                                <a:pt x="8180" y="17154"/>
                                <a:pt x="8175" y="17138"/>
                                <a:pt x="8169" y="17113"/>
                              </a:cubicBezTo>
                              <a:cubicBezTo>
                                <a:pt x="8147" y="17083"/>
                                <a:pt x="8126" y="17065"/>
                                <a:pt x="8091" y="17050"/>
                              </a:cubicBezTo>
                              <a:cubicBezTo>
                                <a:pt x="8047" y="17031"/>
                                <a:pt x="7999" y="17025"/>
                                <a:pt x="7954" y="17047"/>
                              </a:cubicBezTo>
                              <a:cubicBezTo>
                                <a:pt x="7925" y="17061"/>
                                <a:pt x="7909" y="17090"/>
                                <a:pt x="7906" y="17121"/>
                              </a:cubicBezTo>
                              <a:cubicBezTo>
                                <a:pt x="7902" y="17153"/>
                                <a:pt x="7914" y="17191"/>
                                <a:pt x="7935" y="17216"/>
                              </a:cubicBezTo>
                              <a:cubicBezTo>
                                <a:pt x="7975" y="17264"/>
                                <a:pt x="8048" y="17280"/>
                                <a:pt x="8103" y="17253"/>
                              </a:cubicBezTo>
                              <a:cubicBezTo>
                                <a:pt x="8110" y="17249"/>
                                <a:pt x="8116" y="17245"/>
                                <a:pt x="8123" y="17241"/>
                              </a:cubicBezTo>
                              <a:cubicBezTo>
                                <a:pt x="8141" y="17217"/>
                                <a:pt x="8153" y="17201"/>
                                <a:pt x="8149" y="17169"/>
                              </a:cubicBezTo>
                              <a:cubicBezTo>
                                <a:pt x="8142" y="17117"/>
                                <a:pt x="8096" y="17077"/>
                                <a:pt x="8052" y="17054"/>
                              </a:cubicBezTo>
                              <a:cubicBezTo>
                                <a:pt x="8028" y="17041"/>
                                <a:pt x="7995" y="17033"/>
                                <a:pt x="7970" y="17049"/>
                              </a:cubicBezTo>
                              <a:cubicBezTo>
                                <a:pt x="7956" y="17063"/>
                                <a:pt x="7952" y="17068"/>
                                <a:pt x="7949" y="17081"/>
                              </a:cubicBezTo>
                              <a:cubicBezTo>
                                <a:pt x="7945" y="17126"/>
                                <a:pt x="7949" y="17166"/>
                                <a:pt x="7973" y="17205"/>
                              </a:cubicBezTo>
                              <a:cubicBezTo>
                                <a:pt x="7994" y="17240"/>
                                <a:pt x="8031" y="17271"/>
                                <a:pt x="8074" y="17269"/>
                              </a:cubicBezTo>
                              <a:cubicBezTo>
                                <a:pt x="8103" y="17268"/>
                                <a:pt x="8127" y="17248"/>
                                <a:pt x="8140" y="17223"/>
                              </a:cubicBezTo>
                              <a:cubicBezTo>
                                <a:pt x="8153" y="17198"/>
                                <a:pt x="8156" y="17166"/>
                                <a:pt x="8148" y="17139"/>
                              </a:cubicBezTo>
                              <a:cubicBezTo>
                                <a:pt x="8140" y="17112"/>
                                <a:pt x="8120" y="17093"/>
                                <a:pt x="8095" y="17081"/>
                              </a:cubicBezTo>
                              <a:cubicBezTo>
                                <a:pt x="8075" y="17071"/>
                                <a:pt x="8060" y="17073"/>
                                <a:pt x="8039" y="17074"/>
                              </a:cubicBezTo>
                              <a:cubicBezTo>
                                <a:pt x="8014" y="17087"/>
                                <a:pt x="7996" y="17100"/>
                                <a:pt x="7989" y="17130"/>
                              </a:cubicBezTo>
                              <a:cubicBezTo>
                                <a:pt x="7982" y="17158"/>
                                <a:pt x="7988" y="17193"/>
                                <a:pt x="8003" y="17217"/>
                              </a:cubicBezTo>
                              <a:cubicBezTo>
                                <a:pt x="8018" y="17241"/>
                                <a:pt x="8041" y="17256"/>
                                <a:pt x="8070" y="17253"/>
                              </a:cubicBezTo>
                              <a:cubicBezTo>
                                <a:pt x="8100" y="17250"/>
                                <a:pt x="8126" y="17228"/>
                                <a:pt x="8144" y="17206"/>
                              </a:cubicBezTo>
                              <a:cubicBezTo>
                                <a:pt x="8158" y="17189"/>
                                <a:pt x="8173" y="17160"/>
                                <a:pt x="8171" y="17137"/>
                              </a:cubicBezTo>
                              <a:cubicBezTo>
                                <a:pt x="8167" y="17124"/>
                                <a:pt x="8166" y="17120"/>
                                <a:pt x="8158" y="17114"/>
                              </a:cubicBezTo>
                              <a:cubicBezTo>
                                <a:pt x="8139" y="17104"/>
                                <a:pt x="8120" y="17096"/>
                                <a:pt x="8097" y="17099"/>
                              </a:cubicBezTo>
                              <a:cubicBezTo>
                                <a:pt x="8072" y="17102"/>
                                <a:pt x="8053" y="17113"/>
                                <a:pt x="8049" y="17140"/>
                              </a:cubicBezTo>
                              <a:cubicBezTo>
                                <a:pt x="8045" y="17168"/>
                                <a:pt x="8066" y="17193"/>
                                <a:pt x="8082" y="17213"/>
                              </a:cubicBezTo>
                              <a:cubicBezTo>
                                <a:pt x="8097" y="17225"/>
                                <a:pt x="8109" y="17238"/>
                                <a:pt x="8130" y="17233"/>
                              </a:cubicBezTo>
                              <a:cubicBezTo>
                                <a:pt x="8156" y="17227"/>
                                <a:pt x="8164" y="17196"/>
                                <a:pt x="8167" y="17173"/>
                              </a:cubicBezTo>
                              <a:cubicBezTo>
                                <a:pt x="8170" y="17149"/>
                                <a:pt x="8163" y="17125"/>
                                <a:pt x="8149" y="17106"/>
                              </a:cubicBezTo>
                              <a:cubicBezTo>
                                <a:pt x="8141" y="17096"/>
                                <a:pt x="8120" y="17073"/>
                                <a:pt x="8104" y="17080"/>
                              </a:cubicBezTo>
                              <a:cubicBezTo>
                                <a:pt x="8082" y="17090"/>
                                <a:pt x="8075" y="17108"/>
                                <a:pt x="8076" y="17131"/>
                              </a:cubicBezTo>
                              <a:cubicBezTo>
                                <a:pt x="8077" y="17150"/>
                                <a:pt x="8084" y="17179"/>
                                <a:pt x="8101" y="17190"/>
                              </a:cubicBezTo>
                              <a:cubicBezTo>
                                <a:pt x="8120" y="17202"/>
                                <a:pt x="8140" y="17203"/>
                                <a:pt x="8157" y="17187"/>
                              </a:cubicBezTo>
                              <a:cubicBezTo>
                                <a:pt x="8178" y="17167"/>
                                <a:pt x="8191" y="17142"/>
                                <a:pt x="8163" y="17121"/>
                              </a:cubicBezTo>
                              <a:cubicBezTo>
                                <a:pt x="8149" y="17110"/>
                                <a:pt x="8132" y="17106"/>
                                <a:pt x="8115" y="17103"/>
                              </a:cubicBezTo>
                              <a:cubicBezTo>
                                <a:pt x="8099" y="17100"/>
                                <a:pt x="8076" y="17093"/>
                                <a:pt x="8060" y="17101"/>
                              </a:cubicBezTo>
                              <a:cubicBezTo>
                                <a:pt x="8040" y="17111"/>
                                <a:pt x="8038" y="17130"/>
                                <a:pt x="8045" y="17150"/>
                              </a:cubicBezTo>
                              <a:cubicBezTo>
                                <a:pt x="8052" y="17170"/>
                                <a:pt x="8066" y="17191"/>
                                <a:pt x="8084" y="17203"/>
                              </a:cubicBezTo>
                              <a:cubicBezTo>
                                <a:pt x="8101" y="17215"/>
                                <a:pt x="8118" y="17210"/>
                                <a:pt x="8134" y="17199"/>
                              </a:cubicBezTo>
                              <a:cubicBezTo>
                                <a:pt x="8162" y="17181"/>
                                <a:pt x="8156" y="17138"/>
                                <a:pt x="8156" y="17110"/>
                              </a:cubicBezTo>
                            </a:path>
                            <a:path w="402" h="392">
                              <a:moveTo>
                                <a:pt x="8074" y="16987"/>
                              </a:moveTo>
                              <a:cubicBezTo>
                                <a:pt x="8078" y="17006"/>
                                <a:pt x="8076" y="17023"/>
                                <a:pt x="8078" y="17042"/>
                              </a:cubicBezTo>
                              <a:cubicBezTo>
                                <a:pt x="8080" y="17066"/>
                                <a:pt x="8077" y="17089"/>
                                <a:pt x="8078" y="17113"/>
                              </a:cubicBezTo>
                              <a:cubicBezTo>
                                <a:pt x="8079" y="17142"/>
                                <a:pt x="8076" y="17171"/>
                                <a:pt x="8078" y="17200"/>
                              </a:cubicBezTo>
                              <a:cubicBezTo>
                                <a:pt x="8079" y="17220"/>
                                <a:pt x="8081" y="17239"/>
                                <a:pt x="8084" y="17259"/>
                              </a:cubicBezTo>
                              <a:cubicBezTo>
                                <a:pt x="8089" y="17247"/>
                                <a:pt x="8091" y="17243"/>
                                <a:pt x="8092" y="17234"/>
                              </a:cubicBezTo>
                            </a:path>
                            <a:path w="402" h="392">
                              <a:moveTo>
                                <a:pt x="7969" y="17082"/>
                              </a:moveTo>
                              <a:cubicBezTo>
                                <a:pt x="7992" y="17085"/>
                                <a:pt x="8014" y="17091"/>
                                <a:pt x="8037" y="17096"/>
                              </a:cubicBezTo>
                              <a:cubicBezTo>
                                <a:pt x="8058" y="17101"/>
                                <a:pt x="8079" y="17107"/>
                                <a:pt x="8101" y="17109"/>
                              </a:cubicBezTo>
                              <a:cubicBezTo>
                                <a:pt x="8120" y="17111"/>
                                <a:pt x="8141" y="17110"/>
                                <a:pt x="8160" y="17109"/>
                              </a:cubicBezTo>
                              <a:cubicBezTo>
                                <a:pt x="8176" y="17108"/>
                                <a:pt x="8191" y="17108"/>
                                <a:pt x="8207" y="17112"/>
                              </a:cubicBezTo>
                              <a:cubicBezTo>
                                <a:pt x="8233" y="17118"/>
                                <a:pt x="8235" y="17124"/>
                                <a:pt x="8234" y="17096"/>
                              </a:cubicBezTo>
                            </a:path>
                          </a:pathLst>
                        </a:custGeom>
                        <a:noFill/>
                        <a:ln cap="rnd" w="19080">
                          <a:solidFill>
                            <a:srgbClr val="ff9900"/>
                          </a:solidFill>
                          <a:round/>
                        </a:ln>
                      </wps:spPr>
                      <wps:style>
                        <a:lnRef idx="0"/>
                        <a:fillRef idx="0"/>
                        <a:effectRef idx="0"/>
                        <a:fontRef idx="minor"/>
                      </wps:style>
                      <wps:bodyPr/>
                    </wps:wsp>
                  </a:graphicData>
                </a:graphic>
              </wp:anchor>
            </w:drawing>
          </mc:Choice>
          <mc:Fallback>
            <w:pict>
              <v:shape id="shape_0" coordorigin="7844,16930" coordsize="402,392" path="m8033,17005c8013,16995,7995,16977,7972,16973c7959,16971,7951,16974,7938,16974c7922,16989,7911,16998,7905,17021c7893,17065,7895,17122,7916,17163c7931,17192,7955,17219,7986,17231c8016,17242,8051,17237,8077,17219c8113,17195,8142,17154,8157,17114c8168,17086,8175,17056,8167,17027c8156,16987,8117,16963,8082,16949c8026,16927,7973,16925,7917,16944c7886,16985,7879,17022,7883,17074c7887,17123,7897,17174,7913,17220c7931,17271,7959,17299,8006,17321c8047,17319,8077,17311,8112,17287c8146,17263,8174,17231,8192,17194c8211,17154,8206,17113,8180,17078c8152,17041,8111,17014,8071,16992c8033,16970,7990,16951,7945,16952c7920,16956,7912,16957,7898,16969c7864,17007,7847,17043,7844,17095c7842,17136,7848,17176,7870,17211c7897,17255,7944,17281,7996,17281c8059,17281,8121,17244,8167,17204c8199,17176,8232,17136,8242,17094c8250,17062,8241,17047,8228,17019c8196,16984,8164,16961,8117,16948c8068,16934,8014,16933,7967,16951c7921,16968,7890,16999,7871,17044c7853,17086,7851,17135,7861,17179c7873,17229,7904,17271,7953,17289c7991,17303,8034,17294,8069,17275c8104,17256,8135,17224,8152,17188c8161,17163,8164,17155,8166,17137c8160,17101,8153,17074,8124,17049c8086,17016,8025,16994,7975,17002c7945,17011,7935,17014,7917,17024c7889,17056,7870,17082,7869,17127c7867,17191,7902,17255,7960,17285c8008,17309,8062,17299,8104,17269c8133,17248,8159,17214,8171,17180c8180,17154,8175,17138,8169,17113c8147,17083,8126,17065,8091,17050c8047,17031,7999,17025,7954,17047c7925,17061,7909,17090,7906,17121c7902,17153,7914,17191,7935,17216c7975,17264,8048,17280,8103,17253c8110,17249,8116,17245,8123,17241c8141,17217,8153,17201,8149,17169c8142,17117,8096,17077,8052,17054c8028,17041,7995,17033,7970,17049c7956,17063,7952,17068,7949,17081c7945,17126,7949,17166,7973,17205c7994,17240,8031,17271,8074,17269c8103,17268,8127,17248,8140,17223c8153,17198,8156,17166,8148,17139c8140,17112,8120,17093,8095,17081c8075,17071,8060,17073,8039,17074c8014,17087,7996,17100,7989,17130c7982,17158,7988,17193,8003,17217c8018,17241,8041,17256,8070,17253c8100,17250,8126,17228,8144,17206c8158,17189,8173,17160,8171,17137c8167,17124,8166,17120,8158,17114c8139,17104,8120,17096,8097,17099c8072,17102,8053,17113,8049,17140c8045,17168,8066,17193,8082,17213c8097,17225,8109,17238,8130,17233c8156,17227,8164,17196,8167,17173c8170,17149,8163,17125,8149,17106c8141,17096,8120,17073,8104,17080c8082,17090,8075,17108,8076,17131c8077,17150,8084,17179,8101,17190c8120,17202,8140,17203,8157,17187c8178,17167,8191,17142,8163,17121c8149,17110,8132,17106,8115,17103c8099,17100,8076,17093,8060,17101c8040,17111,8038,17130,8045,17150c8052,17170,8066,17191,8084,17203c8101,17215,8118,17210,8134,17199c8162,17181,8156,17138,8156,17110em8074,16987c8078,17006,8076,17023,8078,17042c8080,17066,8077,17089,8078,17113c8079,17142,8076,17171,8078,17200c8079,17220,8081,17239,8084,17259c8089,17247,8091,17243,8092,17234em7969,17082c7992,17085,8014,17091,8037,17096c8058,17101,8079,17107,8101,17109c8120,17111,8141,17110,8160,17109c8176,17108,8191,17108,8207,17112c8233,17118,8235,17124,8234,17096e" stroked="t" o:allowincell="f" style="position:absolute;margin-left:150.35pt;margin-top:36.5pt;width:11.35pt;height:11.05pt;mso-wrap-style:none;v-text-anchor:middle">
                <v:fill o:detectmouseclick="t" on="false"/>
                <v:stroke color="#ff9900" weight="19080" joinstyle="round" endcap="round"/>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910080</wp:posOffset>
                </wp:positionH>
                <wp:positionV relativeFrom="paragraph">
                  <wp:posOffset>676910</wp:posOffset>
                </wp:positionV>
                <wp:extent cx="132080" cy="145415"/>
                <wp:effectExtent l="9525" t="10160" r="10160" b="8890"/>
                <wp:wrapNone/>
                <wp:docPr id="54" name=""/>
                <a:graphic xmlns:a="http://schemas.openxmlformats.org/drawingml/2006/main">
                  <a:graphicData uri="http://schemas.microsoft.com/office/word/2010/wordprocessingShape">
                    <wps:wsp>
                      <wps:cNvSpPr/>
                      <wps:spPr>
                        <a:xfrm>
                          <a:off x="0" y="0"/>
                          <a:ext cx="132120" cy="145440"/>
                        </a:xfrm>
                        <a:custGeom>
                          <a:avLst/>
                          <a:gdLst/>
                          <a:ahLst/>
                          <a:rect l="l" t="t" r="r" b="b"/>
                          <a:pathLst>
                            <a:path w="366" h="404">
                              <a:moveTo>
                                <a:pt x="8039" y="18054"/>
                              </a:moveTo>
                              <a:cubicBezTo>
                                <a:pt x="8021" y="18047"/>
                                <a:pt x="7996" y="18030"/>
                                <a:pt x="7977" y="18044"/>
                              </a:cubicBezTo>
                              <a:cubicBezTo>
                                <a:pt x="7965" y="18053"/>
                                <a:pt x="7959" y="18073"/>
                                <a:pt x="7956" y="18087"/>
                              </a:cubicBezTo>
                              <a:cubicBezTo>
                                <a:pt x="7953" y="18101"/>
                                <a:pt x="7951" y="18120"/>
                                <a:pt x="7951" y="18134"/>
                              </a:cubicBezTo>
                              <a:cubicBezTo>
                                <a:pt x="7952" y="18160"/>
                                <a:pt x="7957" y="18173"/>
                                <a:pt x="7976" y="18192"/>
                              </a:cubicBezTo>
                              <a:cubicBezTo>
                                <a:pt x="7990" y="18206"/>
                                <a:pt x="8010" y="18214"/>
                                <a:pt x="8029" y="18221"/>
                              </a:cubicBezTo>
                              <a:cubicBezTo>
                                <a:pt x="8060" y="18232"/>
                                <a:pt x="8111" y="18244"/>
                                <a:pt x="8138" y="18216"/>
                              </a:cubicBezTo>
                              <a:cubicBezTo>
                                <a:pt x="8147" y="18202"/>
                                <a:pt x="8149" y="18196"/>
                                <a:pt x="8148" y="18184"/>
                              </a:cubicBezTo>
                              <a:cubicBezTo>
                                <a:pt x="8147" y="18164"/>
                                <a:pt x="8144" y="18146"/>
                                <a:pt x="8139" y="18126"/>
                              </a:cubicBezTo>
                              <a:cubicBezTo>
                                <a:pt x="8134" y="18106"/>
                                <a:pt x="8128" y="18082"/>
                                <a:pt x="8117" y="18064"/>
                              </a:cubicBezTo>
                              <a:cubicBezTo>
                                <a:pt x="8106" y="18046"/>
                                <a:pt x="8086" y="18033"/>
                                <a:pt x="8065" y="18033"/>
                              </a:cubicBezTo>
                              <a:cubicBezTo>
                                <a:pt x="8046" y="18033"/>
                                <a:pt x="8024" y="18044"/>
                                <a:pt x="8007" y="18052"/>
                              </a:cubicBezTo>
                              <a:cubicBezTo>
                                <a:pt x="7991" y="18060"/>
                                <a:pt x="7982" y="18069"/>
                                <a:pt x="7970" y="18081"/>
                              </a:cubicBezTo>
                              <a:cubicBezTo>
                                <a:pt x="7958" y="18098"/>
                                <a:pt x="7949" y="18112"/>
                                <a:pt x="7946" y="18133"/>
                              </a:cubicBezTo>
                              <a:cubicBezTo>
                                <a:pt x="7942" y="18161"/>
                                <a:pt x="7946" y="18189"/>
                                <a:pt x="7960" y="18214"/>
                              </a:cubicBezTo>
                              <a:cubicBezTo>
                                <a:pt x="7972" y="18236"/>
                                <a:pt x="7993" y="18250"/>
                                <a:pt x="8017" y="18256"/>
                              </a:cubicBezTo>
                              <a:cubicBezTo>
                                <a:pt x="8045" y="18263"/>
                                <a:pt x="8071" y="18257"/>
                                <a:pt x="8098" y="18247"/>
                              </a:cubicBezTo>
                              <a:cubicBezTo>
                                <a:pt x="8130" y="18236"/>
                                <a:pt x="8166" y="18215"/>
                                <a:pt x="8170" y="18178"/>
                              </a:cubicBezTo>
                              <a:cubicBezTo>
                                <a:pt x="8175" y="18134"/>
                                <a:pt x="8139" y="18085"/>
                                <a:pt x="8113" y="18054"/>
                              </a:cubicBezTo>
                              <a:cubicBezTo>
                                <a:pt x="8087" y="18023"/>
                                <a:pt x="8052" y="17993"/>
                                <a:pt x="8016" y="17974"/>
                              </a:cubicBezTo>
                              <a:cubicBezTo>
                                <a:pt x="7991" y="17961"/>
                                <a:pt x="7959" y="17947"/>
                                <a:pt x="7933" y="17965"/>
                              </a:cubicBezTo>
                              <a:cubicBezTo>
                                <a:pt x="7908" y="17982"/>
                                <a:pt x="7905" y="18021"/>
                                <a:pt x="7902" y="18047"/>
                              </a:cubicBezTo>
                              <a:cubicBezTo>
                                <a:pt x="7897" y="18097"/>
                                <a:pt x="7902" y="18146"/>
                                <a:pt x="7915" y="18194"/>
                              </a:cubicBezTo>
                              <a:cubicBezTo>
                                <a:pt x="7924" y="18228"/>
                                <a:pt x="7939" y="18259"/>
                                <a:pt x="7964" y="18285"/>
                              </a:cubicBezTo>
                              <a:cubicBezTo>
                                <a:pt x="8003" y="18326"/>
                                <a:pt x="8050" y="18320"/>
                                <a:pt x="8096" y="18297"/>
                              </a:cubicBezTo>
                              <a:cubicBezTo>
                                <a:pt x="8119" y="18279"/>
                                <a:pt x="8137" y="18263"/>
                                <a:pt x="8147" y="18234"/>
                              </a:cubicBezTo>
                              <a:cubicBezTo>
                                <a:pt x="8156" y="18208"/>
                                <a:pt x="8152" y="18182"/>
                                <a:pt x="8140" y="18157"/>
                              </a:cubicBezTo>
                              <a:cubicBezTo>
                                <a:pt x="8124" y="18125"/>
                                <a:pt x="8099" y="18102"/>
                                <a:pt x="8069" y="18083"/>
                              </a:cubicBezTo>
                              <a:cubicBezTo>
                                <a:pt x="8045" y="18070"/>
                                <a:pt x="8037" y="18066"/>
                                <a:pt x="8020" y="18060"/>
                              </a:cubicBezTo>
                              <a:cubicBezTo>
                                <a:pt x="7991" y="18055"/>
                                <a:pt x="7962" y="18048"/>
                                <a:pt x="7936" y="18066"/>
                              </a:cubicBezTo>
                              <a:cubicBezTo>
                                <a:pt x="7914" y="18081"/>
                                <a:pt x="7906" y="18113"/>
                                <a:pt x="7903" y="18138"/>
                              </a:cubicBezTo>
                              <a:cubicBezTo>
                                <a:pt x="7897" y="18189"/>
                                <a:pt x="7912" y="18239"/>
                                <a:pt x="7942" y="18280"/>
                              </a:cubicBezTo>
                              <a:cubicBezTo>
                                <a:pt x="7979" y="18330"/>
                                <a:pt x="8042" y="18349"/>
                                <a:pt x="8101" y="18325"/>
                              </a:cubicBezTo>
                              <a:cubicBezTo>
                                <a:pt x="8134" y="18312"/>
                                <a:pt x="8161" y="18286"/>
                                <a:pt x="8179" y="18256"/>
                              </a:cubicBezTo>
                              <a:cubicBezTo>
                                <a:pt x="8203" y="18215"/>
                                <a:pt x="8196" y="18169"/>
                                <a:pt x="8174" y="18130"/>
                              </a:cubicBezTo>
                              <a:cubicBezTo>
                                <a:pt x="8152" y="18091"/>
                                <a:pt x="8117" y="18068"/>
                                <a:pt x="8077" y="18049"/>
                              </a:cubicBezTo>
                              <a:cubicBezTo>
                                <a:pt x="8042" y="18032"/>
                                <a:pt x="8004" y="18025"/>
                                <a:pt x="7966" y="18037"/>
                              </a:cubicBezTo>
                              <a:cubicBezTo>
                                <a:pt x="7933" y="18047"/>
                                <a:pt x="7914" y="18072"/>
                                <a:pt x="7904" y="18105"/>
                              </a:cubicBezTo>
                              <a:cubicBezTo>
                                <a:pt x="7894" y="18139"/>
                                <a:pt x="7894" y="18173"/>
                                <a:pt x="7901" y="18207"/>
                              </a:cubicBezTo>
                              <a:cubicBezTo>
                                <a:pt x="7908" y="18241"/>
                                <a:pt x="7923" y="18263"/>
                                <a:pt x="7945" y="18289"/>
                              </a:cubicBezTo>
                              <a:cubicBezTo>
                                <a:pt x="7978" y="18313"/>
                                <a:pt x="8008" y="18328"/>
                                <a:pt x="8050" y="18323"/>
                              </a:cubicBezTo>
                              <a:cubicBezTo>
                                <a:pt x="8080" y="18320"/>
                                <a:pt x="8106" y="18307"/>
                                <a:pt x="8125" y="18284"/>
                              </a:cubicBezTo>
                              <a:cubicBezTo>
                                <a:pt x="8159" y="18244"/>
                                <a:pt x="8154" y="18185"/>
                                <a:pt x="8139" y="18138"/>
                              </a:cubicBezTo>
                              <a:cubicBezTo>
                                <a:pt x="8129" y="18110"/>
                                <a:pt x="8125" y="18100"/>
                                <a:pt x="8115" y="18083"/>
                              </a:cubicBezTo>
                              <a:cubicBezTo>
                                <a:pt x="8090" y="18054"/>
                                <a:pt x="8067" y="18027"/>
                                <a:pt x="8027" y="18020"/>
                              </a:cubicBezTo>
                              <a:cubicBezTo>
                                <a:pt x="7991" y="18013"/>
                                <a:pt x="7958" y="18025"/>
                                <a:pt x="7931" y="18048"/>
                              </a:cubicBezTo>
                              <a:cubicBezTo>
                                <a:pt x="7903" y="18071"/>
                                <a:pt x="7882" y="18104"/>
                                <a:pt x="7871" y="18139"/>
                              </a:cubicBezTo>
                              <a:cubicBezTo>
                                <a:pt x="7861" y="18173"/>
                                <a:pt x="7857" y="18206"/>
                                <a:pt x="7865" y="18240"/>
                              </a:cubicBezTo>
                              <a:cubicBezTo>
                                <a:pt x="7874" y="18276"/>
                                <a:pt x="7896" y="18301"/>
                                <a:pt x="7931" y="18312"/>
                              </a:cubicBezTo>
                              <a:cubicBezTo>
                                <a:pt x="7965" y="18322"/>
                                <a:pt x="7999" y="18315"/>
                                <a:pt x="8031" y="18302"/>
                              </a:cubicBezTo>
                              <a:cubicBezTo>
                                <a:pt x="8064" y="18289"/>
                                <a:pt x="8096" y="18271"/>
                                <a:pt x="8120" y="18244"/>
                              </a:cubicBezTo>
                              <a:cubicBezTo>
                                <a:pt x="8125" y="18238"/>
                                <a:pt x="8129" y="18232"/>
                                <a:pt x="8134" y="18226"/>
                              </a:cubicBezTo>
                              <a:cubicBezTo>
                                <a:pt x="8144" y="18203"/>
                                <a:pt x="8155" y="18181"/>
                                <a:pt x="8146" y="18155"/>
                              </a:cubicBezTo>
                              <a:cubicBezTo>
                                <a:pt x="8135" y="18124"/>
                                <a:pt x="8110" y="18101"/>
                                <a:pt x="8083" y="18082"/>
                              </a:cubicBezTo>
                              <a:cubicBezTo>
                                <a:pt x="8048" y="18057"/>
                                <a:pt x="8008" y="18043"/>
                                <a:pt x="7966" y="18035"/>
                              </a:cubicBezTo>
                              <a:cubicBezTo>
                                <a:pt x="7921" y="18027"/>
                                <a:pt x="7890" y="18034"/>
                                <a:pt x="7859" y="18066"/>
                              </a:cubicBezTo>
                              <a:cubicBezTo>
                                <a:pt x="7847" y="18098"/>
                                <a:pt x="7843" y="18126"/>
                                <a:pt x="7850" y="18161"/>
                              </a:cubicBezTo>
                              <a:cubicBezTo>
                                <a:pt x="7858" y="18198"/>
                                <a:pt x="7879" y="18231"/>
                                <a:pt x="7905" y="18258"/>
                              </a:cubicBezTo>
                              <a:cubicBezTo>
                                <a:pt x="7932" y="18286"/>
                                <a:pt x="7969" y="18300"/>
                                <a:pt x="8008" y="18301"/>
                              </a:cubicBezTo>
                              <a:cubicBezTo>
                                <a:pt x="8060" y="18302"/>
                                <a:pt x="8117" y="18277"/>
                                <a:pt x="8145" y="18232"/>
                              </a:cubicBezTo>
                              <a:cubicBezTo>
                                <a:pt x="8167" y="18197"/>
                                <a:pt x="8162" y="18150"/>
                                <a:pt x="8146" y="18114"/>
                              </a:cubicBezTo>
                              <a:cubicBezTo>
                                <a:pt x="8130" y="18078"/>
                                <a:pt x="8104" y="18054"/>
                                <a:pt x="8074" y="18030"/>
                              </a:cubicBezTo>
                              <a:cubicBezTo>
                                <a:pt x="8042" y="18019"/>
                                <a:pt x="8015" y="18010"/>
                                <a:pt x="7983" y="18030"/>
                              </a:cubicBezTo>
                              <a:cubicBezTo>
                                <a:pt x="7953" y="18049"/>
                                <a:pt x="7934" y="18091"/>
                                <a:pt x="7925" y="18124"/>
                              </a:cubicBezTo>
                              <a:cubicBezTo>
                                <a:pt x="7916" y="18161"/>
                                <a:pt x="7913" y="18198"/>
                                <a:pt x="7922" y="18235"/>
                              </a:cubicBezTo>
                              <a:cubicBezTo>
                                <a:pt x="7930" y="18267"/>
                                <a:pt x="7943" y="18290"/>
                                <a:pt x="7972" y="18308"/>
                              </a:cubicBezTo>
                              <a:cubicBezTo>
                                <a:pt x="8016" y="18335"/>
                                <a:pt x="8075" y="18321"/>
                                <a:pt x="8117" y="18297"/>
                              </a:cubicBezTo>
                              <a:cubicBezTo>
                                <a:pt x="8125" y="18291"/>
                                <a:pt x="8133" y="18286"/>
                                <a:pt x="8141" y="18280"/>
                              </a:cubicBezTo>
                              <a:cubicBezTo>
                                <a:pt x="8175" y="18249"/>
                                <a:pt x="8221" y="18208"/>
                                <a:pt x="8210" y="18156"/>
                              </a:cubicBezTo>
                              <a:cubicBezTo>
                                <a:pt x="8201" y="18112"/>
                                <a:pt x="8150" y="18082"/>
                                <a:pt x="8112" y="18066"/>
                              </a:cubicBezTo>
                              <a:cubicBezTo>
                                <a:pt x="8056" y="18042"/>
                                <a:pt x="7977" y="18021"/>
                                <a:pt x="7919" y="18049"/>
                              </a:cubicBezTo>
                              <a:cubicBezTo>
                                <a:pt x="7893" y="18062"/>
                                <a:pt x="7889" y="18080"/>
                                <a:pt x="7880" y="18105"/>
                              </a:cubicBezTo>
                              <a:cubicBezTo>
                                <a:pt x="7879" y="18154"/>
                                <a:pt x="7886" y="18203"/>
                                <a:pt x="7917" y="18244"/>
                              </a:cubicBezTo>
                              <a:cubicBezTo>
                                <a:pt x="7941" y="18276"/>
                                <a:pt x="7979" y="18304"/>
                                <a:pt x="8017" y="18315"/>
                              </a:cubicBezTo>
                              <a:cubicBezTo>
                                <a:pt x="8053" y="18325"/>
                                <a:pt x="8094" y="18319"/>
                                <a:pt x="8126" y="18301"/>
                              </a:cubicBezTo>
                              <a:cubicBezTo>
                                <a:pt x="8160" y="18282"/>
                                <a:pt x="8184" y="18245"/>
                                <a:pt x="8196" y="18208"/>
                              </a:cubicBezTo>
                              <a:cubicBezTo>
                                <a:pt x="8210" y="18166"/>
                                <a:pt x="8213" y="18117"/>
                                <a:pt x="8202" y="18074"/>
                              </a:cubicBezTo>
                              <a:cubicBezTo>
                                <a:pt x="8192" y="18034"/>
                                <a:pt x="8170" y="17993"/>
                                <a:pt x="8137" y="17967"/>
                              </a:cubicBezTo>
                              <a:cubicBezTo>
                                <a:pt x="8105" y="17942"/>
                                <a:pt x="8076" y="17945"/>
                                <a:pt x="8040" y="17954"/>
                              </a:cubicBezTo>
                              <a:cubicBezTo>
                                <a:pt x="8008" y="17975"/>
                                <a:pt x="7983" y="17996"/>
                                <a:pt x="7964" y="18030"/>
                              </a:cubicBezTo>
                              <a:cubicBezTo>
                                <a:pt x="7947" y="18061"/>
                                <a:pt x="7937" y="18096"/>
                                <a:pt x="7936" y="18132"/>
                              </a:cubicBezTo>
                              <a:cubicBezTo>
                                <a:pt x="7935" y="18159"/>
                                <a:pt x="7942" y="18195"/>
                                <a:pt x="7958" y="18218"/>
                              </a:cubicBezTo>
                              <a:cubicBezTo>
                                <a:pt x="7976" y="18243"/>
                                <a:pt x="8004" y="18261"/>
                                <a:pt x="8034" y="18269"/>
                              </a:cubicBezTo>
                              <a:cubicBezTo>
                                <a:pt x="8069" y="18278"/>
                                <a:pt x="8099" y="18271"/>
                                <a:pt x="8133" y="18264"/>
                              </a:cubicBezTo>
                              <a:cubicBezTo>
                                <a:pt x="8166" y="18247"/>
                                <a:pt x="8196" y="18232"/>
                                <a:pt x="8206" y="18194"/>
                              </a:cubicBezTo>
                              <a:cubicBezTo>
                                <a:pt x="8214" y="18164"/>
                                <a:pt x="8203" y="18132"/>
                                <a:pt x="8187" y="18107"/>
                              </a:cubicBezTo>
                              <a:cubicBezTo>
                                <a:pt x="8164" y="18071"/>
                                <a:pt x="8131" y="18045"/>
                                <a:pt x="8093" y="18025"/>
                              </a:cubicBezTo>
                              <a:cubicBezTo>
                                <a:pt x="8058" y="18007"/>
                                <a:pt x="8018" y="17999"/>
                                <a:pt x="7980" y="18014"/>
                              </a:cubicBezTo>
                              <a:cubicBezTo>
                                <a:pt x="7930" y="18033"/>
                                <a:pt x="7912" y="18093"/>
                                <a:pt x="7906" y="18141"/>
                              </a:cubicBezTo>
                              <a:cubicBezTo>
                                <a:pt x="7898" y="18205"/>
                                <a:pt x="7909" y="18277"/>
                                <a:pt x="7959" y="18321"/>
                              </a:cubicBezTo>
                              <a:cubicBezTo>
                                <a:pt x="7996" y="18353"/>
                                <a:pt x="8047" y="18354"/>
                                <a:pt x="8092" y="18341"/>
                              </a:cubicBezTo>
                              <a:cubicBezTo>
                                <a:pt x="8119" y="18331"/>
                                <a:pt x="8128" y="18328"/>
                                <a:pt x="8144" y="18317"/>
                              </a:cubicBezTo>
                              <a:cubicBezTo>
                                <a:pt x="8176" y="18287"/>
                                <a:pt x="8206" y="18258"/>
                                <a:pt x="8204" y="18211"/>
                              </a:cubicBezTo>
                              <a:cubicBezTo>
                                <a:pt x="8203" y="18175"/>
                                <a:pt x="8182" y="18143"/>
                                <a:pt x="8157" y="18118"/>
                              </a:cubicBezTo>
                              <a:cubicBezTo>
                                <a:pt x="8130" y="18092"/>
                                <a:pt x="8089" y="18069"/>
                                <a:pt x="8051" y="18066"/>
                              </a:cubicBezTo>
                              <a:cubicBezTo>
                                <a:pt x="8005" y="18062"/>
                                <a:pt x="7966" y="18098"/>
                                <a:pt x="7953" y="18139"/>
                              </a:cubicBezTo>
                              <a:cubicBezTo>
                                <a:pt x="7938" y="18186"/>
                                <a:pt x="7948" y="18230"/>
                                <a:pt x="7966" y="18274"/>
                              </a:cubicBezTo>
                              <a:cubicBezTo>
                                <a:pt x="7987" y="18298"/>
                                <a:pt x="8004" y="18316"/>
                                <a:pt x="8038" y="18319"/>
                              </a:cubicBezTo>
                              <a:cubicBezTo>
                                <a:pt x="8070" y="18322"/>
                                <a:pt x="8103" y="18307"/>
                                <a:pt x="8128" y="18287"/>
                              </a:cubicBezTo>
                              <a:cubicBezTo>
                                <a:pt x="8154" y="18266"/>
                                <a:pt x="8175" y="18233"/>
                                <a:pt x="8183" y="18201"/>
                              </a:cubicBezTo>
                              <a:cubicBezTo>
                                <a:pt x="8191" y="18169"/>
                                <a:pt x="8186" y="18137"/>
                                <a:pt x="8167" y="18110"/>
                              </a:cubicBezTo>
                              <a:cubicBezTo>
                                <a:pt x="8143" y="18075"/>
                                <a:pt x="8101" y="18053"/>
                                <a:pt x="8058" y="18052"/>
                              </a:cubicBezTo>
                              <a:cubicBezTo>
                                <a:pt x="8022" y="18051"/>
                                <a:pt x="7995" y="18067"/>
                                <a:pt x="7974" y="18096"/>
                              </a:cubicBezTo>
                              <a:cubicBezTo>
                                <a:pt x="7948" y="18133"/>
                                <a:pt x="7950" y="18173"/>
                                <a:pt x="7956" y="18215"/>
                              </a:cubicBezTo>
                              <a:cubicBezTo>
                                <a:pt x="7971" y="18239"/>
                                <a:pt x="7983" y="18259"/>
                                <a:pt x="8015" y="18261"/>
                              </a:cubicBezTo>
                              <a:cubicBezTo>
                                <a:pt x="8065" y="18264"/>
                                <a:pt x="8102" y="18221"/>
                                <a:pt x="8128" y="18186"/>
                              </a:cubicBezTo>
                              <a:cubicBezTo>
                                <a:pt x="8139" y="18161"/>
                                <a:pt x="8152" y="18139"/>
                                <a:pt x="8140" y="18111"/>
                              </a:cubicBezTo>
                              <a:cubicBezTo>
                                <a:pt x="8131" y="18089"/>
                                <a:pt x="8106" y="18078"/>
                                <a:pt x="8083" y="18075"/>
                              </a:cubicBezTo>
                              <a:cubicBezTo>
                                <a:pt x="8077" y="18075"/>
                                <a:pt x="8070" y="18075"/>
                                <a:pt x="8064" y="18075"/>
                              </a:cubicBezTo>
                              <a:cubicBezTo>
                                <a:pt x="8036" y="18086"/>
                                <a:pt x="8016" y="18096"/>
                                <a:pt x="8002" y="18124"/>
                              </a:cubicBezTo>
                              <a:cubicBezTo>
                                <a:pt x="7989" y="18149"/>
                                <a:pt x="7992" y="18179"/>
                                <a:pt x="8002" y="18204"/>
                              </a:cubicBezTo>
                              <a:cubicBezTo>
                                <a:pt x="8011" y="18227"/>
                                <a:pt x="8028" y="18242"/>
                                <a:pt x="8053" y="18245"/>
                              </a:cubicBezTo>
                              <a:cubicBezTo>
                                <a:pt x="8075" y="18248"/>
                                <a:pt x="8095" y="18238"/>
                                <a:pt x="8110" y="18222"/>
                              </a:cubicBezTo>
                              <a:cubicBezTo>
                                <a:pt x="8139" y="18192"/>
                                <a:pt x="8138" y="18144"/>
                                <a:pt x="8119" y="18110"/>
                              </a:cubicBezTo>
                              <a:cubicBezTo>
                                <a:pt x="8108" y="18090"/>
                                <a:pt x="8085" y="18059"/>
                                <a:pt x="8062" y="18080"/>
                              </a:cubicBezTo>
                              <a:cubicBezTo>
                                <a:pt x="8049" y="18091"/>
                                <a:pt x="8053" y="18131"/>
                                <a:pt x="8055" y="18145"/>
                              </a:cubicBezTo>
                              <a:cubicBezTo>
                                <a:pt x="8058" y="18161"/>
                                <a:pt x="8063" y="18199"/>
                                <a:pt x="8080" y="18208"/>
                              </a:cubicBezTo>
                              <a:cubicBezTo>
                                <a:pt x="8102" y="18219"/>
                                <a:pt x="8116" y="18204"/>
                                <a:pt x="8128" y="18189"/>
                              </a:cubicBezTo>
                              <a:cubicBezTo>
                                <a:pt x="8141" y="18173"/>
                                <a:pt x="8154" y="18147"/>
                                <a:pt x="8151" y="18125"/>
                              </a:cubicBezTo>
                              <a:cubicBezTo>
                                <a:pt x="8147" y="18096"/>
                                <a:pt x="8114" y="18107"/>
                                <a:pt x="8098" y="18116"/>
                              </a:cubicBezTo>
                              <a:cubicBezTo>
                                <a:pt x="8077" y="18128"/>
                                <a:pt x="8065" y="18145"/>
                                <a:pt x="8053" y="18166"/>
                              </a:cubicBezTo>
                              <a:cubicBezTo>
                                <a:pt x="8050" y="18187"/>
                                <a:pt x="8046" y="18206"/>
                                <a:pt x="8061" y="18224"/>
                              </a:cubicBezTo>
                              <a:cubicBezTo>
                                <a:pt x="8079" y="18245"/>
                                <a:pt x="8109" y="18243"/>
                                <a:pt x="8133" y="18235"/>
                              </a:cubicBezTo>
                              <a:cubicBezTo>
                                <a:pt x="8154" y="18228"/>
                                <a:pt x="8194" y="18206"/>
                                <a:pt x="8182" y="18178"/>
                              </a:cubicBezTo>
                              <a:cubicBezTo>
                                <a:pt x="8172" y="18156"/>
                                <a:pt x="8141" y="18148"/>
                                <a:pt x="8120" y="18143"/>
                              </a:cubicBezTo>
                              <a:cubicBezTo>
                                <a:pt x="8091" y="18137"/>
                                <a:pt x="8045" y="18139"/>
                                <a:pt x="8031" y="18171"/>
                              </a:cubicBezTo>
                              <a:cubicBezTo>
                                <a:pt x="8017" y="18202"/>
                                <a:pt x="8037" y="18239"/>
                                <a:pt x="8061" y="18259"/>
                              </a:cubicBezTo>
                              <a:cubicBezTo>
                                <a:pt x="8081" y="18275"/>
                                <a:pt x="8109" y="18286"/>
                                <a:pt x="8134" y="18274"/>
                              </a:cubicBezTo>
                              <a:cubicBezTo>
                                <a:pt x="8157" y="18262"/>
                                <a:pt x="8173" y="18234"/>
                                <a:pt x="8176" y="18209"/>
                              </a:cubicBezTo>
                              <a:cubicBezTo>
                                <a:pt x="8179" y="18186"/>
                                <a:pt x="8170" y="18158"/>
                                <a:pt x="8158" y="18139"/>
                              </a:cubicBezTo>
                              <a:cubicBezTo>
                                <a:pt x="8145" y="18119"/>
                                <a:pt x="8121" y="18100"/>
                                <a:pt x="8099" y="18091"/>
                              </a:cubicBezTo>
                              <a:cubicBezTo>
                                <a:pt x="8077" y="18082"/>
                                <a:pt x="8056" y="18091"/>
                                <a:pt x="8042" y="18108"/>
                              </a:cubicBezTo>
                              <a:cubicBezTo>
                                <a:pt x="8024" y="18129"/>
                                <a:pt x="8021" y="18162"/>
                                <a:pt x="8021" y="18188"/>
                              </a:cubicBezTo>
                              <a:cubicBezTo>
                                <a:pt x="8021" y="18216"/>
                                <a:pt x="8029" y="18244"/>
                                <a:pt x="8051" y="18263"/>
                              </a:cubicBezTo>
                              <a:cubicBezTo>
                                <a:pt x="8084" y="18292"/>
                                <a:pt x="8127" y="18277"/>
                                <a:pt x="8159" y="18257"/>
                              </a:cubicBezTo>
                              <a:cubicBezTo>
                                <a:pt x="8179" y="18244"/>
                                <a:pt x="8200" y="18225"/>
                                <a:pt x="8205" y="18201"/>
                              </a:cubicBezTo>
                              <a:cubicBezTo>
                                <a:pt x="8209" y="18184"/>
                                <a:pt x="8199" y="18177"/>
                                <a:pt x="8189" y="18165"/>
                              </a:cubicBezTo>
                              <a:cubicBezTo>
                                <a:pt x="8159" y="18151"/>
                                <a:pt x="8133" y="18143"/>
                                <a:pt x="8099" y="18143"/>
                              </a:cubicBezTo>
                              <a:cubicBezTo>
                                <a:pt x="8070" y="18143"/>
                                <a:pt x="8036" y="18147"/>
                                <a:pt x="8015" y="18171"/>
                              </a:cubicBezTo>
                              <a:cubicBezTo>
                                <a:pt x="8000" y="18188"/>
                                <a:pt x="7996" y="18215"/>
                                <a:pt x="8022" y="18224"/>
                              </a:cubicBezTo>
                              <a:cubicBezTo>
                                <a:pt x="8045" y="18233"/>
                                <a:pt x="8063" y="18209"/>
                                <a:pt x="8080" y="18196"/>
                              </a:cubicBezTo>
                            </a:path>
                            <a:path w="366" h="404">
                              <a:moveTo>
                                <a:pt x="7962" y="18184"/>
                              </a:moveTo>
                              <a:cubicBezTo>
                                <a:pt x="7981" y="18198"/>
                                <a:pt x="7995" y="18201"/>
                                <a:pt x="8018" y="18205"/>
                              </a:cubicBezTo>
                              <a:cubicBezTo>
                                <a:pt x="8036" y="18208"/>
                                <a:pt x="8053" y="18210"/>
                                <a:pt x="8071" y="18212"/>
                              </a:cubicBezTo>
                              <a:cubicBezTo>
                                <a:pt x="8086" y="18214"/>
                                <a:pt x="8100" y="18217"/>
                                <a:pt x="8115" y="18219"/>
                              </a:cubicBezTo>
                              <a:cubicBezTo>
                                <a:pt x="8135" y="18221"/>
                                <a:pt x="8154" y="18230"/>
                                <a:pt x="8174" y="18230"/>
                              </a:cubicBezTo>
                              <a:cubicBezTo>
                                <a:pt x="8177" y="18230"/>
                                <a:pt x="8181" y="18229"/>
                                <a:pt x="8184" y="18229"/>
                              </a:cubicBezTo>
                              <a:cubicBezTo>
                                <a:pt x="8166" y="18217"/>
                                <a:pt x="8149" y="18207"/>
                                <a:pt x="8129" y="18198"/>
                              </a:cubicBezTo>
                              <a:cubicBezTo>
                                <a:pt x="8114" y="18191"/>
                                <a:pt x="8097" y="18183"/>
                                <a:pt x="8081" y="18182"/>
                              </a:cubicBezTo>
                              <a:cubicBezTo>
                                <a:pt x="8060" y="18180"/>
                                <a:pt x="8043" y="18186"/>
                                <a:pt x="8023" y="18189"/>
                              </a:cubicBezTo>
                              <a:cubicBezTo>
                                <a:pt x="8007" y="18191"/>
                                <a:pt x="7991" y="18187"/>
                                <a:pt x="7976" y="18182"/>
                              </a:cubicBezTo>
                              <a:cubicBezTo>
                                <a:pt x="7972" y="18181"/>
                                <a:pt x="7969" y="18179"/>
                                <a:pt x="7965" y="18178"/>
                              </a:cubicBezTo>
                              <a:cubicBezTo>
                                <a:pt x="7980" y="18179"/>
                                <a:pt x="7994" y="18182"/>
                                <a:pt x="8009" y="18184"/>
                              </a:cubicBezTo>
                              <a:cubicBezTo>
                                <a:pt x="8027" y="18187"/>
                                <a:pt x="8045" y="18190"/>
                                <a:pt x="8063" y="18192"/>
                              </a:cubicBezTo>
                              <a:cubicBezTo>
                                <a:pt x="8079" y="18194"/>
                                <a:pt x="8096" y="18196"/>
                                <a:pt x="8112" y="18196"/>
                              </a:cubicBezTo>
                              <a:cubicBezTo>
                                <a:pt x="8121" y="18196"/>
                                <a:pt x="8152" y="18192"/>
                                <a:pt x="8157" y="18184"/>
                              </a:cubicBezTo>
                              <a:cubicBezTo>
                                <a:pt x="8157" y="18180"/>
                                <a:pt x="8158" y="18175"/>
                                <a:pt x="8158" y="18171"/>
                              </a:cubicBezTo>
                            </a:path>
                          </a:pathLst>
                        </a:custGeom>
                        <a:noFill/>
                        <a:ln cap="rnd" w="19080">
                          <a:solidFill>
                            <a:srgbClr val="00ffff"/>
                          </a:solidFill>
                          <a:round/>
                        </a:ln>
                      </wps:spPr>
                      <wps:style>
                        <a:lnRef idx="0"/>
                        <a:fillRef idx="0"/>
                        <a:effectRef idx="0"/>
                        <a:fontRef idx="minor"/>
                      </wps:style>
                      <wps:bodyPr/>
                    </wps:wsp>
                  </a:graphicData>
                </a:graphic>
              </wp:anchor>
            </w:drawing>
          </mc:Choice>
          <mc:Fallback>
            <w:pict>
              <v:shape id="shape_0" coordorigin="7846,17946" coordsize="366,404" path="m8039,18054c8021,18047,7996,18030,7977,18044c7965,18053,7959,18073,7956,18087c7953,18101,7951,18120,7951,18134c7952,18160,7957,18173,7976,18192c7990,18206,8010,18214,8029,18221c8060,18232,8111,18244,8138,18216c8147,18202,8149,18196,8148,18184c8147,18164,8144,18146,8139,18126c8134,18106,8128,18082,8117,18064c8106,18046,8086,18033,8065,18033c8046,18033,8024,18044,8007,18052c7991,18060,7982,18069,7970,18081c7958,18098,7949,18112,7946,18133c7942,18161,7946,18189,7960,18214c7972,18236,7993,18250,8017,18256c8045,18263,8071,18257,8098,18247c8130,18236,8166,18215,8170,18178c8175,18134,8139,18085,8113,18054c8087,18023,8052,17993,8016,17974c7991,17961,7959,17947,7933,17965c7908,17982,7905,18021,7902,18047c7897,18097,7902,18146,7915,18194c7924,18228,7939,18259,7964,18285c8003,18326,8050,18320,8096,18297c8119,18279,8137,18263,8147,18234c8156,18208,8152,18182,8140,18157c8124,18125,8099,18102,8069,18083c8045,18070,8037,18066,8020,18060c7991,18055,7962,18048,7936,18066c7914,18081,7906,18113,7903,18138c7897,18189,7912,18239,7942,18280c7979,18330,8042,18349,8101,18325c8134,18312,8161,18286,8179,18256c8203,18215,8196,18169,8174,18130c8152,18091,8117,18068,8077,18049c8042,18032,8004,18025,7966,18037c7933,18047,7914,18072,7904,18105c7894,18139,7894,18173,7901,18207c7908,18241,7923,18263,7945,18289c7978,18313,8008,18328,8050,18323c8080,18320,8106,18307,8125,18284c8159,18244,8154,18185,8139,18138c8129,18110,8125,18100,8115,18083c8090,18054,8067,18027,8027,18020c7991,18013,7958,18025,7931,18048c7903,18071,7882,18104,7871,18139c7861,18173,7857,18206,7865,18240c7874,18276,7896,18301,7931,18312c7965,18322,7999,18315,8031,18302c8064,18289,8096,18271,8120,18244c8125,18238,8129,18232,8134,18226c8144,18203,8155,18181,8146,18155c8135,18124,8110,18101,8083,18082c8048,18057,8008,18043,7966,18035c7921,18027,7890,18034,7859,18066c7847,18098,7843,18126,7850,18161c7858,18198,7879,18231,7905,18258c7932,18286,7969,18300,8008,18301c8060,18302,8117,18277,8145,18232c8167,18197,8162,18150,8146,18114c8130,18078,8104,18054,8074,18030c8042,18019,8015,18010,7983,18030c7953,18049,7934,18091,7925,18124c7916,18161,7913,18198,7922,18235c7930,18267,7943,18290,7972,18308c8016,18335,8075,18321,8117,18297c8125,18291,8133,18286,8141,18280c8175,18249,8221,18208,8210,18156c8201,18112,8150,18082,8112,18066c8056,18042,7977,18021,7919,18049c7893,18062,7889,18080,7880,18105c7879,18154,7886,18203,7917,18244c7941,18276,7979,18304,8017,18315c8053,18325,8094,18319,8126,18301c8160,18282,8184,18245,8196,18208c8210,18166,8213,18117,8202,18074c8192,18034,8170,17993,8137,17967c8105,17942,8076,17945,8040,17954c8008,17975,7983,17996,7964,18030c7947,18061,7937,18096,7936,18132c7935,18159,7942,18195,7958,18218c7976,18243,8004,18261,8034,18269c8069,18278,8099,18271,8133,18264c8166,18247,8196,18232,8206,18194c8214,18164,8203,18132,8187,18107c8164,18071,8131,18045,8093,18025c8058,18007,8018,17999,7980,18014c7930,18033,7912,18093,7906,18141c7898,18205,7909,18277,7959,18321c7996,18353,8047,18354,8092,18341c8119,18331,8128,18328,8144,18317c8176,18287,8206,18258,8204,18211c8203,18175,8182,18143,8157,18118c8130,18092,8089,18069,8051,18066c8005,18062,7966,18098,7953,18139c7938,18186,7948,18230,7966,18274c7987,18298,8004,18316,8038,18319c8070,18322,8103,18307,8128,18287c8154,18266,8175,18233,8183,18201c8191,18169,8186,18137,8167,18110c8143,18075,8101,18053,8058,18052c8022,18051,7995,18067,7974,18096c7948,18133,7950,18173,7956,18215c7971,18239,7983,18259,8015,18261c8065,18264,8102,18221,8128,18186c8139,18161,8152,18139,8140,18111c8131,18089,8106,18078,8083,18075c8077,18075,8070,18075,8064,18075c8036,18086,8016,18096,8002,18124c7989,18149,7992,18179,8002,18204c8011,18227,8028,18242,8053,18245c8075,18248,8095,18238,8110,18222c8139,18192,8138,18144,8119,18110c8108,18090,8085,18059,8062,18080c8049,18091,8053,18131,8055,18145c8058,18161,8063,18199,8080,18208c8102,18219,8116,18204,8128,18189c8141,18173,8154,18147,8151,18125c8147,18096,8114,18107,8098,18116c8077,18128,8065,18145,8053,18166c8050,18187,8046,18206,8061,18224c8079,18245,8109,18243,8133,18235c8154,18228,8194,18206,8182,18178c8172,18156,8141,18148,8120,18143c8091,18137,8045,18139,8031,18171c8017,18202,8037,18239,8061,18259c8081,18275,8109,18286,8134,18274c8157,18262,8173,18234,8176,18209c8179,18186,8170,18158,8158,18139c8145,18119,8121,18100,8099,18091c8077,18082,8056,18091,8042,18108c8024,18129,8021,18162,8021,18188c8021,18216,8029,18244,8051,18263c8084,18292,8127,18277,8159,18257c8179,18244,8200,18225,8205,18201c8209,18184,8199,18177,8189,18165c8159,18151,8133,18143,8099,18143c8070,18143,8036,18147,8015,18171c8000,18188,7996,18215,8022,18224c8045,18233,8063,18209,8080,18196em7962,18184c7981,18198,7995,18201,8018,18205c8036,18208,8053,18210,8071,18212c8086,18214,8100,18217,8115,18219c8135,18221,8154,18230,8174,18230c8177,18230,8181,18229,8184,18229c8166,18217,8149,18207,8129,18198c8114,18191,8097,18183,8081,18182c8060,18180,8043,18186,8023,18189c8007,18191,7991,18187,7976,18182c7972,18181,7969,18179,7965,18178c7980,18179,7994,18182,8009,18184c8027,18187,8045,18190,8063,18192c8079,18194,8096,18196,8112,18196c8121,18196,8152,18192,8157,18184c8157,18180,8158,18175,8158,18171e" stroked="t" o:allowincell="f" style="position:absolute;margin-left:150.4pt;margin-top:53.3pt;width:10.35pt;height:11.4pt;mso-wrap-style:none;v-text-anchor:middle">
                <v:fill o:detectmouseclick="t" on="false"/>
                <v:stroke color="aqua" weight="19080" joinstyle="round" endcap="round"/>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905885</wp:posOffset>
                </wp:positionH>
                <wp:positionV relativeFrom="paragraph">
                  <wp:posOffset>484505</wp:posOffset>
                </wp:positionV>
                <wp:extent cx="123825" cy="118745"/>
                <wp:effectExtent l="10795" t="10160" r="8890" b="9525"/>
                <wp:wrapNone/>
                <wp:docPr id="55" name=""/>
                <a:graphic xmlns:a="http://schemas.openxmlformats.org/drawingml/2006/main">
                  <a:graphicData uri="http://schemas.microsoft.com/office/word/2010/wordprocessingShape">
                    <wps:wsp>
                      <wps:cNvSpPr/>
                      <wps:spPr>
                        <a:xfrm>
                          <a:off x="0" y="0"/>
                          <a:ext cx="123840" cy="118800"/>
                        </a:xfrm>
                        <a:custGeom>
                          <a:avLst/>
                          <a:gdLst/>
                          <a:ahLst/>
                          <a:rect l="l" t="t" r="r" b="b"/>
                          <a:pathLst>
                            <a:path w="343" h="329">
                              <a:moveTo>
                                <a:pt x="13512" y="16876"/>
                              </a:moveTo>
                              <a:cubicBezTo>
                                <a:pt x="13487" y="16854"/>
                                <a:pt x="13480" y="16849"/>
                                <a:pt x="13452" y="16873"/>
                              </a:cubicBezTo>
                              <a:cubicBezTo>
                                <a:pt x="13428" y="16893"/>
                                <a:pt x="13414" y="16934"/>
                                <a:pt x="13408" y="16963"/>
                              </a:cubicBezTo>
                              <a:cubicBezTo>
                                <a:pt x="13402" y="16992"/>
                                <a:pt x="13399" y="17024"/>
                                <a:pt x="13409" y="17052"/>
                              </a:cubicBezTo>
                              <a:cubicBezTo>
                                <a:pt x="13426" y="17101"/>
                                <a:pt x="13477" y="17115"/>
                                <a:pt x="13524" y="17107"/>
                              </a:cubicBezTo>
                              <a:cubicBezTo>
                                <a:pt x="13552" y="17102"/>
                                <a:pt x="13581" y="17087"/>
                                <a:pt x="13601" y="17067"/>
                              </a:cubicBezTo>
                              <a:cubicBezTo>
                                <a:pt x="13619" y="17049"/>
                                <a:pt x="13634" y="17022"/>
                                <a:pt x="13634" y="16996"/>
                              </a:cubicBezTo>
                              <a:cubicBezTo>
                                <a:pt x="13633" y="16945"/>
                                <a:pt x="13591" y="16917"/>
                                <a:pt x="13553" y="16892"/>
                              </a:cubicBezTo>
                              <a:cubicBezTo>
                                <a:pt x="13524" y="16880"/>
                                <a:pt x="13500" y="16870"/>
                                <a:pt x="13469" y="16880"/>
                              </a:cubicBezTo>
                              <a:cubicBezTo>
                                <a:pt x="13440" y="16890"/>
                                <a:pt x="13421" y="16916"/>
                                <a:pt x="13412" y="16944"/>
                              </a:cubicBezTo>
                              <a:cubicBezTo>
                                <a:pt x="13395" y="16997"/>
                                <a:pt x="13404" y="17063"/>
                                <a:pt x="13450" y="17097"/>
                              </a:cubicBezTo>
                              <a:cubicBezTo>
                                <a:pt x="13484" y="17123"/>
                                <a:pt x="13536" y="17123"/>
                                <a:pt x="13573" y="17102"/>
                              </a:cubicBezTo>
                              <a:cubicBezTo>
                                <a:pt x="13590" y="17088"/>
                                <a:pt x="13596" y="17084"/>
                                <a:pt x="13607" y="17075"/>
                              </a:cubicBezTo>
                              <a:cubicBezTo>
                                <a:pt x="13624" y="17054"/>
                                <a:pt x="13638" y="17036"/>
                                <a:pt x="13637" y="17007"/>
                              </a:cubicBezTo>
                              <a:cubicBezTo>
                                <a:pt x="13636" y="16979"/>
                                <a:pt x="13617" y="16959"/>
                                <a:pt x="13595" y="16945"/>
                              </a:cubicBezTo>
                              <a:cubicBezTo>
                                <a:pt x="13566" y="16927"/>
                                <a:pt x="13532" y="16921"/>
                                <a:pt x="13499" y="16925"/>
                              </a:cubicBezTo>
                              <a:cubicBezTo>
                                <a:pt x="13461" y="16929"/>
                                <a:pt x="13429" y="16950"/>
                                <a:pt x="13405" y="16979"/>
                              </a:cubicBezTo>
                              <a:cubicBezTo>
                                <a:pt x="13378" y="17011"/>
                                <a:pt x="13371" y="17044"/>
                                <a:pt x="13364" y="17083"/>
                              </a:cubicBezTo>
                              <a:cubicBezTo>
                                <a:pt x="13372" y="17116"/>
                                <a:pt x="13378" y="17143"/>
                                <a:pt x="13414" y="17157"/>
                              </a:cubicBezTo>
                              <a:cubicBezTo>
                                <a:pt x="13451" y="17171"/>
                                <a:pt x="13494" y="17162"/>
                                <a:pt x="13530" y="17150"/>
                              </a:cubicBezTo>
                              <a:cubicBezTo>
                                <a:pt x="13569" y="17137"/>
                                <a:pt x="13608" y="17114"/>
                                <a:pt x="13637" y="17084"/>
                              </a:cubicBezTo>
                              <a:cubicBezTo>
                                <a:pt x="13659" y="17061"/>
                                <a:pt x="13665" y="17040"/>
                                <a:pt x="13663" y="17010"/>
                              </a:cubicBezTo>
                              <a:cubicBezTo>
                                <a:pt x="13641" y="16977"/>
                                <a:pt x="13612" y="16959"/>
                                <a:pt x="13570" y="16955"/>
                              </a:cubicBezTo>
                              <a:cubicBezTo>
                                <a:pt x="13533" y="16952"/>
                                <a:pt x="13499" y="16961"/>
                                <a:pt x="13469" y="16984"/>
                              </a:cubicBezTo>
                              <a:cubicBezTo>
                                <a:pt x="13442" y="17005"/>
                                <a:pt x="13423" y="17035"/>
                                <a:pt x="13419" y="17069"/>
                              </a:cubicBezTo>
                              <a:cubicBezTo>
                                <a:pt x="13416" y="17093"/>
                                <a:pt x="13424" y="17108"/>
                                <a:pt x="13433" y="17128"/>
                              </a:cubicBezTo>
                              <a:cubicBezTo>
                                <a:pt x="13466" y="17153"/>
                                <a:pt x="13493" y="17165"/>
                                <a:pt x="13536" y="17161"/>
                              </a:cubicBezTo>
                              <a:cubicBezTo>
                                <a:pt x="13570" y="17158"/>
                                <a:pt x="13605" y="17145"/>
                                <a:pt x="13633" y="17125"/>
                              </a:cubicBezTo>
                              <a:cubicBezTo>
                                <a:pt x="13654" y="17110"/>
                                <a:pt x="13676" y="17085"/>
                                <a:pt x="13676" y="17058"/>
                              </a:cubicBezTo>
                              <a:cubicBezTo>
                                <a:pt x="13677" y="17028"/>
                                <a:pt x="13659" y="17005"/>
                                <a:pt x="13639" y="16985"/>
                              </a:cubicBezTo>
                              <a:cubicBezTo>
                                <a:pt x="13633" y="16980"/>
                                <a:pt x="13627" y="16974"/>
                                <a:pt x="13621" y="16969"/>
                              </a:cubicBezTo>
                              <a:cubicBezTo>
                                <a:pt x="13593" y="16956"/>
                                <a:pt x="13571" y="16945"/>
                                <a:pt x="13540" y="16953"/>
                              </a:cubicBezTo>
                              <a:cubicBezTo>
                                <a:pt x="13507" y="16961"/>
                                <a:pt x="13490" y="16991"/>
                                <a:pt x="13476" y="17020"/>
                              </a:cubicBezTo>
                              <a:cubicBezTo>
                                <a:pt x="13461" y="17051"/>
                                <a:pt x="13454" y="17090"/>
                                <a:pt x="13459" y="17124"/>
                              </a:cubicBezTo>
                              <a:cubicBezTo>
                                <a:pt x="13463" y="17154"/>
                                <a:pt x="13477" y="17175"/>
                                <a:pt x="13507" y="17182"/>
                              </a:cubicBezTo>
                              <a:cubicBezTo>
                                <a:pt x="13541" y="17190"/>
                                <a:pt x="13575" y="17176"/>
                                <a:pt x="13605" y="17161"/>
                              </a:cubicBezTo>
                              <a:cubicBezTo>
                                <a:pt x="13636" y="17145"/>
                                <a:pt x="13670" y="17122"/>
                                <a:pt x="13690" y="17093"/>
                              </a:cubicBezTo>
                              <a:cubicBezTo>
                                <a:pt x="13693" y="17087"/>
                                <a:pt x="13697" y="17080"/>
                                <a:pt x="13700" y="17074"/>
                              </a:cubicBezTo>
                              <a:cubicBezTo>
                                <a:pt x="13702" y="17046"/>
                                <a:pt x="13701" y="17033"/>
                                <a:pt x="13675" y="17016"/>
                              </a:cubicBezTo>
                              <a:cubicBezTo>
                                <a:pt x="13628" y="16986"/>
                                <a:pt x="13561" y="16975"/>
                                <a:pt x="13506" y="16984"/>
                              </a:cubicBezTo>
                              <a:cubicBezTo>
                                <a:pt x="13474" y="16989"/>
                                <a:pt x="13438" y="17007"/>
                                <a:pt x="13420" y="17035"/>
                              </a:cubicBezTo>
                              <a:cubicBezTo>
                                <a:pt x="13412" y="17054"/>
                                <a:pt x="13409" y="17060"/>
                                <a:pt x="13410" y="17074"/>
                              </a:cubicBezTo>
                              <a:cubicBezTo>
                                <a:pt x="13425" y="17114"/>
                                <a:pt x="13443" y="17130"/>
                                <a:pt x="13487" y="17136"/>
                              </a:cubicBezTo>
                              <a:cubicBezTo>
                                <a:pt x="13523" y="17141"/>
                                <a:pt x="13560" y="17134"/>
                                <a:pt x="13594" y="17120"/>
                              </a:cubicBezTo>
                              <a:cubicBezTo>
                                <a:pt x="13617" y="17111"/>
                                <a:pt x="13651" y="17094"/>
                                <a:pt x="13663" y="17070"/>
                              </a:cubicBezTo>
                              <a:cubicBezTo>
                                <a:pt x="13673" y="17049"/>
                                <a:pt x="13661" y="17025"/>
                                <a:pt x="13648" y="17009"/>
                              </a:cubicBezTo>
                              <a:cubicBezTo>
                                <a:pt x="13633" y="16990"/>
                                <a:pt x="13616" y="16981"/>
                                <a:pt x="13596" y="16970"/>
                              </a:cubicBezTo>
                              <a:cubicBezTo>
                                <a:pt x="13573" y="16962"/>
                                <a:pt x="13545" y="16949"/>
                                <a:pt x="13521" y="16964"/>
                              </a:cubicBezTo>
                              <a:cubicBezTo>
                                <a:pt x="13496" y="16979"/>
                                <a:pt x="13485" y="17016"/>
                                <a:pt x="13482" y="17043"/>
                              </a:cubicBezTo>
                              <a:cubicBezTo>
                                <a:pt x="13478" y="17073"/>
                                <a:pt x="13482" y="17111"/>
                                <a:pt x="13499" y="17137"/>
                              </a:cubicBezTo>
                              <a:cubicBezTo>
                                <a:pt x="13514" y="17160"/>
                                <a:pt x="13540" y="17167"/>
                                <a:pt x="13566" y="17164"/>
                              </a:cubicBezTo>
                              <a:cubicBezTo>
                                <a:pt x="13613" y="17158"/>
                                <a:pt x="13656" y="17122"/>
                                <a:pt x="13680" y="17084"/>
                              </a:cubicBezTo>
                              <a:cubicBezTo>
                                <a:pt x="13694" y="17061"/>
                                <a:pt x="13703" y="17040"/>
                                <a:pt x="13686" y="17017"/>
                              </a:cubicBezTo>
                              <a:cubicBezTo>
                                <a:pt x="13667" y="16991"/>
                                <a:pt x="13634" y="16982"/>
                                <a:pt x="13604" y="16977"/>
                              </a:cubicBezTo>
                              <a:cubicBezTo>
                                <a:pt x="13549" y="16968"/>
                                <a:pt x="13504" y="16980"/>
                                <a:pt x="13463" y="17016"/>
                              </a:cubicBezTo>
                              <a:cubicBezTo>
                                <a:pt x="13452" y="17039"/>
                                <a:pt x="13444" y="17057"/>
                                <a:pt x="13459" y="17081"/>
                              </a:cubicBezTo>
                              <a:cubicBezTo>
                                <a:pt x="13472" y="17102"/>
                                <a:pt x="13503" y="17105"/>
                                <a:pt x="13525" y="17105"/>
                              </a:cubicBezTo>
                              <a:cubicBezTo>
                                <a:pt x="13559" y="17105"/>
                                <a:pt x="13587" y="17093"/>
                                <a:pt x="13616" y="17078"/>
                              </a:cubicBezTo>
                              <a:cubicBezTo>
                                <a:pt x="13638" y="17066"/>
                                <a:pt x="13662" y="17051"/>
                                <a:pt x="13674" y="17028"/>
                              </a:cubicBezTo>
                              <a:cubicBezTo>
                                <a:pt x="13685" y="17006"/>
                                <a:pt x="13672" y="16989"/>
                                <a:pt x="13658" y="16974"/>
                              </a:cubicBezTo>
                              <a:cubicBezTo>
                                <a:pt x="13653" y="16969"/>
                                <a:pt x="13648" y="16964"/>
                                <a:pt x="13643" y="16959"/>
                              </a:cubicBezTo>
                              <a:cubicBezTo>
                                <a:pt x="13617" y="16940"/>
                                <a:pt x="13593" y="16924"/>
                                <a:pt x="13562" y="16914"/>
                              </a:cubicBezTo>
                              <a:cubicBezTo>
                                <a:pt x="13538" y="16907"/>
                                <a:pt x="13515" y="16909"/>
                                <a:pt x="13497" y="16927"/>
                              </a:cubicBezTo>
                              <a:cubicBezTo>
                                <a:pt x="13481" y="16944"/>
                                <a:pt x="13478" y="16965"/>
                                <a:pt x="13473" y="16986"/>
                              </a:cubicBezTo>
                              <a:cubicBezTo>
                                <a:pt x="13471" y="17020"/>
                                <a:pt x="13470" y="17049"/>
                                <a:pt x="13483" y="17081"/>
                              </a:cubicBezTo>
                              <a:cubicBezTo>
                                <a:pt x="13494" y="17108"/>
                                <a:pt x="13512" y="17128"/>
                                <a:pt x="13541" y="17135"/>
                              </a:cubicBezTo>
                              <a:cubicBezTo>
                                <a:pt x="13572" y="17143"/>
                                <a:pt x="13599" y="17130"/>
                                <a:pt x="13627" y="17119"/>
                              </a:cubicBezTo>
                              <a:cubicBezTo>
                                <a:pt x="13666" y="17093"/>
                                <a:pt x="13715" y="17049"/>
                                <a:pt x="13700" y="16995"/>
                              </a:cubicBezTo>
                              <a:cubicBezTo>
                                <a:pt x="13692" y="16964"/>
                                <a:pt x="13663" y="16945"/>
                                <a:pt x="13638" y="16929"/>
                              </a:cubicBezTo>
                              <a:cubicBezTo>
                                <a:pt x="13608" y="16911"/>
                                <a:pt x="13573" y="16901"/>
                                <a:pt x="13538" y="16904"/>
                              </a:cubicBezTo>
                              <a:cubicBezTo>
                                <a:pt x="13504" y="16907"/>
                                <a:pt x="13479" y="16925"/>
                                <a:pt x="13459" y="16952"/>
                              </a:cubicBezTo>
                              <a:cubicBezTo>
                                <a:pt x="13438" y="16981"/>
                                <a:pt x="13435" y="17009"/>
                                <a:pt x="13433" y="17043"/>
                              </a:cubicBezTo>
                              <a:cubicBezTo>
                                <a:pt x="13444" y="17074"/>
                                <a:pt x="13452" y="17098"/>
                                <a:pt x="13483" y="17115"/>
                              </a:cubicBezTo>
                              <a:cubicBezTo>
                                <a:pt x="13512" y="17131"/>
                                <a:pt x="13548" y="17136"/>
                                <a:pt x="13580" y="17133"/>
                              </a:cubicBezTo>
                              <a:cubicBezTo>
                                <a:pt x="13624" y="17129"/>
                                <a:pt x="13673" y="17111"/>
                                <a:pt x="13697" y="17072"/>
                              </a:cubicBezTo>
                              <a:cubicBezTo>
                                <a:pt x="13717" y="17040"/>
                                <a:pt x="13699" y="17005"/>
                                <a:pt x="13678" y="16978"/>
                              </a:cubicBezTo>
                              <a:cubicBezTo>
                                <a:pt x="13655" y="16949"/>
                                <a:pt x="13626" y="16927"/>
                                <a:pt x="13592" y="16913"/>
                              </a:cubicBezTo>
                              <a:cubicBezTo>
                                <a:pt x="13560" y="16900"/>
                                <a:pt x="13528" y="16898"/>
                                <a:pt x="13497" y="16913"/>
                              </a:cubicBezTo>
                              <a:cubicBezTo>
                                <a:pt x="13467" y="16927"/>
                                <a:pt x="13450" y="16957"/>
                                <a:pt x="13440" y="16987"/>
                              </a:cubicBezTo>
                              <a:cubicBezTo>
                                <a:pt x="13438" y="16995"/>
                                <a:pt x="13437" y="17003"/>
                                <a:pt x="13435" y="17011"/>
                              </a:cubicBezTo>
                              <a:cubicBezTo>
                                <a:pt x="13435" y="17046"/>
                                <a:pt x="13437" y="17070"/>
                                <a:pt x="13460" y="17098"/>
                              </a:cubicBezTo>
                              <a:cubicBezTo>
                                <a:pt x="13482" y="17124"/>
                                <a:pt x="13513" y="17129"/>
                                <a:pt x="13545" y="17129"/>
                              </a:cubicBezTo>
                              <a:cubicBezTo>
                                <a:pt x="13577" y="17129"/>
                                <a:pt x="13617" y="17118"/>
                                <a:pt x="13644" y="17101"/>
                              </a:cubicBezTo>
                              <a:cubicBezTo>
                                <a:pt x="13666" y="17087"/>
                                <a:pt x="13692" y="17065"/>
                                <a:pt x="13700" y="17039"/>
                              </a:cubicBezTo>
                              <a:cubicBezTo>
                                <a:pt x="13703" y="17022"/>
                                <a:pt x="13704" y="17016"/>
                                <a:pt x="13699" y="17005"/>
                              </a:cubicBezTo>
                              <a:cubicBezTo>
                                <a:pt x="13682" y="16979"/>
                                <a:pt x="13665" y="16961"/>
                                <a:pt x="13637" y="16945"/>
                              </a:cubicBezTo>
                              <a:cubicBezTo>
                                <a:pt x="13605" y="16927"/>
                                <a:pt x="13564" y="16915"/>
                                <a:pt x="13529" y="16932"/>
                              </a:cubicBezTo>
                              <a:cubicBezTo>
                                <a:pt x="13503" y="16945"/>
                                <a:pt x="13485" y="16975"/>
                                <a:pt x="13478" y="17002"/>
                              </a:cubicBezTo>
                              <a:cubicBezTo>
                                <a:pt x="13470" y="17030"/>
                                <a:pt x="13470" y="17066"/>
                                <a:pt x="13482" y="17093"/>
                              </a:cubicBezTo>
                              <a:cubicBezTo>
                                <a:pt x="13496" y="17124"/>
                                <a:pt x="13530" y="17137"/>
                                <a:pt x="13562" y="17133"/>
                              </a:cubicBezTo>
                              <a:cubicBezTo>
                                <a:pt x="13591" y="17130"/>
                                <a:pt x="13622" y="17114"/>
                                <a:pt x="13644" y="17096"/>
                              </a:cubicBezTo>
                              <a:cubicBezTo>
                                <a:pt x="13661" y="17083"/>
                                <a:pt x="13668" y="17071"/>
                                <a:pt x="13677" y="17053"/>
                              </a:cubicBezTo>
                              <a:cubicBezTo>
                                <a:pt x="13676" y="17029"/>
                                <a:pt x="13674" y="17015"/>
                                <a:pt x="13652" y="17001"/>
                              </a:cubicBezTo>
                              <a:cubicBezTo>
                                <a:pt x="13626" y="16984"/>
                                <a:pt x="13603" y="16985"/>
                                <a:pt x="13579" y="17001"/>
                              </a:cubicBezTo>
                              <a:cubicBezTo>
                                <a:pt x="13562" y="17027"/>
                                <a:pt x="13556" y="17050"/>
                                <a:pt x="13563" y="17082"/>
                              </a:cubicBezTo>
                              <a:cubicBezTo>
                                <a:pt x="13568" y="17103"/>
                                <a:pt x="13582" y="17120"/>
                                <a:pt x="13605" y="17118"/>
                              </a:cubicBezTo>
                              <a:cubicBezTo>
                                <a:pt x="13621" y="17117"/>
                                <a:pt x="13638" y="17099"/>
                                <a:pt x="13645" y="17086"/>
                              </a:cubicBezTo>
                              <a:cubicBezTo>
                                <a:pt x="13653" y="17071"/>
                                <a:pt x="13659" y="17053"/>
                                <a:pt x="13658" y="17035"/>
                              </a:cubicBezTo>
                              <a:cubicBezTo>
                                <a:pt x="13656" y="17010"/>
                                <a:pt x="13641" y="17007"/>
                                <a:pt x="13628" y="17028"/>
                              </a:cubicBezTo>
                              <a:cubicBezTo>
                                <a:pt x="13620" y="17041"/>
                                <a:pt x="13620" y="17063"/>
                                <a:pt x="13623" y="17077"/>
                              </a:cubicBezTo>
                              <a:cubicBezTo>
                                <a:pt x="13629" y="17102"/>
                                <a:pt x="13643" y="17114"/>
                                <a:pt x="13669" y="17110"/>
                              </a:cubicBezTo>
                              <a:cubicBezTo>
                                <a:pt x="13689" y="17107"/>
                                <a:pt x="13715" y="17085"/>
                                <a:pt x="13693" y="17066"/>
                              </a:cubicBezTo>
                              <a:cubicBezTo>
                                <a:pt x="13678" y="17053"/>
                                <a:pt x="13658" y="17051"/>
                                <a:pt x="13639" y="17051"/>
                              </a:cubicBezTo>
                              <a:cubicBezTo>
                                <a:pt x="13618" y="17051"/>
                                <a:pt x="13615" y="17059"/>
                                <a:pt x="13604" y="17074"/>
                              </a:cubicBezTo>
                            </a:path>
                            <a:path w="343" h="329">
                              <a:moveTo>
                                <a:pt x="13572" y="16940"/>
                              </a:moveTo>
                              <a:cubicBezTo>
                                <a:pt x="13562" y="16961"/>
                                <a:pt x="13562" y="16972"/>
                                <a:pt x="13563" y="16995"/>
                              </a:cubicBezTo>
                              <a:cubicBezTo>
                                <a:pt x="13565" y="17023"/>
                                <a:pt x="13569" y="17050"/>
                                <a:pt x="13573" y="17077"/>
                              </a:cubicBezTo>
                              <a:cubicBezTo>
                                <a:pt x="13576" y="17095"/>
                                <a:pt x="13579" y="17113"/>
                                <a:pt x="13584" y="17130"/>
                              </a:cubicBezTo>
                              <a:cubicBezTo>
                                <a:pt x="13587" y="17140"/>
                                <a:pt x="13588" y="17144"/>
                                <a:pt x="13592" y="17150"/>
                              </a:cubicBezTo>
                            </a:path>
                            <a:path w="343" h="329">
                              <a:moveTo>
                                <a:pt x="13512" y="17059"/>
                              </a:moveTo>
                              <a:cubicBezTo>
                                <a:pt x="13530" y="17048"/>
                                <a:pt x="13546" y="17049"/>
                                <a:pt x="13567" y="17045"/>
                              </a:cubicBezTo>
                              <a:cubicBezTo>
                                <a:pt x="13583" y="17042"/>
                                <a:pt x="13596" y="17043"/>
                                <a:pt x="13612" y="17048"/>
                              </a:cubicBezTo>
                              <a:cubicBezTo>
                                <a:pt x="13631" y="17054"/>
                                <a:pt x="13646" y="17065"/>
                                <a:pt x="13659" y="17081"/>
                              </a:cubicBezTo>
                              <a:cubicBezTo>
                                <a:pt x="13661" y="17085"/>
                                <a:pt x="13664" y="17088"/>
                                <a:pt x="13666" y="17092"/>
                              </a:cubicBezTo>
                            </a:path>
                          </a:pathLst>
                        </a:custGeom>
                        <a:noFill/>
                        <a:ln cap="rnd" w="19080">
                          <a:solidFill>
                            <a:srgbClr val="ff9900"/>
                          </a:solidFill>
                          <a:round/>
                        </a:ln>
                      </wps:spPr>
                      <wps:style>
                        <a:lnRef idx="0"/>
                        <a:fillRef idx="0"/>
                        <a:effectRef idx="0"/>
                        <a:fontRef idx="minor"/>
                      </wps:style>
                      <wps:bodyPr/>
                    </wps:wsp>
                  </a:graphicData>
                </a:graphic>
              </wp:anchor>
            </w:drawing>
          </mc:Choice>
          <mc:Fallback>
            <w:pict>
              <v:shape id="shape_0" coordorigin="13364,16856" coordsize="343,329" path="m13512,16876c13487,16854,13480,16849,13452,16873c13428,16893,13414,16934,13408,16963c13402,16992,13399,17024,13409,17052c13426,17101,13477,17115,13524,17107c13552,17102,13581,17087,13601,17067c13619,17049,13634,17022,13634,16996c13633,16945,13591,16917,13553,16892c13524,16880,13500,16870,13469,16880c13440,16890,13421,16916,13412,16944c13395,16997,13404,17063,13450,17097c13484,17123,13536,17123,13573,17102c13590,17088,13596,17084,13607,17075c13624,17054,13638,17036,13637,17007c13636,16979,13617,16959,13595,16945c13566,16927,13532,16921,13499,16925c13461,16929,13429,16950,13405,16979c13378,17011,13371,17044,13364,17083c13372,17116,13378,17143,13414,17157c13451,17171,13494,17162,13530,17150c13569,17137,13608,17114,13637,17084c13659,17061,13665,17040,13663,17010c13641,16977,13612,16959,13570,16955c13533,16952,13499,16961,13469,16984c13442,17005,13423,17035,13419,17069c13416,17093,13424,17108,13433,17128c13466,17153,13493,17165,13536,17161c13570,17158,13605,17145,13633,17125c13654,17110,13676,17085,13676,17058c13677,17028,13659,17005,13639,16985c13633,16980,13627,16974,13621,16969c13593,16956,13571,16945,13540,16953c13507,16961,13490,16991,13476,17020c13461,17051,13454,17090,13459,17124c13463,17154,13477,17175,13507,17182c13541,17190,13575,17176,13605,17161c13636,17145,13670,17122,13690,17093c13693,17087,13697,17080,13700,17074c13702,17046,13701,17033,13675,17016c13628,16986,13561,16975,13506,16984c13474,16989,13438,17007,13420,17035c13412,17054,13409,17060,13410,17074c13425,17114,13443,17130,13487,17136c13523,17141,13560,17134,13594,17120c13617,17111,13651,17094,13663,17070c13673,17049,13661,17025,13648,17009c13633,16990,13616,16981,13596,16970c13573,16962,13545,16949,13521,16964c13496,16979,13485,17016,13482,17043c13478,17073,13482,17111,13499,17137c13514,17160,13540,17167,13566,17164c13613,17158,13656,17122,13680,17084c13694,17061,13703,17040,13686,17017c13667,16991,13634,16982,13604,16977c13549,16968,13504,16980,13463,17016c13452,17039,13444,17057,13459,17081c13472,17102,13503,17105,13525,17105c13559,17105,13587,17093,13616,17078c13638,17066,13662,17051,13674,17028c13685,17006,13672,16989,13658,16974c13653,16969,13648,16964,13643,16959c13617,16940,13593,16924,13562,16914c13538,16907,13515,16909,13497,16927c13481,16944,13478,16965,13473,16986c13471,17020,13470,17049,13483,17081c13494,17108,13512,17128,13541,17135c13572,17143,13599,17130,13627,17119c13666,17093,13715,17049,13700,16995c13692,16964,13663,16945,13638,16929c13608,16911,13573,16901,13538,16904c13504,16907,13479,16925,13459,16952c13438,16981,13435,17009,13433,17043c13444,17074,13452,17098,13483,17115c13512,17131,13548,17136,13580,17133c13624,17129,13673,17111,13697,17072c13717,17040,13699,17005,13678,16978c13655,16949,13626,16927,13592,16913c13560,16900,13528,16898,13497,16913c13467,16927,13450,16957,13440,16987c13438,16995,13437,17003,13435,17011c13435,17046,13437,17070,13460,17098c13482,17124,13513,17129,13545,17129c13577,17129,13617,17118,13644,17101c13666,17087,13692,17065,13700,17039c13703,17022,13704,17016,13699,17005c13682,16979,13665,16961,13637,16945c13605,16927,13564,16915,13529,16932c13503,16945,13485,16975,13478,17002c13470,17030,13470,17066,13482,17093c13496,17124,13530,17137,13562,17133c13591,17130,13622,17114,13644,17096c13661,17083,13668,17071,13677,17053c13676,17029,13674,17015,13652,17001c13626,16984,13603,16985,13579,17001c13562,17027,13556,17050,13563,17082c13568,17103,13582,17120,13605,17118c13621,17117,13638,17099,13645,17086c13653,17071,13659,17053,13658,17035c13656,17010,13641,17007,13628,17028c13620,17041,13620,17063,13623,17077c13629,17102,13643,17114,13669,17110c13689,17107,13715,17085,13693,17066c13678,17053,13658,17051,13639,17051c13618,17051,13615,17059,13604,17074em13572,16940c13562,16961,13562,16972,13563,16995c13565,17023,13569,17050,13573,17077c13576,17095,13579,17113,13584,17130c13587,17140,13588,17144,13592,17150em13512,17059c13530,17048,13546,17049,13567,17045c13583,17042,13596,17043,13612,17048c13631,17054,13646,17065,13659,17081c13661,17085,13664,17088,13666,17092e" stroked="t" o:allowincell="f" style="position:absolute;margin-left:307.55pt;margin-top:38.15pt;width:9.7pt;height:9.3pt;mso-wrap-style:none;v-text-anchor:middle">
                <v:fill o:detectmouseclick="t" on="false"/>
                <v:stroke color="#ff9900" weight="19080" joinstyle="round" endcap="round"/>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937635</wp:posOffset>
                </wp:positionH>
                <wp:positionV relativeFrom="paragraph">
                  <wp:posOffset>700405</wp:posOffset>
                </wp:positionV>
                <wp:extent cx="101600" cy="109220"/>
                <wp:effectExtent l="9525" t="9525" r="9525" b="9525"/>
                <wp:wrapNone/>
                <wp:docPr id="56" name=""/>
                <a:graphic xmlns:a="http://schemas.openxmlformats.org/drawingml/2006/main">
                  <a:graphicData uri="http://schemas.microsoft.com/office/word/2010/wordprocessingShape">
                    <wps:wsp>
                      <wps:cNvSpPr/>
                      <wps:spPr>
                        <a:xfrm>
                          <a:off x="0" y="0"/>
                          <a:ext cx="101520" cy="109080"/>
                        </a:xfrm>
                        <a:custGeom>
                          <a:avLst/>
                          <a:gdLst/>
                          <a:ahLst/>
                          <a:rect l="l" t="t" r="r" b="b"/>
                          <a:pathLst>
                            <a:path w="282" h="304">
                              <a:moveTo>
                                <a:pt x="13606" y="18266"/>
                              </a:moveTo>
                              <a:cubicBezTo>
                                <a:pt x="13586" y="18256"/>
                                <a:pt x="13575" y="18263"/>
                                <a:pt x="13553" y="18273"/>
                              </a:cubicBezTo>
                              <a:cubicBezTo>
                                <a:pt x="13522" y="18287"/>
                                <a:pt x="13488" y="18309"/>
                                <a:pt x="13469" y="18338"/>
                              </a:cubicBezTo>
                              <a:cubicBezTo>
                                <a:pt x="13451" y="18365"/>
                                <a:pt x="13449" y="18397"/>
                                <a:pt x="13454" y="18428"/>
                              </a:cubicBezTo>
                              <a:cubicBezTo>
                                <a:pt x="13460" y="18463"/>
                                <a:pt x="13479" y="18487"/>
                                <a:pt x="13502" y="18513"/>
                              </a:cubicBezTo>
                              <a:cubicBezTo>
                                <a:pt x="13534" y="18526"/>
                                <a:pt x="13557" y="18531"/>
                                <a:pt x="13589" y="18512"/>
                              </a:cubicBezTo>
                              <a:cubicBezTo>
                                <a:pt x="13622" y="18493"/>
                                <a:pt x="13648" y="18462"/>
                                <a:pt x="13668" y="18430"/>
                              </a:cubicBezTo>
                              <a:cubicBezTo>
                                <a:pt x="13680" y="18410"/>
                                <a:pt x="13700" y="18378"/>
                                <a:pt x="13689" y="18353"/>
                              </a:cubicBezTo>
                              <a:cubicBezTo>
                                <a:pt x="13680" y="18332"/>
                                <a:pt x="13651" y="18321"/>
                                <a:pt x="13632" y="18314"/>
                              </a:cubicBezTo>
                              <a:cubicBezTo>
                                <a:pt x="13598" y="18301"/>
                                <a:pt x="13561" y="18290"/>
                                <a:pt x="13524" y="18289"/>
                              </a:cubicBezTo>
                              <a:cubicBezTo>
                                <a:pt x="13518" y="18289"/>
                                <a:pt x="13513" y="18290"/>
                                <a:pt x="13507" y="18290"/>
                              </a:cubicBezTo>
                              <a:cubicBezTo>
                                <a:pt x="13482" y="18306"/>
                                <a:pt x="13475" y="18318"/>
                                <a:pt x="13480" y="18349"/>
                              </a:cubicBezTo>
                              <a:cubicBezTo>
                                <a:pt x="13485" y="18383"/>
                                <a:pt x="13498" y="18416"/>
                                <a:pt x="13515" y="18446"/>
                              </a:cubicBezTo>
                              <a:cubicBezTo>
                                <a:pt x="13531" y="18474"/>
                                <a:pt x="13552" y="18501"/>
                                <a:pt x="13583" y="18513"/>
                              </a:cubicBezTo>
                              <a:cubicBezTo>
                                <a:pt x="13604" y="18518"/>
                                <a:pt x="13610" y="18520"/>
                                <a:pt x="13624" y="18516"/>
                              </a:cubicBezTo>
                              <a:cubicBezTo>
                                <a:pt x="13660" y="18505"/>
                                <a:pt x="13690" y="18486"/>
                                <a:pt x="13705" y="18449"/>
                              </a:cubicBezTo>
                              <a:cubicBezTo>
                                <a:pt x="13716" y="18423"/>
                                <a:pt x="13715" y="18385"/>
                                <a:pt x="13705" y="18359"/>
                              </a:cubicBezTo>
                              <a:cubicBezTo>
                                <a:pt x="13689" y="18318"/>
                                <a:pt x="13655" y="18291"/>
                                <a:pt x="13617" y="18272"/>
                              </a:cubicBezTo>
                              <a:cubicBezTo>
                                <a:pt x="13587" y="18257"/>
                                <a:pt x="13564" y="18255"/>
                                <a:pt x="13532" y="18261"/>
                              </a:cubicBezTo>
                              <a:cubicBezTo>
                                <a:pt x="13507" y="18275"/>
                                <a:pt x="13491" y="18288"/>
                                <a:pt x="13480" y="18316"/>
                              </a:cubicBezTo>
                              <a:cubicBezTo>
                                <a:pt x="13469" y="18345"/>
                                <a:pt x="13468" y="18379"/>
                                <a:pt x="13475" y="18409"/>
                              </a:cubicBezTo>
                              <a:cubicBezTo>
                                <a:pt x="13483" y="18444"/>
                                <a:pt x="13502" y="18467"/>
                                <a:pt x="13527" y="18491"/>
                              </a:cubicBezTo>
                              <a:cubicBezTo>
                                <a:pt x="13558" y="18508"/>
                                <a:pt x="13585" y="18517"/>
                                <a:pt x="13621" y="18508"/>
                              </a:cubicBezTo>
                              <a:cubicBezTo>
                                <a:pt x="13654" y="18500"/>
                                <a:pt x="13685" y="18473"/>
                                <a:pt x="13705" y="18446"/>
                              </a:cubicBezTo>
                              <a:cubicBezTo>
                                <a:pt x="13725" y="18420"/>
                                <a:pt x="13733" y="18383"/>
                                <a:pt x="13729" y="18351"/>
                              </a:cubicBezTo>
                              <a:cubicBezTo>
                                <a:pt x="13725" y="18317"/>
                                <a:pt x="13707" y="18292"/>
                                <a:pt x="13682" y="18270"/>
                              </a:cubicBezTo>
                              <a:cubicBezTo>
                                <a:pt x="13642" y="18236"/>
                                <a:pt x="13581" y="18218"/>
                                <a:pt x="13530" y="18233"/>
                              </a:cubicBezTo>
                              <a:cubicBezTo>
                                <a:pt x="13504" y="18241"/>
                                <a:pt x="13492" y="18256"/>
                                <a:pt x="13474" y="18274"/>
                              </a:cubicBezTo>
                              <a:cubicBezTo>
                                <a:pt x="13461" y="18301"/>
                                <a:pt x="13448" y="18324"/>
                                <a:pt x="13454" y="18355"/>
                              </a:cubicBezTo>
                              <a:cubicBezTo>
                                <a:pt x="13460" y="18387"/>
                                <a:pt x="13480" y="18411"/>
                                <a:pt x="13505" y="18430"/>
                              </a:cubicBezTo>
                              <a:cubicBezTo>
                                <a:pt x="13534" y="18452"/>
                                <a:pt x="13566" y="18461"/>
                                <a:pt x="13602" y="18461"/>
                              </a:cubicBezTo>
                              <a:cubicBezTo>
                                <a:pt x="13634" y="18461"/>
                                <a:pt x="13666" y="18449"/>
                                <a:pt x="13691" y="18428"/>
                              </a:cubicBezTo>
                              <a:cubicBezTo>
                                <a:pt x="13706" y="18413"/>
                                <a:pt x="13711" y="18408"/>
                                <a:pt x="13718" y="18396"/>
                              </a:cubicBezTo>
                              <a:cubicBezTo>
                                <a:pt x="13730" y="18343"/>
                                <a:pt x="13722" y="18301"/>
                                <a:pt x="13676" y="18266"/>
                              </a:cubicBezTo>
                              <a:cubicBezTo>
                                <a:pt x="13648" y="18245"/>
                                <a:pt x="13612" y="18230"/>
                                <a:pt x="13578" y="18225"/>
                              </a:cubicBezTo>
                              <a:cubicBezTo>
                                <a:pt x="13539" y="18219"/>
                                <a:pt x="13503" y="18231"/>
                                <a:pt x="13482" y="18266"/>
                              </a:cubicBezTo>
                              <a:cubicBezTo>
                                <a:pt x="13465" y="18295"/>
                                <a:pt x="13463" y="18333"/>
                                <a:pt x="13466" y="18366"/>
                              </a:cubicBezTo>
                              <a:cubicBezTo>
                                <a:pt x="13470" y="18404"/>
                                <a:pt x="13482" y="18439"/>
                                <a:pt x="13504" y="18470"/>
                              </a:cubicBezTo>
                              <a:cubicBezTo>
                                <a:pt x="13530" y="18507"/>
                                <a:pt x="13560" y="18518"/>
                                <a:pt x="13603" y="18520"/>
                              </a:cubicBezTo>
                              <a:cubicBezTo>
                                <a:pt x="13636" y="18510"/>
                                <a:pt x="13658" y="18501"/>
                                <a:pt x="13678" y="18472"/>
                              </a:cubicBezTo>
                              <a:cubicBezTo>
                                <a:pt x="13703" y="18437"/>
                                <a:pt x="13708" y="18395"/>
                                <a:pt x="13699" y="18354"/>
                              </a:cubicBezTo>
                              <a:cubicBezTo>
                                <a:pt x="13693" y="18323"/>
                                <a:pt x="13677" y="18296"/>
                                <a:pt x="13652" y="18276"/>
                              </a:cubicBezTo>
                              <a:cubicBezTo>
                                <a:pt x="13630" y="18258"/>
                                <a:pt x="13606" y="18255"/>
                                <a:pt x="13579" y="18253"/>
                              </a:cubicBezTo>
                              <a:cubicBezTo>
                                <a:pt x="13551" y="18262"/>
                                <a:pt x="13535" y="18273"/>
                                <a:pt x="13518" y="18299"/>
                              </a:cubicBezTo>
                              <a:cubicBezTo>
                                <a:pt x="13500" y="18328"/>
                                <a:pt x="13489" y="18362"/>
                                <a:pt x="13485" y="18396"/>
                              </a:cubicBezTo>
                              <a:cubicBezTo>
                                <a:pt x="13480" y="18439"/>
                                <a:pt x="13489" y="18471"/>
                                <a:pt x="13515" y="18504"/>
                              </a:cubicBezTo>
                              <a:cubicBezTo>
                                <a:pt x="13544" y="18518"/>
                                <a:pt x="13567" y="18520"/>
                                <a:pt x="13599" y="18506"/>
                              </a:cubicBezTo>
                              <a:cubicBezTo>
                                <a:pt x="13632" y="18492"/>
                                <a:pt x="13664" y="18464"/>
                                <a:pt x="13686" y="18435"/>
                              </a:cubicBezTo>
                              <a:cubicBezTo>
                                <a:pt x="13706" y="18409"/>
                                <a:pt x="13723" y="18370"/>
                                <a:pt x="13711" y="18338"/>
                              </a:cubicBezTo>
                              <a:cubicBezTo>
                                <a:pt x="13702" y="18314"/>
                                <a:pt x="13677" y="18299"/>
                                <a:pt x="13654" y="18291"/>
                              </a:cubicBezTo>
                              <a:cubicBezTo>
                                <a:pt x="13627" y="18282"/>
                                <a:pt x="13594" y="18280"/>
                                <a:pt x="13566" y="18288"/>
                              </a:cubicBezTo>
                              <a:cubicBezTo>
                                <a:pt x="13540" y="18296"/>
                                <a:pt x="13516" y="18315"/>
                                <a:pt x="13506" y="18341"/>
                              </a:cubicBezTo>
                              <a:cubicBezTo>
                                <a:pt x="13501" y="18363"/>
                                <a:pt x="13499" y="18371"/>
                                <a:pt x="13498" y="18386"/>
                              </a:cubicBezTo>
                              <a:cubicBezTo>
                                <a:pt x="13503" y="18415"/>
                                <a:pt x="13507" y="18442"/>
                                <a:pt x="13531" y="18462"/>
                              </a:cubicBezTo>
                              <a:cubicBezTo>
                                <a:pt x="13557" y="18484"/>
                                <a:pt x="13587" y="18484"/>
                                <a:pt x="13617" y="18473"/>
                              </a:cubicBezTo>
                              <a:cubicBezTo>
                                <a:pt x="13650" y="18462"/>
                                <a:pt x="13678" y="18440"/>
                                <a:pt x="13700" y="18413"/>
                              </a:cubicBezTo>
                              <a:cubicBezTo>
                                <a:pt x="13718" y="18391"/>
                                <a:pt x="13729" y="18363"/>
                                <a:pt x="13724" y="18334"/>
                              </a:cubicBezTo>
                              <a:cubicBezTo>
                                <a:pt x="13720" y="18309"/>
                                <a:pt x="13695" y="18290"/>
                                <a:pt x="13674" y="18280"/>
                              </a:cubicBezTo>
                              <a:cubicBezTo>
                                <a:pt x="13655" y="18274"/>
                                <a:pt x="13649" y="18272"/>
                                <a:pt x="13635" y="18272"/>
                              </a:cubicBezTo>
                              <a:cubicBezTo>
                                <a:pt x="13596" y="18277"/>
                                <a:pt x="13577" y="18288"/>
                                <a:pt x="13568" y="18328"/>
                              </a:cubicBezTo>
                              <a:cubicBezTo>
                                <a:pt x="13561" y="18361"/>
                                <a:pt x="13565" y="18397"/>
                                <a:pt x="13577" y="18428"/>
                              </a:cubicBezTo>
                              <a:cubicBezTo>
                                <a:pt x="13586" y="18452"/>
                                <a:pt x="13606" y="18482"/>
                                <a:pt x="13636" y="18480"/>
                              </a:cubicBezTo>
                              <a:cubicBezTo>
                                <a:pt x="13665" y="18478"/>
                                <a:pt x="13691" y="18454"/>
                                <a:pt x="13708" y="18433"/>
                              </a:cubicBezTo>
                              <a:cubicBezTo>
                                <a:pt x="13724" y="18414"/>
                                <a:pt x="13727" y="18397"/>
                                <a:pt x="13732" y="18374"/>
                              </a:cubicBezTo>
                              <a:cubicBezTo>
                                <a:pt x="13731" y="18348"/>
                                <a:pt x="13730" y="18334"/>
                                <a:pt x="13708" y="18318"/>
                              </a:cubicBezTo>
                              <a:cubicBezTo>
                                <a:pt x="13681" y="18298"/>
                                <a:pt x="13650" y="18304"/>
                                <a:pt x="13631" y="18331"/>
                              </a:cubicBezTo>
                              <a:cubicBezTo>
                                <a:pt x="13617" y="18350"/>
                                <a:pt x="13614" y="18377"/>
                                <a:pt x="13614" y="18400"/>
                              </a:cubicBezTo>
                              <a:cubicBezTo>
                                <a:pt x="13615" y="18414"/>
                                <a:pt x="13615" y="18419"/>
                                <a:pt x="13617" y="18428"/>
                              </a:cubicBezTo>
                              <a:cubicBezTo>
                                <a:pt x="13635" y="18444"/>
                                <a:pt x="13645" y="18443"/>
                                <a:pt x="13664" y="18427"/>
                              </a:cubicBezTo>
                              <a:cubicBezTo>
                                <a:pt x="13685" y="18410"/>
                                <a:pt x="13704" y="18387"/>
                                <a:pt x="13712" y="18361"/>
                              </a:cubicBezTo>
                              <a:cubicBezTo>
                                <a:pt x="13718" y="18342"/>
                                <a:pt x="13707" y="18326"/>
                                <a:pt x="13686" y="18330"/>
                              </a:cubicBezTo>
                              <a:cubicBezTo>
                                <a:pt x="13658" y="18335"/>
                                <a:pt x="13651" y="18355"/>
                                <a:pt x="13653" y="18381"/>
                              </a:cubicBezTo>
                              <a:cubicBezTo>
                                <a:pt x="13654" y="18399"/>
                                <a:pt x="13666" y="18442"/>
                                <a:pt x="13688" y="18400"/>
                              </a:cubicBezTo>
                              <a:cubicBezTo>
                                <a:pt x="13689" y="18391"/>
                                <a:pt x="13690" y="18383"/>
                                <a:pt x="13691" y="18374"/>
                              </a:cubicBezTo>
                            </a:path>
                            <a:path w="282" h="304">
                              <a:moveTo>
                                <a:pt x="13594" y="18396"/>
                              </a:moveTo>
                              <a:cubicBezTo>
                                <a:pt x="13591" y="18396"/>
                                <a:pt x="13587" y="18395"/>
                                <a:pt x="13584" y="18395"/>
                              </a:cubicBezTo>
                              <a:cubicBezTo>
                                <a:pt x="13600" y="18407"/>
                                <a:pt x="13612" y="18413"/>
                                <a:pt x="13632" y="18415"/>
                              </a:cubicBezTo>
                              <a:cubicBezTo>
                                <a:pt x="13650" y="18417"/>
                                <a:pt x="13671" y="18416"/>
                                <a:pt x="13688" y="18413"/>
                              </a:cubicBezTo>
                              <a:cubicBezTo>
                                <a:pt x="13704" y="18410"/>
                                <a:pt x="13711" y="18408"/>
                                <a:pt x="13727" y="18409"/>
                              </a:cubicBezTo>
                            </a:path>
                          </a:pathLst>
                        </a:custGeom>
                        <a:noFill/>
                        <a:ln cap="rnd" w="19080">
                          <a:solidFill>
                            <a:srgbClr val="00ffff"/>
                          </a:solidFill>
                          <a:round/>
                        </a:ln>
                      </wps:spPr>
                      <wps:style>
                        <a:lnRef idx="0"/>
                        <a:fillRef idx="0"/>
                        <a:effectRef idx="0"/>
                        <a:fontRef idx="minor"/>
                      </wps:style>
                      <wps:bodyPr/>
                    </wps:wsp>
                  </a:graphicData>
                </a:graphic>
              </wp:anchor>
            </w:drawing>
          </mc:Choice>
          <mc:Fallback>
            <w:pict>
              <v:shape id="shape_0" coordorigin="13451,18223" coordsize="282,304" path="m13606,18266c13586,18256,13575,18263,13553,18273c13522,18287,13488,18309,13469,18338c13451,18365,13449,18397,13454,18428c13460,18463,13479,18487,13502,18513c13534,18526,13557,18531,13589,18512c13622,18493,13648,18462,13668,18430c13680,18410,13700,18378,13689,18353c13680,18332,13651,18321,13632,18314c13598,18301,13561,18290,13524,18289c13518,18289,13513,18290,13507,18290c13482,18306,13475,18318,13480,18349c13485,18383,13498,18416,13515,18446c13531,18474,13552,18501,13583,18513c13604,18518,13610,18520,13624,18516c13660,18505,13690,18486,13705,18449c13716,18423,13715,18385,13705,18359c13689,18318,13655,18291,13617,18272c13587,18257,13564,18255,13532,18261c13507,18275,13491,18288,13480,18316c13469,18345,13468,18379,13475,18409c13483,18444,13502,18467,13527,18491c13558,18508,13585,18517,13621,18508c13654,18500,13685,18473,13705,18446c13725,18420,13733,18383,13729,18351c13725,18317,13707,18292,13682,18270c13642,18236,13581,18218,13530,18233c13504,18241,13492,18256,13474,18274c13461,18301,13448,18324,13454,18355c13460,18387,13480,18411,13505,18430c13534,18452,13566,18461,13602,18461c13634,18461,13666,18449,13691,18428c13706,18413,13711,18408,13718,18396c13730,18343,13722,18301,13676,18266c13648,18245,13612,18230,13578,18225c13539,18219,13503,18231,13482,18266c13465,18295,13463,18333,13466,18366c13470,18404,13482,18439,13504,18470c13530,18507,13560,18518,13603,18520c13636,18510,13658,18501,13678,18472c13703,18437,13708,18395,13699,18354c13693,18323,13677,18296,13652,18276c13630,18258,13606,18255,13579,18253c13551,18262,13535,18273,13518,18299c13500,18328,13489,18362,13485,18396c13480,18439,13489,18471,13515,18504c13544,18518,13567,18520,13599,18506c13632,18492,13664,18464,13686,18435c13706,18409,13723,18370,13711,18338c13702,18314,13677,18299,13654,18291c13627,18282,13594,18280,13566,18288c13540,18296,13516,18315,13506,18341c13501,18363,13499,18371,13498,18386c13503,18415,13507,18442,13531,18462c13557,18484,13587,18484,13617,18473c13650,18462,13678,18440,13700,18413c13718,18391,13729,18363,13724,18334c13720,18309,13695,18290,13674,18280c13655,18274,13649,18272,13635,18272c13596,18277,13577,18288,13568,18328c13561,18361,13565,18397,13577,18428c13586,18452,13606,18482,13636,18480c13665,18478,13691,18454,13708,18433c13724,18414,13727,18397,13732,18374c13731,18348,13730,18334,13708,18318c13681,18298,13650,18304,13631,18331c13617,18350,13614,18377,13614,18400c13615,18414,13615,18419,13617,18428c13635,18444,13645,18443,13664,18427c13685,18410,13704,18387,13712,18361c13718,18342,13707,18326,13686,18330c13658,18335,13651,18355,13653,18381c13654,18399,13666,18442,13688,18400c13689,18391,13690,18383,13691,18374em13594,18396c13591,18396,13587,18395,13584,18395c13600,18407,13612,18413,13632,18415c13650,18417,13671,18416,13688,18413c13704,18410,13711,18408,13727,18409e" stroked="t" o:allowincell="f" style="position:absolute;margin-left:310.05pt;margin-top:55.15pt;width:7.95pt;height:8.55pt;mso-wrap-style:none;v-text-anchor:middle">
                <v:fill o:detectmouseclick="t" on="false"/>
                <v:stroke color="aqua" weight="19080" joinstyle="round" endcap="round"/>
                <w10:wrap type="none"/>
              </v:shape>
            </w:pict>
          </mc:Fallback>
        </mc:AlternateContent>
        <w:drawing>
          <wp:inline distT="0" distB="0" distL="0" distR="0">
            <wp:extent cx="1428750" cy="131381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3"/>
                    <a:srcRect l="-25" t="13439" r="-25" b="5791"/>
                    <a:stretch>
                      <a:fillRect/>
                    </a:stretch>
                  </pic:blipFill>
                  <pic:spPr bwMode="auto">
                    <a:xfrm>
                      <a:off x="0" y="0"/>
                      <a:ext cx="1428750" cy="1313815"/>
                    </a:xfrm>
                    <a:prstGeom prst="rect">
                      <a:avLst/>
                    </a:prstGeom>
                  </pic:spPr>
                </pic:pic>
              </a:graphicData>
            </a:graphic>
          </wp:inline>
        </w:drawing>
      </w:r>
    </w:p>
    <w:p>
      <w:pPr>
        <w:pStyle w:val="Normal"/>
        <w:spacing w:before="280" w:after="280"/>
        <w:ind w:firstLine="720"/>
        <w:rPr>
          <w:rFonts w:ascii="Comic Sans MS" w:hAnsi="Comic Sans MS" w:cs="Comic Sans MS"/>
        </w:rPr>
      </w:pPr>
      <w:r>
        <w:rPr>
          <w:rFonts w:cs="Comic Sans MS" w:ascii="Comic Sans MS" w:hAnsi="Comic Sans MS"/>
        </w:rPr>
        <w:t xml:space="preserve">How do you know? </w:t>
      </w:r>
    </w:p>
    <w:p>
      <w:pPr>
        <w:pStyle w:val="Normal"/>
        <w:spacing w:before="280" w:after="280"/>
        <w:ind w:left="720" w:hanging="0"/>
        <w:rPr>
          <w:rFonts w:ascii="Comic Sans MS" w:hAnsi="Comic Sans MS" w:cs="Comic Sans MS"/>
        </w:rPr>
      </w:pPr>
      <w:r>
        <w:rPr>
          <w:rFonts w:cs="Comic Sans MS" w:ascii="Comic Sans MS" w:hAnsi="Comic Sans MS"/>
          <w:color w:val="FF0000"/>
        </w:rPr>
        <w:t xml:space="preserve">the field vectors point toward the negative charge and away from the positive charge (and charges are located where E is large)  </w:t>
      </w:r>
      <w:r>
        <w:rPr>
          <w:rFonts w:cs="Comic Sans MS" w:ascii="Comic Sans MS" w:hAnsi="Comic Sans MS"/>
        </w:rPr>
        <w:t>____</w:t>
      </w:r>
    </w:p>
    <w:p>
      <w:pPr>
        <w:pStyle w:val="Normal"/>
        <w:numPr>
          <w:ilvl w:val="0"/>
          <w:numId w:val="7"/>
        </w:numPr>
        <w:spacing w:before="0" w:after="280"/>
        <w:rPr>
          <w:rFonts w:ascii="Comic Sans MS" w:hAnsi="Comic Sans MS" w:cs="Comic Sans MS"/>
        </w:rPr>
      </w:pPr>
      <w:r>
        <w:drawing>
          <wp:anchor behindDoc="1" distT="0" distB="0" distL="114935" distR="114935" simplePos="0" locked="0" layoutInCell="0" allowOverlap="1" relativeHeight="20">
            <wp:simplePos x="0" y="0"/>
            <wp:positionH relativeFrom="column">
              <wp:posOffset>1943100</wp:posOffset>
            </wp:positionH>
            <wp:positionV relativeFrom="paragraph">
              <wp:posOffset>500380</wp:posOffset>
            </wp:positionV>
            <wp:extent cx="1743075" cy="1609725"/>
            <wp:effectExtent l="0" t="0" r="0" b="0"/>
            <wp:wrapNone/>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4"/>
                    <a:srcRect l="-21" t="-22" r="-21" b="-22"/>
                    <a:stretch>
                      <a:fillRect/>
                    </a:stretch>
                  </pic:blipFill>
                  <pic:spPr bwMode="auto">
                    <a:xfrm>
                      <a:off x="0" y="0"/>
                      <a:ext cx="1743075" cy="1609725"/>
                    </a:xfrm>
                    <a:prstGeom prst="rect">
                      <a:avLst/>
                    </a:prstGeom>
                  </pic:spPr>
                </pic:pic>
              </a:graphicData>
            </a:graphic>
          </wp:anchor>
        </w:drawing>
      </w:r>
      <w:r>
        <w:rPr>
          <w:rFonts w:cs="Comic Sans MS" w:ascii="Comic Sans MS" w:hAnsi="Comic Sans MS"/>
        </w:rPr>
        <w:t>A quadrupole is constructed from four charges or two dipoles (pointing in opposite directions). Can you tell how the charges are arranged? Draw a sketch or explain.</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0"/>
        </w:numPr>
        <w:spacing w:before="280" w:after="280"/>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79">
                <wp:simplePos x="0" y="0"/>
                <wp:positionH relativeFrom="column">
                  <wp:posOffset>2562860</wp:posOffset>
                </wp:positionH>
                <wp:positionV relativeFrom="paragraph">
                  <wp:posOffset>48895</wp:posOffset>
                </wp:positionV>
                <wp:extent cx="352425" cy="337820"/>
                <wp:effectExtent l="10160" t="10160" r="8890" b="9525"/>
                <wp:wrapNone/>
                <wp:docPr id="59" name=""/>
                <a:graphic xmlns:a="http://schemas.openxmlformats.org/drawingml/2006/main">
                  <a:graphicData uri="http://schemas.microsoft.com/office/word/2010/wordprocessingGroup">
                    <wpg:wgp>
                      <wpg:cNvGrpSpPr/>
                      <wpg:grpSpPr>
                        <a:xfrm>
                          <a:off x="0" y="0"/>
                          <a:ext cx="352440" cy="337680"/>
                          <a:chOff x="0" y="0"/>
                          <a:chExt cx="352440" cy="337680"/>
                        </a:xfrm>
                      </wpg:grpSpPr>
                      <wps:wsp>
                        <wps:cNvSpPr/>
                        <wps:spPr>
                          <a:xfrm>
                            <a:off x="228600" y="0"/>
                            <a:ext cx="123840" cy="118800"/>
                          </a:xfrm>
                          <a:custGeom>
                            <a:avLst/>
                            <a:gdLst/>
                            <a:ahLst/>
                            <a:rect l="l" t="t" r="r" b="b"/>
                            <a:pathLst>
                              <a:path w="343" h="329">
                                <a:moveTo>
                                  <a:pt x="13512" y="16876"/>
                                </a:moveTo>
                                <a:cubicBezTo>
                                  <a:pt x="13487" y="16854"/>
                                  <a:pt x="13480" y="16849"/>
                                  <a:pt x="13452" y="16873"/>
                                </a:cubicBezTo>
                                <a:cubicBezTo>
                                  <a:pt x="13428" y="16893"/>
                                  <a:pt x="13414" y="16934"/>
                                  <a:pt x="13408" y="16963"/>
                                </a:cubicBezTo>
                                <a:cubicBezTo>
                                  <a:pt x="13402" y="16992"/>
                                  <a:pt x="13399" y="17024"/>
                                  <a:pt x="13409" y="17052"/>
                                </a:cubicBezTo>
                                <a:cubicBezTo>
                                  <a:pt x="13426" y="17101"/>
                                  <a:pt x="13477" y="17115"/>
                                  <a:pt x="13524" y="17107"/>
                                </a:cubicBezTo>
                                <a:cubicBezTo>
                                  <a:pt x="13552" y="17102"/>
                                  <a:pt x="13581" y="17087"/>
                                  <a:pt x="13601" y="17067"/>
                                </a:cubicBezTo>
                                <a:cubicBezTo>
                                  <a:pt x="13619" y="17049"/>
                                  <a:pt x="13634" y="17022"/>
                                  <a:pt x="13634" y="16996"/>
                                </a:cubicBezTo>
                                <a:cubicBezTo>
                                  <a:pt x="13633" y="16945"/>
                                  <a:pt x="13591" y="16917"/>
                                  <a:pt x="13553" y="16892"/>
                                </a:cubicBezTo>
                                <a:cubicBezTo>
                                  <a:pt x="13524" y="16880"/>
                                  <a:pt x="13500" y="16870"/>
                                  <a:pt x="13469" y="16880"/>
                                </a:cubicBezTo>
                                <a:cubicBezTo>
                                  <a:pt x="13440" y="16890"/>
                                  <a:pt x="13421" y="16916"/>
                                  <a:pt x="13412" y="16944"/>
                                </a:cubicBezTo>
                                <a:cubicBezTo>
                                  <a:pt x="13395" y="16997"/>
                                  <a:pt x="13404" y="17063"/>
                                  <a:pt x="13450" y="17097"/>
                                </a:cubicBezTo>
                                <a:cubicBezTo>
                                  <a:pt x="13484" y="17123"/>
                                  <a:pt x="13536" y="17123"/>
                                  <a:pt x="13573" y="17102"/>
                                </a:cubicBezTo>
                                <a:cubicBezTo>
                                  <a:pt x="13590" y="17088"/>
                                  <a:pt x="13596" y="17084"/>
                                  <a:pt x="13607" y="17075"/>
                                </a:cubicBezTo>
                                <a:cubicBezTo>
                                  <a:pt x="13624" y="17054"/>
                                  <a:pt x="13638" y="17036"/>
                                  <a:pt x="13637" y="17007"/>
                                </a:cubicBezTo>
                                <a:cubicBezTo>
                                  <a:pt x="13636" y="16979"/>
                                  <a:pt x="13617" y="16959"/>
                                  <a:pt x="13595" y="16945"/>
                                </a:cubicBezTo>
                                <a:cubicBezTo>
                                  <a:pt x="13566" y="16927"/>
                                  <a:pt x="13532" y="16921"/>
                                  <a:pt x="13499" y="16925"/>
                                </a:cubicBezTo>
                                <a:cubicBezTo>
                                  <a:pt x="13461" y="16929"/>
                                  <a:pt x="13429" y="16950"/>
                                  <a:pt x="13405" y="16979"/>
                                </a:cubicBezTo>
                                <a:cubicBezTo>
                                  <a:pt x="13378" y="17011"/>
                                  <a:pt x="13371" y="17044"/>
                                  <a:pt x="13364" y="17083"/>
                                </a:cubicBezTo>
                                <a:cubicBezTo>
                                  <a:pt x="13372" y="17116"/>
                                  <a:pt x="13378" y="17143"/>
                                  <a:pt x="13414" y="17157"/>
                                </a:cubicBezTo>
                                <a:cubicBezTo>
                                  <a:pt x="13451" y="17171"/>
                                  <a:pt x="13494" y="17162"/>
                                  <a:pt x="13530" y="17150"/>
                                </a:cubicBezTo>
                                <a:cubicBezTo>
                                  <a:pt x="13569" y="17137"/>
                                  <a:pt x="13608" y="17114"/>
                                  <a:pt x="13637" y="17084"/>
                                </a:cubicBezTo>
                                <a:cubicBezTo>
                                  <a:pt x="13659" y="17061"/>
                                  <a:pt x="13665" y="17040"/>
                                  <a:pt x="13663" y="17010"/>
                                </a:cubicBezTo>
                                <a:cubicBezTo>
                                  <a:pt x="13641" y="16977"/>
                                  <a:pt x="13612" y="16959"/>
                                  <a:pt x="13570" y="16955"/>
                                </a:cubicBezTo>
                                <a:cubicBezTo>
                                  <a:pt x="13533" y="16952"/>
                                  <a:pt x="13499" y="16961"/>
                                  <a:pt x="13469" y="16984"/>
                                </a:cubicBezTo>
                                <a:cubicBezTo>
                                  <a:pt x="13442" y="17005"/>
                                  <a:pt x="13423" y="17035"/>
                                  <a:pt x="13419" y="17069"/>
                                </a:cubicBezTo>
                                <a:cubicBezTo>
                                  <a:pt x="13416" y="17093"/>
                                  <a:pt x="13424" y="17108"/>
                                  <a:pt x="13433" y="17128"/>
                                </a:cubicBezTo>
                                <a:cubicBezTo>
                                  <a:pt x="13466" y="17153"/>
                                  <a:pt x="13493" y="17165"/>
                                  <a:pt x="13536" y="17161"/>
                                </a:cubicBezTo>
                                <a:cubicBezTo>
                                  <a:pt x="13570" y="17158"/>
                                  <a:pt x="13605" y="17145"/>
                                  <a:pt x="13633" y="17125"/>
                                </a:cubicBezTo>
                                <a:cubicBezTo>
                                  <a:pt x="13654" y="17110"/>
                                  <a:pt x="13676" y="17085"/>
                                  <a:pt x="13676" y="17058"/>
                                </a:cubicBezTo>
                                <a:cubicBezTo>
                                  <a:pt x="13677" y="17028"/>
                                  <a:pt x="13659" y="17005"/>
                                  <a:pt x="13639" y="16985"/>
                                </a:cubicBezTo>
                                <a:cubicBezTo>
                                  <a:pt x="13633" y="16980"/>
                                  <a:pt x="13627" y="16974"/>
                                  <a:pt x="13621" y="16969"/>
                                </a:cubicBezTo>
                                <a:cubicBezTo>
                                  <a:pt x="13593" y="16956"/>
                                  <a:pt x="13571" y="16945"/>
                                  <a:pt x="13540" y="16953"/>
                                </a:cubicBezTo>
                                <a:cubicBezTo>
                                  <a:pt x="13507" y="16961"/>
                                  <a:pt x="13490" y="16991"/>
                                  <a:pt x="13476" y="17020"/>
                                </a:cubicBezTo>
                                <a:cubicBezTo>
                                  <a:pt x="13461" y="17051"/>
                                  <a:pt x="13454" y="17090"/>
                                  <a:pt x="13459" y="17124"/>
                                </a:cubicBezTo>
                                <a:cubicBezTo>
                                  <a:pt x="13463" y="17154"/>
                                  <a:pt x="13477" y="17175"/>
                                  <a:pt x="13507" y="17182"/>
                                </a:cubicBezTo>
                                <a:cubicBezTo>
                                  <a:pt x="13541" y="17190"/>
                                  <a:pt x="13575" y="17176"/>
                                  <a:pt x="13605" y="17161"/>
                                </a:cubicBezTo>
                                <a:cubicBezTo>
                                  <a:pt x="13636" y="17145"/>
                                  <a:pt x="13670" y="17122"/>
                                  <a:pt x="13690" y="17093"/>
                                </a:cubicBezTo>
                                <a:cubicBezTo>
                                  <a:pt x="13693" y="17087"/>
                                  <a:pt x="13697" y="17080"/>
                                  <a:pt x="13700" y="17074"/>
                                </a:cubicBezTo>
                                <a:cubicBezTo>
                                  <a:pt x="13702" y="17046"/>
                                  <a:pt x="13701" y="17033"/>
                                  <a:pt x="13675" y="17016"/>
                                </a:cubicBezTo>
                                <a:cubicBezTo>
                                  <a:pt x="13628" y="16986"/>
                                  <a:pt x="13561" y="16975"/>
                                  <a:pt x="13506" y="16984"/>
                                </a:cubicBezTo>
                                <a:cubicBezTo>
                                  <a:pt x="13474" y="16989"/>
                                  <a:pt x="13438" y="17007"/>
                                  <a:pt x="13420" y="17035"/>
                                </a:cubicBezTo>
                                <a:cubicBezTo>
                                  <a:pt x="13412" y="17054"/>
                                  <a:pt x="13409" y="17060"/>
                                  <a:pt x="13410" y="17074"/>
                                </a:cubicBezTo>
                                <a:cubicBezTo>
                                  <a:pt x="13425" y="17114"/>
                                  <a:pt x="13443" y="17130"/>
                                  <a:pt x="13487" y="17136"/>
                                </a:cubicBezTo>
                                <a:cubicBezTo>
                                  <a:pt x="13523" y="17141"/>
                                  <a:pt x="13560" y="17134"/>
                                  <a:pt x="13594" y="17120"/>
                                </a:cubicBezTo>
                                <a:cubicBezTo>
                                  <a:pt x="13617" y="17111"/>
                                  <a:pt x="13651" y="17094"/>
                                  <a:pt x="13663" y="17070"/>
                                </a:cubicBezTo>
                                <a:cubicBezTo>
                                  <a:pt x="13673" y="17049"/>
                                  <a:pt x="13661" y="17025"/>
                                  <a:pt x="13648" y="17009"/>
                                </a:cubicBezTo>
                                <a:cubicBezTo>
                                  <a:pt x="13633" y="16990"/>
                                  <a:pt x="13616" y="16981"/>
                                  <a:pt x="13596" y="16970"/>
                                </a:cubicBezTo>
                                <a:cubicBezTo>
                                  <a:pt x="13573" y="16962"/>
                                  <a:pt x="13545" y="16949"/>
                                  <a:pt x="13521" y="16964"/>
                                </a:cubicBezTo>
                                <a:cubicBezTo>
                                  <a:pt x="13496" y="16979"/>
                                  <a:pt x="13485" y="17016"/>
                                  <a:pt x="13482" y="17043"/>
                                </a:cubicBezTo>
                                <a:cubicBezTo>
                                  <a:pt x="13478" y="17073"/>
                                  <a:pt x="13482" y="17111"/>
                                  <a:pt x="13499" y="17137"/>
                                </a:cubicBezTo>
                                <a:cubicBezTo>
                                  <a:pt x="13514" y="17160"/>
                                  <a:pt x="13540" y="17167"/>
                                  <a:pt x="13566" y="17164"/>
                                </a:cubicBezTo>
                                <a:cubicBezTo>
                                  <a:pt x="13613" y="17158"/>
                                  <a:pt x="13656" y="17122"/>
                                  <a:pt x="13680" y="17084"/>
                                </a:cubicBezTo>
                                <a:cubicBezTo>
                                  <a:pt x="13694" y="17061"/>
                                  <a:pt x="13703" y="17040"/>
                                  <a:pt x="13686" y="17017"/>
                                </a:cubicBezTo>
                                <a:cubicBezTo>
                                  <a:pt x="13667" y="16991"/>
                                  <a:pt x="13634" y="16982"/>
                                  <a:pt x="13604" y="16977"/>
                                </a:cubicBezTo>
                                <a:cubicBezTo>
                                  <a:pt x="13549" y="16968"/>
                                  <a:pt x="13504" y="16980"/>
                                  <a:pt x="13463" y="17016"/>
                                </a:cubicBezTo>
                                <a:cubicBezTo>
                                  <a:pt x="13452" y="17039"/>
                                  <a:pt x="13444" y="17057"/>
                                  <a:pt x="13459" y="17081"/>
                                </a:cubicBezTo>
                                <a:cubicBezTo>
                                  <a:pt x="13472" y="17102"/>
                                  <a:pt x="13503" y="17105"/>
                                  <a:pt x="13525" y="17105"/>
                                </a:cubicBezTo>
                                <a:cubicBezTo>
                                  <a:pt x="13559" y="17105"/>
                                  <a:pt x="13587" y="17093"/>
                                  <a:pt x="13616" y="17078"/>
                                </a:cubicBezTo>
                                <a:cubicBezTo>
                                  <a:pt x="13638" y="17066"/>
                                  <a:pt x="13662" y="17051"/>
                                  <a:pt x="13674" y="17028"/>
                                </a:cubicBezTo>
                                <a:cubicBezTo>
                                  <a:pt x="13685" y="17006"/>
                                  <a:pt x="13672" y="16989"/>
                                  <a:pt x="13658" y="16974"/>
                                </a:cubicBezTo>
                                <a:cubicBezTo>
                                  <a:pt x="13653" y="16969"/>
                                  <a:pt x="13648" y="16964"/>
                                  <a:pt x="13643" y="16959"/>
                                </a:cubicBezTo>
                                <a:cubicBezTo>
                                  <a:pt x="13617" y="16940"/>
                                  <a:pt x="13593" y="16924"/>
                                  <a:pt x="13562" y="16914"/>
                                </a:cubicBezTo>
                                <a:cubicBezTo>
                                  <a:pt x="13538" y="16907"/>
                                  <a:pt x="13515" y="16909"/>
                                  <a:pt x="13497" y="16927"/>
                                </a:cubicBezTo>
                                <a:cubicBezTo>
                                  <a:pt x="13481" y="16944"/>
                                  <a:pt x="13478" y="16965"/>
                                  <a:pt x="13473" y="16986"/>
                                </a:cubicBezTo>
                                <a:cubicBezTo>
                                  <a:pt x="13471" y="17020"/>
                                  <a:pt x="13470" y="17049"/>
                                  <a:pt x="13483" y="17081"/>
                                </a:cubicBezTo>
                                <a:cubicBezTo>
                                  <a:pt x="13494" y="17108"/>
                                  <a:pt x="13512" y="17128"/>
                                  <a:pt x="13541" y="17135"/>
                                </a:cubicBezTo>
                                <a:cubicBezTo>
                                  <a:pt x="13572" y="17143"/>
                                  <a:pt x="13599" y="17130"/>
                                  <a:pt x="13627" y="17119"/>
                                </a:cubicBezTo>
                                <a:cubicBezTo>
                                  <a:pt x="13666" y="17093"/>
                                  <a:pt x="13715" y="17049"/>
                                  <a:pt x="13700" y="16995"/>
                                </a:cubicBezTo>
                                <a:cubicBezTo>
                                  <a:pt x="13692" y="16964"/>
                                  <a:pt x="13663" y="16945"/>
                                  <a:pt x="13638" y="16929"/>
                                </a:cubicBezTo>
                                <a:cubicBezTo>
                                  <a:pt x="13608" y="16911"/>
                                  <a:pt x="13573" y="16901"/>
                                  <a:pt x="13538" y="16904"/>
                                </a:cubicBezTo>
                                <a:cubicBezTo>
                                  <a:pt x="13504" y="16907"/>
                                  <a:pt x="13479" y="16925"/>
                                  <a:pt x="13459" y="16952"/>
                                </a:cubicBezTo>
                                <a:cubicBezTo>
                                  <a:pt x="13438" y="16981"/>
                                  <a:pt x="13435" y="17009"/>
                                  <a:pt x="13433" y="17043"/>
                                </a:cubicBezTo>
                                <a:cubicBezTo>
                                  <a:pt x="13444" y="17074"/>
                                  <a:pt x="13452" y="17098"/>
                                  <a:pt x="13483" y="17115"/>
                                </a:cubicBezTo>
                                <a:cubicBezTo>
                                  <a:pt x="13512" y="17131"/>
                                  <a:pt x="13548" y="17136"/>
                                  <a:pt x="13580" y="17133"/>
                                </a:cubicBezTo>
                                <a:cubicBezTo>
                                  <a:pt x="13624" y="17129"/>
                                  <a:pt x="13673" y="17111"/>
                                  <a:pt x="13697" y="17072"/>
                                </a:cubicBezTo>
                                <a:cubicBezTo>
                                  <a:pt x="13717" y="17040"/>
                                  <a:pt x="13699" y="17005"/>
                                  <a:pt x="13678" y="16978"/>
                                </a:cubicBezTo>
                                <a:cubicBezTo>
                                  <a:pt x="13655" y="16949"/>
                                  <a:pt x="13626" y="16927"/>
                                  <a:pt x="13592" y="16913"/>
                                </a:cubicBezTo>
                                <a:cubicBezTo>
                                  <a:pt x="13560" y="16900"/>
                                  <a:pt x="13528" y="16898"/>
                                  <a:pt x="13497" y="16913"/>
                                </a:cubicBezTo>
                                <a:cubicBezTo>
                                  <a:pt x="13467" y="16927"/>
                                  <a:pt x="13450" y="16957"/>
                                  <a:pt x="13440" y="16987"/>
                                </a:cubicBezTo>
                                <a:cubicBezTo>
                                  <a:pt x="13438" y="16995"/>
                                  <a:pt x="13437" y="17003"/>
                                  <a:pt x="13435" y="17011"/>
                                </a:cubicBezTo>
                                <a:cubicBezTo>
                                  <a:pt x="13435" y="17046"/>
                                  <a:pt x="13437" y="17070"/>
                                  <a:pt x="13460" y="17098"/>
                                </a:cubicBezTo>
                                <a:cubicBezTo>
                                  <a:pt x="13482" y="17124"/>
                                  <a:pt x="13513" y="17129"/>
                                  <a:pt x="13545" y="17129"/>
                                </a:cubicBezTo>
                                <a:cubicBezTo>
                                  <a:pt x="13577" y="17129"/>
                                  <a:pt x="13617" y="17118"/>
                                  <a:pt x="13644" y="17101"/>
                                </a:cubicBezTo>
                                <a:cubicBezTo>
                                  <a:pt x="13666" y="17087"/>
                                  <a:pt x="13692" y="17065"/>
                                  <a:pt x="13700" y="17039"/>
                                </a:cubicBezTo>
                                <a:cubicBezTo>
                                  <a:pt x="13703" y="17022"/>
                                  <a:pt x="13704" y="17016"/>
                                  <a:pt x="13699" y="17005"/>
                                </a:cubicBezTo>
                                <a:cubicBezTo>
                                  <a:pt x="13682" y="16979"/>
                                  <a:pt x="13665" y="16961"/>
                                  <a:pt x="13637" y="16945"/>
                                </a:cubicBezTo>
                                <a:cubicBezTo>
                                  <a:pt x="13605" y="16927"/>
                                  <a:pt x="13564" y="16915"/>
                                  <a:pt x="13529" y="16932"/>
                                </a:cubicBezTo>
                                <a:cubicBezTo>
                                  <a:pt x="13503" y="16945"/>
                                  <a:pt x="13485" y="16975"/>
                                  <a:pt x="13478" y="17002"/>
                                </a:cubicBezTo>
                                <a:cubicBezTo>
                                  <a:pt x="13470" y="17030"/>
                                  <a:pt x="13470" y="17066"/>
                                  <a:pt x="13482" y="17093"/>
                                </a:cubicBezTo>
                                <a:cubicBezTo>
                                  <a:pt x="13496" y="17124"/>
                                  <a:pt x="13530" y="17137"/>
                                  <a:pt x="13562" y="17133"/>
                                </a:cubicBezTo>
                                <a:cubicBezTo>
                                  <a:pt x="13591" y="17130"/>
                                  <a:pt x="13622" y="17114"/>
                                  <a:pt x="13644" y="17096"/>
                                </a:cubicBezTo>
                                <a:cubicBezTo>
                                  <a:pt x="13661" y="17083"/>
                                  <a:pt x="13668" y="17071"/>
                                  <a:pt x="13677" y="17053"/>
                                </a:cubicBezTo>
                                <a:cubicBezTo>
                                  <a:pt x="13676" y="17029"/>
                                  <a:pt x="13674" y="17015"/>
                                  <a:pt x="13652" y="17001"/>
                                </a:cubicBezTo>
                                <a:cubicBezTo>
                                  <a:pt x="13626" y="16984"/>
                                  <a:pt x="13603" y="16985"/>
                                  <a:pt x="13579" y="17001"/>
                                </a:cubicBezTo>
                                <a:cubicBezTo>
                                  <a:pt x="13562" y="17027"/>
                                  <a:pt x="13556" y="17050"/>
                                  <a:pt x="13563" y="17082"/>
                                </a:cubicBezTo>
                                <a:cubicBezTo>
                                  <a:pt x="13568" y="17103"/>
                                  <a:pt x="13582" y="17120"/>
                                  <a:pt x="13605" y="17118"/>
                                </a:cubicBezTo>
                                <a:cubicBezTo>
                                  <a:pt x="13621" y="17117"/>
                                  <a:pt x="13638" y="17099"/>
                                  <a:pt x="13645" y="17086"/>
                                </a:cubicBezTo>
                                <a:cubicBezTo>
                                  <a:pt x="13653" y="17071"/>
                                  <a:pt x="13659" y="17053"/>
                                  <a:pt x="13658" y="17035"/>
                                </a:cubicBezTo>
                                <a:cubicBezTo>
                                  <a:pt x="13656" y="17010"/>
                                  <a:pt x="13641" y="17007"/>
                                  <a:pt x="13628" y="17028"/>
                                </a:cubicBezTo>
                                <a:cubicBezTo>
                                  <a:pt x="13620" y="17041"/>
                                  <a:pt x="13620" y="17063"/>
                                  <a:pt x="13623" y="17077"/>
                                </a:cubicBezTo>
                                <a:cubicBezTo>
                                  <a:pt x="13629" y="17102"/>
                                  <a:pt x="13643" y="17114"/>
                                  <a:pt x="13669" y="17110"/>
                                </a:cubicBezTo>
                                <a:cubicBezTo>
                                  <a:pt x="13689" y="17107"/>
                                  <a:pt x="13715" y="17085"/>
                                  <a:pt x="13693" y="17066"/>
                                </a:cubicBezTo>
                                <a:cubicBezTo>
                                  <a:pt x="13678" y="17053"/>
                                  <a:pt x="13658" y="17051"/>
                                  <a:pt x="13639" y="17051"/>
                                </a:cubicBezTo>
                                <a:cubicBezTo>
                                  <a:pt x="13618" y="17051"/>
                                  <a:pt x="13615" y="17059"/>
                                  <a:pt x="13604" y="17074"/>
                                </a:cubicBezTo>
                              </a:path>
                              <a:path w="343" h="329">
                                <a:moveTo>
                                  <a:pt x="13572" y="16940"/>
                                </a:moveTo>
                                <a:cubicBezTo>
                                  <a:pt x="13562" y="16961"/>
                                  <a:pt x="13562" y="16972"/>
                                  <a:pt x="13563" y="16995"/>
                                </a:cubicBezTo>
                                <a:cubicBezTo>
                                  <a:pt x="13565" y="17023"/>
                                  <a:pt x="13569" y="17050"/>
                                  <a:pt x="13573" y="17077"/>
                                </a:cubicBezTo>
                                <a:cubicBezTo>
                                  <a:pt x="13576" y="17095"/>
                                  <a:pt x="13579" y="17113"/>
                                  <a:pt x="13584" y="17130"/>
                                </a:cubicBezTo>
                                <a:cubicBezTo>
                                  <a:pt x="13587" y="17140"/>
                                  <a:pt x="13588" y="17144"/>
                                  <a:pt x="13592" y="17150"/>
                                </a:cubicBezTo>
                              </a:path>
                              <a:path w="343" h="329">
                                <a:moveTo>
                                  <a:pt x="13512" y="17059"/>
                                </a:moveTo>
                                <a:cubicBezTo>
                                  <a:pt x="13530" y="17048"/>
                                  <a:pt x="13546" y="17049"/>
                                  <a:pt x="13567" y="17045"/>
                                </a:cubicBezTo>
                                <a:cubicBezTo>
                                  <a:pt x="13583" y="17042"/>
                                  <a:pt x="13596" y="17043"/>
                                  <a:pt x="13612" y="17048"/>
                                </a:cubicBezTo>
                                <a:cubicBezTo>
                                  <a:pt x="13631" y="17054"/>
                                  <a:pt x="13646" y="17065"/>
                                  <a:pt x="13659" y="17081"/>
                                </a:cubicBezTo>
                                <a:cubicBezTo>
                                  <a:pt x="13661" y="17085"/>
                                  <a:pt x="13664" y="17088"/>
                                  <a:pt x="13666" y="17092"/>
                                </a:cubicBezTo>
                              </a:path>
                            </a:pathLst>
                          </a:custGeom>
                          <a:noFill/>
                          <a:ln cap="rnd" w="19080">
                            <a:solidFill>
                              <a:srgbClr val="ff9900"/>
                            </a:solidFill>
                            <a:round/>
                          </a:ln>
                        </wps:spPr>
                        <wps:style>
                          <a:lnRef idx="0"/>
                          <a:fillRef idx="0"/>
                          <a:effectRef idx="0"/>
                          <a:fontRef idx="minor"/>
                        </wps:style>
                        <wps:bodyPr/>
                      </wps:wsp>
                      <wps:wsp>
                        <wps:cNvSpPr/>
                        <wps:spPr>
                          <a:xfrm>
                            <a:off x="0" y="219240"/>
                            <a:ext cx="123840" cy="118800"/>
                          </a:xfrm>
                          <a:custGeom>
                            <a:avLst/>
                            <a:gdLst/>
                            <a:ahLst/>
                            <a:rect l="l" t="t" r="r" b="b"/>
                            <a:pathLst>
                              <a:path w="343" h="329">
                                <a:moveTo>
                                  <a:pt x="13512" y="16876"/>
                                </a:moveTo>
                                <a:cubicBezTo>
                                  <a:pt x="13487" y="16854"/>
                                  <a:pt x="13480" y="16849"/>
                                  <a:pt x="13452" y="16873"/>
                                </a:cubicBezTo>
                                <a:cubicBezTo>
                                  <a:pt x="13428" y="16893"/>
                                  <a:pt x="13414" y="16934"/>
                                  <a:pt x="13408" y="16963"/>
                                </a:cubicBezTo>
                                <a:cubicBezTo>
                                  <a:pt x="13402" y="16992"/>
                                  <a:pt x="13399" y="17024"/>
                                  <a:pt x="13409" y="17052"/>
                                </a:cubicBezTo>
                                <a:cubicBezTo>
                                  <a:pt x="13426" y="17101"/>
                                  <a:pt x="13477" y="17115"/>
                                  <a:pt x="13524" y="17107"/>
                                </a:cubicBezTo>
                                <a:cubicBezTo>
                                  <a:pt x="13552" y="17102"/>
                                  <a:pt x="13581" y="17087"/>
                                  <a:pt x="13601" y="17067"/>
                                </a:cubicBezTo>
                                <a:cubicBezTo>
                                  <a:pt x="13619" y="17049"/>
                                  <a:pt x="13634" y="17022"/>
                                  <a:pt x="13634" y="16996"/>
                                </a:cubicBezTo>
                                <a:cubicBezTo>
                                  <a:pt x="13633" y="16945"/>
                                  <a:pt x="13591" y="16917"/>
                                  <a:pt x="13553" y="16892"/>
                                </a:cubicBezTo>
                                <a:cubicBezTo>
                                  <a:pt x="13524" y="16880"/>
                                  <a:pt x="13500" y="16870"/>
                                  <a:pt x="13469" y="16880"/>
                                </a:cubicBezTo>
                                <a:cubicBezTo>
                                  <a:pt x="13440" y="16890"/>
                                  <a:pt x="13421" y="16916"/>
                                  <a:pt x="13412" y="16944"/>
                                </a:cubicBezTo>
                                <a:cubicBezTo>
                                  <a:pt x="13395" y="16997"/>
                                  <a:pt x="13404" y="17063"/>
                                  <a:pt x="13450" y="17097"/>
                                </a:cubicBezTo>
                                <a:cubicBezTo>
                                  <a:pt x="13484" y="17123"/>
                                  <a:pt x="13536" y="17123"/>
                                  <a:pt x="13573" y="17102"/>
                                </a:cubicBezTo>
                                <a:cubicBezTo>
                                  <a:pt x="13590" y="17088"/>
                                  <a:pt x="13596" y="17084"/>
                                  <a:pt x="13607" y="17075"/>
                                </a:cubicBezTo>
                                <a:cubicBezTo>
                                  <a:pt x="13624" y="17054"/>
                                  <a:pt x="13638" y="17036"/>
                                  <a:pt x="13637" y="17007"/>
                                </a:cubicBezTo>
                                <a:cubicBezTo>
                                  <a:pt x="13636" y="16979"/>
                                  <a:pt x="13617" y="16959"/>
                                  <a:pt x="13595" y="16945"/>
                                </a:cubicBezTo>
                                <a:cubicBezTo>
                                  <a:pt x="13566" y="16927"/>
                                  <a:pt x="13532" y="16921"/>
                                  <a:pt x="13499" y="16925"/>
                                </a:cubicBezTo>
                                <a:cubicBezTo>
                                  <a:pt x="13461" y="16929"/>
                                  <a:pt x="13429" y="16950"/>
                                  <a:pt x="13405" y="16979"/>
                                </a:cubicBezTo>
                                <a:cubicBezTo>
                                  <a:pt x="13378" y="17011"/>
                                  <a:pt x="13371" y="17044"/>
                                  <a:pt x="13364" y="17083"/>
                                </a:cubicBezTo>
                                <a:cubicBezTo>
                                  <a:pt x="13372" y="17116"/>
                                  <a:pt x="13378" y="17143"/>
                                  <a:pt x="13414" y="17157"/>
                                </a:cubicBezTo>
                                <a:cubicBezTo>
                                  <a:pt x="13451" y="17171"/>
                                  <a:pt x="13494" y="17162"/>
                                  <a:pt x="13530" y="17150"/>
                                </a:cubicBezTo>
                                <a:cubicBezTo>
                                  <a:pt x="13569" y="17137"/>
                                  <a:pt x="13608" y="17114"/>
                                  <a:pt x="13637" y="17084"/>
                                </a:cubicBezTo>
                                <a:cubicBezTo>
                                  <a:pt x="13659" y="17061"/>
                                  <a:pt x="13665" y="17040"/>
                                  <a:pt x="13663" y="17010"/>
                                </a:cubicBezTo>
                                <a:cubicBezTo>
                                  <a:pt x="13641" y="16977"/>
                                  <a:pt x="13612" y="16959"/>
                                  <a:pt x="13570" y="16955"/>
                                </a:cubicBezTo>
                                <a:cubicBezTo>
                                  <a:pt x="13533" y="16952"/>
                                  <a:pt x="13499" y="16961"/>
                                  <a:pt x="13469" y="16984"/>
                                </a:cubicBezTo>
                                <a:cubicBezTo>
                                  <a:pt x="13442" y="17005"/>
                                  <a:pt x="13423" y="17035"/>
                                  <a:pt x="13419" y="17069"/>
                                </a:cubicBezTo>
                                <a:cubicBezTo>
                                  <a:pt x="13416" y="17093"/>
                                  <a:pt x="13424" y="17108"/>
                                  <a:pt x="13433" y="17128"/>
                                </a:cubicBezTo>
                                <a:cubicBezTo>
                                  <a:pt x="13466" y="17153"/>
                                  <a:pt x="13493" y="17165"/>
                                  <a:pt x="13536" y="17161"/>
                                </a:cubicBezTo>
                                <a:cubicBezTo>
                                  <a:pt x="13570" y="17158"/>
                                  <a:pt x="13605" y="17145"/>
                                  <a:pt x="13633" y="17125"/>
                                </a:cubicBezTo>
                                <a:cubicBezTo>
                                  <a:pt x="13654" y="17110"/>
                                  <a:pt x="13676" y="17085"/>
                                  <a:pt x="13676" y="17058"/>
                                </a:cubicBezTo>
                                <a:cubicBezTo>
                                  <a:pt x="13677" y="17028"/>
                                  <a:pt x="13659" y="17005"/>
                                  <a:pt x="13639" y="16985"/>
                                </a:cubicBezTo>
                                <a:cubicBezTo>
                                  <a:pt x="13633" y="16980"/>
                                  <a:pt x="13627" y="16974"/>
                                  <a:pt x="13621" y="16969"/>
                                </a:cubicBezTo>
                                <a:cubicBezTo>
                                  <a:pt x="13593" y="16956"/>
                                  <a:pt x="13571" y="16945"/>
                                  <a:pt x="13540" y="16953"/>
                                </a:cubicBezTo>
                                <a:cubicBezTo>
                                  <a:pt x="13507" y="16961"/>
                                  <a:pt x="13490" y="16991"/>
                                  <a:pt x="13476" y="17020"/>
                                </a:cubicBezTo>
                                <a:cubicBezTo>
                                  <a:pt x="13461" y="17051"/>
                                  <a:pt x="13454" y="17090"/>
                                  <a:pt x="13459" y="17124"/>
                                </a:cubicBezTo>
                                <a:cubicBezTo>
                                  <a:pt x="13463" y="17154"/>
                                  <a:pt x="13477" y="17175"/>
                                  <a:pt x="13507" y="17182"/>
                                </a:cubicBezTo>
                                <a:cubicBezTo>
                                  <a:pt x="13541" y="17190"/>
                                  <a:pt x="13575" y="17176"/>
                                  <a:pt x="13605" y="17161"/>
                                </a:cubicBezTo>
                                <a:cubicBezTo>
                                  <a:pt x="13636" y="17145"/>
                                  <a:pt x="13670" y="17122"/>
                                  <a:pt x="13690" y="17093"/>
                                </a:cubicBezTo>
                                <a:cubicBezTo>
                                  <a:pt x="13693" y="17087"/>
                                  <a:pt x="13697" y="17080"/>
                                  <a:pt x="13700" y="17074"/>
                                </a:cubicBezTo>
                                <a:cubicBezTo>
                                  <a:pt x="13702" y="17046"/>
                                  <a:pt x="13701" y="17033"/>
                                  <a:pt x="13675" y="17016"/>
                                </a:cubicBezTo>
                                <a:cubicBezTo>
                                  <a:pt x="13628" y="16986"/>
                                  <a:pt x="13561" y="16975"/>
                                  <a:pt x="13506" y="16984"/>
                                </a:cubicBezTo>
                                <a:cubicBezTo>
                                  <a:pt x="13474" y="16989"/>
                                  <a:pt x="13438" y="17007"/>
                                  <a:pt x="13420" y="17035"/>
                                </a:cubicBezTo>
                                <a:cubicBezTo>
                                  <a:pt x="13412" y="17054"/>
                                  <a:pt x="13409" y="17060"/>
                                  <a:pt x="13410" y="17074"/>
                                </a:cubicBezTo>
                                <a:cubicBezTo>
                                  <a:pt x="13425" y="17114"/>
                                  <a:pt x="13443" y="17130"/>
                                  <a:pt x="13487" y="17136"/>
                                </a:cubicBezTo>
                                <a:cubicBezTo>
                                  <a:pt x="13523" y="17141"/>
                                  <a:pt x="13560" y="17134"/>
                                  <a:pt x="13594" y="17120"/>
                                </a:cubicBezTo>
                                <a:cubicBezTo>
                                  <a:pt x="13617" y="17111"/>
                                  <a:pt x="13651" y="17094"/>
                                  <a:pt x="13663" y="17070"/>
                                </a:cubicBezTo>
                                <a:cubicBezTo>
                                  <a:pt x="13673" y="17049"/>
                                  <a:pt x="13661" y="17025"/>
                                  <a:pt x="13648" y="17009"/>
                                </a:cubicBezTo>
                                <a:cubicBezTo>
                                  <a:pt x="13633" y="16990"/>
                                  <a:pt x="13616" y="16981"/>
                                  <a:pt x="13596" y="16970"/>
                                </a:cubicBezTo>
                                <a:cubicBezTo>
                                  <a:pt x="13573" y="16962"/>
                                  <a:pt x="13545" y="16949"/>
                                  <a:pt x="13521" y="16964"/>
                                </a:cubicBezTo>
                                <a:cubicBezTo>
                                  <a:pt x="13496" y="16979"/>
                                  <a:pt x="13485" y="17016"/>
                                  <a:pt x="13482" y="17043"/>
                                </a:cubicBezTo>
                                <a:cubicBezTo>
                                  <a:pt x="13478" y="17073"/>
                                  <a:pt x="13482" y="17111"/>
                                  <a:pt x="13499" y="17137"/>
                                </a:cubicBezTo>
                                <a:cubicBezTo>
                                  <a:pt x="13514" y="17160"/>
                                  <a:pt x="13540" y="17167"/>
                                  <a:pt x="13566" y="17164"/>
                                </a:cubicBezTo>
                                <a:cubicBezTo>
                                  <a:pt x="13613" y="17158"/>
                                  <a:pt x="13656" y="17122"/>
                                  <a:pt x="13680" y="17084"/>
                                </a:cubicBezTo>
                                <a:cubicBezTo>
                                  <a:pt x="13694" y="17061"/>
                                  <a:pt x="13703" y="17040"/>
                                  <a:pt x="13686" y="17017"/>
                                </a:cubicBezTo>
                                <a:cubicBezTo>
                                  <a:pt x="13667" y="16991"/>
                                  <a:pt x="13634" y="16982"/>
                                  <a:pt x="13604" y="16977"/>
                                </a:cubicBezTo>
                                <a:cubicBezTo>
                                  <a:pt x="13549" y="16968"/>
                                  <a:pt x="13504" y="16980"/>
                                  <a:pt x="13463" y="17016"/>
                                </a:cubicBezTo>
                                <a:cubicBezTo>
                                  <a:pt x="13452" y="17039"/>
                                  <a:pt x="13444" y="17057"/>
                                  <a:pt x="13459" y="17081"/>
                                </a:cubicBezTo>
                                <a:cubicBezTo>
                                  <a:pt x="13472" y="17102"/>
                                  <a:pt x="13503" y="17105"/>
                                  <a:pt x="13525" y="17105"/>
                                </a:cubicBezTo>
                                <a:cubicBezTo>
                                  <a:pt x="13559" y="17105"/>
                                  <a:pt x="13587" y="17093"/>
                                  <a:pt x="13616" y="17078"/>
                                </a:cubicBezTo>
                                <a:cubicBezTo>
                                  <a:pt x="13638" y="17066"/>
                                  <a:pt x="13662" y="17051"/>
                                  <a:pt x="13674" y="17028"/>
                                </a:cubicBezTo>
                                <a:cubicBezTo>
                                  <a:pt x="13685" y="17006"/>
                                  <a:pt x="13672" y="16989"/>
                                  <a:pt x="13658" y="16974"/>
                                </a:cubicBezTo>
                                <a:cubicBezTo>
                                  <a:pt x="13653" y="16969"/>
                                  <a:pt x="13648" y="16964"/>
                                  <a:pt x="13643" y="16959"/>
                                </a:cubicBezTo>
                                <a:cubicBezTo>
                                  <a:pt x="13617" y="16940"/>
                                  <a:pt x="13593" y="16924"/>
                                  <a:pt x="13562" y="16914"/>
                                </a:cubicBezTo>
                                <a:cubicBezTo>
                                  <a:pt x="13538" y="16907"/>
                                  <a:pt x="13515" y="16909"/>
                                  <a:pt x="13497" y="16927"/>
                                </a:cubicBezTo>
                                <a:cubicBezTo>
                                  <a:pt x="13481" y="16944"/>
                                  <a:pt x="13478" y="16965"/>
                                  <a:pt x="13473" y="16986"/>
                                </a:cubicBezTo>
                                <a:cubicBezTo>
                                  <a:pt x="13471" y="17020"/>
                                  <a:pt x="13470" y="17049"/>
                                  <a:pt x="13483" y="17081"/>
                                </a:cubicBezTo>
                                <a:cubicBezTo>
                                  <a:pt x="13494" y="17108"/>
                                  <a:pt x="13512" y="17128"/>
                                  <a:pt x="13541" y="17135"/>
                                </a:cubicBezTo>
                                <a:cubicBezTo>
                                  <a:pt x="13572" y="17143"/>
                                  <a:pt x="13599" y="17130"/>
                                  <a:pt x="13627" y="17119"/>
                                </a:cubicBezTo>
                                <a:cubicBezTo>
                                  <a:pt x="13666" y="17093"/>
                                  <a:pt x="13715" y="17049"/>
                                  <a:pt x="13700" y="16995"/>
                                </a:cubicBezTo>
                                <a:cubicBezTo>
                                  <a:pt x="13692" y="16964"/>
                                  <a:pt x="13663" y="16945"/>
                                  <a:pt x="13638" y="16929"/>
                                </a:cubicBezTo>
                                <a:cubicBezTo>
                                  <a:pt x="13608" y="16911"/>
                                  <a:pt x="13573" y="16901"/>
                                  <a:pt x="13538" y="16904"/>
                                </a:cubicBezTo>
                                <a:cubicBezTo>
                                  <a:pt x="13504" y="16907"/>
                                  <a:pt x="13479" y="16925"/>
                                  <a:pt x="13459" y="16952"/>
                                </a:cubicBezTo>
                                <a:cubicBezTo>
                                  <a:pt x="13438" y="16981"/>
                                  <a:pt x="13435" y="17009"/>
                                  <a:pt x="13433" y="17043"/>
                                </a:cubicBezTo>
                                <a:cubicBezTo>
                                  <a:pt x="13444" y="17074"/>
                                  <a:pt x="13452" y="17098"/>
                                  <a:pt x="13483" y="17115"/>
                                </a:cubicBezTo>
                                <a:cubicBezTo>
                                  <a:pt x="13512" y="17131"/>
                                  <a:pt x="13548" y="17136"/>
                                  <a:pt x="13580" y="17133"/>
                                </a:cubicBezTo>
                                <a:cubicBezTo>
                                  <a:pt x="13624" y="17129"/>
                                  <a:pt x="13673" y="17111"/>
                                  <a:pt x="13697" y="17072"/>
                                </a:cubicBezTo>
                                <a:cubicBezTo>
                                  <a:pt x="13717" y="17040"/>
                                  <a:pt x="13699" y="17005"/>
                                  <a:pt x="13678" y="16978"/>
                                </a:cubicBezTo>
                                <a:cubicBezTo>
                                  <a:pt x="13655" y="16949"/>
                                  <a:pt x="13626" y="16927"/>
                                  <a:pt x="13592" y="16913"/>
                                </a:cubicBezTo>
                                <a:cubicBezTo>
                                  <a:pt x="13560" y="16900"/>
                                  <a:pt x="13528" y="16898"/>
                                  <a:pt x="13497" y="16913"/>
                                </a:cubicBezTo>
                                <a:cubicBezTo>
                                  <a:pt x="13467" y="16927"/>
                                  <a:pt x="13450" y="16957"/>
                                  <a:pt x="13440" y="16987"/>
                                </a:cubicBezTo>
                                <a:cubicBezTo>
                                  <a:pt x="13438" y="16995"/>
                                  <a:pt x="13437" y="17003"/>
                                  <a:pt x="13435" y="17011"/>
                                </a:cubicBezTo>
                                <a:cubicBezTo>
                                  <a:pt x="13435" y="17046"/>
                                  <a:pt x="13437" y="17070"/>
                                  <a:pt x="13460" y="17098"/>
                                </a:cubicBezTo>
                                <a:cubicBezTo>
                                  <a:pt x="13482" y="17124"/>
                                  <a:pt x="13513" y="17129"/>
                                  <a:pt x="13545" y="17129"/>
                                </a:cubicBezTo>
                                <a:cubicBezTo>
                                  <a:pt x="13577" y="17129"/>
                                  <a:pt x="13617" y="17118"/>
                                  <a:pt x="13644" y="17101"/>
                                </a:cubicBezTo>
                                <a:cubicBezTo>
                                  <a:pt x="13666" y="17087"/>
                                  <a:pt x="13692" y="17065"/>
                                  <a:pt x="13700" y="17039"/>
                                </a:cubicBezTo>
                                <a:cubicBezTo>
                                  <a:pt x="13703" y="17022"/>
                                  <a:pt x="13704" y="17016"/>
                                  <a:pt x="13699" y="17005"/>
                                </a:cubicBezTo>
                                <a:cubicBezTo>
                                  <a:pt x="13682" y="16979"/>
                                  <a:pt x="13665" y="16961"/>
                                  <a:pt x="13637" y="16945"/>
                                </a:cubicBezTo>
                                <a:cubicBezTo>
                                  <a:pt x="13605" y="16927"/>
                                  <a:pt x="13564" y="16915"/>
                                  <a:pt x="13529" y="16932"/>
                                </a:cubicBezTo>
                                <a:cubicBezTo>
                                  <a:pt x="13503" y="16945"/>
                                  <a:pt x="13485" y="16975"/>
                                  <a:pt x="13478" y="17002"/>
                                </a:cubicBezTo>
                                <a:cubicBezTo>
                                  <a:pt x="13470" y="17030"/>
                                  <a:pt x="13470" y="17066"/>
                                  <a:pt x="13482" y="17093"/>
                                </a:cubicBezTo>
                                <a:cubicBezTo>
                                  <a:pt x="13496" y="17124"/>
                                  <a:pt x="13530" y="17137"/>
                                  <a:pt x="13562" y="17133"/>
                                </a:cubicBezTo>
                                <a:cubicBezTo>
                                  <a:pt x="13591" y="17130"/>
                                  <a:pt x="13622" y="17114"/>
                                  <a:pt x="13644" y="17096"/>
                                </a:cubicBezTo>
                                <a:cubicBezTo>
                                  <a:pt x="13661" y="17083"/>
                                  <a:pt x="13668" y="17071"/>
                                  <a:pt x="13677" y="17053"/>
                                </a:cubicBezTo>
                                <a:cubicBezTo>
                                  <a:pt x="13676" y="17029"/>
                                  <a:pt x="13674" y="17015"/>
                                  <a:pt x="13652" y="17001"/>
                                </a:cubicBezTo>
                                <a:cubicBezTo>
                                  <a:pt x="13626" y="16984"/>
                                  <a:pt x="13603" y="16985"/>
                                  <a:pt x="13579" y="17001"/>
                                </a:cubicBezTo>
                                <a:cubicBezTo>
                                  <a:pt x="13562" y="17027"/>
                                  <a:pt x="13556" y="17050"/>
                                  <a:pt x="13563" y="17082"/>
                                </a:cubicBezTo>
                                <a:cubicBezTo>
                                  <a:pt x="13568" y="17103"/>
                                  <a:pt x="13582" y="17120"/>
                                  <a:pt x="13605" y="17118"/>
                                </a:cubicBezTo>
                                <a:cubicBezTo>
                                  <a:pt x="13621" y="17117"/>
                                  <a:pt x="13638" y="17099"/>
                                  <a:pt x="13645" y="17086"/>
                                </a:cubicBezTo>
                                <a:cubicBezTo>
                                  <a:pt x="13653" y="17071"/>
                                  <a:pt x="13659" y="17053"/>
                                  <a:pt x="13658" y="17035"/>
                                </a:cubicBezTo>
                                <a:cubicBezTo>
                                  <a:pt x="13656" y="17010"/>
                                  <a:pt x="13641" y="17007"/>
                                  <a:pt x="13628" y="17028"/>
                                </a:cubicBezTo>
                                <a:cubicBezTo>
                                  <a:pt x="13620" y="17041"/>
                                  <a:pt x="13620" y="17063"/>
                                  <a:pt x="13623" y="17077"/>
                                </a:cubicBezTo>
                                <a:cubicBezTo>
                                  <a:pt x="13629" y="17102"/>
                                  <a:pt x="13643" y="17114"/>
                                  <a:pt x="13669" y="17110"/>
                                </a:cubicBezTo>
                                <a:cubicBezTo>
                                  <a:pt x="13689" y="17107"/>
                                  <a:pt x="13715" y="17085"/>
                                  <a:pt x="13693" y="17066"/>
                                </a:cubicBezTo>
                                <a:cubicBezTo>
                                  <a:pt x="13678" y="17053"/>
                                  <a:pt x="13658" y="17051"/>
                                  <a:pt x="13639" y="17051"/>
                                </a:cubicBezTo>
                                <a:cubicBezTo>
                                  <a:pt x="13618" y="17051"/>
                                  <a:pt x="13615" y="17059"/>
                                  <a:pt x="13604" y="17074"/>
                                </a:cubicBezTo>
                              </a:path>
                              <a:path w="343" h="329">
                                <a:moveTo>
                                  <a:pt x="13572" y="16940"/>
                                </a:moveTo>
                                <a:cubicBezTo>
                                  <a:pt x="13562" y="16961"/>
                                  <a:pt x="13562" y="16972"/>
                                  <a:pt x="13563" y="16995"/>
                                </a:cubicBezTo>
                                <a:cubicBezTo>
                                  <a:pt x="13565" y="17023"/>
                                  <a:pt x="13569" y="17050"/>
                                  <a:pt x="13573" y="17077"/>
                                </a:cubicBezTo>
                                <a:cubicBezTo>
                                  <a:pt x="13576" y="17095"/>
                                  <a:pt x="13579" y="17113"/>
                                  <a:pt x="13584" y="17130"/>
                                </a:cubicBezTo>
                                <a:cubicBezTo>
                                  <a:pt x="13587" y="17140"/>
                                  <a:pt x="13588" y="17144"/>
                                  <a:pt x="13592" y="17150"/>
                                </a:cubicBezTo>
                              </a:path>
                              <a:path w="343" h="329">
                                <a:moveTo>
                                  <a:pt x="13512" y="17059"/>
                                </a:moveTo>
                                <a:cubicBezTo>
                                  <a:pt x="13530" y="17048"/>
                                  <a:pt x="13546" y="17049"/>
                                  <a:pt x="13567" y="17045"/>
                                </a:cubicBezTo>
                                <a:cubicBezTo>
                                  <a:pt x="13583" y="17042"/>
                                  <a:pt x="13596" y="17043"/>
                                  <a:pt x="13612" y="17048"/>
                                </a:cubicBezTo>
                                <a:cubicBezTo>
                                  <a:pt x="13631" y="17054"/>
                                  <a:pt x="13646" y="17065"/>
                                  <a:pt x="13659" y="17081"/>
                                </a:cubicBezTo>
                                <a:cubicBezTo>
                                  <a:pt x="13661" y="17085"/>
                                  <a:pt x="13664" y="17088"/>
                                  <a:pt x="13666" y="17092"/>
                                </a:cubicBezTo>
                              </a:path>
                            </a:pathLst>
                          </a:custGeom>
                          <a:noFill/>
                          <a:ln cap="rnd" w="19080">
                            <a:solidFill>
                              <a:srgbClr val="ff9900"/>
                            </a:solidFill>
                            <a:round/>
                          </a:ln>
                        </wps:spPr>
                        <wps:style>
                          <a:lnRef idx="0"/>
                          <a:fillRef idx="0"/>
                          <a:effectRef idx="0"/>
                          <a:fontRef idx="minor"/>
                        </wps:style>
                        <wps:bodyPr/>
                      </wps:wsp>
                      <wps:wsp>
                        <wps:cNvSpPr/>
                        <wps:spPr>
                          <a:xfrm>
                            <a:off x="3240" y="6480"/>
                            <a:ext cx="101520" cy="109080"/>
                          </a:xfrm>
                          <a:custGeom>
                            <a:avLst/>
                            <a:gdLst/>
                            <a:ahLst/>
                            <a:rect l="l" t="t" r="r" b="b"/>
                            <a:pathLst>
                              <a:path w="282" h="304">
                                <a:moveTo>
                                  <a:pt x="13606" y="18266"/>
                                </a:moveTo>
                                <a:cubicBezTo>
                                  <a:pt x="13586" y="18256"/>
                                  <a:pt x="13575" y="18263"/>
                                  <a:pt x="13553" y="18273"/>
                                </a:cubicBezTo>
                                <a:cubicBezTo>
                                  <a:pt x="13522" y="18287"/>
                                  <a:pt x="13488" y="18309"/>
                                  <a:pt x="13469" y="18338"/>
                                </a:cubicBezTo>
                                <a:cubicBezTo>
                                  <a:pt x="13451" y="18365"/>
                                  <a:pt x="13449" y="18397"/>
                                  <a:pt x="13454" y="18428"/>
                                </a:cubicBezTo>
                                <a:cubicBezTo>
                                  <a:pt x="13460" y="18463"/>
                                  <a:pt x="13479" y="18487"/>
                                  <a:pt x="13502" y="18513"/>
                                </a:cubicBezTo>
                                <a:cubicBezTo>
                                  <a:pt x="13534" y="18526"/>
                                  <a:pt x="13557" y="18531"/>
                                  <a:pt x="13589" y="18512"/>
                                </a:cubicBezTo>
                                <a:cubicBezTo>
                                  <a:pt x="13622" y="18493"/>
                                  <a:pt x="13648" y="18462"/>
                                  <a:pt x="13668" y="18430"/>
                                </a:cubicBezTo>
                                <a:cubicBezTo>
                                  <a:pt x="13680" y="18410"/>
                                  <a:pt x="13700" y="18378"/>
                                  <a:pt x="13689" y="18353"/>
                                </a:cubicBezTo>
                                <a:cubicBezTo>
                                  <a:pt x="13680" y="18332"/>
                                  <a:pt x="13651" y="18321"/>
                                  <a:pt x="13632" y="18314"/>
                                </a:cubicBezTo>
                                <a:cubicBezTo>
                                  <a:pt x="13598" y="18301"/>
                                  <a:pt x="13561" y="18290"/>
                                  <a:pt x="13524" y="18289"/>
                                </a:cubicBezTo>
                                <a:cubicBezTo>
                                  <a:pt x="13518" y="18289"/>
                                  <a:pt x="13513" y="18290"/>
                                  <a:pt x="13507" y="18290"/>
                                </a:cubicBezTo>
                                <a:cubicBezTo>
                                  <a:pt x="13482" y="18306"/>
                                  <a:pt x="13475" y="18318"/>
                                  <a:pt x="13480" y="18349"/>
                                </a:cubicBezTo>
                                <a:cubicBezTo>
                                  <a:pt x="13485" y="18383"/>
                                  <a:pt x="13498" y="18416"/>
                                  <a:pt x="13515" y="18446"/>
                                </a:cubicBezTo>
                                <a:cubicBezTo>
                                  <a:pt x="13531" y="18474"/>
                                  <a:pt x="13552" y="18501"/>
                                  <a:pt x="13583" y="18513"/>
                                </a:cubicBezTo>
                                <a:cubicBezTo>
                                  <a:pt x="13604" y="18518"/>
                                  <a:pt x="13610" y="18520"/>
                                  <a:pt x="13624" y="18516"/>
                                </a:cubicBezTo>
                                <a:cubicBezTo>
                                  <a:pt x="13660" y="18505"/>
                                  <a:pt x="13690" y="18486"/>
                                  <a:pt x="13705" y="18449"/>
                                </a:cubicBezTo>
                                <a:cubicBezTo>
                                  <a:pt x="13716" y="18423"/>
                                  <a:pt x="13715" y="18385"/>
                                  <a:pt x="13705" y="18359"/>
                                </a:cubicBezTo>
                                <a:cubicBezTo>
                                  <a:pt x="13689" y="18318"/>
                                  <a:pt x="13655" y="18291"/>
                                  <a:pt x="13617" y="18272"/>
                                </a:cubicBezTo>
                                <a:cubicBezTo>
                                  <a:pt x="13587" y="18257"/>
                                  <a:pt x="13564" y="18255"/>
                                  <a:pt x="13532" y="18261"/>
                                </a:cubicBezTo>
                                <a:cubicBezTo>
                                  <a:pt x="13507" y="18275"/>
                                  <a:pt x="13491" y="18288"/>
                                  <a:pt x="13480" y="18316"/>
                                </a:cubicBezTo>
                                <a:cubicBezTo>
                                  <a:pt x="13469" y="18345"/>
                                  <a:pt x="13468" y="18379"/>
                                  <a:pt x="13475" y="18409"/>
                                </a:cubicBezTo>
                                <a:cubicBezTo>
                                  <a:pt x="13483" y="18444"/>
                                  <a:pt x="13502" y="18467"/>
                                  <a:pt x="13527" y="18491"/>
                                </a:cubicBezTo>
                                <a:cubicBezTo>
                                  <a:pt x="13558" y="18508"/>
                                  <a:pt x="13585" y="18517"/>
                                  <a:pt x="13621" y="18508"/>
                                </a:cubicBezTo>
                                <a:cubicBezTo>
                                  <a:pt x="13654" y="18500"/>
                                  <a:pt x="13685" y="18473"/>
                                  <a:pt x="13705" y="18446"/>
                                </a:cubicBezTo>
                                <a:cubicBezTo>
                                  <a:pt x="13725" y="18420"/>
                                  <a:pt x="13733" y="18383"/>
                                  <a:pt x="13729" y="18351"/>
                                </a:cubicBezTo>
                                <a:cubicBezTo>
                                  <a:pt x="13725" y="18317"/>
                                  <a:pt x="13707" y="18292"/>
                                  <a:pt x="13682" y="18270"/>
                                </a:cubicBezTo>
                                <a:cubicBezTo>
                                  <a:pt x="13642" y="18236"/>
                                  <a:pt x="13581" y="18218"/>
                                  <a:pt x="13530" y="18233"/>
                                </a:cubicBezTo>
                                <a:cubicBezTo>
                                  <a:pt x="13504" y="18241"/>
                                  <a:pt x="13492" y="18256"/>
                                  <a:pt x="13474" y="18274"/>
                                </a:cubicBezTo>
                                <a:cubicBezTo>
                                  <a:pt x="13461" y="18301"/>
                                  <a:pt x="13448" y="18324"/>
                                  <a:pt x="13454" y="18355"/>
                                </a:cubicBezTo>
                                <a:cubicBezTo>
                                  <a:pt x="13460" y="18387"/>
                                  <a:pt x="13480" y="18411"/>
                                  <a:pt x="13505" y="18430"/>
                                </a:cubicBezTo>
                                <a:cubicBezTo>
                                  <a:pt x="13534" y="18452"/>
                                  <a:pt x="13566" y="18461"/>
                                  <a:pt x="13602" y="18461"/>
                                </a:cubicBezTo>
                                <a:cubicBezTo>
                                  <a:pt x="13634" y="18461"/>
                                  <a:pt x="13666" y="18449"/>
                                  <a:pt x="13691" y="18428"/>
                                </a:cubicBezTo>
                                <a:cubicBezTo>
                                  <a:pt x="13706" y="18413"/>
                                  <a:pt x="13711" y="18408"/>
                                  <a:pt x="13718" y="18396"/>
                                </a:cubicBezTo>
                                <a:cubicBezTo>
                                  <a:pt x="13730" y="18343"/>
                                  <a:pt x="13722" y="18301"/>
                                  <a:pt x="13676" y="18266"/>
                                </a:cubicBezTo>
                                <a:cubicBezTo>
                                  <a:pt x="13648" y="18245"/>
                                  <a:pt x="13612" y="18230"/>
                                  <a:pt x="13578" y="18225"/>
                                </a:cubicBezTo>
                                <a:cubicBezTo>
                                  <a:pt x="13539" y="18219"/>
                                  <a:pt x="13503" y="18231"/>
                                  <a:pt x="13482" y="18266"/>
                                </a:cubicBezTo>
                                <a:cubicBezTo>
                                  <a:pt x="13465" y="18295"/>
                                  <a:pt x="13463" y="18333"/>
                                  <a:pt x="13466" y="18366"/>
                                </a:cubicBezTo>
                                <a:cubicBezTo>
                                  <a:pt x="13470" y="18404"/>
                                  <a:pt x="13482" y="18439"/>
                                  <a:pt x="13504" y="18470"/>
                                </a:cubicBezTo>
                                <a:cubicBezTo>
                                  <a:pt x="13530" y="18507"/>
                                  <a:pt x="13560" y="18518"/>
                                  <a:pt x="13603" y="18520"/>
                                </a:cubicBezTo>
                                <a:cubicBezTo>
                                  <a:pt x="13636" y="18510"/>
                                  <a:pt x="13658" y="18501"/>
                                  <a:pt x="13678" y="18472"/>
                                </a:cubicBezTo>
                                <a:cubicBezTo>
                                  <a:pt x="13703" y="18437"/>
                                  <a:pt x="13708" y="18395"/>
                                  <a:pt x="13699" y="18354"/>
                                </a:cubicBezTo>
                                <a:cubicBezTo>
                                  <a:pt x="13693" y="18323"/>
                                  <a:pt x="13677" y="18296"/>
                                  <a:pt x="13652" y="18276"/>
                                </a:cubicBezTo>
                                <a:cubicBezTo>
                                  <a:pt x="13630" y="18258"/>
                                  <a:pt x="13606" y="18255"/>
                                  <a:pt x="13579" y="18253"/>
                                </a:cubicBezTo>
                                <a:cubicBezTo>
                                  <a:pt x="13551" y="18262"/>
                                  <a:pt x="13535" y="18273"/>
                                  <a:pt x="13518" y="18299"/>
                                </a:cubicBezTo>
                                <a:cubicBezTo>
                                  <a:pt x="13500" y="18328"/>
                                  <a:pt x="13489" y="18362"/>
                                  <a:pt x="13485" y="18396"/>
                                </a:cubicBezTo>
                                <a:cubicBezTo>
                                  <a:pt x="13480" y="18439"/>
                                  <a:pt x="13489" y="18471"/>
                                  <a:pt x="13515" y="18504"/>
                                </a:cubicBezTo>
                                <a:cubicBezTo>
                                  <a:pt x="13544" y="18518"/>
                                  <a:pt x="13567" y="18520"/>
                                  <a:pt x="13599" y="18506"/>
                                </a:cubicBezTo>
                                <a:cubicBezTo>
                                  <a:pt x="13632" y="18492"/>
                                  <a:pt x="13664" y="18464"/>
                                  <a:pt x="13686" y="18435"/>
                                </a:cubicBezTo>
                                <a:cubicBezTo>
                                  <a:pt x="13706" y="18409"/>
                                  <a:pt x="13723" y="18370"/>
                                  <a:pt x="13711" y="18338"/>
                                </a:cubicBezTo>
                                <a:cubicBezTo>
                                  <a:pt x="13702" y="18314"/>
                                  <a:pt x="13677" y="18299"/>
                                  <a:pt x="13654" y="18291"/>
                                </a:cubicBezTo>
                                <a:cubicBezTo>
                                  <a:pt x="13627" y="18282"/>
                                  <a:pt x="13594" y="18280"/>
                                  <a:pt x="13566" y="18288"/>
                                </a:cubicBezTo>
                                <a:cubicBezTo>
                                  <a:pt x="13540" y="18296"/>
                                  <a:pt x="13516" y="18315"/>
                                  <a:pt x="13506" y="18341"/>
                                </a:cubicBezTo>
                                <a:cubicBezTo>
                                  <a:pt x="13501" y="18363"/>
                                  <a:pt x="13499" y="18371"/>
                                  <a:pt x="13498" y="18386"/>
                                </a:cubicBezTo>
                                <a:cubicBezTo>
                                  <a:pt x="13503" y="18415"/>
                                  <a:pt x="13507" y="18442"/>
                                  <a:pt x="13531" y="18462"/>
                                </a:cubicBezTo>
                                <a:cubicBezTo>
                                  <a:pt x="13557" y="18484"/>
                                  <a:pt x="13587" y="18484"/>
                                  <a:pt x="13617" y="18473"/>
                                </a:cubicBezTo>
                                <a:cubicBezTo>
                                  <a:pt x="13650" y="18462"/>
                                  <a:pt x="13678" y="18440"/>
                                  <a:pt x="13700" y="18413"/>
                                </a:cubicBezTo>
                                <a:cubicBezTo>
                                  <a:pt x="13718" y="18391"/>
                                  <a:pt x="13729" y="18363"/>
                                  <a:pt x="13724" y="18334"/>
                                </a:cubicBezTo>
                                <a:cubicBezTo>
                                  <a:pt x="13720" y="18309"/>
                                  <a:pt x="13695" y="18290"/>
                                  <a:pt x="13674" y="18280"/>
                                </a:cubicBezTo>
                                <a:cubicBezTo>
                                  <a:pt x="13655" y="18274"/>
                                  <a:pt x="13649" y="18272"/>
                                  <a:pt x="13635" y="18272"/>
                                </a:cubicBezTo>
                                <a:cubicBezTo>
                                  <a:pt x="13596" y="18277"/>
                                  <a:pt x="13577" y="18288"/>
                                  <a:pt x="13568" y="18328"/>
                                </a:cubicBezTo>
                                <a:cubicBezTo>
                                  <a:pt x="13561" y="18361"/>
                                  <a:pt x="13565" y="18397"/>
                                  <a:pt x="13577" y="18428"/>
                                </a:cubicBezTo>
                                <a:cubicBezTo>
                                  <a:pt x="13586" y="18452"/>
                                  <a:pt x="13606" y="18482"/>
                                  <a:pt x="13636" y="18480"/>
                                </a:cubicBezTo>
                                <a:cubicBezTo>
                                  <a:pt x="13665" y="18478"/>
                                  <a:pt x="13691" y="18454"/>
                                  <a:pt x="13708" y="18433"/>
                                </a:cubicBezTo>
                                <a:cubicBezTo>
                                  <a:pt x="13724" y="18414"/>
                                  <a:pt x="13727" y="18397"/>
                                  <a:pt x="13732" y="18374"/>
                                </a:cubicBezTo>
                                <a:cubicBezTo>
                                  <a:pt x="13731" y="18348"/>
                                  <a:pt x="13730" y="18334"/>
                                  <a:pt x="13708" y="18318"/>
                                </a:cubicBezTo>
                                <a:cubicBezTo>
                                  <a:pt x="13681" y="18298"/>
                                  <a:pt x="13650" y="18304"/>
                                  <a:pt x="13631" y="18331"/>
                                </a:cubicBezTo>
                                <a:cubicBezTo>
                                  <a:pt x="13617" y="18350"/>
                                  <a:pt x="13614" y="18377"/>
                                  <a:pt x="13614" y="18400"/>
                                </a:cubicBezTo>
                                <a:cubicBezTo>
                                  <a:pt x="13615" y="18414"/>
                                  <a:pt x="13615" y="18419"/>
                                  <a:pt x="13617" y="18428"/>
                                </a:cubicBezTo>
                                <a:cubicBezTo>
                                  <a:pt x="13635" y="18444"/>
                                  <a:pt x="13645" y="18443"/>
                                  <a:pt x="13664" y="18427"/>
                                </a:cubicBezTo>
                                <a:cubicBezTo>
                                  <a:pt x="13685" y="18410"/>
                                  <a:pt x="13704" y="18387"/>
                                  <a:pt x="13712" y="18361"/>
                                </a:cubicBezTo>
                                <a:cubicBezTo>
                                  <a:pt x="13718" y="18342"/>
                                  <a:pt x="13707" y="18326"/>
                                  <a:pt x="13686" y="18330"/>
                                </a:cubicBezTo>
                                <a:cubicBezTo>
                                  <a:pt x="13658" y="18335"/>
                                  <a:pt x="13651" y="18355"/>
                                  <a:pt x="13653" y="18381"/>
                                </a:cubicBezTo>
                                <a:cubicBezTo>
                                  <a:pt x="13654" y="18399"/>
                                  <a:pt x="13666" y="18442"/>
                                  <a:pt x="13688" y="18400"/>
                                </a:cubicBezTo>
                                <a:cubicBezTo>
                                  <a:pt x="13689" y="18391"/>
                                  <a:pt x="13690" y="18383"/>
                                  <a:pt x="13691" y="18374"/>
                                </a:cubicBezTo>
                              </a:path>
                              <a:path w="282" h="304">
                                <a:moveTo>
                                  <a:pt x="13594" y="18396"/>
                                </a:moveTo>
                                <a:cubicBezTo>
                                  <a:pt x="13591" y="18396"/>
                                  <a:pt x="13587" y="18395"/>
                                  <a:pt x="13584" y="18395"/>
                                </a:cubicBezTo>
                                <a:cubicBezTo>
                                  <a:pt x="13600" y="18407"/>
                                  <a:pt x="13612" y="18413"/>
                                  <a:pt x="13632" y="18415"/>
                                </a:cubicBezTo>
                                <a:cubicBezTo>
                                  <a:pt x="13650" y="18417"/>
                                  <a:pt x="13671" y="18416"/>
                                  <a:pt x="13688" y="18413"/>
                                </a:cubicBezTo>
                                <a:cubicBezTo>
                                  <a:pt x="13704" y="18410"/>
                                  <a:pt x="13711" y="18408"/>
                                  <a:pt x="13727" y="18409"/>
                                </a:cubicBezTo>
                              </a:path>
                            </a:pathLst>
                          </a:custGeom>
                          <a:noFill/>
                          <a:ln cap="rnd" w="19080">
                            <a:solidFill>
                              <a:srgbClr val="00ffff"/>
                            </a:solidFill>
                            <a:round/>
                          </a:ln>
                        </wps:spPr>
                        <wps:style>
                          <a:lnRef idx="0"/>
                          <a:fillRef idx="0"/>
                          <a:effectRef idx="0"/>
                          <a:fontRef idx="minor"/>
                        </wps:style>
                        <wps:bodyPr/>
                      </wps:wsp>
                      <wps:wsp>
                        <wps:cNvSpPr/>
                        <wps:spPr>
                          <a:xfrm>
                            <a:off x="231840" y="225360"/>
                            <a:ext cx="101520" cy="109080"/>
                          </a:xfrm>
                          <a:custGeom>
                            <a:avLst/>
                            <a:gdLst/>
                            <a:ahLst/>
                            <a:rect l="l" t="t" r="r" b="b"/>
                            <a:pathLst>
                              <a:path w="282" h="304">
                                <a:moveTo>
                                  <a:pt x="13606" y="18266"/>
                                </a:moveTo>
                                <a:cubicBezTo>
                                  <a:pt x="13586" y="18256"/>
                                  <a:pt x="13575" y="18263"/>
                                  <a:pt x="13553" y="18273"/>
                                </a:cubicBezTo>
                                <a:cubicBezTo>
                                  <a:pt x="13522" y="18287"/>
                                  <a:pt x="13488" y="18309"/>
                                  <a:pt x="13469" y="18338"/>
                                </a:cubicBezTo>
                                <a:cubicBezTo>
                                  <a:pt x="13451" y="18365"/>
                                  <a:pt x="13449" y="18397"/>
                                  <a:pt x="13454" y="18428"/>
                                </a:cubicBezTo>
                                <a:cubicBezTo>
                                  <a:pt x="13460" y="18463"/>
                                  <a:pt x="13479" y="18487"/>
                                  <a:pt x="13502" y="18513"/>
                                </a:cubicBezTo>
                                <a:cubicBezTo>
                                  <a:pt x="13534" y="18526"/>
                                  <a:pt x="13557" y="18531"/>
                                  <a:pt x="13589" y="18512"/>
                                </a:cubicBezTo>
                                <a:cubicBezTo>
                                  <a:pt x="13622" y="18493"/>
                                  <a:pt x="13648" y="18462"/>
                                  <a:pt x="13668" y="18430"/>
                                </a:cubicBezTo>
                                <a:cubicBezTo>
                                  <a:pt x="13680" y="18410"/>
                                  <a:pt x="13700" y="18378"/>
                                  <a:pt x="13689" y="18353"/>
                                </a:cubicBezTo>
                                <a:cubicBezTo>
                                  <a:pt x="13680" y="18332"/>
                                  <a:pt x="13651" y="18321"/>
                                  <a:pt x="13632" y="18314"/>
                                </a:cubicBezTo>
                                <a:cubicBezTo>
                                  <a:pt x="13598" y="18301"/>
                                  <a:pt x="13561" y="18290"/>
                                  <a:pt x="13524" y="18289"/>
                                </a:cubicBezTo>
                                <a:cubicBezTo>
                                  <a:pt x="13518" y="18289"/>
                                  <a:pt x="13513" y="18290"/>
                                  <a:pt x="13507" y="18290"/>
                                </a:cubicBezTo>
                                <a:cubicBezTo>
                                  <a:pt x="13482" y="18306"/>
                                  <a:pt x="13475" y="18318"/>
                                  <a:pt x="13480" y="18349"/>
                                </a:cubicBezTo>
                                <a:cubicBezTo>
                                  <a:pt x="13485" y="18383"/>
                                  <a:pt x="13498" y="18416"/>
                                  <a:pt x="13515" y="18446"/>
                                </a:cubicBezTo>
                                <a:cubicBezTo>
                                  <a:pt x="13531" y="18474"/>
                                  <a:pt x="13552" y="18501"/>
                                  <a:pt x="13583" y="18513"/>
                                </a:cubicBezTo>
                                <a:cubicBezTo>
                                  <a:pt x="13604" y="18518"/>
                                  <a:pt x="13610" y="18520"/>
                                  <a:pt x="13624" y="18516"/>
                                </a:cubicBezTo>
                                <a:cubicBezTo>
                                  <a:pt x="13660" y="18505"/>
                                  <a:pt x="13690" y="18486"/>
                                  <a:pt x="13705" y="18449"/>
                                </a:cubicBezTo>
                                <a:cubicBezTo>
                                  <a:pt x="13716" y="18423"/>
                                  <a:pt x="13715" y="18385"/>
                                  <a:pt x="13705" y="18359"/>
                                </a:cubicBezTo>
                                <a:cubicBezTo>
                                  <a:pt x="13689" y="18318"/>
                                  <a:pt x="13655" y="18291"/>
                                  <a:pt x="13617" y="18272"/>
                                </a:cubicBezTo>
                                <a:cubicBezTo>
                                  <a:pt x="13587" y="18257"/>
                                  <a:pt x="13564" y="18255"/>
                                  <a:pt x="13532" y="18261"/>
                                </a:cubicBezTo>
                                <a:cubicBezTo>
                                  <a:pt x="13507" y="18275"/>
                                  <a:pt x="13491" y="18288"/>
                                  <a:pt x="13480" y="18316"/>
                                </a:cubicBezTo>
                                <a:cubicBezTo>
                                  <a:pt x="13469" y="18345"/>
                                  <a:pt x="13468" y="18379"/>
                                  <a:pt x="13475" y="18409"/>
                                </a:cubicBezTo>
                                <a:cubicBezTo>
                                  <a:pt x="13483" y="18444"/>
                                  <a:pt x="13502" y="18467"/>
                                  <a:pt x="13527" y="18491"/>
                                </a:cubicBezTo>
                                <a:cubicBezTo>
                                  <a:pt x="13558" y="18508"/>
                                  <a:pt x="13585" y="18517"/>
                                  <a:pt x="13621" y="18508"/>
                                </a:cubicBezTo>
                                <a:cubicBezTo>
                                  <a:pt x="13654" y="18500"/>
                                  <a:pt x="13685" y="18473"/>
                                  <a:pt x="13705" y="18446"/>
                                </a:cubicBezTo>
                                <a:cubicBezTo>
                                  <a:pt x="13725" y="18420"/>
                                  <a:pt x="13733" y="18383"/>
                                  <a:pt x="13729" y="18351"/>
                                </a:cubicBezTo>
                                <a:cubicBezTo>
                                  <a:pt x="13725" y="18317"/>
                                  <a:pt x="13707" y="18292"/>
                                  <a:pt x="13682" y="18270"/>
                                </a:cubicBezTo>
                                <a:cubicBezTo>
                                  <a:pt x="13642" y="18236"/>
                                  <a:pt x="13581" y="18218"/>
                                  <a:pt x="13530" y="18233"/>
                                </a:cubicBezTo>
                                <a:cubicBezTo>
                                  <a:pt x="13504" y="18241"/>
                                  <a:pt x="13492" y="18256"/>
                                  <a:pt x="13474" y="18274"/>
                                </a:cubicBezTo>
                                <a:cubicBezTo>
                                  <a:pt x="13461" y="18301"/>
                                  <a:pt x="13448" y="18324"/>
                                  <a:pt x="13454" y="18355"/>
                                </a:cubicBezTo>
                                <a:cubicBezTo>
                                  <a:pt x="13460" y="18387"/>
                                  <a:pt x="13480" y="18411"/>
                                  <a:pt x="13505" y="18430"/>
                                </a:cubicBezTo>
                                <a:cubicBezTo>
                                  <a:pt x="13534" y="18452"/>
                                  <a:pt x="13566" y="18461"/>
                                  <a:pt x="13602" y="18461"/>
                                </a:cubicBezTo>
                                <a:cubicBezTo>
                                  <a:pt x="13634" y="18461"/>
                                  <a:pt x="13666" y="18449"/>
                                  <a:pt x="13691" y="18428"/>
                                </a:cubicBezTo>
                                <a:cubicBezTo>
                                  <a:pt x="13706" y="18413"/>
                                  <a:pt x="13711" y="18408"/>
                                  <a:pt x="13718" y="18396"/>
                                </a:cubicBezTo>
                                <a:cubicBezTo>
                                  <a:pt x="13730" y="18343"/>
                                  <a:pt x="13722" y="18301"/>
                                  <a:pt x="13676" y="18266"/>
                                </a:cubicBezTo>
                                <a:cubicBezTo>
                                  <a:pt x="13648" y="18245"/>
                                  <a:pt x="13612" y="18230"/>
                                  <a:pt x="13578" y="18225"/>
                                </a:cubicBezTo>
                                <a:cubicBezTo>
                                  <a:pt x="13539" y="18219"/>
                                  <a:pt x="13503" y="18231"/>
                                  <a:pt x="13482" y="18266"/>
                                </a:cubicBezTo>
                                <a:cubicBezTo>
                                  <a:pt x="13465" y="18295"/>
                                  <a:pt x="13463" y="18333"/>
                                  <a:pt x="13466" y="18366"/>
                                </a:cubicBezTo>
                                <a:cubicBezTo>
                                  <a:pt x="13470" y="18404"/>
                                  <a:pt x="13482" y="18439"/>
                                  <a:pt x="13504" y="18470"/>
                                </a:cubicBezTo>
                                <a:cubicBezTo>
                                  <a:pt x="13530" y="18507"/>
                                  <a:pt x="13560" y="18518"/>
                                  <a:pt x="13603" y="18520"/>
                                </a:cubicBezTo>
                                <a:cubicBezTo>
                                  <a:pt x="13636" y="18510"/>
                                  <a:pt x="13658" y="18501"/>
                                  <a:pt x="13678" y="18472"/>
                                </a:cubicBezTo>
                                <a:cubicBezTo>
                                  <a:pt x="13703" y="18437"/>
                                  <a:pt x="13708" y="18395"/>
                                  <a:pt x="13699" y="18354"/>
                                </a:cubicBezTo>
                                <a:cubicBezTo>
                                  <a:pt x="13693" y="18323"/>
                                  <a:pt x="13677" y="18296"/>
                                  <a:pt x="13652" y="18276"/>
                                </a:cubicBezTo>
                                <a:cubicBezTo>
                                  <a:pt x="13630" y="18258"/>
                                  <a:pt x="13606" y="18255"/>
                                  <a:pt x="13579" y="18253"/>
                                </a:cubicBezTo>
                                <a:cubicBezTo>
                                  <a:pt x="13551" y="18262"/>
                                  <a:pt x="13535" y="18273"/>
                                  <a:pt x="13518" y="18299"/>
                                </a:cubicBezTo>
                                <a:cubicBezTo>
                                  <a:pt x="13500" y="18328"/>
                                  <a:pt x="13489" y="18362"/>
                                  <a:pt x="13485" y="18396"/>
                                </a:cubicBezTo>
                                <a:cubicBezTo>
                                  <a:pt x="13480" y="18439"/>
                                  <a:pt x="13489" y="18471"/>
                                  <a:pt x="13515" y="18504"/>
                                </a:cubicBezTo>
                                <a:cubicBezTo>
                                  <a:pt x="13544" y="18518"/>
                                  <a:pt x="13567" y="18520"/>
                                  <a:pt x="13599" y="18506"/>
                                </a:cubicBezTo>
                                <a:cubicBezTo>
                                  <a:pt x="13632" y="18492"/>
                                  <a:pt x="13664" y="18464"/>
                                  <a:pt x="13686" y="18435"/>
                                </a:cubicBezTo>
                                <a:cubicBezTo>
                                  <a:pt x="13706" y="18409"/>
                                  <a:pt x="13723" y="18370"/>
                                  <a:pt x="13711" y="18338"/>
                                </a:cubicBezTo>
                                <a:cubicBezTo>
                                  <a:pt x="13702" y="18314"/>
                                  <a:pt x="13677" y="18299"/>
                                  <a:pt x="13654" y="18291"/>
                                </a:cubicBezTo>
                                <a:cubicBezTo>
                                  <a:pt x="13627" y="18282"/>
                                  <a:pt x="13594" y="18280"/>
                                  <a:pt x="13566" y="18288"/>
                                </a:cubicBezTo>
                                <a:cubicBezTo>
                                  <a:pt x="13540" y="18296"/>
                                  <a:pt x="13516" y="18315"/>
                                  <a:pt x="13506" y="18341"/>
                                </a:cubicBezTo>
                                <a:cubicBezTo>
                                  <a:pt x="13501" y="18363"/>
                                  <a:pt x="13499" y="18371"/>
                                  <a:pt x="13498" y="18386"/>
                                </a:cubicBezTo>
                                <a:cubicBezTo>
                                  <a:pt x="13503" y="18415"/>
                                  <a:pt x="13507" y="18442"/>
                                  <a:pt x="13531" y="18462"/>
                                </a:cubicBezTo>
                                <a:cubicBezTo>
                                  <a:pt x="13557" y="18484"/>
                                  <a:pt x="13587" y="18484"/>
                                  <a:pt x="13617" y="18473"/>
                                </a:cubicBezTo>
                                <a:cubicBezTo>
                                  <a:pt x="13650" y="18462"/>
                                  <a:pt x="13678" y="18440"/>
                                  <a:pt x="13700" y="18413"/>
                                </a:cubicBezTo>
                                <a:cubicBezTo>
                                  <a:pt x="13718" y="18391"/>
                                  <a:pt x="13729" y="18363"/>
                                  <a:pt x="13724" y="18334"/>
                                </a:cubicBezTo>
                                <a:cubicBezTo>
                                  <a:pt x="13720" y="18309"/>
                                  <a:pt x="13695" y="18290"/>
                                  <a:pt x="13674" y="18280"/>
                                </a:cubicBezTo>
                                <a:cubicBezTo>
                                  <a:pt x="13655" y="18274"/>
                                  <a:pt x="13649" y="18272"/>
                                  <a:pt x="13635" y="18272"/>
                                </a:cubicBezTo>
                                <a:cubicBezTo>
                                  <a:pt x="13596" y="18277"/>
                                  <a:pt x="13577" y="18288"/>
                                  <a:pt x="13568" y="18328"/>
                                </a:cubicBezTo>
                                <a:cubicBezTo>
                                  <a:pt x="13561" y="18361"/>
                                  <a:pt x="13565" y="18397"/>
                                  <a:pt x="13577" y="18428"/>
                                </a:cubicBezTo>
                                <a:cubicBezTo>
                                  <a:pt x="13586" y="18452"/>
                                  <a:pt x="13606" y="18482"/>
                                  <a:pt x="13636" y="18480"/>
                                </a:cubicBezTo>
                                <a:cubicBezTo>
                                  <a:pt x="13665" y="18478"/>
                                  <a:pt x="13691" y="18454"/>
                                  <a:pt x="13708" y="18433"/>
                                </a:cubicBezTo>
                                <a:cubicBezTo>
                                  <a:pt x="13724" y="18414"/>
                                  <a:pt x="13727" y="18397"/>
                                  <a:pt x="13732" y="18374"/>
                                </a:cubicBezTo>
                                <a:cubicBezTo>
                                  <a:pt x="13731" y="18348"/>
                                  <a:pt x="13730" y="18334"/>
                                  <a:pt x="13708" y="18318"/>
                                </a:cubicBezTo>
                                <a:cubicBezTo>
                                  <a:pt x="13681" y="18298"/>
                                  <a:pt x="13650" y="18304"/>
                                  <a:pt x="13631" y="18331"/>
                                </a:cubicBezTo>
                                <a:cubicBezTo>
                                  <a:pt x="13617" y="18350"/>
                                  <a:pt x="13614" y="18377"/>
                                  <a:pt x="13614" y="18400"/>
                                </a:cubicBezTo>
                                <a:cubicBezTo>
                                  <a:pt x="13615" y="18414"/>
                                  <a:pt x="13615" y="18419"/>
                                  <a:pt x="13617" y="18428"/>
                                </a:cubicBezTo>
                                <a:cubicBezTo>
                                  <a:pt x="13635" y="18444"/>
                                  <a:pt x="13645" y="18443"/>
                                  <a:pt x="13664" y="18427"/>
                                </a:cubicBezTo>
                                <a:cubicBezTo>
                                  <a:pt x="13685" y="18410"/>
                                  <a:pt x="13704" y="18387"/>
                                  <a:pt x="13712" y="18361"/>
                                </a:cubicBezTo>
                                <a:cubicBezTo>
                                  <a:pt x="13718" y="18342"/>
                                  <a:pt x="13707" y="18326"/>
                                  <a:pt x="13686" y="18330"/>
                                </a:cubicBezTo>
                                <a:cubicBezTo>
                                  <a:pt x="13658" y="18335"/>
                                  <a:pt x="13651" y="18355"/>
                                  <a:pt x="13653" y="18381"/>
                                </a:cubicBezTo>
                                <a:cubicBezTo>
                                  <a:pt x="13654" y="18399"/>
                                  <a:pt x="13666" y="18442"/>
                                  <a:pt x="13688" y="18400"/>
                                </a:cubicBezTo>
                                <a:cubicBezTo>
                                  <a:pt x="13689" y="18391"/>
                                  <a:pt x="13690" y="18383"/>
                                  <a:pt x="13691" y="18374"/>
                                </a:cubicBezTo>
                              </a:path>
                              <a:path w="282" h="304">
                                <a:moveTo>
                                  <a:pt x="13594" y="18396"/>
                                </a:moveTo>
                                <a:cubicBezTo>
                                  <a:pt x="13591" y="18396"/>
                                  <a:pt x="13587" y="18395"/>
                                  <a:pt x="13584" y="18395"/>
                                </a:cubicBezTo>
                                <a:cubicBezTo>
                                  <a:pt x="13600" y="18407"/>
                                  <a:pt x="13612" y="18413"/>
                                  <a:pt x="13632" y="18415"/>
                                </a:cubicBezTo>
                                <a:cubicBezTo>
                                  <a:pt x="13650" y="18417"/>
                                  <a:pt x="13671" y="18416"/>
                                  <a:pt x="13688" y="18413"/>
                                </a:cubicBezTo>
                                <a:cubicBezTo>
                                  <a:pt x="13704" y="18410"/>
                                  <a:pt x="13711" y="18408"/>
                                  <a:pt x="13727" y="18409"/>
                                </a:cubicBezTo>
                              </a:path>
                            </a:pathLst>
                          </a:custGeom>
                          <a:noFill/>
                          <a:ln cap="rnd" w="19080">
                            <a:solidFill>
                              <a:srgbClr val="00ffff"/>
                            </a:solidFill>
                            <a:round/>
                          </a:ln>
                        </wps:spPr>
                        <wps:style>
                          <a:lnRef idx="0"/>
                          <a:fillRef idx="0"/>
                          <a:effectRef idx="0"/>
                          <a:fontRef idx="minor"/>
                        </wps:style>
                        <wps:bodyPr/>
                      </wps:wsp>
                    </wpg:wgp>
                  </a:graphicData>
                </a:graphic>
              </wp:anchor>
            </w:drawing>
          </mc:Choice>
          <mc:Fallback>
            <w:pict>
              <v:group id="shape_0" style="position:absolute;margin-left:201.8pt;margin-top:3.85pt;width:27.75pt;height:26.6pt" coordorigin="4036,77" coordsize="555,532">
                <v:shape id="shape_0" coordorigin="13364,16856" coordsize="343,329" path="m13512,16876c13487,16854,13480,16849,13452,16873c13428,16893,13414,16934,13408,16963c13402,16992,13399,17024,13409,17052c13426,17101,13477,17115,13524,17107c13552,17102,13581,17087,13601,17067c13619,17049,13634,17022,13634,16996c13633,16945,13591,16917,13553,16892c13524,16880,13500,16870,13469,16880c13440,16890,13421,16916,13412,16944c13395,16997,13404,17063,13450,17097c13484,17123,13536,17123,13573,17102c13590,17088,13596,17084,13607,17075c13624,17054,13638,17036,13637,17007c13636,16979,13617,16959,13595,16945c13566,16927,13532,16921,13499,16925c13461,16929,13429,16950,13405,16979c13378,17011,13371,17044,13364,17083c13372,17116,13378,17143,13414,17157c13451,17171,13494,17162,13530,17150c13569,17137,13608,17114,13637,17084c13659,17061,13665,17040,13663,17010c13641,16977,13612,16959,13570,16955c13533,16952,13499,16961,13469,16984c13442,17005,13423,17035,13419,17069c13416,17093,13424,17108,13433,17128c13466,17153,13493,17165,13536,17161c13570,17158,13605,17145,13633,17125c13654,17110,13676,17085,13676,17058c13677,17028,13659,17005,13639,16985c13633,16980,13627,16974,13621,16969c13593,16956,13571,16945,13540,16953c13507,16961,13490,16991,13476,17020c13461,17051,13454,17090,13459,17124c13463,17154,13477,17175,13507,17182c13541,17190,13575,17176,13605,17161c13636,17145,13670,17122,13690,17093c13693,17087,13697,17080,13700,17074c13702,17046,13701,17033,13675,17016c13628,16986,13561,16975,13506,16984c13474,16989,13438,17007,13420,17035c13412,17054,13409,17060,13410,17074c13425,17114,13443,17130,13487,17136c13523,17141,13560,17134,13594,17120c13617,17111,13651,17094,13663,17070c13673,17049,13661,17025,13648,17009c13633,16990,13616,16981,13596,16970c13573,16962,13545,16949,13521,16964c13496,16979,13485,17016,13482,17043c13478,17073,13482,17111,13499,17137c13514,17160,13540,17167,13566,17164c13613,17158,13656,17122,13680,17084c13694,17061,13703,17040,13686,17017c13667,16991,13634,16982,13604,16977c13549,16968,13504,16980,13463,17016c13452,17039,13444,17057,13459,17081c13472,17102,13503,17105,13525,17105c13559,17105,13587,17093,13616,17078c13638,17066,13662,17051,13674,17028c13685,17006,13672,16989,13658,16974c13653,16969,13648,16964,13643,16959c13617,16940,13593,16924,13562,16914c13538,16907,13515,16909,13497,16927c13481,16944,13478,16965,13473,16986c13471,17020,13470,17049,13483,17081c13494,17108,13512,17128,13541,17135c13572,17143,13599,17130,13627,17119c13666,17093,13715,17049,13700,16995c13692,16964,13663,16945,13638,16929c13608,16911,13573,16901,13538,16904c13504,16907,13479,16925,13459,16952c13438,16981,13435,17009,13433,17043c13444,17074,13452,17098,13483,17115c13512,17131,13548,17136,13580,17133c13624,17129,13673,17111,13697,17072c13717,17040,13699,17005,13678,16978c13655,16949,13626,16927,13592,16913c13560,16900,13528,16898,13497,16913c13467,16927,13450,16957,13440,16987c13438,16995,13437,17003,13435,17011c13435,17046,13437,17070,13460,17098c13482,17124,13513,17129,13545,17129c13577,17129,13617,17118,13644,17101c13666,17087,13692,17065,13700,17039c13703,17022,13704,17016,13699,17005c13682,16979,13665,16961,13637,16945c13605,16927,13564,16915,13529,16932c13503,16945,13485,16975,13478,17002c13470,17030,13470,17066,13482,17093c13496,17124,13530,17137,13562,17133c13591,17130,13622,17114,13644,17096c13661,17083,13668,17071,13677,17053c13676,17029,13674,17015,13652,17001c13626,16984,13603,16985,13579,17001c13562,17027,13556,17050,13563,17082c13568,17103,13582,17120,13605,17118c13621,17117,13638,17099,13645,17086c13653,17071,13659,17053,13658,17035c13656,17010,13641,17007,13628,17028c13620,17041,13620,17063,13623,17077c13629,17102,13643,17114,13669,17110c13689,17107,13715,17085,13693,17066c13678,17053,13658,17051,13639,17051c13618,17051,13615,17059,13604,17074em13572,16940c13562,16961,13562,16972,13563,16995c13565,17023,13569,17050,13573,17077c13576,17095,13579,17113,13584,17130c13587,17140,13588,17144,13592,17150em13512,17059c13530,17048,13546,17049,13567,17045c13583,17042,13596,17043,13612,17048c13631,17054,13646,17065,13659,17081c13661,17085,13664,17088,13666,17092e" stroked="t" o:allowincell="f" style="position:absolute;left:4396;top:77;width:194;height:186;mso-wrap-style:none;v-text-anchor:middle">
                  <v:fill o:detectmouseclick="t" on="false"/>
                  <v:stroke color="#ff9900" weight="19080" joinstyle="round" endcap="round"/>
                  <w10:wrap type="none"/>
                </v:shape>
                <v:shape id="shape_0" coordorigin="13364,16856" coordsize="343,329" path="m13512,16876c13487,16854,13480,16849,13452,16873c13428,16893,13414,16934,13408,16963c13402,16992,13399,17024,13409,17052c13426,17101,13477,17115,13524,17107c13552,17102,13581,17087,13601,17067c13619,17049,13634,17022,13634,16996c13633,16945,13591,16917,13553,16892c13524,16880,13500,16870,13469,16880c13440,16890,13421,16916,13412,16944c13395,16997,13404,17063,13450,17097c13484,17123,13536,17123,13573,17102c13590,17088,13596,17084,13607,17075c13624,17054,13638,17036,13637,17007c13636,16979,13617,16959,13595,16945c13566,16927,13532,16921,13499,16925c13461,16929,13429,16950,13405,16979c13378,17011,13371,17044,13364,17083c13372,17116,13378,17143,13414,17157c13451,17171,13494,17162,13530,17150c13569,17137,13608,17114,13637,17084c13659,17061,13665,17040,13663,17010c13641,16977,13612,16959,13570,16955c13533,16952,13499,16961,13469,16984c13442,17005,13423,17035,13419,17069c13416,17093,13424,17108,13433,17128c13466,17153,13493,17165,13536,17161c13570,17158,13605,17145,13633,17125c13654,17110,13676,17085,13676,17058c13677,17028,13659,17005,13639,16985c13633,16980,13627,16974,13621,16969c13593,16956,13571,16945,13540,16953c13507,16961,13490,16991,13476,17020c13461,17051,13454,17090,13459,17124c13463,17154,13477,17175,13507,17182c13541,17190,13575,17176,13605,17161c13636,17145,13670,17122,13690,17093c13693,17087,13697,17080,13700,17074c13702,17046,13701,17033,13675,17016c13628,16986,13561,16975,13506,16984c13474,16989,13438,17007,13420,17035c13412,17054,13409,17060,13410,17074c13425,17114,13443,17130,13487,17136c13523,17141,13560,17134,13594,17120c13617,17111,13651,17094,13663,17070c13673,17049,13661,17025,13648,17009c13633,16990,13616,16981,13596,16970c13573,16962,13545,16949,13521,16964c13496,16979,13485,17016,13482,17043c13478,17073,13482,17111,13499,17137c13514,17160,13540,17167,13566,17164c13613,17158,13656,17122,13680,17084c13694,17061,13703,17040,13686,17017c13667,16991,13634,16982,13604,16977c13549,16968,13504,16980,13463,17016c13452,17039,13444,17057,13459,17081c13472,17102,13503,17105,13525,17105c13559,17105,13587,17093,13616,17078c13638,17066,13662,17051,13674,17028c13685,17006,13672,16989,13658,16974c13653,16969,13648,16964,13643,16959c13617,16940,13593,16924,13562,16914c13538,16907,13515,16909,13497,16927c13481,16944,13478,16965,13473,16986c13471,17020,13470,17049,13483,17081c13494,17108,13512,17128,13541,17135c13572,17143,13599,17130,13627,17119c13666,17093,13715,17049,13700,16995c13692,16964,13663,16945,13638,16929c13608,16911,13573,16901,13538,16904c13504,16907,13479,16925,13459,16952c13438,16981,13435,17009,13433,17043c13444,17074,13452,17098,13483,17115c13512,17131,13548,17136,13580,17133c13624,17129,13673,17111,13697,17072c13717,17040,13699,17005,13678,16978c13655,16949,13626,16927,13592,16913c13560,16900,13528,16898,13497,16913c13467,16927,13450,16957,13440,16987c13438,16995,13437,17003,13435,17011c13435,17046,13437,17070,13460,17098c13482,17124,13513,17129,13545,17129c13577,17129,13617,17118,13644,17101c13666,17087,13692,17065,13700,17039c13703,17022,13704,17016,13699,17005c13682,16979,13665,16961,13637,16945c13605,16927,13564,16915,13529,16932c13503,16945,13485,16975,13478,17002c13470,17030,13470,17066,13482,17093c13496,17124,13530,17137,13562,17133c13591,17130,13622,17114,13644,17096c13661,17083,13668,17071,13677,17053c13676,17029,13674,17015,13652,17001c13626,16984,13603,16985,13579,17001c13562,17027,13556,17050,13563,17082c13568,17103,13582,17120,13605,17118c13621,17117,13638,17099,13645,17086c13653,17071,13659,17053,13658,17035c13656,17010,13641,17007,13628,17028c13620,17041,13620,17063,13623,17077c13629,17102,13643,17114,13669,17110c13689,17107,13715,17085,13693,17066c13678,17053,13658,17051,13639,17051c13618,17051,13615,17059,13604,17074em13572,16940c13562,16961,13562,16972,13563,16995c13565,17023,13569,17050,13573,17077c13576,17095,13579,17113,13584,17130c13587,17140,13588,17144,13592,17150em13512,17059c13530,17048,13546,17049,13567,17045c13583,17042,13596,17043,13612,17048c13631,17054,13646,17065,13659,17081c13661,17085,13664,17088,13666,17092e" stroked="t" o:allowincell="f" style="position:absolute;left:4036;top:422;width:194;height:186;mso-wrap-style:none;v-text-anchor:middle">
                  <v:fill o:detectmouseclick="t" on="false"/>
                  <v:stroke color="#ff9900" weight="19080" joinstyle="round" endcap="round"/>
                  <w10:wrap type="none"/>
                </v:shape>
                <v:shape id="shape_0" coordorigin="13451,18223" coordsize="282,304" path="m13606,18266c13586,18256,13575,18263,13553,18273c13522,18287,13488,18309,13469,18338c13451,18365,13449,18397,13454,18428c13460,18463,13479,18487,13502,18513c13534,18526,13557,18531,13589,18512c13622,18493,13648,18462,13668,18430c13680,18410,13700,18378,13689,18353c13680,18332,13651,18321,13632,18314c13598,18301,13561,18290,13524,18289c13518,18289,13513,18290,13507,18290c13482,18306,13475,18318,13480,18349c13485,18383,13498,18416,13515,18446c13531,18474,13552,18501,13583,18513c13604,18518,13610,18520,13624,18516c13660,18505,13690,18486,13705,18449c13716,18423,13715,18385,13705,18359c13689,18318,13655,18291,13617,18272c13587,18257,13564,18255,13532,18261c13507,18275,13491,18288,13480,18316c13469,18345,13468,18379,13475,18409c13483,18444,13502,18467,13527,18491c13558,18508,13585,18517,13621,18508c13654,18500,13685,18473,13705,18446c13725,18420,13733,18383,13729,18351c13725,18317,13707,18292,13682,18270c13642,18236,13581,18218,13530,18233c13504,18241,13492,18256,13474,18274c13461,18301,13448,18324,13454,18355c13460,18387,13480,18411,13505,18430c13534,18452,13566,18461,13602,18461c13634,18461,13666,18449,13691,18428c13706,18413,13711,18408,13718,18396c13730,18343,13722,18301,13676,18266c13648,18245,13612,18230,13578,18225c13539,18219,13503,18231,13482,18266c13465,18295,13463,18333,13466,18366c13470,18404,13482,18439,13504,18470c13530,18507,13560,18518,13603,18520c13636,18510,13658,18501,13678,18472c13703,18437,13708,18395,13699,18354c13693,18323,13677,18296,13652,18276c13630,18258,13606,18255,13579,18253c13551,18262,13535,18273,13518,18299c13500,18328,13489,18362,13485,18396c13480,18439,13489,18471,13515,18504c13544,18518,13567,18520,13599,18506c13632,18492,13664,18464,13686,18435c13706,18409,13723,18370,13711,18338c13702,18314,13677,18299,13654,18291c13627,18282,13594,18280,13566,18288c13540,18296,13516,18315,13506,18341c13501,18363,13499,18371,13498,18386c13503,18415,13507,18442,13531,18462c13557,18484,13587,18484,13617,18473c13650,18462,13678,18440,13700,18413c13718,18391,13729,18363,13724,18334c13720,18309,13695,18290,13674,18280c13655,18274,13649,18272,13635,18272c13596,18277,13577,18288,13568,18328c13561,18361,13565,18397,13577,18428c13586,18452,13606,18482,13636,18480c13665,18478,13691,18454,13708,18433c13724,18414,13727,18397,13732,18374c13731,18348,13730,18334,13708,18318c13681,18298,13650,18304,13631,18331c13617,18350,13614,18377,13614,18400c13615,18414,13615,18419,13617,18428c13635,18444,13645,18443,13664,18427c13685,18410,13704,18387,13712,18361c13718,18342,13707,18326,13686,18330c13658,18335,13651,18355,13653,18381c13654,18399,13666,18442,13688,18400c13689,18391,13690,18383,13691,18374em13594,18396c13591,18396,13587,18395,13584,18395c13600,18407,13612,18413,13632,18415c13650,18417,13671,18416,13688,18413c13704,18410,13711,18408,13727,18409e" stroked="t" o:allowincell="f" style="position:absolute;left:4041;top:87;width:159;height:171;mso-wrap-style:none;v-text-anchor:middle">
                  <v:fill o:detectmouseclick="t" on="false"/>
                  <v:stroke color="aqua" weight="19080" joinstyle="round" endcap="round"/>
                  <w10:wrap type="none"/>
                </v:shape>
                <v:shape id="shape_0" coordorigin="13451,18223" coordsize="282,304" path="m13606,18266c13586,18256,13575,18263,13553,18273c13522,18287,13488,18309,13469,18338c13451,18365,13449,18397,13454,18428c13460,18463,13479,18487,13502,18513c13534,18526,13557,18531,13589,18512c13622,18493,13648,18462,13668,18430c13680,18410,13700,18378,13689,18353c13680,18332,13651,18321,13632,18314c13598,18301,13561,18290,13524,18289c13518,18289,13513,18290,13507,18290c13482,18306,13475,18318,13480,18349c13485,18383,13498,18416,13515,18446c13531,18474,13552,18501,13583,18513c13604,18518,13610,18520,13624,18516c13660,18505,13690,18486,13705,18449c13716,18423,13715,18385,13705,18359c13689,18318,13655,18291,13617,18272c13587,18257,13564,18255,13532,18261c13507,18275,13491,18288,13480,18316c13469,18345,13468,18379,13475,18409c13483,18444,13502,18467,13527,18491c13558,18508,13585,18517,13621,18508c13654,18500,13685,18473,13705,18446c13725,18420,13733,18383,13729,18351c13725,18317,13707,18292,13682,18270c13642,18236,13581,18218,13530,18233c13504,18241,13492,18256,13474,18274c13461,18301,13448,18324,13454,18355c13460,18387,13480,18411,13505,18430c13534,18452,13566,18461,13602,18461c13634,18461,13666,18449,13691,18428c13706,18413,13711,18408,13718,18396c13730,18343,13722,18301,13676,18266c13648,18245,13612,18230,13578,18225c13539,18219,13503,18231,13482,18266c13465,18295,13463,18333,13466,18366c13470,18404,13482,18439,13504,18470c13530,18507,13560,18518,13603,18520c13636,18510,13658,18501,13678,18472c13703,18437,13708,18395,13699,18354c13693,18323,13677,18296,13652,18276c13630,18258,13606,18255,13579,18253c13551,18262,13535,18273,13518,18299c13500,18328,13489,18362,13485,18396c13480,18439,13489,18471,13515,18504c13544,18518,13567,18520,13599,18506c13632,18492,13664,18464,13686,18435c13706,18409,13723,18370,13711,18338c13702,18314,13677,18299,13654,18291c13627,18282,13594,18280,13566,18288c13540,18296,13516,18315,13506,18341c13501,18363,13499,18371,13498,18386c13503,18415,13507,18442,13531,18462c13557,18484,13587,18484,13617,18473c13650,18462,13678,18440,13700,18413c13718,18391,13729,18363,13724,18334c13720,18309,13695,18290,13674,18280c13655,18274,13649,18272,13635,18272c13596,18277,13577,18288,13568,18328c13561,18361,13565,18397,13577,18428c13586,18452,13606,18482,13636,18480c13665,18478,13691,18454,13708,18433c13724,18414,13727,18397,13732,18374c13731,18348,13730,18334,13708,18318c13681,18298,13650,18304,13631,18331c13617,18350,13614,18377,13614,18400c13615,18414,13615,18419,13617,18428c13635,18444,13645,18443,13664,18427c13685,18410,13704,18387,13712,18361c13718,18342,13707,18326,13686,18330c13658,18335,13651,18355,13653,18381c13654,18399,13666,18442,13688,18400c13689,18391,13690,18383,13691,18374em13594,18396c13591,18396,13587,18395,13584,18395c13600,18407,13612,18413,13632,18415c13650,18417,13671,18416,13688,18413c13704,18410,13711,18408,13727,18409e" stroked="t" o:allowincell="f" style="position:absolute;left:4401;top:432;width:159;height:171;mso-wrap-style:none;v-text-anchor:middle">
                  <v:fill o:detectmouseclick="t" on="false"/>
                  <v:stroke color="aqua" weight="19080" joinstyle="round" endcap="round"/>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4496435</wp:posOffset>
                </wp:positionH>
                <wp:positionV relativeFrom="paragraph">
                  <wp:posOffset>20320</wp:posOffset>
                </wp:positionV>
                <wp:extent cx="352425" cy="337820"/>
                <wp:effectExtent l="10160" t="10160" r="8890" b="9525"/>
                <wp:wrapNone/>
                <wp:docPr id="60" name=""/>
                <a:graphic xmlns:a="http://schemas.openxmlformats.org/drawingml/2006/main">
                  <a:graphicData uri="http://schemas.microsoft.com/office/word/2010/wordprocessingGroup">
                    <wpg:wgp>
                      <wpg:cNvGrpSpPr/>
                      <wpg:grpSpPr>
                        <a:xfrm>
                          <a:off x="0" y="0"/>
                          <a:ext cx="352440" cy="337680"/>
                          <a:chOff x="0" y="0"/>
                          <a:chExt cx="352440" cy="337680"/>
                        </a:xfrm>
                      </wpg:grpSpPr>
                      <wps:wsp>
                        <wps:cNvSpPr/>
                        <wps:spPr>
                          <a:xfrm>
                            <a:off x="228600" y="0"/>
                            <a:ext cx="123840" cy="118800"/>
                          </a:xfrm>
                          <a:custGeom>
                            <a:avLst/>
                            <a:gdLst/>
                            <a:ahLst/>
                            <a:rect l="l" t="t" r="r" b="b"/>
                            <a:pathLst>
                              <a:path w="343" h="329">
                                <a:moveTo>
                                  <a:pt x="13512" y="16876"/>
                                </a:moveTo>
                                <a:cubicBezTo>
                                  <a:pt x="13487" y="16854"/>
                                  <a:pt x="13480" y="16849"/>
                                  <a:pt x="13452" y="16873"/>
                                </a:cubicBezTo>
                                <a:cubicBezTo>
                                  <a:pt x="13428" y="16893"/>
                                  <a:pt x="13414" y="16934"/>
                                  <a:pt x="13408" y="16963"/>
                                </a:cubicBezTo>
                                <a:cubicBezTo>
                                  <a:pt x="13402" y="16992"/>
                                  <a:pt x="13399" y="17024"/>
                                  <a:pt x="13409" y="17052"/>
                                </a:cubicBezTo>
                                <a:cubicBezTo>
                                  <a:pt x="13426" y="17101"/>
                                  <a:pt x="13477" y="17115"/>
                                  <a:pt x="13524" y="17107"/>
                                </a:cubicBezTo>
                                <a:cubicBezTo>
                                  <a:pt x="13552" y="17102"/>
                                  <a:pt x="13581" y="17087"/>
                                  <a:pt x="13601" y="17067"/>
                                </a:cubicBezTo>
                                <a:cubicBezTo>
                                  <a:pt x="13619" y="17049"/>
                                  <a:pt x="13634" y="17022"/>
                                  <a:pt x="13634" y="16996"/>
                                </a:cubicBezTo>
                                <a:cubicBezTo>
                                  <a:pt x="13633" y="16945"/>
                                  <a:pt x="13591" y="16917"/>
                                  <a:pt x="13553" y="16892"/>
                                </a:cubicBezTo>
                                <a:cubicBezTo>
                                  <a:pt x="13524" y="16880"/>
                                  <a:pt x="13500" y="16870"/>
                                  <a:pt x="13469" y="16880"/>
                                </a:cubicBezTo>
                                <a:cubicBezTo>
                                  <a:pt x="13440" y="16890"/>
                                  <a:pt x="13421" y="16916"/>
                                  <a:pt x="13412" y="16944"/>
                                </a:cubicBezTo>
                                <a:cubicBezTo>
                                  <a:pt x="13395" y="16997"/>
                                  <a:pt x="13404" y="17063"/>
                                  <a:pt x="13450" y="17097"/>
                                </a:cubicBezTo>
                                <a:cubicBezTo>
                                  <a:pt x="13484" y="17123"/>
                                  <a:pt x="13536" y="17123"/>
                                  <a:pt x="13573" y="17102"/>
                                </a:cubicBezTo>
                                <a:cubicBezTo>
                                  <a:pt x="13590" y="17088"/>
                                  <a:pt x="13596" y="17084"/>
                                  <a:pt x="13607" y="17075"/>
                                </a:cubicBezTo>
                                <a:cubicBezTo>
                                  <a:pt x="13624" y="17054"/>
                                  <a:pt x="13638" y="17036"/>
                                  <a:pt x="13637" y="17007"/>
                                </a:cubicBezTo>
                                <a:cubicBezTo>
                                  <a:pt x="13636" y="16979"/>
                                  <a:pt x="13617" y="16959"/>
                                  <a:pt x="13595" y="16945"/>
                                </a:cubicBezTo>
                                <a:cubicBezTo>
                                  <a:pt x="13566" y="16927"/>
                                  <a:pt x="13532" y="16921"/>
                                  <a:pt x="13499" y="16925"/>
                                </a:cubicBezTo>
                                <a:cubicBezTo>
                                  <a:pt x="13461" y="16929"/>
                                  <a:pt x="13429" y="16950"/>
                                  <a:pt x="13405" y="16979"/>
                                </a:cubicBezTo>
                                <a:cubicBezTo>
                                  <a:pt x="13378" y="17011"/>
                                  <a:pt x="13371" y="17044"/>
                                  <a:pt x="13364" y="17083"/>
                                </a:cubicBezTo>
                                <a:cubicBezTo>
                                  <a:pt x="13372" y="17116"/>
                                  <a:pt x="13378" y="17143"/>
                                  <a:pt x="13414" y="17157"/>
                                </a:cubicBezTo>
                                <a:cubicBezTo>
                                  <a:pt x="13451" y="17171"/>
                                  <a:pt x="13494" y="17162"/>
                                  <a:pt x="13530" y="17150"/>
                                </a:cubicBezTo>
                                <a:cubicBezTo>
                                  <a:pt x="13569" y="17137"/>
                                  <a:pt x="13608" y="17114"/>
                                  <a:pt x="13637" y="17084"/>
                                </a:cubicBezTo>
                                <a:cubicBezTo>
                                  <a:pt x="13659" y="17061"/>
                                  <a:pt x="13665" y="17040"/>
                                  <a:pt x="13663" y="17010"/>
                                </a:cubicBezTo>
                                <a:cubicBezTo>
                                  <a:pt x="13641" y="16977"/>
                                  <a:pt x="13612" y="16959"/>
                                  <a:pt x="13570" y="16955"/>
                                </a:cubicBezTo>
                                <a:cubicBezTo>
                                  <a:pt x="13533" y="16952"/>
                                  <a:pt x="13499" y="16961"/>
                                  <a:pt x="13469" y="16984"/>
                                </a:cubicBezTo>
                                <a:cubicBezTo>
                                  <a:pt x="13442" y="17005"/>
                                  <a:pt x="13423" y="17035"/>
                                  <a:pt x="13419" y="17069"/>
                                </a:cubicBezTo>
                                <a:cubicBezTo>
                                  <a:pt x="13416" y="17093"/>
                                  <a:pt x="13424" y="17108"/>
                                  <a:pt x="13433" y="17128"/>
                                </a:cubicBezTo>
                                <a:cubicBezTo>
                                  <a:pt x="13466" y="17153"/>
                                  <a:pt x="13493" y="17165"/>
                                  <a:pt x="13536" y="17161"/>
                                </a:cubicBezTo>
                                <a:cubicBezTo>
                                  <a:pt x="13570" y="17158"/>
                                  <a:pt x="13605" y="17145"/>
                                  <a:pt x="13633" y="17125"/>
                                </a:cubicBezTo>
                                <a:cubicBezTo>
                                  <a:pt x="13654" y="17110"/>
                                  <a:pt x="13676" y="17085"/>
                                  <a:pt x="13676" y="17058"/>
                                </a:cubicBezTo>
                                <a:cubicBezTo>
                                  <a:pt x="13677" y="17028"/>
                                  <a:pt x="13659" y="17005"/>
                                  <a:pt x="13639" y="16985"/>
                                </a:cubicBezTo>
                                <a:cubicBezTo>
                                  <a:pt x="13633" y="16980"/>
                                  <a:pt x="13627" y="16974"/>
                                  <a:pt x="13621" y="16969"/>
                                </a:cubicBezTo>
                                <a:cubicBezTo>
                                  <a:pt x="13593" y="16956"/>
                                  <a:pt x="13571" y="16945"/>
                                  <a:pt x="13540" y="16953"/>
                                </a:cubicBezTo>
                                <a:cubicBezTo>
                                  <a:pt x="13507" y="16961"/>
                                  <a:pt x="13490" y="16991"/>
                                  <a:pt x="13476" y="17020"/>
                                </a:cubicBezTo>
                                <a:cubicBezTo>
                                  <a:pt x="13461" y="17051"/>
                                  <a:pt x="13454" y="17090"/>
                                  <a:pt x="13459" y="17124"/>
                                </a:cubicBezTo>
                                <a:cubicBezTo>
                                  <a:pt x="13463" y="17154"/>
                                  <a:pt x="13477" y="17175"/>
                                  <a:pt x="13507" y="17182"/>
                                </a:cubicBezTo>
                                <a:cubicBezTo>
                                  <a:pt x="13541" y="17190"/>
                                  <a:pt x="13575" y="17176"/>
                                  <a:pt x="13605" y="17161"/>
                                </a:cubicBezTo>
                                <a:cubicBezTo>
                                  <a:pt x="13636" y="17145"/>
                                  <a:pt x="13670" y="17122"/>
                                  <a:pt x="13690" y="17093"/>
                                </a:cubicBezTo>
                                <a:cubicBezTo>
                                  <a:pt x="13693" y="17087"/>
                                  <a:pt x="13697" y="17080"/>
                                  <a:pt x="13700" y="17074"/>
                                </a:cubicBezTo>
                                <a:cubicBezTo>
                                  <a:pt x="13702" y="17046"/>
                                  <a:pt x="13701" y="17033"/>
                                  <a:pt x="13675" y="17016"/>
                                </a:cubicBezTo>
                                <a:cubicBezTo>
                                  <a:pt x="13628" y="16986"/>
                                  <a:pt x="13561" y="16975"/>
                                  <a:pt x="13506" y="16984"/>
                                </a:cubicBezTo>
                                <a:cubicBezTo>
                                  <a:pt x="13474" y="16989"/>
                                  <a:pt x="13438" y="17007"/>
                                  <a:pt x="13420" y="17035"/>
                                </a:cubicBezTo>
                                <a:cubicBezTo>
                                  <a:pt x="13412" y="17054"/>
                                  <a:pt x="13409" y="17060"/>
                                  <a:pt x="13410" y="17074"/>
                                </a:cubicBezTo>
                                <a:cubicBezTo>
                                  <a:pt x="13425" y="17114"/>
                                  <a:pt x="13443" y="17130"/>
                                  <a:pt x="13487" y="17136"/>
                                </a:cubicBezTo>
                                <a:cubicBezTo>
                                  <a:pt x="13523" y="17141"/>
                                  <a:pt x="13560" y="17134"/>
                                  <a:pt x="13594" y="17120"/>
                                </a:cubicBezTo>
                                <a:cubicBezTo>
                                  <a:pt x="13617" y="17111"/>
                                  <a:pt x="13651" y="17094"/>
                                  <a:pt x="13663" y="17070"/>
                                </a:cubicBezTo>
                                <a:cubicBezTo>
                                  <a:pt x="13673" y="17049"/>
                                  <a:pt x="13661" y="17025"/>
                                  <a:pt x="13648" y="17009"/>
                                </a:cubicBezTo>
                                <a:cubicBezTo>
                                  <a:pt x="13633" y="16990"/>
                                  <a:pt x="13616" y="16981"/>
                                  <a:pt x="13596" y="16970"/>
                                </a:cubicBezTo>
                                <a:cubicBezTo>
                                  <a:pt x="13573" y="16962"/>
                                  <a:pt x="13545" y="16949"/>
                                  <a:pt x="13521" y="16964"/>
                                </a:cubicBezTo>
                                <a:cubicBezTo>
                                  <a:pt x="13496" y="16979"/>
                                  <a:pt x="13485" y="17016"/>
                                  <a:pt x="13482" y="17043"/>
                                </a:cubicBezTo>
                                <a:cubicBezTo>
                                  <a:pt x="13478" y="17073"/>
                                  <a:pt x="13482" y="17111"/>
                                  <a:pt x="13499" y="17137"/>
                                </a:cubicBezTo>
                                <a:cubicBezTo>
                                  <a:pt x="13514" y="17160"/>
                                  <a:pt x="13540" y="17167"/>
                                  <a:pt x="13566" y="17164"/>
                                </a:cubicBezTo>
                                <a:cubicBezTo>
                                  <a:pt x="13613" y="17158"/>
                                  <a:pt x="13656" y="17122"/>
                                  <a:pt x="13680" y="17084"/>
                                </a:cubicBezTo>
                                <a:cubicBezTo>
                                  <a:pt x="13694" y="17061"/>
                                  <a:pt x="13703" y="17040"/>
                                  <a:pt x="13686" y="17017"/>
                                </a:cubicBezTo>
                                <a:cubicBezTo>
                                  <a:pt x="13667" y="16991"/>
                                  <a:pt x="13634" y="16982"/>
                                  <a:pt x="13604" y="16977"/>
                                </a:cubicBezTo>
                                <a:cubicBezTo>
                                  <a:pt x="13549" y="16968"/>
                                  <a:pt x="13504" y="16980"/>
                                  <a:pt x="13463" y="17016"/>
                                </a:cubicBezTo>
                                <a:cubicBezTo>
                                  <a:pt x="13452" y="17039"/>
                                  <a:pt x="13444" y="17057"/>
                                  <a:pt x="13459" y="17081"/>
                                </a:cubicBezTo>
                                <a:cubicBezTo>
                                  <a:pt x="13472" y="17102"/>
                                  <a:pt x="13503" y="17105"/>
                                  <a:pt x="13525" y="17105"/>
                                </a:cubicBezTo>
                                <a:cubicBezTo>
                                  <a:pt x="13559" y="17105"/>
                                  <a:pt x="13587" y="17093"/>
                                  <a:pt x="13616" y="17078"/>
                                </a:cubicBezTo>
                                <a:cubicBezTo>
                                  <a:pt x="13638" y="17066"/>
                                  <a:pt x="13662" y="17051"/>
                                  <a:pt x="13674" y="17028"/>
                                </a:cubicBezTo>
                                <a:cubicBezTo>
                                  <a:pt x="13685" y="17006"/>
                                  <a:pt x="13672" y="16989"/>
                                  <a:pt x="13658" y="16974"/>
                                </a:cubicBezTo>
                                <a:cubicBezTo>
                                  <a:pt x="13653" y="16969"/>
                                  <a:pt x="13648" y="16964"/>
                                  <a:pt x="13643" y="16959"/>
                                </a:cubicBezTo>
                                <a:cubicBezTo>
                                  <a:pt x="13617" y="16940"/>
                                  <a:pt x="13593" y="16924"/>
                                  <a:pt x="13562" y="16914"/>
                                </a:cubicBezTo>
                                <a:cubicBezTo>
                                  <a:pt x="13538" y="16907"/>
                                  <a:pt x="13515" y="16909"/>
                                  <a:pt x="13497" y="16927"/>
                                </a:cubicBezTo>
                                <a:cubicBezTo>
                                  <a:pt x="13481" y="16944"/>
                                  <a:pt x="13478" y="16965"/>
                                  <a:pt x="13473" y="16986"/>
                                </a:cubicBezTo>
                                <a:cubicBezTo>
                                  <a:pt x="13471" y="17020"/>
                                  <a:pt x="13470" y="17049"/>
                                  <a:pt x="13483" y="17081"/>
                                </a:cubicBezTo>
                                <a:cubicBezTo>
                                  <a:pt x="13494" y="17108"/>
                                  <a:pt x="13512" y="17128"/>
                                  <a:pt x="13541" y="17135"/>
                                </a:cubicBezTo>
                                <a:cubicBezTo>
                                  <a:pt x="13572" y="17143"/>
                                  <a:pt x="13599" y="17130"/>
                                  <a:pt x="13627" y="17119"/>
                                </a:cubicBezTo>
                                <a:cubicBezTo>
                                  <a:pt x="13666" y="17093"/>
                                  <a:pt x="13715" y="17049"/>
                                  <a:pt x="13700" y="16995"/>
                                </a:cubicBezTo>
                                <a:cubicBezTo>
                                  <a:pt x="13692" y="16964"/>
                                  <a:pt x="13663" y="16945"/>
                                  <a:pt x="13638" y="16929"/>
                                </a:cubicBezTo>
                                <a:cubicBezTo>
                                  <a:pt x="13608" y="16911"/>
                                  <a:pt x="13573" y="16901"/>
                                  <a:pt x="13538" y="16904"/>
                                </a:cubicBezTo>
                                <a:cubicBezTo>
                                  <a:pt x="13504" y="16907"/>
                                  <a:pt x="13479" y="16925"/>
                                  <a:pt x="13459" y="16952"/>
                                </a:cubicBezTo>
                                <a:cubicBezTo>
                                  <a:pt x="13438" y="16981"/>
                                  <a:pt x="13435" y="17009"/>
                                  <a:pt x="13433" y="17043"/>
                                </a:cubicBezTo>
                                <a:cubicBezTo>
                                  <a:pt x="13444" y="17074"/>
                                  <a:pt x="13452" y="17098"/>
                                  <a:pt x="13483" y="17115"/>
                                </a:cubicBezTo>
                                <a:cubicBezTo>
                                  <a:pt x="13512" y="17131"/>
                                  <a:pt x="13548" y="17136"/>
                                  <a:pt x="13580" y="17133"/>
                                </a:cubicBezTo>
                                <a:cubicBezTo>
                                  <a:pt x="13624" y="17129"/>
                                  <a:pt x="13673" y="17111"/>
                                  <a:pt x="13697" y="17072"/>
                                </a:cubicBezTo>
                                <a:cubicBezTo>
                                  <a:pt x="13717" y="17040"/>
                                  <a:pt x="13699" y="17005"/>
                                  <a:pt x="13678" y="16978"/>
                                </a:cubicBezTo>
                                <a:cubicBezTo>
                                  <a:pt x="13655" y="16949"/>
                                  <a:pt x="13626" y="16927"/>
                                  <a:pt x="13592" y="16913"/>
                                </a:cubicBezTo>
                                <a:cubicBezTo>
                                  <a:pt x="13560" y="16900"/>
                                  <a:pt x="13528" y="16898"/>
                                  <a:pt x="13497" y="16913"/>
                                </a:cubicBezTo>
                                <a:cubicBezTo>
                                  <a:pt x="13467" y="16927"/>
                                  <a:pt x="13450" y="16957"/>
                                  <a:pt x="13440" y="16987"/>
                                </a:cubicBezTo>
                                <a:cubicBezTo>
                                  <a:pt x="13438" y="16995"/>
                                  <a:pt x="13437" y="17003"/>
                                  <a:pt x="13435" y="17011"/>
                                </a:cubicBezTo>
                                <a:cubicBezTo>
                                  <a:pt x="13435" y="17046"/>
                                  <a:pt x="13437" y="17070"/>
                                  <a:pt x="13460" y="17098"/>
                                </a:cubicBezTo>
                                <a:cubicBezTo>
                                  <a:pt x="13482" y="17124"/>
                                  <a:pt x="13513" y="17129"/>
                                  <a:pt x="13545" y="17129"/>
                                </a:cubicBezTo>
                                <a:cubicBezTo>
                                  <a:pt x="13577" y="17129"/>
                                  <a:pt x="13617" y="17118"/>
                                  <a:pt x="13644" y="17101"/>
                                </a:cubicBezTo>
                                <a:cubicBezTo>
                                  <a:pt x="13666" y="17087"/>
                                  <a:pt x="13692" y="17065"/>
                                  <a:pt x="13700" y="17039"/>
                                </a:cubicBezTo>
                                <a:cubicBezTo>
                                  <a:pt x="13703" y="17022"/>
                                  <a:pt x="13704" y="17016"/>
                                  <a:pt x="13699" y="17005"/>
                                </a:cubicBezTo>
                                <a:cubicBezTo>
                                  <a:pt x="13682" y="16979"/>
                                  <a:pt x="13665" y="16961"/>
                                  <a:pt x="13637" y="16945"/>
                                </a:cubicBezTo>
                                <a:cubicBezTo>
                                  <a:pt x="13605" y="16927"/>
                                  <a:pt x="13564" y="16915"/>
                                  <a:pt x="13529" y="16932"/>
                                </a:cubicBezTo>
                                <a:cubicBezTo>
                                  <a:pt x="13503" y="16945"/>
                                  <a:pt x="13485" y="16975"/>
                                  <a:pt x="13478" y="17002"/>
                                </a:cubicBezTo>
                                <a:cubicBezTo>
                                  <a:pt x="13470" y="17030"/>
                                  <a:pt x="13470" y="17066"/>
                                  <a:pt x="13482" y="17093"/>
                                </a:cubicBezTo>
                                <a:cubicBezTo>
                                  <a:pt x="13496" y="17124"/>
                                  <a:pt x="13530" y="17137"/>
                                  <a:pt x="13562" y="17133"/>
                                </a:cubicBezTo>
                                <a:cubicBezTo>
                                  <a:pt x="13591" y="17130"/>
                                  <a:pt x="13622" y="17114"/>
                                  <a:pt x="13644" y="17096"/>
                                </a:cubicBezTo>
                                <a:cubicBezTo>
                                  <a:pt x="13661" y="17083"/>
                                  <a:pt x="13668" y="17071"/>
                                  <a:pt x="13677" y="17053"/>
                                </a:cubicBezTo>
                                <a:cubicBezTo>
                                  <a:pt x="13676" y="17029"/>
                                  <a:pt x="13674" y="17015"/>
                                  <a:pt x="13652" y="17001"/>
                                </a:cubicBezTo>
                                <a:cubicBezTo>
                                  <a:pt x="13626" y="16984"/>
                                  <a:pt x="13603" y="16985"/>
                                  <a:pt x="13579" y="17001"/>
                                </a:cubicBezTo>
                                <a:cubicBezTo>
                                  <a:pt x="13562" y="17027"/>
                                  <a:pt x="13556" y="17050"/>
                                  <a:pt x="13563" y="17082"/>
                                </a:cubicBezTo>
                                <a:cubicBezTo>
                                  <a:pt x="13568" y="17103"/>
                                  <a:pt x="13582" y="17120"/>
                                  <a:pt x="13605" y="17118"/>
                                </a:cubicBezTo>
                                <a:cubicBezTo>
                                  <a:pt x="13621" y="17117"/>
                                  <a:pt x="13638" y="17099"/>
                                  <a:pt x="13645" y="17086"/>
                                </a:cubicBezTo>
                                <a:cubicBezTo>
                                  <a:pt x="13653" y="17071"/>
                                  <a:pt x="13659" y="17053"/>
                                  <a:pt x="13658" y="17035"/>
                                </a:cubicBezTo>
                                <a:cubicBezTo>
                                  <a:pt x="13656" y="17010"/>
                                  <a:pt x="13641" y="17007"/>
                                  <a:pt x="13628" y="17028"/>
                                </a:cubicBezTo>
                                <a:cubicBezTo>
                                  <a:pt x="13620" y="17041"/>
                                  <a:pt x="13620" y="17063"/>
                                  <a:pt x="13623" y="17077"/>
                                </a:cubicBezTo>
                                <a:cubicBezTo>
                                  <a:pt x="13629" y="17102"/>
                                  <a:pt x="13643" y="17114"/>
                                  <a:pt x="13669" y="17110"/>
                                </a:cubicBezTo>
                                <a:cubicBezTo>
                                  <a:pt x="13689" y="17107"/>
                                  <a:pt x="13715" y="17085"/>
                                  <a:pt x="13693" y="17066"/>
                                </a:cubicBezTo>
                                <a:cubicBezTo>
                                  <a:pt x="13678" y="17053"/>
                                  <a:pt x="13658" y="17051"/>
                                  <a:pt x="13639" y="17051"/>
                                </a:cubicBezTo>
                                <a:cubicBezTo>
                                  <a:pt x="13618" y="17051"/>
                                  <a:pt x="13615" y="17059"/>
                                  <a:pt x="13604" y="17074"/>
                                </a:cubicBezTo>
                              </a:path>
                              <a:path w="343" h="329">
                                <a:moveTo>
                                  <a:pt x="13572" y="16940"/>
                                </a:moveTo>
                                <a:cubicBezTo>
                                  <a:pt x="13562" y="16961"/>
                                  <a:pt x="13562" y="16972"/>
                                  <a:pt x="13563" y="16995"/>
                                </a:cubicBezTo>
                                <a:cubicBezTo>
                                  <a:pt x="13565" y="17023"/>
                                  <a:pt x="13569" y="17050"/>
                                  <a:pt x="13573" y="17077"/>
                                </a:cubicBezTo>
                                <a:cubicBezTo>
                                  <a:pt x="13576" y="17095"/>
                                  <a:pt x="13579" y="17113"/>
                                  <a:pt x="13584" y="17130"/>
                                </a:cubicBezTo>
                                <a:cubicBezTo>
                                  <a:pt x="13587" y="17140"/>
                                  <a:pt x="13588" y="17144"/>
                                  <a:pt x="13592" y="17150"/>
                                </a:cubicBezTo>
                              </a:path>
                              <a:path w="343" h="329">
                                <a:moveTo>
                                  <a:pt x="13512" y="17059"/>
                                </a:moveTo>
                                <a:cubicBezTo>
                                  <a:pt x="13530" y="17048"/>
                                  <a:pt x="13546" y="17049"/>
                                  <a:pt x="13567" y="17045"/>
                                </a:cubicBezTo>
                                <a:cubicBezTo>
                                  <a:pt x="13583" y="17042"/>
                                  <a:pt x="13596" y="17043"/>
                                  <a:pt x="13612" y="17048"/>
                                </a:cubicBezTo>
                                <a:cubicBezTo>
                                  <a:pt x="13631" y="17054"/>
                                  <a:pt x="13646" y="17065"/>
                                  <a:pt x="13659" y="17081"/>
                                </a:cubicBezTo>
                                <a:cubicBezTo>
                                  <a:pt x="13661" y="17085"/>
                                  <a:pt x="13664" y="17088"/>
                                  <a:pt x="13666" y="17092"/>
                                </a:cubicBezTo>
                              </a:path>
                            </a:pathLst>
                          </a:custGeom>
                          <a:noFill/>
                          <a:ln cap="rnd" w="19080">
                            <a:solidFill>
                              <a:srgbClr val="ff9900"/>
                            </a:solidFill>
                            <a:round/>
                          </a:ln>
                        </wps:spPr>
                        <wps:style>
                          <a:lnRef idx="0"/>
                          <a:fillRef idx="0"/>
                          <a:effectRef idx="0"/>
                          <a:fontRef idx="minor"/>
                        </wps:style>
                        <wps:bodyPr/>
                      </wps:wsp>
                      <wps:wsp>
                        <wps:cNvSpPr/>
                        <wps:spPr>
                          <a:xfrm>
                            <a:off x="0" y="219240"/>
                            <a:ext cx="123840" cy="118800"/>
                          </a:xfrm>
                          <a:custGeom>
                            <a:avLst/>
                            <a:gdLst/>
                            <a:ahLst/>
                            <a:rect l="l" t="t" r="r" b="b"/>
                            <a:pathLst>
                              <a:path w="343" h="329">
                                <a:moveTo>
                                  <a:pt x="13512" y="16876"/>
                                </a:moveTo>
                                <a:cubicBezTo>
                                  <a:pt x="13487" y="16854"/>
                                  <a:pt x="13480" y="16849"/>
                                  <a:pt x="13452" y="16873"/>
                                </a:cubicBezTo>
                                <a:cubicBezTo>
                                  <a:pt x="13428" y="16893"/>
                                  <a:pt x="13414" y="16934"/>
                                  <a:pt x="13408" y="16963"/>
                                </a:cubicBezTo>
                                <a:cubicBezTo>
                                  <a:pt x="13402" y="16992"/>
                                  <a:pt x="13399" y="17024"/>
                                  <a:pt x="13409" y="17052"/>
                                </a:cubicBezTo>
                                <a:cubicBezTo>
                                  <a:pt x="13426" y="17101"/>
                                  <a:pt x="13477" y="17115"/>
                                  <a:pt x="13524" y="17107"/>
                                </a:cubicBezTo>
                                <a:cubicBezTo>
                                  <a:pt x="13552" y="17102"/>
                                  <a:pt x="13581" y="17087"/>
                                  <a:pt x="13601" y="17067"/>
                                </a:cubicBezTo>
                                <a:cubicBezTo>
                                  <a:pt x="13619" y="17049"/>
                                  <a:pt x="13634" y="17022"/>
                                  <a:pt x="13634" y="16996"/>
                                </a:cubicBezTo>
                                <a:cubicBezTo>
                                  <a:pt x="13633" y="16945"/>
                                  <a:pt x="13591" y="16917"/>
                                  <a:pt x="13553" y="16892"/>
                                </a:cubicBezTo>
                                <a:cubicBezTo>
                                  <a:pt x="13524" y="16880"/>
                                  <a:pt x="13500" y="16870"/>
                                  <a:pt x="13469" y="16880"/>
                                </a:cubicBezTo>
                                <a:cubicBezTo>
                                  <a:pt x="13440" y="16890"/>
                                  <a:pt x="13421" y="16916"/>
                                  <a:pt x="13412" y="16944"/>
                                </a:cubicBezTo>
                                <a:cubicBezTo>
                                  <a:pt x="13395" y="16997"/>
                                  <a:pt x="13404" y="17063"/>
                                  <a:pt x="13450" y="17097"/>
                                </a:cubicBezTo>
                                <a:cubicBezTo>
                                  <a:pt x="13484" y="17123"/>
                                  <a:pt x="13536" y="17123"/>
                                  <a:pt x="13573" y="17102"/>
                                </a:cubicBezTo>
                                <a:cubicBezTo>
                                  <a:pt x="13590" y="17088"/>
                                  <a:pt x="13596" y="17084"/>
                                  <a:pt x="13607" y="17075"/>
                                </a:cubicBezTo>
                                <a:cubicBezTo>
                                  <a:pt x="13624" y="17054"/>
                                  <a:pt x="13638" y="17036"/>
                                  <a:pt x="13637" y="17007"/>
                                </a:cubicBezTo>
                                <a:cubicBezTo>
                                  <a:pt x="13636" y="16979"/>
                                  <a:pt x="13617" y="16959"/>
                                  <a:pt x="13595" y="16945"/>
                                </a:cubicBezTo>
                                <a:cubicBezTo>
                                  <a:pt x="13566" y="16927"/>
                                  <a:pt x="13532" y="16921"/>
                                  <a:pt x="13499" y="16925"/>
                                </a:cubicBezTo>
                                <a:cubicBezTo>
                                  <a:pt x="13461" y="16929"/>
                                  <a:pt x="13429" y="16950"/>
                                  <a:pt x="13405" y="16979"/>
                                </a:cubicBezTo>
                                <a:cubicBezTo>
                                  <a:pt x="13378" y="17011"/>
                                  <a:pt x="13371" y="17044"/>
                                  <a:pt x="13364" y="17083"/>
                                </a:cubicBezTo>
                                <a:cubicBezTo>
                                  <a:pt x="13372" y="17116"/>
                                  <a:pt x="13378" y="17143"/>
                                  <a:pt x="13414" y="17157"/>
                                </a:cubicBezTo>
                                <a:cubicBezTo>
                                  <a:pt x="13451" y="17171"/>
                                  <a:pt x="13494" y="17162"/>
                                  <a:pt x="13530" y="17150"/>
                                </a:cubicBezTo>
                                <a:cubicBezTo>
                                  <a:pt x="13569" y="17137"/>
                                  <a:pt x="13608" y="17114"/>
                                  <a:pt x="13637" y="17084"/>
                                </a:cubicBezTo>
                                <a:cubicBezTo>
                                  <a:pt x="13659" y="17061"/>
                                  <a:pt x="13665" y="17040"/>
                                  <a:pt x="13663" y="17010"/>
                                </a:cubicBezTo>
                                <a:cubicBezTo>
                                  <a:pt x="13641" y="16977"/>
                                  <a:pt x="13612" y="16959"/>
                                  <a:pt x="13570" y="16955"/>
                                </a:cubicBezTo>
                                <a:cubicBezTo>
                                  <a:pt x="13533" y="16952"/>
                                  <a:pt x="13499" y="16961"/>
                                  <a:pt x="13469" y="16984"/>
                                </a:cubicBezTo>
                                <a:cubicBezTo>
                                  <a:pt x="13442" y="17005"/>
                                  <a:pt x="13423" y="17035"/>
                                  <a:pt x="13419" y="17069"/>
                                </a:cubicBezTo>
                                <a:cubicBezTo>
                                  <a:pt x="13416" y="17093"/>
                                  <a:pt x="13424" y="17108"/>
                                  <a:pt x="13433" y="17128"/>
                                </a:cubicBezTo>
                                <a:cubicBezTo>
                                  <a:pt x="13466" y="17153"/>
                                  <a:pt x="13493" y="17165"/>
                                  <a:pt x="13536" y="17161"/>
                                </a:cubicBezTo>
                                <a:cubicBezTo>
                                  <a:pt x="13570" y="17158"/>
                                  <a:pt x="13605" y="17145"/>
                                  <a:pt x="13633" y="17125"/>
                                </a:cubicBezTo>
                                <a:cubicBezTo>
                                  <a:pt x="13654" y="17110"/>
                                  <a:pt x="13676" y="17085"/>
                                  <a:pt x="13676" y="17058"/>
                                </a:cubicBezTo>
                                <a:cubicBezTo>
                                  <a:pt x="13677" y="17028"/>
                                  <a:pt x="13659" y="17005"/>
                                  <a:pt x="13639" y="16985"/>
                                </a:cubicBezTo>
                                <a:cubicBezTo>
                                  <a:pt x="13633" y="16980"/>
                                  <a:pt x="13627" y="16974"/>
                                  <a:pt x="13621" y="16969"/>
                                </a:cubicBezTo>
                                <a:cubicBezTo>
                                  <a:pt x="13593" y="16956"/>
                                  <a:pt x="13571" y="16945"/>
                                  <a:pt x="13540" y="16953"/>
                                </a:cubicBezTo>
                                <a:cubicBezTo>
                                  <a:pt x="13507" y="16961"/>
                                  <a:pt x="13490" y="16991"/>
                                  <a:pt x="13476" y="17020"/>
                                </a:cubicBezTo>
                                <a:cubicBezTo>
                                  <a:pt x="13461" y="17051"/>
                                  <a:pt x="13454" y="17090"/>
                                  <a:pt x="13459" y="17124"/>
                                </a:cubicBezTo>
                                <a:cubicBezTo>
                                  <a:pt x="13463" y="17154"/>
                                  <a:pt x="13477" y="17175"/>
                                  <a:pt x="13507" y="17182"/>
                                </a:cubicBezTo>
                                <a:cubicBezTo>
                                  <a:pt x="13541" y="17190"/>
                                  <a:pt x="13575" y="17176"/>
                                  <a:pt x="13605" y="17161"/>
                                </a:cubicBezTo>
                                <a:cubicBezTo>
                                  <a:pt x="13636" y="17145"/>
                                  <a:pt x="13670" y="17122"/>
                                  <a:pt x="13690" y="17093"/>
                                </a:cubicBezTo>
                                <a:cubicBezTo>
                                  <a:pt x="13693" y="17087"/>
                                  <a:pt x="13697" y="17080"/>
                                  <a:pt x="13700" y="17074"/>
                                </a:cubicBezTo>
                                <a:cubicBezTo>
                                  <a:pt x="13702" y="17046"/>
                                  <a:pt x="13701" y="17033"/>
                                  <a:pt x="13675" y="17016"/>
                                </a:cubicBezTo>
                                <a:cubicBezTo>
                                  <a:pt x="13628" y="16986"/>
                                  <a:pt x="13561" y="16975"/>
                                  <a:pt x="13506" y="16984"/>
                                </a:cubicBezTo>
                                <a:cubicBezTo>
                                  <a:pt x="13474" y="16989"/>
                                  <a:pt x="13438" y="17007"/>
                                  <a:pt x="13420" y="17035"/>
                                </a:cubicBezTo>
                                <a:cubicBezTo>
                                  <a:pt x="13412" y="17054"/>
                                  <a:pt x="13409" y="17060"/>
                                  <a:pt x="13410" y="17074"/>
                                </a:cubicBezTo>
                                <a:cubicBezTo>
                                  <a:pt x="13425" y="17114"/>
                                  <a:pt x="13443" y="17130"/>
                                  <a:pt x="13487" y="17136"/>
                                </a:cubicBezTo>
                                <a:cubicBezTo>
                                  <a:pt x="13523" y="17141"/>
                                  <a:pt x="13560" y="17134"/>
                                  <a:pt x="13594" y="17120"/>
                                </a:cubicBezTo>
                                <a:cubicBezTo>
                                  <a:pt x="13617" y="17111"/>
                                  <a:pt x="13651" y="17094"/>
                                  <a:pt x="13663" y="17070"/>
                                </a:cubicBezTo>
                                <a:cubicBezTo>
                                  <a:pt x="13673" y="17049"/>
                                  <a:pt x="13661" y="17025"/>
                                  <a:pt x="13648" y="17009"/>
                                </a:cubicBezTo>
                                <a:cubicBezTo>
                                  <a:pt x="13633" y="16990"/>
                                  <a:pt x="13616" y="16981"/>
                                  <a:pt x="13596" y="16970"/>
                                </a:cubicBezTo>
                                <a:cubicBezTo>
                                  <a:pt x="13573" y="16962"/>
                                  <a:pt x="13545" y="16949"/>
                                  <a:pt x="13521" y="16964"/>
                                </a:cubicBezTo>
                                <a:cubicBezTo>
                                  <a:pt x="13496" y="16979"/>
                                  <a:pt x="13485" y="17016"/>
                                  <a:pt x="13482" y="17043"/>
                                </a:cubicBezTo>
                                <a:cubicBezTo>
                                  <a:pt x="13478" y="17073"/>
                                  <a:pt x="13482" y="17111"/>
                                  <a:pt x="13499" y="17137"/>
                                </a:cubicBezTo>
                                <a:cubicBezTo>
                                  <a:pt x="13514" y="17160"/>
                                  <a:pt x="13540" y="17167"/>
                                  <a:pt x="13566" y="17164"/>
                                </a:cubicBezTo>
                                <a:cubicBezTo>
                                  <a:pt x="13613" y="17158"/>
                                  <a:pt x="13656" y="17122"/>
                                  <a:pt x="13680" y="17084"/>
                                </a:cubicBezTo>
                                <a:cubicBezTo>
                                  <a:pt x="13694" y="17061"/>
                                  <a:pt x="13703" y="17040"/>
                                  <a:pt x="13686" y="17017"/>
                                </a:cubicBezTo>
                                <a:cubicBezTo>
                                  <a:pt x="13667" y="16991"/>
                                  <a:pt x="13634" y="16982"/>
                                  <a:pt x="13604" y="16977"/>
                                </a:cubicBezTo>
                                <a:cubicBezTo>
                                  <a:pt x="13549" y="16968"/>
                                  <a:pt x="13504" y="16980"/>
                                  <a:pt x="13463" y="17016"/>
                                </a:cubicBezTo>
                                <a:cubicBezTo>
                                  <a:pt x="13452" y="17039"/>
                                  <a:pt x="13444" y="17057"/>
                                  <a:pt x="13459" y="17081"/>
                                </a:cubicBezTo>
                                <a:cubicBezTo>
                                  <a:pt x="13472" y="17102"/>
                                  <a:pt x="13503" y="17105"/>
                                  <a:pt x="13525" y="17105"/>
                                </a:cubicBezTo>
                                <a:cubicBezTo>
                                  <a:pt x="13559" y="17105"/>
                                  <a:pt x="13587" y="17093"/>
                                  <a:pt x="13616" y="17078"/>
                                </a:cubicBezTo>
                                <a:cubicBezTo>
                                  <a:pt x="13638" y="17066"/>
                                  <a:pt x="13662" y="17051"/>
                                  <a:pt x="13674" y="17028"/>
                                </a:cubicBezTo>
                                <a:cubicBezTo>
                                  <a:pt x="13685" y="17006"/>
                                  <a:pt x="13672" y="16989"/>
                                  <a:pt x="13658" y="16974"/>
                                </a:cubicBezTo>
                                <a:cubicBezTo>
                                  <a:pt x="13653" y="16969"/>
                                  <a:pt x="13648" y="16964"/>
                                  <a:pt x="13643" y="16959"/>
                                </a:cubicBezTo>
                                <a:cubicBezTo>
                                  <a:pt x="13617" y="16940"/>
                                  <a:pt x="13593" y="16924"/>
                                  <a:pt x="13562" y="16914"/>
                                </a:cubicBezTo>
                                <a:cubicBezTo>
                                  <a:pt x="13538" y="16907"/>
                                  <a:pt x="13515" y="16909"/>
                                  <a:pt x="13497" y="16927"/>
                                </a:cubicBezTo>
                                <a:cubicBezTo>
                                  <a:pt x="13481" y="16944"/>
                                  <a:pt x="13478" y="16965"/>
                                  <a:pt x="13473" y="16986"/>
                                </a:cubicBezTo>
                                <a:cubicBezTo>
                                  <a:pt x="13471" y="17020"/>
                                  <a:pt x="13470" y="17049"/>
                                  <a:pt x="13483" y="17081"/>
                                </a:cubicBezTo>
                                <a:cubicBezTo>
                                  <a:pt x="13494" y="17108"/>
                                  <a:pt x="13512" y="17128"/>
                                  <a:pt x="13541" y="17135"/>
                                </a:cubicBezTo>
                                <a:cubicBezTo>
                                  <a:pt x="13572" y="17143"/>
                                  <a:pt x="13599" y="17130"/>
                                  <a:pt x="13627" y="17119"/>
                                </a:cubicBezTo>
                                <a:cubicBezTo>
                                  <a:pt x="13666" y="17093"/>
                                  <a:pt x="13715" y="17049"/>
                                  <a:pt x="13700" y="16995"/>
                                </a:cubicBezTo>
                                <a:cubicBezTo>
                                  <a:pt x="13692" y="16964"/>
                                  <a:pt x="13663" y="16945"/>
                                  <a:pt x="13638" y="16929"/>
                                </a:cubicBezTo>
                                <a:cubicBezTo>
                                  <a:pt x="13608" y="16911"/>
                                  <a:pt x="13573" y="16901"/>
                                  <a:pt x="13538" y="16904"/>
                                </a:cubicBezTo>
                                <a:cubicBezTo>
                                  <a:pt x="13504" y="16907"/>
                                  <a:pt x="13479" y="16925"/>
                                  <a:pt x="13459" y="16952"/>
                                </a:cubicBezTo>
                                <a:cubicBezTo>
                                  <a:pt x="13438" y="16981"/>
                                  <a:pt x="13435" y="17009"/>
                                  <a:pt x="13433" y="17043"/>
                                </a:cubicBezTo>
                                <a:cubicBezTo>
                                  <a:pt x="13444" y="17074"/>
                                  <a:pt x="13452" y="17098"/>
                                  <a:pt x="13483" y="17115"/>
                                </a:cubicBezTo>
                                <a:cubicBezTo>
                                  <a:pt x="13512" y="17131"/>
                                  <a:pt x="13548" y="17136"/>
                                  <a:pt x="13580" y="17133"/>
                                </a:cubicBezTo>
                                <a:cubicBezTo>
                                  <a:pt x="13624" y="17129"/>
                                  <a:pt x="13673" y="17111"/>
                                  <a:pt x="13697" y="17072"/>
                                </a:cubicBezTo>
                                <a:cubicBezTo>
                                  <a:pt x="13717" y="17040"/>
                                  <a:pt x="13699" y="17005"/>
                                  <a:pt x="13678" y="16978"/>
                                </a:cubicBezTo>
                                <a:cubicBezTo>
                                  <a:pt x="13655" y="16949"/>
                                  <a:pt x="13626" y="16927"/>
                                  <a:pt x="13592" y="16913"/>
                                </a:cubicBezTo>
                                <a:cubicBezTo>
                                  <a:pt x="13560" y="16900"/>
                                  <a:pt x="13528" y="16898"/>
                                  <a:pt x="13497" y="16913"/>
                                </a:cubicBezTo>
                                <a:cubicBezTo>
                                  <a:pt x="13467" y="16927"/>
                                  <a:pt x="13450" y="16957"/>
                                  <a:pt x="13440" y="16987"/>
                                </a:cubicBezTo>
                                <a:cubicBezTo>
                                  <a:pt x="13438" y="16995"/>
                                  <a:pt x="13437" y="17003"/>
                                  <a:pt x="13435" y="17011"/>
                                </a:cubicBezTo>
                                <a:cubicBezTo>
                                  <a:pt x="13435" y="17046"/>
                                  <a:pt x="13437" y="17070"/>
                                  <a:pt x="13460" y="17098"/>
                                </a:cubicBezTo>
                                <a:cubicBezTo>
                                  <a:pt x="13482" y="17124"/>
                                  <a:pt x="13513" y="17129"/>
                                  <a:pt x="13545" y="17129"/>
                                </a:cubicBezTo>
                                <a:cubicBezTo>
                                  <a:pt x="13577" y="17129"/>
                                  <a:pt x="13617" y="17118"/>
                                  <a:pt x="13644" y="17101"/>
                                </a:cubicBezTo>
                                <a:cubicBezTo>
                                  <a:pt x="13666" y="17087"/>
                                  <a:pt x="13692" y="17065"/>
                                  <a:pt x="13700" y="17039"/>
                                </a:cubicBezTo>
                                <a:cubicBezTo>
                                  <a:pt x="13703" y="17022"/>
                                  <a:pt x="13704" y="17016"/>
                                  <a:pt x="13699" y="17005"/>
                                </a:cubicBezTo>
                                <a:cubicBezTo>
                                  <a:pt x="13682" y="16979"/>
                                  <a:pt x="13665" y="16961"/>
                                  <a:pt x="13637" y="16945"/>
                                </a:cubicBezTo>
                                <a:cubicBezTo>
                                  <a:pt x="13605" y="16927"/>
                                  <a:pt x="13564" y="16915"/>
                                  <a:pt x="13529" y="16932"/>
                                </a:cubicBezTo>
                                <a:cubicBezTo>
                                  <a:pt x="13503" y="16945"/>
                                  <a:pt x="13485" y="16975"/>
                                  <a:pt x="13478" y="17002"/>
                                </a:cubicBezTo>
                                <a:cubicBezTo>
                                  <a:pt x="13470" y="17030"/>
                                  <a:pt x="13470" y="17066"/>
                                  <a:pt x="13482" y="17093"/>
                                </a:cubicBezTo>
                                <a:cubicBezTo>
                                  <a:pt x="13496" y="17124"/>
                                  <a:pt x="13530" y="17137"/>
                                  <a:pt x="13562" y="17133"/>
                                </a:cubicBezTo>
                                <a:cubicBezTo>
                                  <a:pt x="13591" y="17130"/>
                                  <a:pt x="13622" y="17114"/>
                                  <a:pt x="13644" y="17096"/>
                                </a:cubicBezTo>
                                <a:cubicBezTo>
                                  <a:pt x="13661" y="17083"/>
                                  <a:pt x="13668" y="17071"/>
                                  <a:pt x="13677" y="17053"/>
                                </a:cubicBezTo>
                                <a:cubicBezTo>
                                  <a:pt x="13676" y="17029"/>
                                  <a:pt x="13674" y="17015"/>
                                  <a:pt x="13652" y="17001"/>
                                </a:cubicBezTo>
                                <a:cubicBezTo>
                                  <a:pt x="13626" y="16984"/>
                                  <a:pt x="13603" y="16985"/>
                                  <a:pt x="13579" y="17001"/>
                                </a:cubicBezTo>
                                <a:cubicBezTo>
                                  <a:pt x="13562" y="17027"/>
                                  <a:pt x="13556" y="17050"/>
                                  <a:pt x="13563" y="17082"/>
                                </a:cubicBezTo>
                                <a:cubicBezTo>
                                  <a:pt x="13568" y="17103"/>
                                  <a:pt x="13582" y="17120"/>
                                  <a:pt x="13605" y="17118"/>
                                </a:cubicBezTo>
                                <a:cubicBezTo>
                                  <a:pt x="13621" y="17117"/>
                                  <a:pt x="13638" y="17099"/>
                                  <a:pt x="13645" y="17086"/>
                                </a:cubicBezTo>
                                <a:cubicBezTo>
                                  <a:pt x="13653" y="17071"/>
                                  <a:pt x="13659" y="17053"/>
                                  <a:pt x="13658" y="17035"/>
                                </a:cubicBezTo>
                                <a:cubicBezTo>
                                  <a:pt x="13656" y="17010"/>
                                  <a:pt x="13641" y="17007"/>
                                  <a:pt x="13628" y="17028"/>
                                </a:cubicBezTo>
                                <a:cubicBezTo>
                                  <a:pt x="13620" y="17041"/>
                                  <a:pt x="13620" y="17063"/>
                                  <a:pt x="13623" y="17077"/>
                                </a:cubicBezTo>
                                <a:cubicBezTo>
                                  <a:pt x="13629" y="17102"/>
                                  <a:pt x="13643" y="17114"/>
                                  <a:pt x="13669" y="17110"/>
                                </a:cubicBezTo>
                                <a:cubicBezTo>
                                  <a:pt x="13689" y="17107"/>
                                  <a:pt x="13715" y="17085"/>
                                  <a:pt x="13693" y="17066"/>
                                </a:cubicBezTo>
                                <a:cubicBezTo>
                                  <a:pt x="13678" y="17053"/>
                                  <a:pt x="13658" y="17051"/>
                                  <a:pt x="13639" y="17051"/>
                                </a:cubicBezTo>
                                <a:cubicBezTo>
                                  <a:pt x="13618" y="17051"/>
                                  <a:pt x="13615" y="17059"/>
                                  <a:pt x="13604" y="17074"/>
                                </a:cubicBezTo>
                              </a:path>
                              <a:path w="343" h="329">
                                <a:moveTo>
                                  <a:pt x="13572" y="16940"/>
                                </a:moveTo>
                                <a:cubicBezTo>
                                  <a:pt x="13562" y="16961"/>
                                  <a:pt x="13562" y="16972"/>
                                  <a:pt x="13563" y="16995"/>
                                </a:cubicBezTo>
                                <a:cubicBezTo>
                                  <a:pt x="13565" y="17023"/>
                                  <a:pt x="13569" y="17050"/>
                                  <a:pt x="13573" y="17077"/>
                                </a:cubicBezTo>
                                <a:cubicBezTo>
                                  <a:pt x="13576" y="17095"/>
                                  <a:pt x="13579" y="17113"/>
                                  <a:pt x="13584" y="17130"/>
                                </a:cubicBezTo>
                                <a:cubicBezTo>
                                  <a:pt x="13587" y="17140"/>
                                  <a:pt x="13588" y="17144"/>
                                  <a:pt x="13592" y="17150"/>
                                </a:cubicBezTo>
                              </a:path>
                              <a:path w="343" h="329">
                                <a:moveTo>
                                  <a:pt x="13512" y="17059"/>
                                </a:moveTo>
                                <a:cubicBezTo>
                                  <a:pt x="13530" y="17048"/>
                                  <a:pt x="13546" y="17049"/>
                                  <a:pt x="13567" y="17045"/>
                                </a:cubicBezTo>
                                <a:cubicBezTo>
                                  <a:pt x="13583" y="17042"/>
                                  <a:pt x="13596" y="17043"/>
                                  <a:pt x="13612" y="17048"/>
                                </a:cubicBezTo>
                                <a:cubicBezTo>
                                  <a:pt x="13631" y="17054"/>
                                  <a:pt x="13646" y="17065"/>
                                  <a:pt x="13659" y="17081"/>
                                </a:cubicBezTo>
                                <a:cubicBezTo>
                                  <a:pt x="13661" y="17085"/>
                                  <a:pt x="13664" y="17088"/>
                                  <a:pt x="13666" y="17092"/>
                                </a:cubicBezTo>
                              </a:path>
                            </a:pathLst>
                          </a:custGeom>
                          <a:noFill/>
                          <a:ln cap="rnd" w="19080">
                            <a:solidFill>
                              <a:srgbClr val="ff9900"/>
                            </a:solidFill>
                            <a:round/>
                          </a:ln>
                        </wps:spPr>
                        <wps:style>
                          <a:lnRef idx="0"/>
                          <a:fillRef idx="0"/>
                          <a:effectRef idx="0"/>
                          <a:fontRef idx="minor"/>
                        </wps:style>
                        <wps:bodyPr/>
                      </wps:wsp>
                      <wps:wsp>
                        <wps:cNvSpPr/>
                        <wps:spPr>
                          <a:xfrm>
                            <a:off x="3240" y="6480"/>
                            <a:ext cx="101520" cy="109080"/>
                          </a:xfrm>
                          <a:custGeom>
                            <a:avLst/>
                            <a:gdLst/>
                            <a:ahLst/>
                            <a:rect l="l" t="t" r="r" b="b"/>
                            <a:pathLst>
                              <a:path w="282" h="304">
                                <a:moveTo>
                                  <a:pt x="13606" y="18266"/>
                                </a:moveTo>
                                <a:cubicBezTo>
                                  <a:pt x="13586" y="18256"/>
                                  <a:pt x="13575" y="18263"/>
                                  <a:pt x="13553" y="18273"/>
                                </a:cubicBezTo>
                                <a:cubicBezTo>
                                  <a:pt x="13522" y="18287"/>
                                  <a:pt x="13488" y="18309"/>
                                  <a:pt x="13469" y="18338"/>
                                </a:cubicBezTo>
                                <a:cubicBezTo>
                                  <a:pt x="13451" y="18365"/>
                                  <a:pt x="13449" y="18397"/>
                                  <a:pt x="13454" y="18428"/>
                                </a:cubicBezTo>
                                <a:cubicBezTo>
                                  <a:pt x="13460" y="18463"/>
                                  <a:pt x="13479" y="18487"/>
                                  <a:pt x="13502" y="18513"/>
                                </a:cubicBezTo>
                                <a:cubicBezTo>
                                  <a:pt x="13534" y="18526"/>
                                  <a:pt x="13557" y="18531"/>
                                  <a:pt x="13589" y="18512"/>
                                </a:cubicBezTo>
                                <a:cubicBezTo>
                                  <a:pt x="13622" y="18493"/>
                                  <a:pt x="13648" y="18462"/>
                                  <a:pt x="13668" y="18430"/>
                                </a:cubicBezTo>
                                <a:cubicBezTo>
                                  <a:pt x="13680" y="18410"/>
                                  <a:pt x="13700" y="18378"/>
                                  <a:pt x="13689" y="18353"/>
                                </a:cubicBezTo>
                                <a:cubicBezTo>
                                  <a:pt x="13680" y="18332"/>
                                  <a:pt x="13651" y="18321"/>
                                  <a:pt x="13632" y="18314"/>
                                </a:cubicBezTo>
                                <a:cubicBezTo>
                                  <a:pt x="13598" y="18301"/>
                                  <a:pt x="13561" y="18290"/>
                                  <a:pt x="13524" y="18289"/>
                                </a:cubicBezTo>
                                <a:cubicBezTo>
                                  <a:pt x="13518" y="18289"/>
                                  <a:pt x="13513" y="18290"/>
                                  <a:pt x="13507" y="18290"/>
                                </a:cubicBezTo>
                                <a:cubicBezTo>
                                  <a:pt x="13482" y="18306"/>
                                  <a:pt x="13475" y="18318"/>
                                  <a:pt x="13480" y="18349"/>
                                </a:cubicBezTo>
                                <a:cubicBezTo>
                                  <a:pt x="13485" y="18383"/>
                                  <a:pt x="13498" y="18416"/>
                                  <a:pt x="13515" y="18446"/>
                                </a:cubicBezTo>
                                <a:cubicBezTo>
                                  <a:pt x="13531" y="18474"/>
                                  <a:pt x="13552" y="18501"/>
                                  <a:pt x="13583" y="18513"/>
                                </a:cubicBezTo>
                                <a:cubicBezTo>
                                  <a:pt x="13604" y="18518"/>
                                  <a:pt x="13610" y="18520"/>
                                  <a:pt x="13624" y="18516"/>
                                </a:cubicBezTo>
                                <a:cubicBezTo>
                                  <a:pt x="13660" y="18505"/>
                                  <a:pt x="13690" y="18486"/>
                                  <a:pt x="13705" y="18449"/>
                                </a:cubicBezTo>
                                <a:cubicBezTo>
                                  <a:pt x="13716" y="18423"/>
                                  <a:pt x="13715" y="18385"/>
                                  <a:pt x="13705" y="18359"/>
                                </a:cubicBezTo>
                                <a:cubicBezTo>
                                  <a:pt x="13689" y="18318"/>
                                  <a:pt x="13655" y="18291"/>
                                  <a:pt x="13617" y="18272"/>
                                </a:cubicBezTo>
                                <a:cubicBezTo>
                                  <a:pt x="13587" y="18257"/>
                                  <a:pt x="13564" y="18255"/>
                                  <a:pt x="13532" y="18261"/>
                                </a:cubicBezTo>
                                <a:cubicBezTo>
                                  <a:pt x="13507" y="18275"/>
                                  <a:pt x="13491" y="18288"/>
                                  <a:pt x="13480" y="18316"/>
                                </a:cubicBezTo>
                                <a:cubicBezTo>
                                  <a:pt x="13469" y="18345"/>
                                  <a:pt x="13468" y="18379"/>
                                  <a:pt x="13475" y="18409"/>
                                </a:cubicBezTo>
                                <a:cubicBezTo>
                                  <a:pt x="13483" y="18444"/>
                                  <a:pt x="13502" y="18467"/>
                                  <a:pt x="13527" y="18491"/>
                                </a:cubicBezTo>
                                <a:cubicBezTo>
                                  <a:pt x="13558" y="18508"/>
                                  <a:pt x="13585" y="18517"/>
                                  <a:pt x="13621" y="18508"/>
                                </a:cubicBezTo>
                                <a:cubicBezTo>
                                  <a:pt x="13654" y="18500"/>
                                  <a:pt x="13685" y="18473"/>
                                  <a:pt x="13705" y="18446"/>
                                </a:cubicBezTo>
                                <a:cubicBezTo>
                                  <a:pt x="13725" y="18420"/>
                                  <a:pt x="13733" y="18383"/>
                                  <a:pt x="13729" y="18351"/>
                                </a:cubicBezTo>
                                <a:cubicBezTo>
                                  <a:pt x="13725" y="18317"/>
                                  <a:pt x="13707" y="18292"/>
                                  <a:pt x="13682" y="18270"/>
                                </a:cubicBezTo>
                                <a:cubicBezTo>
                                  <a:pt x="13642" y="18236"/>
                                  <a:pt x="13581" y="18218"/>
                                  <a:pt x="13530" y="18233"/>
                                </a:cubicBezTo>
                                <a:cubicBezTo>
                                  <a:pt x="13504" y="18241"/>
                                  <a:pt x="13492" y="18256"/>
                                  <a:pt x="13474" y="18274"/>
                                </a:cubicBezTo>
                                <a:cubicBezTo>
                                  <a:pt x="13461" y="18301"/>
                                  <a:pt x="13448" y="18324"/>
                                  <a:pt x="13454" y="18355"/>
                                </a:cubicBezTo>
                                <a:cubicBezTo>
                                  <a:pt x="13460" y="18387"/>
                                  <a:pt x="13480" y="18411"/>
                                  <a:pt x="13505" y="18430"/>
                                </a:cubicBezTo>
                                <a:cubicBezTo>
                                  <a:pt x="13534" y="18452"/>
                                  <a:pt x="13566" y="18461"/>
                                  <a:pt x="13602" y="18461"/>
                                </a:cubicBezTo>
                                <a:cubicBezTo>
                                  <a:pt x="13634" y="18461"/>
                                  <a:pt x="13666" y="18449"/>
                                  <a:pt x="13691" y="18428"/>
                                </a:cubicBezTo>
                                <a:cubicBezTo>
                                  <a:pt x="13706" y="18413"/>
                                  <a:pt x="13711" y="18408"/>
                                  <a:pt x="13718" y="18396"/>
                                </a:cubicBezTo>
                                <a:cubicBezTo>
                                  <a:pt x="13730" y="18343"/>
                                  <a:pt x="13722" y="18301"/>
                                  <a:pt x="13676" y="18266"/>
                                </a:cubicBezTo>
                                <a:cubicBezTo>
                                  <a:pt x="13648" y="18245"/>
                                  <a:pt x="13612" y="18230"/>
                                  <a:pt x="13578" y="18225"/>
                                </a:cubicBezTo>
                                <a:cubicBezTo>
                                  <a:pt x="13539" y="18219"/>
                                  <a:pt x="13503" y="18231"/>
                                  <a:pt x="13482" y="18266"/>
                                </a:cubicBezTo>
                                <a:cubicBezTo>
                                  <a:pt x="13465" y="18295"/>
                                  <a:pt x="13463" y="18333"/>
                                  <a:pt x="13466" y="18366"/>
                                </a:cubicBezTo>
                                <a:cubicBezTo>
                                  <a:pt x="13470" y="18404"/>
                                  <a:pt x="13482" y="18439"/>
                                  <a:pt x="13504" y="18470"/>
                                </a:cubicBezTo>
                                <a:cubicBezTo>
                                  <a:pt x="13530" y="18507"/>
                                  <a:pt x="13560" y="18518"/>
                                  <a:pt x="13603" y="18520"/>
                                </a:cubicBezTo>
                                <a:cubicBezTo>
                                  <a:pt x="13636" y="18510"/>
                                  <a:pt x="13658" y="18501"/>
                                  <a:pt x="13678" y="18472"/>
                                </a:cubicBezTo>
                                <a:cubicBezTo>
                                  <a:pt x="13703" y="18437"/>
                                  <a:pt x="13708" y="18395"/>
                                  <a:pt x="13699" y="18354"/>
                                </a:cubicBezTo>
                                <a:cubicBezTo>
                                  <a:pt x="13693" y="18323"/>
                                  <a:pt x="13677" y="18296"/>
                                  <a:pt x="13652" y="18276"/>
                                </a:cubicBezTo>
                                <a:cubicBezTo>
                                  <a:pt x="13630" y="18258"/>
                                  <a:pt x="13606" y="18255"/>
                                  <a:pt x="13579" y="18253"/>
                                </a:cubicBezTo>
                                <a:cubicBezTo>
                                  <a:pt x="13551" y="18262"/>
                                  <a:pt x="13535" y="18273"/>
                                  <a:pt x="13518" y="18299"/>
                                </a:cubicBezTo>
                                <a:cubicBezTo>
                                  <a:pt x="13500" y="18328"/>
                                  <a:pt x="13489" y="18362"/>
                                  <a:pt x="13485" y="18396"/>
                                </a:cubicBezTo>
                                <a:cubicBezTo>
                                  <a:pt x="13480" y="18439"/>
                                  <a:pt x="13489" y="18471"/>
                                  <a:pt x="13515" y="18504"/>
                                </a:cubicBezTo>
                                <a:cubicBezTo>
                                  <a:pt x="13544" y="18518"/>
                                  <a:pt x="13567" y="18520"/>
                                  <a:pt x="13599" y="18506"/>
                                </a:cubicBezTo>
                                <a:cubicBezTo>
                                  <a:pt x="13632" y="18492"/>
                                  <a:pt x="13664" y="18464"/>
                                  <a:pt x="13686" y="18435"/>
                                </a:cubicBezTo>
                                <a:cubicBezTo>
                                  <a:pt x="13706" y="18409"/>
                                  <a:pt x="13723" y="18370"/>
                                  <a:pt x="13711" y="18338"/>
                                </a:cubicBezTo>
                                <a:cubicBezTo>
                                  <a:pt x="13702" y="18314"/>
                                  <a:pt x="13677" y="18299"/>
                                  <a:pt x="13654" y="18291"/>
                                </a:cubicBezTo>
                                <a:cubicBezTo>
                                  <a:pt x="13627" y="18282"/>
                                  <a:pt x="13594" y="18280"/>
                                  <a:pt x="13566" y="18288"/>
                                </a:cubicBezTo>
                                <a:cubicBezTo>
                                  <a:pt x="13540" y="18296"/>
                                  <a:pt x="13516" y="18315"/>
                                  <a:pt x="13506" y="18341"/>
                                </a:cubicBezTo>
                                <a:cubicBezTo>
                                  <a:pt x="13501" y="18363"/>
                                  <a:pt x="13499" y="18371"/>
                                  <a:pt x="13498" y="18386"/>
                                </a:cubicBezTo>
                                <a:cubicBezTo>
                                  <a:pt x="13503" y="18415"/>
                                  <a:pt x="13507" y="18442"/>
                                  <a:pt x="13531" y="18462"/>
                                </a:cubicBezTo>
                                <a:cubicBezTo>
                                  <a:pt x="13557" y="18484"/>
                                  <a:pt x="13587" y="18484"/>
                                  <a:pt x="13617" y="18473"/>
                                </a:cubicBezTo>
                                <a:cubicBezTo>
                                  <a:pt x="13650" y="18462"/>
                                  <a:pt x="13678" y="18440"/>
                                  <a:pt x="13700" y="18413"/>
                                </a:cubicBezTo>
                                <a:cubicBezTo>
                                  <a:pt x="13718" y="18391"/>
                                  <a:pt x="13729" y="18363"/>
                                  <a:pt x="13724" y="18334"/>
                                </a:cubicBezTo>
                                <a:cubicBezTo>
                                  <a:pt x="13720" y="18309"/>
                                  <a:pt x="13695" y="18290"/>
                                  <a:pt x="13674" y="18280"/>
                                </a:cubicBezTo>
                                <a:cubicBezTo>
                                  <a:pt x="13655" y="18274"/>
                                  <a:pt x="13649" y="18272"/>
                                  <a:pt x="13635" y="18272"/>
                                </a:cubicBezTo>
                                <a:cubicBezTo>
                                  <a:pt x="13596" y="18277"/>
                                  <a:pt x="13577" y="18288"/>
                                  <a:pt x="13568" y="18328"/>
                                </a:cubicBezTo>
                                <a:cubicBezTo>
                                  <a:pt x="13561" y="18361"/>
                                  <a:pt x="13565" y="18397"/>
                                  <a:pt x="13577" y="18428"/>
                                </a:cubicBezTo>
                                <a:cubicBezTo>
                                  <a:pt x="13586" y="18452"/>
                                  <a:pt x="13606" y="18482"/>
                                  <a:pt x="13636" y="18480"/>
                                </a:cubicBezTo>
                                <a:cubicBezTo>
                                  <a:pt x="13665" y="18478"/>
                                  <a:pt x="13691" y="18454"/>
                                  <a:pt x="13708" y="18433"/>
                                </a:cubicBezTo>
                                <a:cubicBezTo>
                                  <a:pt x="13724" y="18414"/>
                                  <a:pt x="13727" y="18397"/>
                                  <a:pt x="13732" y="18374"/>
                                </a:cubicBezTo>
                                <a:cubicBezTo>
                                  <a:pt x="13731" y="18348"/>
                                  <a:pt x="13730" y="18334"/>
                                  <a:pt x="13708" y="18318"/>
                                </a:cubicBezTo>
                                <a:cubicBezTo>
                                  <a:pt x="13681" y="18298"/>
                                  <a:pt x="13650" y="18304"/>
                                  <a:pt x="13631" y="18331"/>
                                </a:cubicBezTo>
                                <a:cubicBezTo>
                                  <a:pt x="13617" y="18350"/>
                                  <a:pt x="13614" y="18377"/>
                                  <a:pt x="13614" y="18400"/>
                                </a:cubicBezTo>
                                <a:cubicBezTo>
                                  <a:pt x="13615" y="18414"/>
                                  <a:pt x="13615" y="18419"/>
                                  <a:pt x="13617" y="18428"/>
                                </a:cubicBezTo>
                                <a:cubicBezTo>
                                  <a:pt x="13635" y="18444"/>
                                  <a:pt x="13645" y="18443"/>
                                  <a:pt x="13664" y="18427"/>
                                </a:cubicBezTo>
                                <a:cubicBezTo>
                                  <a:pt x="13685" y="18410"/>
                                  <a:pt x="13704" y="18387"/>
                                  <a:pt x="13712" y="18361"/>
                                </a:cubicBezTo>
                                <a:cubicBezTo>
                                  <a:pt x="13718" y="18342"/>
                                  <a:pt x="13707" y="18326"/>
                                  <a:pt x="13686" y="18330"/>
                                </a:cubicBezTo>
                                <a:cubicBezTo>
                                  <a:pt x="13658" y="18335"/>
                                  <a:pt x="13651" y="18355"/>
                                  <a:pt x="13653" y="18381"/>
                                </a:cubicBezTo>
                                <a:cubicBezTo>
                                  <a:pt x="13654" y="18399"/>
                                  <a:pt x="13666" y="18442"/>
                                  <a:pt x="13688" y="18400"/>
                                </a:cubicBezTo>
                                <a:cubicBezTo>
                                  <a:pt x="13689" y="18391"/>
                                  <a:pt x="13690" y="18383"/>
                                  <a:pt x="13691" y="18374"/>
                                </a:cubicBezTo>
                              </a:path>
                              <a:path w="282" h="304">
                                <a:moveTo>
                                  <a:pt x="13594" y="18396"/>
                                </a:moveTo>
                                <a:cubicBezTo>
                                  <a:pt x="13591" y="18396"/>
                                  <a:pt x="13587" y="18395"/>
                                  <a:pt x="13584" y="18395"/>
                                </a:cubicBezTo>
                                <a:cubicBezTo>
                                  <a:pt x="13600" y="18407"/>
                                  <a:pt x="13612" y="18413"/>
                                  <a:pt x="13632" y="18415"/>
                                </a:cubicBezTo>
                                <a:cubicBezTo>
                                  <a:pt x="13650" y="18417"/>
                                  <a:pt x="13671" y="18416"/>
                                  <a:pt x="13688" y="18413"/>
                                </a:cubicBezTo>
                                <a:cubicBezTo>
                                  <a:pt x="13704" y="18410"/>
                                  <a:pt x="13711" y="18408"/>
                                  <a:pt x="13727" y="18409"/>
                                </a:cubicBezTo>
                              </a:path>
                            </a:pathLst>
                          </a:custGeom>
                          <a:noFill/>
                          <a:ln cap="rnd" w="19080">
                            <a:solidFill>
                              <a:srgbClr val="00ffff"/>
                            </a:solidFill>
                            <a:round/>
                          </a:ln>
                        </wps:spPr>
                        <wps:style>
                          <a:lnRef idx="0"/>
                          <a:fillRef idx="0"/>
                          <a:effectRef idx="0"/>
                          <a:fontRef idx="minor"/>
                        </wps:style>
                        <wps:bodyPr/>
                      </wps:wsp>
                      <wps:wsp>
                        <wps:cNvSpPr/>
                        <wps:spPr>
                          <a:xfrm>
                            <a:off x="231840" y="225360"/>
                            <a:ext cx="101520" cy="109080"/>
                          </a:xfrm>
                          <a:custGeom>
                            <a:avLst/>
                            <a:gdLst/>
                            <a:ahLst/>
                            <a:rect l="l" t="t" r="r" b="b"/>
                            <a:pathLst>
                              <a:path w="282" h="304">
                                <a:moveTo>
                                  <a:pt x="13606" y="18266"/>
                                </a:moveTo>
                                <a:cubicBezTo>
                                  <a:pt x="13586" y="18256"/>
                                  <a:pt x="13575" y="18263"/>
                                  <a:pt x="13553" y="18273"/>
                                </a:cubicBezTo>
                                <a:cubicBezTo>
                                  <a:pt x="13522" y="18287"/>
                                  <a:pt x="13488" y="18309"/>
                                  <a:pt x="13469" y="18338"/>
                                </a:cubicBezTo>
                                <a:cubicBezTo>
                                  <a:pt x="13451" y="18365"/>
                                  <a:pt x="13449" y="18397"/>
                                  <a:pt x="13454" y="18428"/>
                                </a:cubicBezTo>
                                <a:cubicBezTo>
                                  <a:pt x="13460" y="18463"/>
                                  <a:pt x="13479" y="18487"/>
                                  <a:pt x="13502" y="18513"/>
                                </a:cubicBezTo>
                                <a:cubicBezTo>
                                  <a:pt x="13534" y="18526"/>
                                  <a:pt x="13557" y="18531"/>
                                  <a:pt x="13589" y="18512"/>
                                </a:cubicBezTo>
                                <a:cubicBezTo>
                                  <a:pt x="13622" y="18493"/>
                                  <a:pt x="13648" y="18462"/>
                                  <a:pt x="13668" y="18430"/>
                                </a:cubicBezTo>
                                <a:cubicBezTo>
                                  <a:pt x="13680" y="18410"/>
                                  <a:pt x="13700" y="18378"/>
                                  <a:pt x="13689" y="18353"/>
                                </a:cubicBezTo>
                                <a:cubicBezTo>
                                  <a:pt x="13680" y="18332"/>
                                  <a:pt x="13651" y="18321"/>
                                  <a:pt x="13632" y="18314"/>
                                </a:cubicBezTo>
                                <a:cubicBezTo>
                                  <a:pt x="13598" y="18301"/>
                                  <a:pt x="13561" y="18290"/>
                                  <a:pt x="13524" y="18289"/>
                                </a:cubicBezTo>
                                <a:cubicBezTo>
                                  <a:pt x="13518" y="18289"/>
                                  <a:pt x="13513" y="18290"/>
                                  <a:pt x="13507" y="18290"/>
                                </a:cubicBezTo>
                                <a:cubicBezTo>
                                  <a:pt x="13482" y="18306"/>
                                  <a:pt x="13475" y="18318"/>
                                  <a:pt x="13480" y="18349"/>
                                </a:cubicBezTo>
                                <a:cubicBezTo>
                                  <a:pt x="13485" y="18383"/>
                                  <a:pt x="13498" y="18416"/>
                                  <a:pt x="13515" y="18446"/>
                                </a:cubicBezTo>
                                <a:cubicBezTo>
                                  <a:pt x="13531" y="18474"/>
                                  <a:pt x="13552" y="18501"/>
                                  <a:pt x="13583" y="18513"/>
                                </a:cubicBezTo>
                                <a:cubicBezTo>
                                  <a:pt x="13604" y="18518"/>
                                  <a:pt x="13610" y="18520"/>
                                  <a:pt x="13624" y="18516"/>
                                </a:cubicBezTo>
                                <a:cubicBezTo>
                                  <a:pt x="13660" y="18505"/>
                                  <a:pt x="13690" y="18486"/>
                                  <a:pt x="13705" y="18449"/>
                                </a:cubicBezTo>
                                <a:cubicBezTo>
                                  <a:pt x="13716" y="18423"/>
                                  <a:pt x="13715" y="18385"/>
                                  <a:pt x="13705" y="18359"/>
                                </a:cubicBezTo>
                                <a:cubicBezTo>
                                  <a:pt x="13689" y="18318"/>
                                  <a:pt x="13655" y="18291"/>
                                  <a:pt x="13617" y="18272"/>
                                </a:cubicBezTo>
                                <a:cubicBezTo>
                                  <a:pt x="13587" y="18257"/>
                                  <a:pt x="13564" y="18255"/>
                                  <a:pt x="13532" y="18261"/>
                                </a:cubicBezTo>
                                <a:cubicBezTo>
                                  <a:pt x="13507" y="18275"/>
                                  <a:pt x="13491" y="18288"/>
                                  <a:pt x="13480" y="18316"/>
                                </a:cubicBezTo>
                                <a:cubicBezTo>
                                  <a:pt x="13469" y="18345"/>
                                  <a:pt x="13468" y="18379"/>
                                  <a:pt x="13475" y="18409"/>
                                </a:cubicBezTo>
                                <a:cubicBezTo>
                                  <a:pt x="13483" y="18444"/>
                                  <a:pt x="13502" y="18467"/>
                                  <a:pt x="13527" y="18491"/>
                                </a:cubicBezTo>
                                <a:cubicBezTo>
                                  <a:pt x="13558" y="18508"/>
                                  <a:pt x="13585" y="18517"/>
                                  <a:pt x="13621" y="18508"/>
                                </a:cubicBezTo>
                                <a:cubicBezTo>
                                  <a:pt x="13654" y="18500"/>
                                  <a:pt x="13685" y="18473"/>
                                  <a:pt x="13705" y="18446"/>
                                </a:cubicBezTo>
                                <a:cubicBezTo>
                                  <a:pt x="13725" y="18420"/>
                                  <a:pt x="13733" y="18383"/>
                                  <a:pt x="13729" y="18351"/>
                                </a:cubicBezTo>
                                <a:cubicBezTo>
                                  <a:pt x="13725" y="18317"/>
                                  <a:pt x="13707" y="18292"/>
                                  <a:pt x="13682" y="18270"/>
                                </a:cubicBezTo>
                                <a:cubicBezTo>
                                  <a:pt x="13642" y="18236"/>
                                  <a:pt x="13581" y="18218"/>
                                  <a:pt x="13530" y="18233"/>
                                </a:cubicBezTo>
                                <a:cubicBezTo>
                                  <a:pt x="13504" y="18241"/>
                                  <a:pt x="13492" y="18256"/>
                                  <a:pt x="13474" y="18274"/>
                                </a:cubicBezTo>
                                <a:cubicBezTo>
                                  <a:pt x="13461" y="18301"/>
                                  <a:pt x="13448" y="18324"/>
                                  <a:pt x="13454" y="18355"/>
                                </a:cubicBezTo>
                                <a:cubicBezTo>
                                  <a:pt x="13460" y="18387"/>
                                  <a:pt x="13480" y="18411"/>
                                  <a:pt x="13505" y="18430"/>
                                </a:cubicBezTo>
                                <a:cubicBezTo>
                                  <a:pt x="13534" y="18452"/>
                                  <a:pt x="13566" y="18461"/>
                                  <a:pt x="13602" y="18461"/>
                                </a:cubicBezTo>
                                <a:cubicBezTo>
                                  <a:pt x="13634" y="18461"/>
                                  <a:pt x="13666" y="18449"/>
                                  <a:pt x="13691" y="18428"/>
                                </a:cubicBezTo>
                                <a:cubicBezTo>
                                  <a:pt x="13706" y="18413"/>
                                  <a:pt x="13711" y="18408"/>
                                  <a:pt x="13718" y="18396"/>
                                </a:cubicBezTo>
                                <a:cubicBezTo>
                                  <a:pt x="13730" y="18343"/>
                                  <a:pt x="13722" y="18301"/>
                                  <a:pt x="13676" y="18266"/>
                                </a:cubicBezTo>
                                <a:cubicBezTo>
                                  <a:pt x="13648" y="18245"/>
                                  <a:pt x="13612" y="18230"/>
                                  <a:pt x="13578" y="18225"/>
                                </a:cubicBezTo>
                                <a:cubicBezTo>
                                  <a:pt x="13539" y="18219"/>
                                  <a:pt x="13503" y="18231"/>
                                  <a:pt x="13482" y="18266"/>
                                </a:cubicBezTo>
                                <a:cubicBezTo>
                                  <a:pt x="13465" y="18295"/>
                                  <a:pt x="13463" y="18333"/>
                                  <a:pt x="13466" y="18366"/>
                                </a:cubicBezTo>
                                <a:cubicBezTo>
                                  <a:pt x="13470" y="18404"/>
                                  <a:pt x="13482" y="18439"/>
                                  <a:pt x="13504" y="18470"/>
                                </a:cubicBezTo>
                                <a:cubicBezTo>
                                  <a:pt x="13530" y="18507"/>
                                  <a:pt x="13560" y="18518"/>
                                  <a:pt x="13603" y="18520"/>
                                </a:cubicBezTo>
                                <a:cubicBezTo>
                                  <a:pt x="13636" y="18510"/>
                                  <a:pt x="13658" y="18501"/>
                                  <a:pt x="13678" y="18472"/>
                                </a:cubicBezTo>
                                <a:cubicBezTo>
                                  <a:pt x="13703" y="18437"/>
                                  <a:pt x="13708" y="18395"/>
                                  <a:pt x="13699" y="18354"/>
                                </a:cubicBezTo>
                                <a:cubicBezTo>
                                  <a:pt x="13693" y="18323"/>
                                  <a:pt x="13677" y="18296"/>
                                  <a:pt x="13652" y="18276"/>
                                </a:cubicBezTo>
                                <a:cubicBezTo>
                                  <a:pt x="13630" y="18258"/>
                                  <a:pt x="13606" y="18255"/>
                                  <a:pt x="13579" y="18253"/>
                                </a:cubicBezTo>
                                <a:cubicBezTo>
                                  <a:pt x="13551" y="18262"/>
                                  <a:pt x="13535" y="18273"/>
                                  <a:pt x="13518" y="18299"/>
                                </a:cubicBezTo>
                                <a:cubicBezTo>
                                  <a:pt x="13500" y="18328"/>
                                  <a:pt x="13489" y="18362"/>
                                  <a:pt x="13485" y="18396"/>
                                </a:cubicBezTo>
                                <a:cubicBezTo>
                                  <a:pt x="13480" y="18439"/>
                                  <a:pt x="13489" y="18471"/>
                                  <a:pt x="13515" y="18504"/>
                                </a:cubicBezTo>
                                <a:cubicBezTo>
                                  <a:pt x="13544" y="18518"/>
                                  <a:pt x="13567" y="18520"/>
                                  <a:pt x="13599" y="18506"/>
                                </a:cubicBezTo>
                                <a:cubicBezTo>
                                  <a:pt x="13632" y="18492"/>
                                  <a:pt x="13664" y="18464"/>
                                  <a:pt x="13686" y="18435"/>
                                </a:cubicBezTo>
                                <a:cubicBezTo>
                                  <a:pt x="13706" y="18409"/>
                                  <a:pt x="13723" y="18370"/>
                                  <a:pt x="13711" y="18338"/>
                                </a:cubicBezTo>
                                <a:cubicBezTo>
                                  <a:pt x="13702" y="18314"/>
                                  <a:pt x="13677" y="18299"/>
                                  <a:pt x="13654" y="18291"/>
                                </a:cubicBezTo>
                                <a:cubicBezTo>
                                  <a:pt x="13627" y="18282"/>
                                  <a:pt x="13594" y="18280"/>
                                  <a:pt x="13566" y="18288"/>
                                </a:cubicBezTo>
                                <a:cubicBezTo>
                                  <a:pt x="13540" y="18296"/>
                                  <a:pt x="13516" y="18315"/>
                                  <a:pt x="13506" y="18341"/>
                                </a:cubicBezTo>
                                <a:cubicBezTo>
                                  <a:pt x="13501" y="18363"/>
                                  <a:pt x="13499" y="18371"/>
                                  <a:pt x="13498" y="18386"/>
                                </a:cubicBezTo>
                                <a:cubicBezTo>
                                  <a:pt x="13503" y="18415"/>
                                  <a:pt x="13507" y="18442"/>
                                  <a:pt x="13531" y="18462"/>
                                </a:cubicBezTo>
                                <a:cubicBezTo>
                                  <a:pt x="13557" y="18484"/>
                                  <a:pt x="13587" y="18484"/>
                                  <a:pt x="13617" y="18473"/>
                                </a:cubicBezTo>
                                <a:cubicBezTo>
                                  <a:pt x="13650" y="18462"/>
                                  <a:pt x="13678" y="18440"/>
                                  <a:pt x="13700" y="18413"/>
                                </a:cubicBezTo>
                                <a:cubicBezTo>
                                  <a:pt x="13718" y="18391"/>
                                  <a:pt x="13729" y="18363"/>
                                  <a:pt x="13724" y="18334"/>
                                </a:cubicBezTo>
                                <a:cubicBezTo>
                                  <a:pt x="13720" y="18309"/>
                                  <a:pt x="13695" y="18290"/>
                                  <a:pt x="13674" y="18280"/>
                                </a:cubicBezTo>
                                <a:cubicBezTo>
                                  <a:pt x="13655" y="18274"/>
                                  <a:pt x="13649" y="18272"/>
                                  <a:pt x="13635" y="18272"/>
                                </a:cubicBezTo>
                                <a:cubicBezTo>
                                  <a:pt x="13596" y="18277"/>
                                  <a:pt x="13577" y="18288"/>
                                  <a:pt x="13568" y="18328"/>
                                </a:cubicBezTo>
                                <a:cubicBezTo>
                                  <a:pt x="13561" y="18361"/>
                                  <a:pt x="13565" y="18397"/>
                                  <a:pt x="13577" y="18428"/>
                                </a:cubicBezTo>
                                <a:cubicBezTo>
                                  <a:pt x="13586" y="18452"/>
                                  <a:pt x="13606" y="18482"/>
                                  <a:pt x="13636" y="18480"/>
                                </a:cubicBezTo>
                                <a:cubicBezTo>
                                  <a:pt x="13665" y="18478"/>
                                  <a:pt x="13691" y="18454"/>
                                  <a:pt x="13708" y="18433"/>
                                </a:cubicBezTo>
                                <a:cubicBezTo>
                                  <a:pt x="13724" y="18414"/>
                                  <a:pt x="13727" y="18397"/>
                                  <a:pt x="13732" y="18374"/>
                                </a:cubicBezTo>
                                <a:cubicBezTo>
                                  <a:pt x="13731" y="18348"/>
                                  <a:pt x="13730" y="18334"/>
                                  <a:pt x="13708" y="18318"/>
                                </a:cubicBezTo>
                                <a:cubicBezTo>
                                  <a:pt x="13681" y="18298"/>
                                  <a:pt x="13650" y="18304"/>
                                  <a:pt x="13631" y="18331"/>
                                </a:cubicBezTo>
                                <a:cubicBezTo>
                                  <a:pt x="13617" y="18350"/>
                                  <a:pt x="13614" y="18377"/>
                                  <a:pt x="13614" y="18400"/>
                                </a:cubicBezTo>
                                <a:cubicBezTo>
                                  <a:pt x="13615" y="18414"/>
                                  <a:pt x="13615" y="18419"/>
                                  <a:pt x="13617" y="18428"/>
                                </a:cubicBezTo>
                                <a:cubicBezTo>
                                  <a:pt x="13635" y="18444"/>
                                  <a:pt x="13645" y="18443"/>
                                  <a:pt x="13664" y="18427"/>
                                </a:cubicBezTo>
                                <a:cubicBezTo>
                                  <a:pt x="13685" y="18410"/>
                                  <a:pt x="13704" y="18387"/>
                                  <a:pt x="13712" y="18361"/>
                                </a:cubicBezTo>
                                <a:cubicBezTo>
                                  <a:pt x="13718" y="18342"/>
                                  <a:pt x="13707" y="18326"/>
                                  <a:pt x="13686" y="18330"/>
                                </a:cubicBezTo>
                                <a:cubicBezTo>
                                  <a:pt x="13658" y="18335"/>
                                  <a:pt x="13651" y="18355"/>
                                  <a:pt x="13653" y="18381"/>
                                </a:cubicBezTo>
                                <a:cubicBezTo>
                                  <a:pt x="13654" y="18399"/>
                                  <a:pt x="13666" y="18442"/>
                                  <a:pt x="13688" y="18400"/>
                                </a:cubicBezTo>
                                <a:cubicBezTo>
                                  <a:pt x="13689" y="18391"/>
                                  <a:pt x="13690" y="18383"/>
                                  <a:pt x="13691" y="18374"/>
                                </a:cubicBezTo>
                              </a:path>
                              <a:path w="282" h="304">
                                <a:moveTo>
                                  <a:pt x="13594" y="18396"/>
                                </a:moveTo>
                                <a:cubicBezTo>
                                  <a:pt x="13591" y="18396"/>
                                  <a:pt x="13587" y="18395"/>
                                  <a:pt x="13584" y="18395"/>
                                </a:cubicBezTo>
                                <a:cubicBezTo>
                                  <a:pt x="13600" y="18407"/>
                                  <a:pt x="13612" y="18413"/>
                                  <a:pt x="13632" y="18415"/>
                                </a:cubicBezTo>
                                <a:cubicBezTo>
                                  <a:pt x="13650" y="18417"/>
                                  <a:pt x="13671" y="18416"/>
                                  <a:pt x="13688" y="18413"/>
                                </a:cubicBezTo>
                                <a:cubicBezTo>
                                  <a:pt x="13704" y="18410"/>
                                  <a:pt x="13711" y="18408"/>
                                  <a:pt x="13727" y="18409"/>
                                </a:cubicBezTo>
                              </a:path>
                            </a:pathLst>
                          </a:custGeom>
                          <a:noFill/>
                          <a:ln cap="rnd" w="19080">
                            <a:solidFill>
                              <a:srgbClr val="00ffff"/>
                            </a:solidFill>
                            <a:round/>
                          </a:ln>
                        </wps:spPr>
                        <wps:style>
                          <a:lnRef idx="0"/>
                          <a:fillRef idx="0"/>
                          <a:effectRef idx="0"/>
                          <a:fontRef idx="minor"/>
                        </wps:style>
                        <wps:bodyPr/>
                      </wps:wsp>
                    </wpg:wgp>
                  </a:graphicData>
                </a:graphic>
              </wp:anchor>
            </w:drawing>
          </mc:Choice>
          <mc:Fallback>
            <w:pict>
              <v:group id="shape_0" style="position:absolute;margin-left:354.05pt;margin-top:1.6pt;width:27.75pt;height:26.6pt" coordorigin="7081,32" coordsize="555,532">
                <v:shape id="shape_0" coordorigin="13364,16856" coordsize="343,329" path="m13512,16876c13487,16854,13480,16849,13452,16873c13428,16893,13414,16934,13408,16963c13402,16992,13399,17024,13409,17052c13426,17101,13477,17115,13524,17107c13552,17102,13581,17087,13601,17067c13619,17049,13634,17022,13634,16996c13633,16945,13591,16917,13553,16892c13524,16880,13500,16870,13469,16880c13440,16890,13421,16916,13412,16944c13395,16997,13404,17063,13450,17097c13484,17123,13536,17123,13573,17102c13590,17088,13596,17084,13607,17075c13624,17054,13638,17036,13637,17007c13636,16979,13617,16959,13595,16945c13566,16927,13532,16921,13499,16925c13461,16929,13429,16950,13405,16979c13378,17011,13371,17044,13364,17083c13372,17116,13378,17143,13414,17157c13451,17171,13494,17162,13530,17150c13569,17137,13608,17114,13637,17084c13659,17061,13665,17040,13663,17010c13641,16977,13612,16959,13570,16955c13533,16952,13499,16961,13469,16984c13442,17005,13423,17035,13419,17069c13416,17093,13424,17108,13433,17128c13466,17153,13493,17165,13536,17161c13570,17158,13605,17145,13633,17125c13654,17110,13676,17085,13676,17058c13677,17028,13659,17005,13639,16985c13633,16980,13627,16974,13621,16969c13593,16956,13571,16945,13540,16953c13507,16961,13490,16991,13476,17020c13461,17051,13454,17090,13459,17124c13463,17154,13477,17175,13507,17182c13541,17190,13575,17176,13605,17161c13636,17145,13670,17122,13690,17093c13693,17087,13697,17080,13700,17074c13702,17046,13701,17033,13675,17016c13628,16986,13561,16975,13506,16984c13474,16989,13438,17007,13420,17035c13412,17054,13409,17060,13410,17074c13425,17114,13443,17130,13487,17136c13523,17141,13560,17134,13594,17120c13617,17111,13651,17094,13663,17070c13673,17049,13661,17025,13648,17009c13633,16990,13616,16981,13596,16970c13573,16962,13545,16949,13521,16964c13496,16979,13485,17016,13482,17043c13478,17073,13482,17111,13499,17137c13514,17160,13540,17167,13566,17164c13613,17158,13656,17122,13680,17084c13694,17061,13703,17040,13686,17017c13667,16991,13634,16982,13604,16977c13549,16968,13504,16980,13463,17016c13452,17039,13444,17057,13459,17081c13472,17102,13503,17105,13525,17105c13559,17105,13587,17093,13616,17078c13638,17066,13662,17051,13674,17028c13685,17006,13672,16989,13658,16974c13653,16969,13648,16964,13643,16959c13617,16940,13593,16924,13562,16914c13538,16907,13515,16909,13497,16927c13481,16944,13478,16965,13473,16986c13471,17020,13470,17049,13483,17081c13494,17108,13512,17128,13541,17135c13572,17143,13599,17130,13627,17119c13666,17093,13715,17049,13700,16995c13692,16964,13663,16945,13638,16929c13608,16911,13573,16901,13538,16904c13504,16907,13479,16925,13459,16952c13438,16981,13435,17009,13433,17043c13444,17074,13452,17098,13483,17115c13512,17131,13548,17136,13580,17133c13624,17129,13673,17111,13697,17072c13717,17040,13699,17005,13678,16978c13655,16949,13626,16927,13592,16913c13560,16900,13528,16898,13497,16913c13467,16927,13450,16957,13440,16987c13438,16995,13437,17003,13435,17011c13435,17046,13437,17070,13460,17098c13482,17124,13513,17129,13545,17129c13577,17129,13617,17118,13644,17101c13666,17087,13692,17065,13700,17039c13703,17022,13704,17016,13699,17005c13682,16979,13665,16961,13637,16945c13605,16927,13564,16915,13529,16932c13503,16945,13485,16975,13478,17002c13470,17030,13470,17066,13482,17093c13496,17124,13530,17137,13562,17133c13591,17130,13622,17114,13644,17096c13661,17083,13668,17071,13677,17053c13676,17029,13674,17015,13652,17001c13626,16984,13603,16985,13579,17001c13562,17027,13556,17050,13563,17082c13568,17103,13582,17120,13605,17118c13621,17117,13638,17099,13645,17086c13653,17071,13659,17053,13658,17035c13656,17010,13641,17007,13628,17028c13620,17041,13620,17063,13623,17077c13629,17102,13643,17114,13669,17110c13689,17107,13715,17085,13693,17066c13678,17053,13658,17051,13639,17051c13618,17051,13615,17059,13604,17074em13572,16940c13562,16961,13562,16972,13563,16995c13565,17023,13569,17050,13573,17077c13576,17095,13579,17113,13584,17130c13587,17140,13588,17144,13592,17150em13512,17059c13530,17048,13546,17049,13567,17045c13583,17042,13596,17043,13612,17048c13631,17054,13646,17065,13659,17081c13661,17085,13664,17088,13666,17092e" stroked="t" o:allowincell="f" style="position:absolute;left:7441;top:32;width:194;height:186;mso-wrap-style:none;v-text-anchor:middle">
                  <v:fill o:detectmouseclick="t" on="false"/>
                  <v:stroke color="#ff9900" weight="19080" joinstyle="round" endcap="round"/>
                  <w10:wrap type="none"/>
                </v:shape>
                <v:shape id="shape_0" coordorigin="13364,16856" coordsize="343,329" path="m13512,16876c13487,16854,13480,16849,13452,16873c13428,16893,13414,16934,13408,16963c13402,16992,13399,17024,13409,17052c13426,17101,13477,17115,13524,17107c13552,17102,13581,17087,13601,17067c13619,17049,13634,17022,13634,16996c13633,16945,13591,16917,13553,16892c13524,16880,13500,16870,13469,16880c13440,16890,13421,16916,13412,16944c13395,16997,13404,17063,13450,17097c13484,17123,13536,17123,13573,17102c13590,17088,13596,17084,13607,17075c13624,17054,13638,17036,13637,17007c13636,16979,13617,16959,13595,16945c13566,16927,13532,16921,13499,16925c13461,16929,13429,16950,13405,16979c13378,17011,13371,17044,13364,17083c13372,17116,13378,17143,13414,17157c13451,17171,13494,17162,13530,17150c13569,17137,13608,17114,13637,17084c13659,17061,13665,17040,13663,17010c13641,16977,13612,16959,13570,16955c13533,16952,13499,16961,13469,16984c13442,17005,13423,17035,13419,17069c13416,17093,13424,17108,13433,17128c13466,17153,13493,17165,13536,17161c13570,17158,13605,17145,13633,17125c13654,17110,13676,17085,13676,17058c13677,17028,13659,17005,13639,16985c13633,16980,13627,16974,13621,16969c13593,16956,13571,16945,13540,16953c13507,16961,13490,16991,13476,17020c13461,17051,13454,17090,13459,17124c13463,17154,13477,17175,13507,17182c13541,17190,13575,17176,13605,17161c13636,17145,13670,17122,13690,17093c13693,17087,13697,17080,13700,17074c13702,17046,13701,17033,13675,17016c13628,16986,13561,16975,13506,16984c13474,16989,13438,17007,13420,17035c13412,17054,13409,17060,13410,17074c13425,17114,13443,17130,13487,17136c13523,17141,13560,17134,13594,17120c13617,17111,13651,17094,13663,17070c13673,17049,13661,17025,13648,17009c13633,16990,13616,16981,13596,16970c13573,16962,13545,16949,13521,16964c13496,16979,13485,17016,13482,17043c13478,17073,13482,17111,13499,17137c13514,17160,13540,17167,13566,17164c13613,17158,13656,17122,13680,17084c13694,17061,13703,17040,13686,17017c13667,16991,13634,16982,13604,16977c13549,16968,13504,16980,13463,17016c13452,17039,13444,17057,13459,17081c13472,17102,13503,17105,13525,17105c13559,17105,13587,17093,13616,17078c13638,17066,13662,17051,13674,17028c13685,17006,13672,16989,13658,16974c13653,16969,13648,16964,13643,16959c13617,16940,13593,16924,13562,16914c13538,16907,13515,16909,13497,16927c13481,16944,13478,16965,13473,16986c13471,17020,13470,17049,13483,17081c13494,17108,13512,17128,13541,17135c13572,17143,13599,17130,13627,17119c13666,17093,13715,17049,13700,16995c13692,16964,13663,16945,13638,16929c13608,16911,13573,16901,13538,16904c13504,16907,13479,16925,13459,16952c13438,16981,13435,17009,13433,17043c13444,17074,13452,17098,13483,17115c13512,17131,13548,17136,13580,17133c13624,17129,13673,17111,13697,17072c13717,17040,13699,17005,13678,16978c13655,16949,13626,16927,13592,16913c13560,16900,13528,16898,13497,16913c13467,16927,13450,16957,13440,16987c13438,16995,13437,17003,13435,17011c13435,17046,13437,17070,13460,17098c13482,17124,13513,17129,13545,17129c13577,17129,13617,17118,13644,17101c13666,17087,13692,17065,13700,17039c13703,17022,13704,17016,13699,17005c13682,16979,13665,16961,13637,16945c13605,16927,13564,16915,13529,16932c13503,16945,13485,16975,13478,17002c13470,17030,13470,17066,13482,17093c13496,17124,13530,17137,13562,17133c13591,17130,13622,17114,13644,17096c13661,17083,13668,17071,13677,17053c13676,17029,13674,17015,13652,17001c13626,16984,13603,16985,13579,17001c13562,17027,13556,17050,13563,17082c13568,17103,13582,17120,13605,17118c13621,17117,13638,17099,13645,17086c13653,17071,13659,17053,13658,17035c13656,17010,13641,17007,13628,17028c13620,17041,13620,17063,13623,17077c13629,17102,13643,17114,13669,17110c13689,17107,13715,17085,13693,17066c13678,17053,13658,17051,13639,17051c13618,17051,13615,17059,13604,17074em13572,16940c13562,16961,13562,16972,13563,16995c13565,17023,13569,17050,13573,17077c13576,17095,13579,17113,13584,17130c13587,17140,13588,17144,13592,17150em13512,17059c13530,17048,13546,17049,13567,17045c13583,17042,13596,17043,13612,17048c13631,17054,13646,17065,13659,17081c13661,17085,13664,17088,13666,17092e" stroked="t" o:allowincell="f" style="position:absolute;left:7081;top:377;width:194;height:186;mso-wrap-style:none;v-text-anchor:middle">
                  <v:fill o:detectmouseclick="t" on="false"/>
                  <v:stroke color="#ff9900" weight="19080" joinstyle="round" endcap="round"/>
                  <w10:wrap type="none"/>
                </v:shape>
                <v:shape id="shape_0" coordorigin="13451,18223" coordsize="282,304" path="m13606,18266c13586,18256,13575,18263,13553,18273c13522,18287,13488,18309,13469,18338c13451,18365,13449,18397,13454,18428c13460,18463,13479,18487,13502,18513c13534,18526,13557,18531,13589,18512c13622,18493,13648,18462,13668,18430c13680,18410,13700,18378,13689,18353c13680,18332,13651,18321,13632,18314c13598,18301,13561,18290,13524,18289c13518,18289,13513,18290,13507,18290c13482,18306,13475,18318,13480,18349c13485,18383,13498,18416,13515,18446c13531,18474,13552,18501,13583,18513c13604,18518,13610,18520,13624,18516c13660,18505,13690,18486,13705,18449c13716,18423,13715,18385,13705,18359c13689,18318,13655,18291,13617,18272c13587,18257,13564,18255,13532,18261c13507,18275,13491,18288,13480,18316c13469,18345,13468,18379,13475,18409c13483,18444,13502,18467,13527,18491c13558,18508,13585,18517,13621,18508c13654,18500,13685,18473,13705,18446c13725,18420,13733,18383,13729,18351c13725,18317,13707,18292,13682,18270c13642,18236,13581,18218,13530,18233c13504,18241,13492,18256,13474,18274c13461,18301,13448,18324,13454,18355c13460,18387,13480,18411,13505,18430c13534,18452,13566,18461,13602,18461c13634,18461,13666,18449,13691,18428c13706,18413,13711,18408,13718,18396c13730,18343,13722,18301,13676,18266c13648,18245,13612,18230,13578,18225c13539,18219,13503,18231,13482,18266c13465,18295,13463,18333,13466,18366c13470,18404,13482,18439,13504,18470c13530,18507,13560,18518,13603,18520c13636,18510,13658,18501,13678,18472c13703,18437,13708,18395,13699,18354c13693,18323,13677,18296,13652,18276c13630,18258,13606,18255,13579,18253c13551,18262,13535,18273,13518,18299c13500,18328,13489,18362,13485,18396c13480,18439,13489,18471,13515,18504c13544,18518,13567,18520,13599,18506c13632,18492,13664,18464,13686,18435c13706,18409,13723,18370,13711,18338c13702,18314,13677,18299,13654,18291c13627,18282,13594,18280,13566,18288c13540,18296,13516,18315,13506,18341c13501,18363,13499,18371,13498,18386c13503,18415,13507,18442,13531,18462c13557,18484,13587,18484,13617,18473c13650,18462,13678,18440,13700,18413c13718,18391,13729,18363,13724,18334c13720,18309,13695,18290,13674,18280c13655,18274,13649,18272,13635,18272c13596,18277,13577,18288,13568,18328c13561,18361,13565,18397,13577,18428c13586,18452,13606,18482,13636,18480c13665,18478,13691,18454,13708,18433c13724,18414,13727,18397,13732,18374c13731,18348,13730,18334,13708,18318c13681,18298,13650,18304,13631,18331c13617,18350,13614,18377,13614,18400c13615,18414,13615,18419,13617,18428c13635,18444,13645,18443,13664,18427c13685,18410,13704,18387,13712,18361c13718,18342,13707,18326,13686,18330c13658,18335,13651,18355,13653,18381c13654,18399,13666,18442,13688,18400c13689,18391,13690,18383,13691,18374em13594,18396c13591,18396,13587,18395,13584,18395c13600,18407,13612,18413,13632,18415c13650,18417,13671,18416,13688,18413c13704,18410,13711,18408,13727,18409e" stroked="t" o:allowincell="f" style="position:absolute;left:7086;top:42;width:159;height:171;mso-wrap-style:none;v-text-anchor:middle">
                  <v:fill o:detectmouseclick="t" on="false"/>
                  <v:stroke color="aqua" weight="19080" joinstyle="round" endcap="round"/>
                  <w10:wrap type="none"/>
                </v:shape>
                <v:shape id="shape_0" coordorigin="13451,18223" coordsize="282,304" path="m13606,18266c13586,18256,13575,18263,13553,18273c13522,18287,13488,18309,13469,18338c13451,18365,13449,18397,13454,18428c13460,18463,13479,18487,13502,18513c13534,18526,13557,18531,13589,18512c13622,18493,13648,18462,13668,18430c13680,18410,13700,18378,13689,18353c13680,18332,13651,18321,13632,18314c13598,18301,13561,18290,13524,18289c13518,18289,13513,18290,13507,18290c13482,18306,13475,18318,13480,18349c13485,18383,13498,18416,13515,18446c13531,18474,13552,18501,13583,18513c13604,18518,13610,18520,13624,18516c13660,18505,13690,18486,13705,18449c13716,18423,13715,18385,13705,18359c13689,18318,13655,18291,13617,18272c13587,18257,13564,18255,13532,18261c13507,18275,13491,18288,13480,18316c13469,18345,13468,18379,13475,18409c13483,18444,13502,18467,13527,18491c13558,18508,13585,18517,13621,18508c13654,18500,13685,18473,13705,18446c13725,18420,13733,18383,13729,18351c13725,18317,13707,18292,13682,18270c13642,18236,13581,18218,13530,18233c13504,18241,13492,18256,13474,18274c13461,18301,13448,18324,13454,18355c13460,18387,13480,18411,13505,18430c13534,18452,13566,18461,13602,18461c13634,18461,13666,18449,13691,18428c13706,18413,13711,18408,13718,18396c13730,18343,13722,18301,13676,18266c13648,18245,13612,18230,13578,18225c13539,18219,13503,18231,13482,18266c13465,18295,13463,18333,13466,18366c13470,18404,13482,18439,13504,18470c13530,18507,13560,18518,13603,18520c13636,18510,13658,18501,13678,18472c13703,18437,13708,18395,13699,18354c13693,18323,13677,18296,13652,18276c13630,18258,13606,18255,13579,18253c13551,18262,13535,18273,13518,18299c13500,18328,13489,18362,13485,18396c13480,18439,13489,18471,13515,18504c13544,18518,13567,18520,13599,18506c13632,18492,13664,18464,13686,18435c13706,18409,13723,18370,13711,18338c13702,18314,13677,18299,13654,18291c13627,18282,13594,18280,13566,18288c13540,18296,13516,18315,13506,18341c13501,18363,13499,18371,13498,18386c13503,18415,13507,18442,13531,18462c13557,18484,13587,18484,13617,18473c13650,18462,13678,18440,13700,18413c13718,18391,13729,18363,13724,18334c13720,18309,13695,18290,13674,18280c13655,18274,13649,18272,13635,18272c13596,18277,13577,18288,13568,18328c13561,18361,13565,18397,13577,18428c13586,18452,13606,18482,13636,18480c13665,18478,13691,18454,13708,18433c13724,18414,13727,18397,13732,18374c13731,18348,13730,18334,13708,18318c13681,18298,13650,18304,13631,18331c13617,18350,13614,18377,13614,18400c13615,18414,13615,18419,13617,18428c13635,18444,13645,18443,13664,18427c13685,18410,13704,18387,13712,18361c13718,18342,13707,18326,13686,18330c13658,18335,13651,18355,13653,18381c13654,18399,13666,18442,13688,18400c13689,18391,13690,18383,13691,18374em13594,18396c13591,18396,13587,18395,13584,18395c13600,18407,13612,18413,13632,18415c13650,18417,13671,18416,13688,18413c13704,18410,13711,18408,13727,18409e" stroked="t" o:allowincell="f" style="position:absolute;left:7446;top:387;width:159;height:171;mso-wrap-style:none;v-text-anchor:middle">
                  <v:fill o:detectmouseclick="t" on="false"/>
                  <v:stroke color="aqua" weight="19080" joinstyle="round" endcap="round"/>
                  <w10:wrap type="none"/>
                </v:shape>
              </v:group>
            </w:pict>
          </mc:Fallback>
        </mc:AlternateContent>
      </w:r>
      <w:r>
        <w:br w:type="page"/>
      </w:r>
    </w:p>
    <w:p>
      <w:pPr>
        <w:pStyle w:val="Normal"/>
        <w:spacing w:before="280" w:after="280"/>
        <w:rPr>
          <w:rFonts w:ascii="Comic Sans MS" w:hAnsi="Comic Sans MS" w:cs="Comic Sans MS"/>
        </w:rPr>
      </w:pPr>
      <w:r>
        <w:rPr>
          <w:rFonts w:cs="Comic Sans MS" w:ascii="Comic Sans MS" w:hAnsi="Comic Sans MS"/>
        </w:rPr>
        <w:t>Optional Quantitative Analysis:</w:t>
      </w:r>
    </w:p>
    <w:p>
      <w:pPr>
        <w:pStyle w:val="Normal"/>
        <w:numPr>
          <w:ilvl w:val="0"/>
          <w:numId w:val="7"/>
        </w:numPr>
        <w:spacing w:before="0" w:after="280"/>
        <w:rPr>
          <w:rFonts w:ascii="Comic Sans MS" w:hAnsi="Comic Sans MS" w:cs="Comic Sans MS"/>
        </w:rPr>
      </w:pPr>
      <w:r>
        <w:rPr>
          <w:rFonts w:cs="Comic Sans MS" w:ascii="Comic Sans MS" w:hAnsi="Comic Sans MS"/>
        </w:rPr>
        <w:t>How does the electric field decrease as you move away from the origin along the x-axis (</w:t>
      </w:r>
      <w:r>
        <w:rPr>
          <w:rFonts w:cs="Comic Sans MS" w:ascii="Comic Sans MS" w:hAnsi="Comic Sans MS"/>
          <w:i/>
          <w:iCs/>
        </w:rPr>
        <w:t>1/x, 1/x</w:t>
      </w:r>
      <w:r>
        <w:rPr>
          <w:rFonts w:cs="Comic Sans MS" w:ascii="Comic Sans MS" w:hAnsi="Comic Sans MS"/>
          <w:i/>
          <w:iCs/>
          <w:vertAlign w:val="superscript"/>
        </w:rPr>
        <w:t>2</w:t>
      </w:r>
      <w:r>
        <w:rPr>
          <w:rFonts w:cs="Comic Sans MS" w:ascii="Comic Sans MS" w:hAnsi="Comic Sans MS"/>
          <w:i/>
          <w:iCs/>
        </w:rPr>
        <w:t>, 1/x</w:t>
      </w:r>
      <w:r>
        <w:rPr>
          <w:rFonts w:cs="Comic Sans MS" w:ascii="Comic Sans MS" w:hAnsi="Comic Sans MS"/>
          <w:i/>
          <w:iCs/>
          <w:vertAlign w:val="superscript"/>
        </w:rPr>
        <w:t>3</w:t>
      </w:r>
      <w:r>
        <w:rPr>
          <w:rFonts w:cs="Comic Sans MS" w:ascii="Comic Sans MS" w:hAnsi="Comic Sans MS"/>
          <w:i/>
          <w:iCs/>
        </w:rPr>
        <w:t>, 1/x</w:t>
      </w:r>
      <w:r>
        <w:rPr>
          <w:rFonts w:cs="Comic Sans MS" w:ascii="Comic Sans MS" w:hAnsi="Comic Sans MS"/>
          <w:i/>
          <w:iCs/>
          <w:vertAlign w:val="superscript"/>
        </w:rPr>
        <w:t>4</w:t>
      </w:r>
      <w:r>
        <w:rPr>
          <w:rFonts w:cs="Comic Sans MS" w:ascii="Comic Sans MS" w:hAnsi="Comic Sans MS"/>
        </w:rPr>
        <w:t xml:space="preserve">)? To find out, move the </w:t>
      </w:r>
      <w:r>
        <w:rPr>
          <w:rFonts w:cs="Comic Sans MS" w:ascii="Comic Sans MS" w:hAnsi="Comic Sans MS"/>
          <w:b/>
        </w:rPr>
        <w:t xml:space="preserve">detector along the positive x-axis (keeping y=0) </w:t>
      </w:r>
      <w:r>
        <w:rPr>
          <w:rFonts w:cs="Comic Sans MS" w:ascii="Comic Sans MS" w:hAnsi="Comic Sans MS"/>
        </w:rPr>
        <w:t xml:space="preserve">and record the field values in the </w:t>
      </w:r>
      <w:r>
        <w:rPr>
          <w:rFonts w:cs="Courier New" w:ascii="Comic Sans MS" w:hAnsi="Comic Sans MS"/>
        </w:rPr>
        <w:t>Data Table</w:t>
      </w:r>
      <w:r>
        <w:rPr>
          <w:rFonts w:cs="Comic Sans MS" w:ascii="Comic Sans MS" w:hAnsi="Comic Sans MS"/>
        </w:rPr>
        <w:t>. Then try to find a good fit for the data by clicking on the Wrench (</w:t>
      </w:r>
      <w:r>
        <w:rPr>
          <w:rFonts w:cs="Comic Sans MS" w:ascii="Comic Sans MS" w:hAnsi="Comic Sans MS"/>
        </w:rPr>
        <w:drawing>
          <wp:inline distT="0" distB="0" distL="0" distR="0">
            <wp:extent cx="285750" cy="18097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5"/>
                    <a:srcRect l="-126" t="-199" r="-126" b="-199"/>
                    <a:stretch>
                      <a:fillRect/>
                    </a:stretch>
                  </pic:blipFill>
                  <pic:spPr bwMode="auto">
                    <a:xfrm>
                      <a:off x="0" y="0"/>
                      <a:ext cx="285750" cy="180975"/>
                    </a:xfrm>
                    <a:prstGeom prst="rect">
                      <a:avLst/>
                    </a:prstGeom>
                  </pic:spPr>
                </pic:pic>
              </a:graphicData>
            </a:graphic>
          </wp:inline>
        </w:drawing>
      </w:r>
      <w:r>
        <w:rPr>
          <w:rFonts w:cs="Comic Sans MS" w:ascii="Comic Sans MS" w:hAnsi="Comic Sans MS"/>
        </w:rPr>
        <w:t xml:space="preserve">) button and using the </w:t>
      </w:r>
      <w:r>
        <w:rPr>
          <w:rFonts w:cs="Courier New" w:ascii="Comic Sans MS" w:hAnsi="Comic Sans MS"/>
        </w:rPr>
        <w:t xml:space="preserve">DataTool. Some notes on working with the DataTool: </w:t>
      </w:r>
    </w:p>
    <w:p>
      <w:pPr>
        <w:pStyle w:val="Normal"/>
        <w:numPr>
          <w:ilvl w:val="1"/>
          <w:numId w:val="2"/>
        </w:numPr>
        <w:spacing w:before="0" w:after="280"/>
        <w:rPr>
          <w:rFonts w:ascii="Comic Sans MS" w:hAnsi="Comic Sans MS" w:cs="Comic Sans MS"/>
        </w:rPr>
      </w:pPr>
      <w:r>
        <w:rPr>
          <w:rFonts w:cs="Courier New" w:ascii="Comic Sans MS" w:hAnsi="Comic Sans MS"/>
        </w:rPr>
        <w:t>DataTool</w:t>
      </w:r>
      <w:r>
        <w:rPr>
          <w:rFonts w:cs="Comic Sans MS" w:ascii="Comic Sans MS" w:hAnsi="Comic Sans MS"/>
        </w:rPr>
        <w:t xml:space="preserve"> automatically draws lines between nearby points and you may find this confusing. Click on the checkbox with a line through it (above the data) to remove the connecting lines. </w:t>
      </w:r>
    </w:p>
    <w:p>
      <w:pPr>
        <w:pStyle w:val="Normal"/>
        <w:spacing w:before="280" w:after="280"/>
        <w:jc w:val="center"/>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63">
                <wp:simplePos x="0" y="0"/>
                <wp:positionH relativeFrom="column">
                  <wp:posOffset>3876675</wp:posOffset>
                </wp:positionH>
                <wp:positionV relativeFrom="paragraph">
                  <wp:posOffset>140335</wp:posOffset>
                </wp:positionV>
                <wp:extent cx="1104900" cy="114300"/>
                <wp:effectExtent l="635" t="28575" r="3175" b="67945"/>
                <wp:wrapNone/>
                <wp:docPr id="62"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5.25pt,11.05pt" to="392.2pt,20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2057400" cy="523875"/>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6"/>
                    <a:srcRect l="-17" t="-69" r="-17" b="-69"/>
                    <a:stretch>
                      <a:fillRect/>
                    </a:stretch>
                  </pic:blipFill>
                  <pic:spPr bwMode="auto">
                    <a:xfrm>
                      <a:off x="0" y="0"/>
                      <a:ext cx="2057400" cy="52387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752975</wp:posOffset>
                </wp:positionH>
                <wp:positionV relativeFrom="paragraph">
                  <wp:posOffset>64135</wp:posOffset>
                </wp:positionV>
                <wp:extent cx="1190625" cy="466725"/>
                <wp:effectExtent l="0" t="0" r="0" b="0"/>
                <wp:wrapNone/>
                <wp:docPr id="64" name="Frame6"/>
                <a:graphic xmlns:a="http://schemas.openxmlformats.org/drawingml/2006/main">
                  <a:graphicData uri="http://schemas.microsoft.com/office/word/2010/wordprocessingShape">
                    <wps:wsp>
                      <wps:cNvSpPr txBox="1"/>
                      <wps:spPr>
                        <a:xfrm>
                          <a:off x="0" y="0"/>
                          <a:ext cx="1190625" cy="466725"/>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uncheck this</w:t>
                            </w:r>
                          </w:p>
                        </w:txbxContent>
                      </wps:txbx>
                      <wps:bodyPr anchor="t" lIns="92075" tIns="46355" rIns="92075" bIns="46355">
                        <a:noAutofit/>
                      </wps:bodyPr>
                    </wps:wsp>
                  </a:graphicData>
                </a:graphic>
              </wp:anchor>
            </w:drawing>
          </mc:Choice>
          <mc:Fallback>
            <w:pict>
              <v:rect fillcolor="#FFFFFF" style="position:absolute;rotation:-0;width:93.75pt;height:36.75pt;mso-wrap-distance-left:9.05pt;mso-wrap-distance-right:9.05pt;mso-wrap-distance-top:0pt;mso-wrap-distance-bottom:0pt;margin-top:5.05pt;mso-position-vertical-relative:text;margin-left:374.2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uncheck this</w:t>
                      </w:r>
                    </w:p>
                  </w:txbxContent>
                </v:textbox>
                <w10:wrap type="none"/>
              </v:rect>
            </w:pict>
          </mc:Fallback>
        </mc:AlternateContent>
      </w:r>
    </w:p>
    <w:p>
      <w:pPr>
        <w:pStyle w:val="NormalWeb"/>
        <w:numPr>
          <w:ilvl w:val="1"/>
          <w:numId w:val="2"/>
        </w:numPr>
        <w:rPr/>
      </w:pPr>
      <w:r>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991235</wp:posOffset>
                </wp:positionV>
                <wp:extent cx="1104900" cy="114300"/>
                <wp:effectExtent l="0" t="28575" r="3175" b="67945"/>
                <wp:wrapNone/>
                <wp:docPr id="65"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63.25pt,78.05pt" to="350.2pt,87pt" stroked="t" o:allowincell="f" style="position:absolute;flip:x">
                <v:stroke color="lim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19400</wp:posOffset>
                </wp:positionH>
                <wp:positionV relativeFrom="paragraph">
                  <wp:posOffset>947420</wp:posOffset>
                </wp:positionV>
                <wp:extent cx="419100" cy="119380"/>
                <wp:effectExtent l="2540" t="5715" r="5080" b="5715"/>
                <wp:wrapNone/>
                <wp:docPr id="66" name=""/>
                <a:graphic xmlns:a="http://schemas.openxmlformats.org/drawingml/2006/main">
                  <a:graphicData uri="http://schemas.microsoft.com/office/word/2010/wordprocessingShape">
                    <wps:wsp>
                      <wps:cNvSpPr/>
                      <wps:spPr>
                        <a:xfrm rot="10800000">
                          <a:off x="0" y="0"/>
                          <a:ext cx="419040" cy="119520"/>
                        </a:xfrm>
                        <a:custGeom>
                          <a:avLst/>
                          <a:gdLst>
                            <a:gd name="textAreaLeft" fmla="*/ 41400 w 237600"/>
                            <a:gd name="textAreaRight" fmla="*/ 172440 w 237600"/>
                            <a:gd name="textAreaTop" fmla="*/ 9000 h 67680"/>
                            <a:gd name="textAreaBottom" fmla="*/ 58680 h 67680"/>
                          </a:gdLst>
                          <a:ahLst/>
                          <a:rect l="textAreaLeft" t="textAreaTop" r="textAreaRight" b="textAreaBottom"/>
                          <a:pathLst>
                            <a:path w="21600" h="21600">
                              <a:moveTo>
                                <a:pt x="0" y="0"/>
                              </a:moveTo>
                              <a:arcTo wR="7560" hR="21600" stAng="10800000" swAng="-5400000"/>
                              <a:lnTo>
                                <a:pt x="11880" y="21600"/>
                              </a:lnTo>
                              <a:arcTo wR="7560" hR="21600" stAng="5400000" swAng="-2250655"/>
                              <a:lnTo>
                                <a:pt x="20919" y="8961"/>
                              </a:lnTo>
                              <a:lnTo>
                                <a:pt x="17280" y="0"/>
                              </a:lnTo>
                              <a:lnTo>
                                <a:pt x="12279" y="8961"/>
                              </a:lnTo>
                              <a:lnTo>
                                <a:pt x="14439" y="8961"/>
                              </a:lnTo>
                              <a:arcTo wR="7560" hR="21600" stAng="3149345" swAng="1893220"/>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22pt;margin-top:74.6pt;width:32.95pt;height:9.35pt;mso-wrap-style:none;v-text-anchor:middle;rotation:180">
                <v:fill o:detectmouseclick="t" type="solid" color2="fuchsia"/>
                <v:stroke color="black" weight="9360" joinstyle="miter" endcap="flat"/>
                <w10:wrap type="none"/>
              </v:rect>
            </w:pict>
          </mc:Fallback>
        </mc:AlternateContent>
      </w:r>
      <w:r>
        <w:rPr>
          <w:rFonts w:cs="Comic Sans MS" w:ascii="Comic Sans MS" w:hAnsi="Comic Sans MS"/>
        </w:rPr>
        <w:t xml:space="preserve">If you want </w:t>
      </w:r>
      <w:r>
        <w:rPr>
          <w:rFonts w:cs="Courier New" w:ascii="Comic Sans MS" w:hAnsi="Comic Sans MS"/>
        </w:rPr>
        <w:t>DataTool</w:t>
      </w:r>
      <w:r>
        <w:rPr>
          <w:rFonts w:cs="Comic Sans MS" w:ascii="Comic Sans MS" w:hAnsi="Comic Sans MS"/>
        </w:rPr>
        <w:t xml:space="preserve"> to </w:t>
      </w:r>
      <w:r>
        <w:rPr>
          <w:rFonts w:cs="Courier New" w:ascii="Comic Sans MS" w:hAnsi="Comic Sans MS"/>
        </w:rPr>
        <w:t>Fit</w:t>
      </w:r>
      <w:r>
        <w:rPr>
          <w:rFonts w:cs="Comic Sans MS" w:ascii="Comic Sans MS" w:hAnsi="Comic Sans MS"/>
        </w:rPr>
        <w:t xml:space="preserve"> the data, you first need to pick the data to Fit.  DataTool will fit the first two columns of data so to have it fit E as a function of x, you need to move the E column to the vertical axis. </w:t>
      </w:r>
      <w:r>
        <mc:AlternateContent>
          <mc:Choice Requires="wps">
            <w:drawing>
              <wp:anchor behindDoc="0" distT="0" distB="0" distL="114935" distR="114935" simplePos="0" locked="0" layoutInCell="0" allowOverlap="1" relativeHeight="73">
                <wp:simplePos x="0" y="0"/>
                <wp:positionH relativeFrom="column">
                  <wp:posOffset>4581525</wp:posOffset>
                </wp:positionH>
                <wp:positionV relativeFrom="paragraph">
                  <wp:posOffset>829310</wp:posOffset>
                </wp:positionV>
                <wp:extent cx="1847850" cy="733425"/>
                <wp:effectExtent l="0" t="0" r="0" b="0"/>
                <wp:wrapNone/>
                <wp:docPr id="67" name="Frame7"/>
                <a:graphic xmlns:a="http://schemas.openxmlformats.org/drawingml/2006/main">
                  <a:graphicData uri="http://schemas.microsoft.com/office/word/2010/wordprocessingShape">
                    <wps:wsp>
                      <wps:cNvSpPr txBox="1"/>
                      <wps:spPr>
                        <a:xfrm>
                          <a:off x="0" y="0"/>
                          <a:ext cx="1847850" cy="73342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 xml:space="preserve">Click and drag this column to the second column </w:t>
                            </w:r>
                          </w:p>
                        </w:txbxContent>
                      </wps:txbx>
                      <wps:bodyPr anchor="t" lIns="92075" tIns="46355" rIns="92075" bIns="46355">
                        <a:noAutofit/>
                      </wps:bodyPr>
                    </wps:wsp>
                  </a:graphicData>
                </a:graphic>
              </wp:anchor>
            </w:drawing>
          </mc:Choice>
          <mc:Fallback>
            <w:pict>
              <v:rect fillcolor="#FFFFFF" style="position:absolute;rotation:-0;width:145.5pt;height:57.75pt;mso-wrap-distance-left:9.05pt;mso-wrap-distance-right:9.05pt;mso-wrap-distance-top:0pt;mso-wrap-distance-bottom:0pt;margin-top:65.3pt;mso-position-vertical-relative:text;margin-left:360.7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xml:space="preserve">Click and drag this column to the second column </w:t>
                      </w:r>
                    </w:p>
                  </w:txbxContent>
                </v:textbox>
                <w10:wrap type="none"/>
              </v:rect>
            </w:pict>
          </mc:Fallback>
        </mc:AlternateContent>
      </w:r>
    </w:p>
    <w:p>
      <w:pPr>
        <w:pStyle w:val="NormalWeb"/>
        <w:ind w:left="2880" w:hanging="0"/>
        <w:rPr>
          <w:rFonts w:ascii="Comic Sans MS" w:hAnsi="Comic Sans MS" w:cs="Comic Sans MS"/>
        </w:rPr>
      </w:pPr>
      <w:r>
        <w:rPr>
          <w:rFonts w:cs="Comic Sans MS" w:ascii="Comic Sans MS" w:hAnsi="Comic Sans MS"/>
        </w:rPr>
        <w:drawing>
          <wp:inline distT="0" distB="0" distL="0" distR="0">
            <wp:extent cx="2047875" cy="117157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7"/>
                    <a:srcRect l="-18" t="-31" r="-18" b="-31"/>
                    <a:stretch>
                      <a:fillRect/>
                    </a:stretch>
                  </pic:blipFill>
                  <pic:spPr bwMode="auto">
                    <a:xfrm>
                      <a:off x="0" y="0"/>
                      <a:ext cx="2047875" cy="1171575"/>
                    </a:xfrm>
                    <a:prstGeom prst="rect">
                      <a:avLst/>
                    </a:prstGeom>
                  </pic:spPr>
                </pic:pic>
              </a:graphicData>
            </a:graphic>
          </wp:inline>
        </w:drawing>
      </w:r>
    </w:p>
    <w:p>
      <w:pPr>
        <w:pStyle w:val="NormalWeb"/>
        <w:ind w:left="1440" w:hanging="0"/>
        <w:rPr>
          <w:rFonts w:ascii="Comic Sans MS" w:hAnsi="Comic Sans MS" w:cs="Comic Sans MS"/>
        </w:rPr>
      </w:pPr>
      <w:r>
        <w:rPr>
          <w:rFonts w:cs="Comic Sans MS" w:ascii="Comic Sans MS" w:hAnsi="Comic Sans MS"/>
        </w:rPr>
        <w:t xml:space="preserve">Then, click the </w:t>
      </w:r>
      <w:r>
        <w:rPr>
          <w:rFonts w:cs="Courier New" w:ascii="Comic Sans MS" w:hAnsi="Comic Sans MS"/>
        </w:rPr>
        <w:t>Fit</w:t>
      </w:r>
      <w:r>
        <w:rPr>
          <w:rFonts w:cs="Comic Sans MS" w:ascii="Comic Sans MS" w:hAnsi="Comic Sans MS"/>
        </w:rPr>
        <w:t xml:space="preserve"> checkbox. </w:t>
      </w:r>
    </w:p>
    <w:p>
      <w:pPr>
        <w:pStyle w:val="NormalWeb"/>
        <w:ind w:left="144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65">
                <wp:simplePos x="0" y="0"/>
                <wp:positionH relativeFrom="column">
                  <wp:posOffset>1666875</wp:posOffset>
                </wp:positionH>
                <wp:positionV relativeFrom="paragraph">
                  <wp:posOffset>667385</wp:posOffset>
                </wp:positionV>
                <wp:extent cx="1104900" cy="114300"/>
                <wp:effectExtent l="0" t="28575" r="3175" b="67945"/>
                <wp:wrapNone/>
                <wp:docPr id="69"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31.25pt,52.55pt" to="218.2pt,61.5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3724275" cy="97155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8"/>
                    <a:srcRect l="-10" t="-37" r="-10" b="-37"/>
                    <a:stretch>
                      <a:fillRect/>
                    </a:stretch>
                  </pic:blipFill>
                  <pic:spPr bwMode="auto">
                    <a:xfrm>
                      <a:off x="0" y="0"/>
                      <a:ext cx="3724275" cy="971550"/>
                    </a:xfrm>
                    <a:prstGeom prst="rect">
                      <a:avLst/>
                    </a:prstGeom>
                  </pic:spPr>
                </pic:pic>
              </a:graphicData>
            </a:graphic>
          </wp:inline>
        </w:drawing>
      </w:r>
      <w:r>
        <w:br w:type="page"/>
      </w:r>
    </w:p>
    <w:p>
      <w:pPr>
        <w:pStyle w:val="Normal"/>
        <w:numPr>
          <w:ilvl w:val="1"/>
          <w:numId w:val="2"/>
        </w:numPr>
        <w:spacing w:before="0" w:after="280"/>
        <w:rPr>
          <w:rFonts w:ascii="Comic Sans MS" w:hAnsi="Comic Sans MS" w:cs="Comic Sans MS"/>
        </w:rPr>
      </w:pPr>
      <w:r>
        <w:rPr>
          <w:rFonts w:cs="Comic Sans MS" w:ascii="Comic Sans MS" w:hAnsi="Comic Sans MS"/>
        </w:rPr>
        <w:t xml:space="preserve">Since the electric field decreases as you get further way, you will need to try an equation not in the list by editing the current equation in </w:t>
      </w:r>
      <w:r>
        <w:rPr>
          <w:rFonts w:cs="Courier New" w:ascii="Courier New" w:hAnsi="Courier New"/>
        </w:rPr>
        <w:t>Fit Builder</w:t>
      </w:r>
      <w:r>
        <w:rPr>
          <w:rFonts w:cs="Comic Sans MS" w:ascii="Comic Sans MS" w:hAnsi="Comic Sans MS"/>
        </w:rPr>
        <w:t xml:space="preserve">. For example, if you want to fit the data to </w:t>
      </w:r>
      <w:r>
        <w:rPr>
          <w:rFonts w:cs="Comic Sans MS" w:ascii="Comic Sans MS" w:hAnsi="Comic Sans MS"/>
          <w:i/>
          <w:iCs/>
        </w:rPr>
        <w:t>a/x</w:t>
      </w:r>
      <w:r>
        <w:rPr>
          <w:rFonts w:cs="Comic Sans MS" w:ascii="Comic Sans MS" w:hAnsi="Comic Sans MS"/>
          <w:i/>
          <w:iCs/>
          <w:vertAlign w:val="superscript"/>
        </w:rPr>
        <w:t>3</w:t>
      </w:r>
      <w:r>
        <w:rPr>
          <w:rFonts w:cs="Comic Sans MS" w:ascii="Comic Sans MS" w:hAnsi="Comic Sans MS"/>
        </w:rPr>
        <w:t xml:space="preserve"> (and have the program automatically find the value of </w:t>
      </w:r>
      <w:r>
        <w:rPr>
          <w:rFonts w:cs="Comic Sans MS" w:ascii="Comic Sans MS" w:hAnsi="Comic Sans MS"/>
          <w:i/>
          <w:iCs/>
        </w:rPr>
        <w:t>a</w:t>
      </w:r>
      <w:r>
        <w:rPr>
          <w:rFonts w:cs="Comic Sans MS" w:ascii="Comic Sans MS" w:hAnsi="Comic Sans MS"/>
        </w:rPr>
        <w:t>), first, double-click on the equation of the line (E=</w:t>
      </w:r>
      <w:r>
        <w:rPr>
          <w:rFonts w:cs="Courier New" w:ascii="Comic Sans MS" w:hAnsi="Comic Sans MS"/>
        </w:rPr>
        <w:t>a*x+b</w:t>
      </w:r>
      <w:r>
        <w:rPr>
          <w:rFonts w:cs="Comic Sans MS" w:ascii="Comic Sans MS" w:hAnsi="Comic Sans MS"/>
        </w:rPr>
        <w:t>)</w:t>
      </w:r>
    </w:p>
    <w:p>
      <w:pPr>
        <w:pStyle w:val="Normal"/>
        <w:spacing w:before="280" w:after="280"/>
        <w:ind w:left="108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67">
                <wp:simplePos x="0" y="0"/>
                <wp:positionH relativeFrom="column">
                  <wp:posOffset>2133600</wp:posOffset>
                </wp:positionH>
                <wp:positionV relativeFrom="paragraph">
                  <wp:posOffset>274955</wp:posOffset>
                </wp:positionV>
                <wp:extent cx="1104900" cy="114300"/>
                <wp:effectExtent l="0" t="28575" r="3175" b="67945"/>
                <wp:wrapNone/>
                <wp:docPr id="71"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68pt,21.65pt" to="254.95pt,30.6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2657475" cy="87630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19"/>
                    <a:srcRect l="-14" t="-41" r="-14" b="-41"/>
                    <a:stretch>
                      <a:fillRect/>
                    </a:stretch>
                  </pic:blipFill>
                  <pic:spPr bwMode="auto">
                    <a:xfrm>
                      <a:off x="0" y="0"/>
                      <a:ext cx="2657475" cy="87630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3295650</wp:posOffset>
                </wp:positionH>
                <wp:positionV relativeFrom="paragraph">
                  <wp:posOffset>36830</wp:posOffset>
                </wp:positionV>
                <wp:extent cx="1181100" cy="485775"/>
                <wp:effectExtent l="0" t="0" r="0" b="0"/>
                <wp:wrapNone/>
                <wp:docPr id="73" name="Frame8"/>
                <a:graphic xmlns:a="http://schemas.openxmlformats.org/drawingml/2006/main">
                  <a:graphicData uri="http://schemas.microsoft.com/office/word/2010/wordprocessingShape">
                    <wps:wsp>
                      <wps:cNvSpPr txBox="1"/>
                      <wps:spPr>
                        <a:xfrm>
                          <a:off x="0" y="0"/>
                          <a:ext cx="1181100" cy="48577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double-click to edit</w:t>
                            </w:r>
                          </w:p>
                        </w:txbxContent>
                      </wps:txbx>
                      <wps:bodyPr anchor="t" lIns="92075" tIns="46355" rIns="92075" bIns="46355">
                        <a:noAutofit/>
                      </wps:bodyPr>
                    </wps:wsp>
                  </a:graphicData>
                </a:graphic>
              </wp:anchor>
            </w:drawing>
          </mc:Choice>
          <mc:Fallback>
            <w:pict>
              <v:rect fillcolor="#FFFFFF" style="position:absolute;rotation:-0;width:93pt;height:38.25pt;mso-wrap-distance-left:9.05pt;mso-wrap-distance-right:9.05pt;mso-wrap-distance-top:0pt;mso-wrap-distance-bottom:0pt;margin-top:2.9pt;mso-position-vertical-relative:text;margin-left:259.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double-click to edit</w:t>
                      </w:r>
                    </w:p>
                  </w:txbxContent>
                </v:textbox>
                <w10:wrap type="none"/>
              </v:rect>
            </w:pict>
          </mc:Fallback>
        </mc:AlternateContent>
      </w:r>
    </w:p>
    <w:p>
      <w:pPr>
        <w:pStyle w:val="Normal"/>
        <w:numPr>
          <w:ilvl w:val="1"/>
          <w:numId w:val="2"/>
        </w:numPr>
        <w:spacing w:before="0" w:after="280"/>
        <w:rPr>
          <w:rFonts w:ascii="Comic Sans MS" w:hAnsi="Comic Sans MS" w:cs="Comic Sans MS"/>
        </w:rPr>
      </w:pPr>
      <w:r>
        <w:rPr>
          <w:rFonts w:cs="Comic Sans MS" w:ascii="Comic Sans MS" w:hAnsi="Comic Sans MS"/>
        </w:rPr>
        <w:t>This to automatically opens the </w:t>
      </w:r>
      <w:r>
        <w:rPr>
          <w:rFonts w:cs="Courier New" w:ascii="Courier New" w:hAnsi="Courier New"/>
        </w:rPr>
        <w:t>Fit Builder</w:t>
      </w:r>
      <w:r>
        <w:rPr>
          <w:rFonts w:cs="Comic Sans MS" w:ascii="Comic Sans MS" w:hAnsi="Comic Sans MS"/>
        </w:rPr>
        <w:t>. In this case, since you only want to fit one parameter, first delete parameter "</w:t>
      </w:r>
      <w:r>
        <w:rPr>
          <w:rFonts w:cs="Courier New" w:ascii="Comic Sans MS" w:hAnsi="Comic Sans MS"/>
        </w:rPr>
        <w:t>b</w:t>
      </w:r>
      <w:r>
        <w:rPr>
          <w:rFonts w:cs="Comic Sans MS" w:ascii="Comic Sans MS" w:hAnsi="Comic Sans MS"/>
        </w:rPr>
        <w:t xml:space="preserve">" (from the parameter list) </w:t>
      </w:r>
    </w:p>
    <w:p>
      <w:pPr>
        <w:pStyle w:val="Normal"/>
        <w:spacing w:before="280" w:after="280"/>
        <w:ind w:left="144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68">
                <wp:simplePos x="0" y="0"/>
                <wp:positionH relativeFrom="column">
                  <wp:posOffset>3924300</wp:posOffset>
                </wp:positionH>
                <wp:positionV relativeFrom="paragraph">
                  <wp:posOffset>1538605</wp:posOffset>
                </wp:positionV>
                <wp:extent cx="1104900" cy="114300"/>
                <wp:effectExtent l="0" t="28575" r="3175" b="67945"/>
                <wp:wrapNone/>
                <wp:docPr id="74"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9pt,121.15pt" to="395.95pt,130.1pt" stroked="t" o:allowincell="f" style="position:absolute;flip:x">
                <v:stroke color="lim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052830</wp:posOffset>
                </wp:positionV>
                <wp:extent cx="1924050" cy="285750"/>
                <wp:effectExtent l="0" t="59690" r="4445" b="28575"/>
                <wp:wrapNone/>
                <wp:docPr id="75" name=""/>
                <a:graphic xmlns:a="http://schemas.openxmlformats.org/drawingml/2006/main">
                  <a:graphicData uri="http://schemas.microsoft.com/office/word/2010/wordprocessingShape">
                    <wps:wsp>
                      <wps:cNvSpPr/>
                      <wps:spPr>
                        <a:xfrm flipH="1" flipV="1">
                          <a:off x="0" y="0"/>
                          <a:ext cx="1924200" cy="28584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43pt,82.9pt" to="394.45pt,105.35pt" stroked="t" o:allowincell="f" style="position:absolute;flip:xy">
                <v:stroke color="lime" weight="57240" endarrow="block" endarrowwidth="medium" endarrowlength="medium" joinstyle="miter" endcap="flat"/>
                <v:fill o:detectmouseclick="t" on="false"/>
                <w10:wrap type="none"/>
              </v:line>
            </w:pict>
          </mc:Fallback>
        </mc:AlternateContent>
        <w:drawing>
          <wp:inline distT="0" distB="0" distL="0" distR="0">
            <wp:extent cx="3324225" cy="1905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0"/>
                    <a:srcRect l="-11" t="-19" r="-11" b="-19"/>
                    <a:stretch>
                      <a:fillRect/>
                    </a:stretch>
                  </pic:blipFill>
                  <pic:spPr bwMode="auto">
                    <a:xfrm>
                      <a:off x="0" y="0"/>
                      <a:ext cx="33242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048250</wp:posOffset>
                </wp:positionH>
                <wp:positionV relativeFrom="paragraph">
                  <wp:posOffset>1281430</wp:posOffset>
                </wp:positionV>
                <wp:extent cx="1362075" cy="733425"/>
                <wp:effectExtent l="0" t="0" r="0" b="0"/>
                <wp:wrapNone/>
                <wp:docPr id="77" name="Frame9"/>
                <a:graphic xmlns:a="http://schemas.openxmlformats.org/drawingml/2006/main">
                  <a:graphicData uri="http://schemas.microsoft.com/office/word/2010/wordprocessingShape">
                    <wps:wsp>
                      <wps:cNvSpPr txBox="1"/>
                      <wps:spPr>
                        <a:xfrm>
                          <a:off x="0" y="0"/>
                          <a:ext cx="1362075" cy="73342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 xml:space="preserve">Click to select b and then use “cut” button </w:t>
                            </w:r>
                          </w:p>
                        </w:txbxContent>
                      </wps:txbx>
                      <wps:bodyPr anchor="t" lIns="92075" tIns="46355" rIns="92075" bIns="46355">
                        <a:noAutofit/>
                      </wps:bodyPr>
                    </wps:wsp>
                  </a:graphicData>
                </a:graphic>
              </wp:anchor>
            </w:drawing>
          </mc:Choice>
          <mc:Fallback>
            <w:pict>
              <v:rect fillcolor="#FFFFFF" style="position:absolute;rotation:-0;width:107.25pt;height:57.75pt;mso-wrap-distance-left:9.05pt;mso-wrap-distance-right:9.05pt;mso-wrap-distance-top:0pt;mso-wrap-distance-bottom:0pt;margin-top:100.9pt;mso-position-vertical-relative:text;margin-left:397.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xml:space="preserve">Click to select b and then use “cut” button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10100</wp:posOffset>
                </wp:positionH>
                <wp:positionV relativeFrom="paragraph">
                  <wp:posOffset>33655</wp:posOffset>
                </wp:positionV>
                <wp:extent cx="1990725" cy="590550"/>
                <wp:effectExtent l="0" t="0" r="0" b="0"/>
                <wp:wrapNone/>
                <wp:docPr id="78" name="Frame10"/>
                <a:graphic xmlns:a="http://schemas.openxmlformats.org/drawingml/2006/main">
                  <a:graphicData uri="http://schemas.microsoft.com/office/word/2010/wordprocessingShape">
                    <wps:wsp>
                      <wps:cNvSpPr txBox="1"/>
                      <wps:spPr>
                        <a:xfrm>
                          <a:off x="0" y="0"/>
                          <a:ext cx="1990725" cy="590550"/>
                        </a:xfrm>
                        <a:prstGeom prst="rect"/>
                        <a:solidFill>
                          <a:srgbClr val="FFFFFF">
                            <a:alpha val="0"/>
                          </a:srgbClr>
                        </a:solidFill>
                      </wps:spPr>
                      <wps:txbx>
                        <w:txbxContent>
                          <w:p>
                            <w:pPr>
                              <w:pStyle w:val="Normal"/>
                              <w:rPr>
                                <w:rFonts w:ascii="Comic Sans MS" w:hAnsi="Comic Sans MS" w:cs="Comic Sans MS"/>
                                <w:sz w:val="18"/>
                                <w:szCs w:val="18"/>
                              </w:rPr>
                            </w:pPr>
                            <w:r>
                              <w:rPr>
                                <w:rFonts w:cs="Comic Sans MS" w:ascii="Comic Sans MS" w:hAnsi="Comic Sans MS"/>
                                <w:sz w:val="18"/>
                                <w:szCs w:val="18"/>
                              </w:rPr>
                              <w:t>(you may need to increase of the size of window if you don’t see both a and b)</w:t>
                            </w:r>
                          </w:p>
                        </w:txbxContent>
                      </wps:txbx>
                      <wps:bodyPr anchor="t" lIns="92075" tIns="46355" rIns="92075" bIns="46355">
                        <a:noAutofit/>
                      </wps:bodyPr>
                    </wps:wsp>
                  </a:graphicData>
                </a:graphic>
              </wp:anchor>
            </w:drawing>
          </mc:Choice>
          <mc:Fallback>
            <w:pict>
              <v:rect fillcolor="#FFFFFF" style="position:absolute;rotation:-0;width:156.75pt;height:46.5pt;mso-wrap-distance-left:9.05pt;mso-wrap-distance-right:9.05pt;mso-wrap-distance-top:0pt;mso-wrap-distance-bottom:0pt;margin-top:2.65pt;mso-position-vertical-relative:text;margin-left:363pt;mso-position-horizontal-relative:text">
                <v:fill opacity="0f"/>
                <v:textbox inset="0.100694444444444in,0.0506944444444444in,0.100694444444444in,0.0506944444444444in">
                  <w:txbxContent>
                    <w:p>
                      <w:pPr>
                        <w:pStyle w:val="Normal"/>
                        <w:rPr>
                          <w:rFonts w:ascii="Comic Sans MS" w:hAnsi="Comic Sans MS" w:cs="Comic Sans MS"/>
                          <w:sz w:val="18"/>
                          <w:szCs w:val="18"/>
                        </w:rPr>
                      </w:pPr>
                      <w:r>
                        <w:rPr>
                          <w:rFonts w:cs="Comic Sans MS" w:ascii="Comic Sans MS" w:hAnsi="Comic Sans MS"/>
                          <w:sz w:val="18"/>
                          <w:szCs w:val="18"/>
                        </w:rPr>
                        <w:t>(you may need to increase of the size of window if you don’t see both a and b)</w:t>
                      </w:r>
                    </w:p>
                  </w:txbxContent>
                </v:textbox>
                <w10:wrap type="none"/>
              </v:rect>
            </w:pict>
          </mc:Fallback>
        </mc:AlternateContent>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ind w:left="1080" w:hanging="0"/>
        <w:rPr/>
      </w:pPr>
      <w:r>
        <w:rPr>
          <w:rFonts w:cs="Comic Sans MS" w:ascii="Comic Sans MS" w:hAnsi="Comic Sans MS"/>
        </w:rPr>
        <w:t xml:space="preserve">and then type your new </w:t>
      </w:r>
      <w:r>
        <w:rPr>
          <w:rFonts w:cs="Courier New" w:ascii="Courier New" w:hAnsi="Courier New"/>
        </w:rPr>
        <w:t>Line1 = a/x^3</w:t>
      </w:r>
      <w:r>
        <w:rPr>
          <w:rFonts w:cs="Comic Sans MS" w:ascii="Comic Sans MS" w:hAnsi="Comic Sans MS"/>
        </w:rPr>
        <w:t xml:space="preserve"> in the equation box. </w:t>
      </w:r>
    </w:p>
    <w:p>
      <w:pPr>
        <w:pStyle w:val="Normal"/>
        <w:spacing w:before="280" w:after="280"/>
        <w:ind w:left="1080" w:hanging="0"/>
        <w:rPr>
          <w:rFonts w:ascii="Comic Sans MS" w:hAnsi="Comic Sans MS" w:cs="Comic Sans MS"/>
        </w:rPr>
      </w:pPr>
      <w:r>
        <w:rPr>
          <w:rFonts w:cs="Comic Sans MS" w:ascii="Comic Sans MS" w:hAnsi="Comic Sans MS"/>
        </w:rPr>
        <w:drawing>
          <wp:inline distT="0" distB="0" distL="0" distR="0">
            <wp:extent cx="3181350" cy="133350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1"/>
                    <a:srcRect l="-11" t="-27" r="-11" b="-27"/>
                    <a:stretch>
                      <a:fillRect/>
                    </a:stretch>
                  </pic:blipFill>
                  <pic:spPr bwMode="auto">
                    <a:xfrm>
                      <a:off x="0" y="0"/>
                      <a:ext cx="3181350" cy="1333500"/>
                    </a:xfrm>
                    <a:prstGeom prst="rect">
                      <a:avLst/>
                    </a:prstGeom>
                  </pic:spPr>
                </pic:pic>
              </a:graphicData>
            </a:graphic>
          </wp:inline>
        </w:drawing>
      </w:r>
      <w:r>
        <w:rPr>
          <w:rFonts w:eastAsia="Comic Sans MS" w:cs="Comic Sans MS" w:ascii="Comic Sans MS" w:hAnsi="Comic Sans MS"/>
        </w:rPr>
        <w:t xml:space="preserve"> </w:t>
      </w:r>
      <w:r>
        <w:br w:type="page"/>
      </w:r>
    </w:p>
    <w:p>
      <w:pPr>
        <w:pStyle w:val="Normal"/>
        <w:numPr>
          <w:ilvl w:val="1"/>
          <w:numId w:val="2"/>
        </w:numPr>
        <w:spacing w:before="0" w:after="280"/>
        <w:rPr/>
      </w:pPr>
      <w:r>
        <w:rPr>
          <w:rFonts w:cs="Comic Sans MS" w:ascii="Comic Sans MS" w:hAnsi="Comic Sans MS"/>
        </w:rPr>
        <w:t xml:space="preserve">Try E = </w:t>
      </w:r>
      <w:r>
        <w:rPr>
          <w:rFonts w:cs="Comic Sans MS" w:ascii="Comic Sans MS" w:hAnsi="Comic Sans MS"/>
          <w:i/>
          <w:iCs/>
        </w:rPr>
        <w:t>a/x</w:t>
      </w:r>
      <w:r>
        <w:rPr>
          <w:rFonts w:cs="Comic Sans MS" w:ascii="Comic Sans MS" w:hAnsi="Comic Sans MS"/>
        </w:rPr>
        <w:t>, E=</w:t>
      </w:r>
      <w:r>
        <w:rPr>
          <w:rFonts w:cs="Comic Sans MS" w:ascii="Comic Sans MS" w:hAnsi="Comic Sans MS"/>
          <w:i/>
          <w:iCs/>
        </w:rPr>
        <w:t>a/x</w:t>
      </w:r>
      <w:r>
        <w:rPr>
          <w:rFonts w:cs="Comic Sans MS" w:ascii="Comic Sans MS" w:hAnsi="Comic Sans MS"/>
          <w:i/>
          <w:iCs/>
          <w:vertAlign w:val="superscript"/>
        </w:rPr>
        <w:t>2</w:t>
      </w:r>
      <w:r>
        <w:rPr>
          <w:rFonts w:cs="Comic Sans MS" w:ascii="Comic Sans MS" w:hAnsi="Comic Sans MS"/>
        </w:rPr>
        <w:t>, E=</w:t>
      </w:r>
      <w:r>
        <w:rPr>
          <w:rFonts w:cs="Comic Sans MS" w:ascii="Comic Sans MS" w:hAnsi="Comic Sans MS"/>
          <w:i/>
          <w:iCs/>
        </w:rPr>
        <w:t>a/x</w:t>
      </w:r>
      <w:r>
        <w:rPr>
          <w:rFonts w:cs="Comic Sans MS" w:ascii="Comic Sans MS" w:hAnsi="Comic Sans MS"/>
          <w:i/>
          <w:iCs/>
          <w:vertAlign w:val="superscript"/>
        </w:rPr>
        <w:t>3</w:t>
      </w:r>
      <w:r>
        <w:rPr>
          <w:rFonts w:cs="Comic Sans MS" w:ascii="Comic Sans MS" w:hAnsi="Comic Sans MS"/>
        </w:rPr>
        <w:t>, E=a/x</w:t>
      </w:r>
      <w:r>
        <w:rPr>
          <w:rFonts w:cs="Comic Sans MS" w:ascii="Comic Sans MS" w:hAnsi="Comic Sans MS"/>
          <w:vertAlign w:val="superscript"/>
        </w:rPr>
        <w:t>4</w:t>
      </w:r>
      <w:r>
        <w:rPr>
          <w:rFonts w:cs="Comic Sans MS" w:ascii="Comic Sans MS" w:hAnsi="Comic Sans MS"/>
        </w:rPr>
        <w:t xml:space="preserve"> …Which is the best fit? Describe your method for determining best equation for each configuration (monopole, dipole and quadrupole): </w:t>
      </w:r>
    </w:p>
    <w:p>
      <w:pPr>
        <w:pStyle w:val="Normal"/>
        <w:spacing w:before="280" w:after="280"/>
        <w:ind w:left="720" w:hanging="0"/>
        <w:rPr/>
      </w:pPr>
      <w:r>
        <w:rPr>
          <w:rFonts w:cs="Comic Sans MS" w:ascii="Comic Sans MS" w:hAnsi="Comic Sans MS"/>
        </w:rPr>
        <w:t>___</w:t>
      </w:r>
      <w:r>
        <w:rPr>
          <w:rFonts w:cs="Comic Sans MS" w:ascii="Comic Sans MS" w:hAnsi="Comic Sans MS"/>
          <w:color w:val="FF0000"/>
        </w:rPr>
        <w:t>lowest rms deviation; looking at the graph and observing which fit goes through the points most closely</w:t>
      </w:r>
      <w:r>
        <w:rPr>
          <w:rFonts w:cs="Comic Sans MS" w:ascii="Comic Sans MS" w:hAnsi="Comic Sans MS"/>
        </w:rPr>
        <w:t xml:space="preserve"> ____________________________ </w:t>
      </w:r>
      <w:r>
        <w:rPr/>
        <w:t>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1728"/>
        <w:gridCol w:w="2700"/>
        <w:gridCol w:w="2754"/>
        <w:gridCol w:w="23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est Equation</w:t>
            </w:r>
          </w:p>
          <w:p>
            <w:pPr>
              <w:pStyle w:val="Normal"/>
              <w:rPr/>
            </w:pPr>
            <w:r>
              <w:rPr>
                <w:rFonts w:cs="Comic Sans MS" w:ascii="Comic Sans MS" w:hAnsi="Comic Sans MS"/>
              </w:rPr>
              <w:t>(E=a/x, a/x</w:t>
            </w:r>
            <w:r>
              <w:rPr>
                <w:rFonts w:cs="Comic Sans MS" w:ascii="Comic Sans MS" w:hAnsi="Comic Sans MS"/>
                <w:vertAlign w:val="superscript"/>
              </w:rPr>
              <w:t>2</w:t>
            </w:r>
            <w:r>
              <w:rPr>
                <w:rFonts w:cs="Comic Sans MS" w:ascii="Comic Sans MS" w:hAnsi="Comic Sans MS"/>
              </w:rPr>
              <w:t>, a/x</w:t>
            </w:r>
            <w:r>
              <w:rPr>
                <w:rFonts w:cs="Comic Sans MS" w:ascii="Comic Sans MS" w:hAnsi="Comic Sans MS"/>
                <w:vertAlign w:val="superscript"/>
              </w:rPr>
              <w:t>3</w:t>
            </w:r>
            <w:r>
              <w:rPr>
                <w:rFonts w:cs="Comic Sans MS" w:ascii="Comic Sans MS" w:hAnsi="Comic Sans M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w:t>
            </w:r>
          </w:p>
          <w:p>
            <w:pPr>
              <w:pStyle w:val="Normal"/>
              <w:rPr>
                <w:rFonts w:ascii="Comic Sans MS" w:hAnsi="Comic Sans MS" w:cs="Comic Sans MS"/>
                <w:color w:val="FF0000"/>
              </w:rPr>
            </w:pPr>
            <w:r>
              <w:rPr>
                <w:rFonts w:cs="Comic Sans MS" w:ascii="Comic Sans MS" w:hAnsi="Comic Sans MS"/>
                <w:color w:val="FF0000"/>
              </w:rPr>
              <w:t>(for q=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ms deviation</w:t>
            </w:r>
          </w:p>
          <w:p>
            <w:pPr>
              <w:pStyle w:val="Normal"/>
              <w:rPr>
                <w:rFonts w:ascii="Comic Sans MS" w:hAnsi="Comic Sans MS" w:cs="Comic Sans MS"/>
              </w:rPr>
            </w:pPr>
            <w:r>
              <w:rPr>
                <w:rFonts w:cs="Comic Sans MS" w:ascii="Comic Sans MS" w:hAnsi="Comic Sans 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nopo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a/x</w:t>
            </w:r>
            <w:r>
              <w:rPr>
                <w:rFonts w:cs="Comic Sans MS" w:ascii="Comic Sans MS" w:hAnsi="Comic Sans MS"/>
                <w:color w:val="FF0000"/>
                <w:vertAlign w:val="superscript"/>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less than 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ipole</w:t>
            </w:r>
            <w:r>
              <w:rPr>
                <w:rFonts w:cs="Comic Sans MS" w:ascii="Comic Sans MS" w:hAnsi="Comic Sans MS"/>
                <w:color w:val="FF000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a/x</w:t>
            </w:r>
            <w:r>
              <w:rPr>
                <w:rFonts w:cs="Comic Sans MS" w:ascii="Comic Sans MS" w:hAnsi="Comic Sans MS"/>
                <w:color w:val="FF0000"/>
                <w:vertAlign w:val="superscript"/>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25 (may var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color w:val="FF0000"/>
              </w:rPr>
              <w:t>less than 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Quadrupole</w:t>
            </w:r>
            <w:r>
              <w:rPr>
                <w:rFonts w:cs="Comic Sans MS" w:ascii="Comic Sans MS" w:hAnsi="Comic Sans MS"/>
                <w:color w:val="FF000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a/x</w:t>
            </w:r>
            <w:r>
              <w:rPr>
                <w:rFonts w:cs="Comic Sans MS" w:ascii="Comic Sans MS" w:hAnsi="Comic Sans MS"/>
                <w:color w:val="FF0000"/>
                <w:vertAlign w:val="superscript"/>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09 (may var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color w:val="FF0000"/>
              </w:rPr>
              <w:t>less than 1.0</w:t>
            </w:r>
          </w:p>
        </w:tc>
      </w:tr>
    </w:tbl>
    <w:p>
      <w:pPr>
        <w:pStyle w:val="Normal"/>
        <w:ind w:left="720" w:hanging="0"/>
        <w:rPr>
          <w:rFonts w:ascii="Comic Sans MS" w:hAnsi="Comic Sans MS" w:cs="Comic Sans MS"/>
          <w:color w:val="FF0000"/>
        </w:rPr>
      </w:pPr>
      <w:r>
        <w:rPr>
          <w:rFonts w:cs="Comic Sans MS" w:ascii="Comic Sans MS" w:hAnsi="Comic Sans MS"/>
          <w:color w:val="FF0000"/>
        </w:rPr>
        <w:t>*the field drops off for dipoles and quadrupoles as 1/x</w:t>
      </w:r>
      <w:r>
        <w:rPr>
          <w:rFonts w:cs="Comic Sans MS" w:ascii="Comic Sans MS" w:hAnsi="Comic Sans MS"/>
          <w:color w:val="FF0000"/>
          <w:vertAlign w:val="superscript"/>
        </w:rPr>
        <w:t>3</w:t>
      </w:r>
      <w:r>
        <w:rPr>
          <w:rFonts w:cs="Comic Sans MS" w:ascii="Comic Sans MS" w:hAnsi="Comic Sans MS"/>
          <w:color w:val="FF0000"/>
        </w:rPr>
        <w:t xml:space="preserve"> and 1/x</w:t>
      </w:r>
      <w:r>
        <w:rPr>
          <w:rFonts w:cs="Comic Sans MS" w:ascii="Comic Sans MS" w:hAnsi="Comic Sans MS"/>
          <w:color w:val="FF0000"/>
          <w:vertAlign w:val="superscript"/>
        </w:rPr>
        <w:t>4</w:t>
      </w:r>
      <w:r>
        <w:rPr>
          <w:rFonts w:cs="Comic Sans MS" w:ascii="Comic Sans MS" w:hAnsi="Comic Sans MS"/>
          <w:color w:val="FF0000"/>
        </w:rPr>
        <w:t xml:space="preserve"> ‘far away’ from the charges so the values from the fit may vary depending on the measurements close to the origin</w:t>
      </w:r>
    </w:p>
    <w:p>
      <w:pPr>
        <w:pStyle w:val="Normal"/>
        <w:numPr>
          <w:ilvl w:val="0"/>
          <w:numId w:val="7"/>
        </w:numPr>
        <w:spacing w:before="0" w:after="280"/>
        <w:rPr>
          <w:rFonts w:ascii="Comic Sans MS" w:hAnsi="Comic Sans MS" w:cs="Comic Sans MS"/>
        </w:rPr>
      </w:pPr>
      <w:r>
        <w:rPr>
          <w:rFonts w:cs="Comic Sans MS" w:ascii="Comic Sans MS" w:hAnsi="Comic Sans MS"/>
        </w:rPr>
        <w:t>Following this trend, then, what dependence would you expect for an octopole (two quadrupoles)?</w:t>
      </w:r>
    </w:p>
    <w:p>
      <w:pPr>
        <w:pStyle w:val="Normal"/>
        <w:spacing w:before="280" w:after="280"/>
        <w:ind w:left="360" w:hanging="0"/>
        <w:rPr/>
      </w:pPr>
      <w:r>
        <w:rPr>
          <w:rFonts w:cs="Comic Sans MS" w:ascii="Comic Sans MS" w:hAnsi="Comic Sans MS"/>
        </w:rPr>
        <w:t>__</w:t>
      </w:r>
      <w:r>
        <w:rPr>
          <w:rFonts w:cs="Comic Sans MS" w:ascii="Comic Sans MS" w:hAnsi="Comic Sans MS"/>
          <w:color w:val="FF0000"/>
        </w:rPr>
        <w:t>a/x</w:t>
      </w:r>
      <w:r>
        <w:rPr>
          <w:rFonts w:cs="Comic Sans MS" w:ascii="Comic Sans MS" w:hAnsi="Comic Sans MS"/>
          <w:color w:val="FF0000"/>
          <w:vertAlign w:val="superscript"/>
        </w:rPr>
        <w:t>5</w:t>
      </w:r>
      <w:r>
        <w:rPr>
          <w:rFonts w:cs="Comic Sans MS" w:ascii="Comic Sans MS" w:hAnsi="Comic Sans MS"/>
        </w:rPr>
        <w:t>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rPr>
          <w:rFonts w:ascii="Calibri" w:hAnsi="Calibri" w:cs="Calibri"/>
          <w:vanish/>
        </w:rPr>
      </w:pPr>
      <w:r>
        <w:rPr>
          <w:rFonts w:cs="Calibri" w:ascii="Calibri" w:hAnsi="Calibri"/>
          <w:vanish/>
        </w:rPr>
      </w:r>
      <w:bookmarkStart w:id="0" w:name="_PictureBullets"/>
      <w:bookmarkStart w:id="1" w:name="_PictureBullets"/>
      <w:bookmarkEnd w:id="1"/>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lowerLetter"/>
      <w:lvlText w:val="%2."/>
      <w:lvlJc w:val="left"/>
      <w:pPr>
        <w:tabs>
          <w:tab w:val="num" w:pos="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dre.org/OSP/items/detail.cfm?ID=968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2.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3:05:00Z</dcterms:created>
  <dc:creator>coxaj</dc:creator>
  <dc:description/>
  <cp:keywords/>
  <dc:language>en-US</dc:language>
  <cp:lastModifiedBy>coxaj</cp:lastModifiedBy>
  <dcterms:modified xsi:type="dcterms:W3CDTF">2009-12-02T18:51:00Z</dcterms:modified>
  <cp:revision>15</cp:revision>
  <dc:subject/>
  <dc:title> </dc:title>
</cp:coreProperties>
</file>