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rPr>
      </w:pPr>
      <w:r>
        <w:rPr>
          <w:rFonts w:cs="Calibri" w:ascii="Calibri" w:hAnsi="Calibri"/>
        </w:rPr>
        <w:drawing>
          <wp:inline distT="0" distB="0" distL="0" distR="0">
            <wp:extent cx="260032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00325" cy="1905000"/>
                    </a:xfrm>
                    <a:prstGeom prst="rect">
                      <a:avLst/>
                    </a:prstGeom>
                    <a:ln w="19050">
                      <a:solidFill>
                        <a:srgbClr val="000000"/>
                      </a:solidFill>
                    </a:ln>
                  </pic:spPr>
                </pic:pic>
              </a:graphicData>
            </a:graphic>
          </wp:inline>
        </w:drawing>
      </w:r>
    </w:p>
    <w:p>
      <w:pPr>
        <w:pStyle w:val="Normal"/>
        <w:jc w:val="center"/>
        <w:rPr/>
      </w:pPr>
      <w:r>
        <w:rPr>
          <w:rFonts w:cs="Comic Sans MS" w:ascii="Comic Sans MS" w:hAnsi="Comic Sans MS"/>
          <w:i/>
          <w:sz w:val="20"/>
          <w:szCs w:val="20"/>
        </w:rPr>
        <w:t>Screen shot of simulation showing a pendulum created by two charged particles.</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Arial" w:hAnsi="Arial" w:cs="Arial"/>
          <w:b/>
          <w:b/>
          <w:sz w:val="32"/>
          <w:szCs w:val="32"/>
        </w:rPr>
      </w:pPr>
      <w:r>
        <w:rPr>
          <w:rFonts w:cs="Arial" w:ascii="Arial" w:hAnsi="Arial"/>
          <w:b/>
          <w:sz w:val="32"/>
          <w:szCs w:val="32"/>
        </w:rPr>
        <w:t>Lesson Plan: Coulomb Pendulum Simulation</w:t>
      </w:r>
    </w:p>
    <w:p>
      <w:pPr>
        <w:pStyle w:val="Normal"/>
        <w:rPr>
          <w:rFonts w:ascii="Arial" w:hAnsi="Arial" w:cs="Arial"/>
          <w:b/>
          <w:b/>
          <w:sz w:val="32"/>
          <w:szCs w:val="32"/>
        </w:rPr>
      </w:pPr>
      <w:r>
        <w:rPr>
          <w:rFonts w:cs="Arial" w:ascii="Arial" w:hAnsi="Arial"/>
          <w:b/>
          <w:sz w:val="32"/>
          <w:szCs w:val="32"/>
        </w:rPr>
      </w:r>
    </w:p>
    <w:p>
      <w:pPr>
        <w:pStyle w:val="Normal"/>
        <w:rPr/>
      </w:pPr>
      <w:r>
        <w:rPr>
          <w:rFonts w:cs="Calibri" w:ascii="Calibri" w:hAnsi="Calibri"/>
        </w:rPr>
        <w:t>Key Topic/Concept: Coulomb’s Law and Newton’s 2</w:t>
      </w:r>
      <w:r>
        <w:rPr>
          <w:rFonts w:cs="Calibri" w:ascii="Calibri" w:hAnsi="Calibri"/>
          <w:vertAlign w:val="superscript"/>
        </w:rPr>
        <w:t>nd</w:t>
      </w:r>
      <w:r>
        <w:rPr>
          <w:rFonts w:cs="Calibri" w:ascii="Calibri" w:hAnsi="Calibri"/>
        </w:rPr>
        <w:t xml:space="preserve"> La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terials:</w:t>
      </w:r>
    </w:p>
    <w:p>
      <w:pPr>
        <w:pStyle w:val="Normal"/>
        <w:numPr>
          <w:ilvl w:val="0"/>
          <w:numId w:val="7"/>
        </w:numPr>
        <w:rPr>
          <w:rFonts w:ascii="Calibri" w:hAnsi="Calibri" w:cs="Calibri"/>
        </w:rPr>
      </w:pPr>
      <w:r>
        <w:rPr>
          <w:rFonts w:cs="Calibri" w:ascii="Calibri" w:hAnsi="Calibri"/>
        </w:rPr>
        <w:t>One guide sheet for each student</w:t>
      </w:r>
    </w:p>
    <w:p>
      <w:pPr>
        <w:pStyle w:val="Normal"/>
        <w:numPr>
          <w:ilvl w:val="0"/>
          <w:numId w:val="7"/>
        </w:numPr>
        <w:rPr>
          <w:rFonts w:ascii="Calibri" w:hAnsi="Calibri" w:cs="Calibri"/>
        </w:rPr>
      </w:pPr>
      <w:r>
        <w:rPr>
          <w:rFonts w:cs="Calibri" w:ascii="Calibri" w:hAnsi="Calibri"/>
        </w:rPr>
        <w:t>Computer with simulation downloaded</w:t>
      </w:r>
    </w:p>
    <w:p>
      <w:pPr>
        <w:pStyle w:val="Normal"/>
        <w:numPr>
          <w:ilvl w:val="0"/>
          <w:numId w:val="7"/>
        </w:numPr>
        <w:rPr>
          <w:rFonts w:ascii="Calibri" w:hAnsi="Calibri" w:cs="Calibri"/>
        </w:rPr>
      </w:pPr>
      <w:r>
        <w:rPr>
          <w:rFonts w:cs="Calibri" w:ascii="Calibri" w:hAnsi="Calibri"/>
        </w:rPr>
        <w:t>Science Notebook</w:t>
      </w:r>
    </w:p>
    <w:p>
      <w:pPr>
        <w:pStyle w:val="Normal"/>
        <w:rPr>
          <w:rFonts w:ascii="Calibri" w:hAnsi="Calibri" w:cs="Calibri"/>
        </w:rPr>
      </w:pPr>
      <w:r>
        <w:rPr>
          <w:rFonts w:cs="Calibri" w:ascii="Calibri" w:hAnsi="Calibri"/>
        </w:rPr>
      </w:r>
    </w:p>
    <w:p>
      <w:pPr>
        <w:pStyle w:val="Normal"/>
        <w:rPr/>
      </w:pPr>
      <w:r>
        <w:rPr>
          <w:rFonts w:cs="Calibri" w:ascii="Calibri" w:hAnsi="Calibri"/>
        </w:rPr>
        <w:t>The EJS Coulomb Pendulum simulation can be downloaded from the comPADRE National Digital Library if it not available on the local computer:</w:t>
      </w:r>
    </w:p>
    <w:p>
      <w:pPr>
        <w:pStyle w:val="Normal"/>
        <w:rPr/>
      </w:pPr>
      <w:r>
        <w:rPr>
          <w:rFonts w:cs="Calibri" w:ascii="Calibri" w:hAnsi="Calibri"/>
        </w:rPr>
        <w:t xml:space="preserve">&lt; </w:t>
      </w:r>
      <w:hyperlink r:id="rId3">
        <w:r>
          <w:rPr>
            <w:rStyle w:val="InternetLink"/>
            <w:rFonts w:cs="Calibri" w:ascii="Calibri" w:hAnsi="Calibri"/>
          </w:rPr>
          <w:t>http://www.compadre.org/OSP/items/detail.cfm?ID=9683</w:t>
        </w:r>
      </w:hyperlink>
      <w:r>
        <w:rPr>
          <w:rFonts w:cs="Calibri" w:ascii="Calibri" w:hAnsi="Calibri"/>
        </w:rPr>
        <w:t>&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afety Precautions: No special precautions needed for this less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ten by: Anne J Cox</w:t>
      </w:r>
    </w:p>
    <w:p>
      <w:pPr>
        <w:pStyle w:val="Normal"/>
        <w:rPr>
          <w:rFonts w:ascii="Calibri" w:hAnsi="Calibri" w:cs="Calibri"/>
        </w:rPr>
      </w:pPr>
      <w:r>
        <w:rPr>
          <w:rFonts w:cs="Calibri" w:ascii="Calibri" w:hAnsi="Calibri"/>
        </w:rPr>
        <w:t>Edited by: Mario Belloni and Wolfgang Christ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ditions of Use: This material is freely available for instructional use and may be reproduced and distributed for non-profit, educational purposes.</w:t>
      </w:r>
    </w:p>
    <w:p>
      <w:pPr>
        <w:pStyle w:val="Normal"/>
        <w:rPr>
          <w:rFonts w:ascii="Calibri" w:hAnsi="Calibri" w:cs="Calibri"/>
        </w:rPr>
      </w:pPr>
      <w:r>
        <w:rPr>
          <w:rFonts w:cs="Calibri" w:ascii="Calibri" w:hAnsi="Calibri"/>
        </w:rPr>
      </w:r>
    </w:p>
    <w:p>
      <w:pPr>
        <w:pStyle w:val="Normal"/>
        <w:rPr>
          <w:rFonts w:ascii="Arial" w:hAnsi="Arial" w:cs="Arial"/>
          <w:b/>
          <w:b/>
          <w:sz w:val="28"/>
          <w:szCs w:val="28"/>
        </w:rPr>
      </w:pPr>
      <w:r>
        <w:rPr>
          <w:rFonts w:cs="Arial" w:ascii="Arial" w:hAnsi="Arial"/>
          <w:b/>
          <w:sz w:val="28"/>
          <w:szCs w:val="28"/>
        </w:rPr>
        <w:t>Physics Classroom Curriculum Alignment:</w:t>
      </w:r>
    </w:p>
    <w:p>
      <w:pPr>
        <w:pStyle w:val="Normal"/>
        <w:rPr>
          <w:rFonts w:ascii="Calibri" w:hAnsi="Calibri" w:cs="Calibri"/>
        </w:rPr>
      </w:pPr>
      <w:r>
        <w:rPr>
          <w:rFonts w:cs="Calibri" w:ascii="Calibri" w:hAnsi="Calibri"/>
        </w:rPr>
        <w:t>Static Electricity- Lesson 3: Newton’s Laws and the Electrical Force</w:t>
      </w:r>
    </w:p>
    <w:p>
      <w:pPr>
        <w:pStyle w:val="Normal"/>
        <w:rPr>
          <w:rFonts w:ascii="Calibri" w:hAnsi="Calibri" w:cs="Calibri"/>
        </w:rPr>
      </w:pPr>
      <w:r>
        <w:rPr>
          <w:rFonts w:cs="Calibri" w:ascii="Calibri" w:hAnsi="Calibri"/>
        </w:rPr>
      </w:r>
    </w:p>
    <w:p>
      <w:pPr>
        <w:pStyle w:val="Normal"/>
        <w:rPr>
          <w:rFonts w:ascii="Arial" w:hAnsi="Arial" w:cs="Arial"/>
          <w:b/>
          <w:b/>
          <w:sz w:val="28"/>
          <w:szCs w:val="28"/>
        </w:rPr>
      </w:pPr>
      <w:r>
        <w:rPr>
          <w:rFonts w:cs="Arial" w:ascii="Arial" w:hAnsi="Arial"/>
          <w:b/>
          <w:sz w:val="28"/>
          <w:szCs w:val="28"/>
        </w:rPr>
        <w:t>NC Curriculum Alignment (2004):</w:t>
      </w:r>
    </w:p>
    <w:p>
      <w:pPr>
        <w:pStyle w:val="Normal"/>
        <w:rPr>
          <w:rFonts w:ascii="Calibri" w:hAnsi="Calibri" w:cs="Calibri"/>
        </w:rPr>
      </w:pPr>
      <w:r>
        <w:rPr>
          <w:rFonts w:cs="Calibri" w:ascii="Calibri" w:hAnsi="Calibri"/>
        </w:rPr>
        <w:t>1.05 Analyze evidence to:</w:t>
      </w:r>
    </w:p>
    <w:p>
      <w:pPr>
        <w:pStyle w:val="Normal"/>
        <w:numPr>
          <w:ilvl w:val="0"/>
          <w:numId w:val="8"/>
        </w:numPr>
        <w:rPr>
          <w:rFonts w:ascii="Calibri" w:hAnsi="Calibri" w:cs="Calibri"/>
        </w:rPr>
      </w:pPr>
      <w:r>
        <w:rPr>
          <w:rFonts w:cs="Calibri" w:ascii="Calibri" w:hAnsi="Calibri"/>
        </w:rPr>
        <w:t>Explain observations.</w:t>
      </w:r>
    </w:p>
    <w:p>
      <w:pPr>
        <w:pStyle w:val="Normal"/>
        <w:numPr>
          <w:ilvl w:val="0"/>
          <w:numId w:val="8"/>
        </w:numPr>
        <w:rPr>
          <w:rFonts w:ascii="Calibri" w:hAnsi="Calibri" w:cs="Calibri"/>
        </w:rPr>
      </w:pPr>
      <w:r>
        <w:rPr>
          <w:rFonts w:cs="Calibri" w:ascii="Calibri" w:hAnsi="Calibri"/>
        </w:rPr>
        <w:t>Make inferences and predictions.</w:t>
      </w:r>
    </w:p>
    <w:p>
      <w:pPr>
        <w:pStyle w:val="Normal"/>
        <w:numPr>
          <w:ilvl w:val="0"/>
          <w:numId w:val="8"/>
        </w:numPr>
        <w:rPr>
          <w:rFonts w:ascii="Calibri" w:hAnsi="Calibri" w:cs="Calibri"/>
        </w:rPr>
      </w:pPr>
      <w:r>
        <w:rPr>
          <w:rFonts w:cs="Calibri" w:ascii="Calibri" w:hAnsi="Calibri"/>
        </w:rPr>
        <w:t>Develop the relationship between evidence and explan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8 Use oral and written language to:</w:t>
      </w:r>
    </w:p>
    <w:p>
      <w:pPr>
        <w:pStyle w:val="Normal"/>
        <w:numPr>
          <w:ilvl w:val="0"/>
          <w:numId w:val="6"/>
        </w:numPr>
        <w:rPr>
          <w:rFonts w:ascii="Calibri" w:hAnsi="Calibri" w:cs="Calibri"/>
        </w:rPr>
      </w:pPr>
      <w:r>
        <w:rPr>
          <w:rFonts w:cs="Calibri" w:ascii="Calibri" w:hAnsi="Calibri"/>
        </w:rPr>
        <w:t>Communicate findings.</w:t>
      </w:r>
    </w:p>
    <w:p>
      <w:pPr>
        <w:pStyle w:val="Normal"/>
        <w:numPr>
          <w:ilvl w:val="0"/>
          <w:numId w:val="6"/>
        </w:numPr>
        <w:rPr>
          <w:rFonts w:ascii="Calibri" w:hAnsi="Calibri" w:cs="Calibri"/>
        </w:rPr>
      </w:pPr>
      <w:r>
        <w:rPr>
          <w:rFonts w:cs="Calibri" w:ascii="Calibri" w:hAnsi="Calibri"/>
        </w:rPr>
        <w:t>Defend conclusions of scientific investig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9 Use technologies and information systems to:</w:t>
      </w:r>
    </w:p>
    <w:p>
      <w:pPr>
        <w:pStyle w:val="Normal"/>
        <w:numPr>
          <w:ilvl w:val="0"/>
          <w:numId w:val="3"/>
        </w:numPr>
        <w:rPr>
          <w:rFonts w:ascii="Calibri" w:hAnsi="Calibri" w:cs="Calibri"/>
        </w:rPr>
      </w:pPr>
      <w:r>
        <w:rPr>
          <w:rFonts w:cs="Calibri" w:ascii="Calibri" w:hAnsi="Calibri"/>
        </w:rPr>
        <w:t>Research.</w:t>
      </w:r>
    </w:p>
    <w:p>
      <w:pPr>
        <w:pStyle w:val="Normal"/>
        <w:numPr>
          <w:ilvl w:val="0"/>
          <w:numId w:val="3"/>
        </w:numPr>
        <w:rPr>
          <w:rFonts w:ascii="Calibri" w:hAnsi="Calibri" w:cs="Calibri"/>
        </w:rPr>
      </w:pPr>
      <w:r>
        <w:rPr>
          <w:rFonts w:cs="Calibri" w:ascii="Calibri" w:hAnsi="Calibri"/>
        </w:rPr>
        <w:t>Visualize data.</w:t>
      </w:r>
    </w:p>
    <w:p>
      <w:pPr>
        <w:pStyle w:val="NormalWeb"/>
        <w:rPr>
          <w:rFonts w:ascii="Calibri" w:hAnsi="Calibri" w:cs="Calibri"/>
        </w:rPr>
      </w:pPr>
      <w:r>
        <w:rPr>
          <w:rFonts w:cs="Calibri" w:ascii="Calibri" w:hAnsi="Calibri"/>
        </w:rPr>
        <w:t>8.01 Analyze the nature of electrical charges.</w:t>
      </w:r>
    </w:p>
    <w:p>
      <w:pPr>
        <w:pStyle w:val="Normal"/>
        <w:numPr>
          <w:ilvl w:val="0"/>
          <w:numId w:val="4"/>
        </w:numPr>
        <w:spacing w:before="0" w:after="0"/>
        <w:rPr>
          <w:rFonts w:ascii="Calibri" w:hAnsi="Calibri" w:cs="Calibri"/>
        </w:rPr>
      </w:pPr>
      <w:r>
        <w:rPr>
          <w:rFonts w:cs="Calibri" w:ascii="Calibri" w:hAnsi="Calibri"/>
        </w:rPr>
        <w:t>Investigate the electrical charging of objects due to transfer of charge.</w:t>
      </w:r>
    </w:p>
    <w:p>
      <w:pPr>
        <w:pStyle w:val="Normal"/>
        <w:numPr>
          <w:ilvl w:val="0"/>
          <w:numId w:val="4"/>
        </w:numPr>
        <w:spacing w:before="0" w:after="0"/>
        <w:rPr>
          <w:rFonts w:ascii="Calibri" w:hAnsi="Calibri" w:cs="Calibri"/>
        </w:rPr>
      </w:pPr>
      <w:r>
        <w:rPr>
          <w:rFonts w:cs="Calibri" w:ascii="Calibri" w:hAnsi="Calibri"/>
        </w:rPr>
        <w:t>Investigate the conservation of electric charge.</w:t>
      </w:r>
    </w:p>
    <w:p>
      <w:pPr>
        <w:pStyle w:val="Normal"/>
        <w:numPr>
          <w:ilvl w:val="0"/>
          <w:numId w:val="4"/>
        </w:numPr>
        <w:spacing w:before="0" w:after="280"/>
        <w:rPr>
          <w:rFonts w:ascii="Calibri" w:hAnsi="Calibri" w:cs="Calibri"/>
        </w:rPr>
      </w:pPr>
      <w:r>
        <w:rPr>
          <w:rFonts w:cs="Calibri" w:ascii="Calibri" w:hAnsi="Calibri"/>
        </w:rPr>
        <w:t>Analyze the relationship among force, charge and distance summarized in Coulomb's law.</w:t>
      </w:r>
    </w:p>
    <w:p>
      <w:pPr>
        <w:pStyle w:val="Heading3"/>
        <w:ind w:left="0" w:hanging="0"/>
        <w:rPr>
          <w:rFonts w:ascii="Calibri" w:hAnsi="Calibri" w:cs="Calibri"/>
          <w:sz w:val="24"/>
          <w:szCs w:val="24"/>
        </w:rPr>
      </w:pPr>
      <w:r>
        <w:rPr>
          <w:rFonts w:cs="Calibri" w:ascii="Calibri" w:hAnsi="Calibri"/>
          <w:sz w:val="24"/>
          <w:szCs w:val="24"/>
        </w:rPr>
        <w:t>I.  ENGAGEMENT/REVIEW</w:t>
      </w:r>
    </w:p>
    <w:p>
      <w:pPr>
        <w:pStyle w:val="Normal"/>
        <w:rPr/>
      </w:pPr>
      <w:r>
        <w:rPr>
          <w:rFonts w:cs="Calibri" w:ascii="Calibri" w:hAnsi="Calibri"/>
        </w:rPr>
        <w:t xml:space="preserve">Review force diagrams and Coulomb’s law. Complete as a whole group with a fast pace (about 15 minutes) and with students using their science notebook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aw a force diagram for the pendulum below held at an angle, explicitly showing the x and y-components of the force.</w:t>
      </w:r>
    </w:p>
    <w:p>
      <w:pPr>
        <w:pStyle w:val="Normal"/>
        <w:rPr>
          <w:rFonts w:ascii="Calibri" w:hAnsi="Calibri" w:cs="Calibri"/>
        </w:rPr>
      </w:pPr>
      <w:r>
        <w:rPr>
          <w:rFonts w:cs="Calibri" w:ascii="Calibri" w:hAnsi="Calibri"/>
        </w:rPr>
        <w:drawing>
          <wp:inline distT="0" distB="0" distL="0" distR="0">
            <wp:extent cx="132334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8346" t="-19" r="-14" b="-19"/>
                    <a:stretch>
                      <a:fillRect/>
                    </a:stretch>
                  </pic:blipFill>
                  <pic:spPr bwMode="auto">
                    <a:xfrm>
                      <a:off x="0" y="0"/>
                      <a:ext cx="1323340" cy="1905000"/>
                    </a:xfrm>
                    <a:prstGeom prst="rect">
                      <a:avLst/>
                    </a:prstGeom>
                  </pic:spPr>
                </pic:pic>
              </a:graphicData>
            </a:graphic>
          </wp:inline>
        </w:drawing>
        <mc:AlternateContent>
          <mc:Choice Requires="wpg">
            <w:drawing>
              <wp:anchor behindDoc="0" distT="0" distB="0" distL="114935" distR="114935" simplePos="0" locked="0" layoutInCell="0" allowOverlap="1" relativeHeight="19">
                <wp:simplePos x="0" y="0"/>
                <wp:positionH relativeFrom="column">
                  <wp:posOffset>487045</wp:posOffset>
                </wp:positionH>
                <wp:positionV relativeFrom="paragraph">
                  <wp:posOffset>1605280</wp:posOffset>
                </wp:positionV>
                <wp:extent cx="474980" cy="180975"/>
                <wp:effectExtent l="0" t="5715" r="5080" b="5080"/>
                <wp:wrapNone/>
                <wp:docPr id="3" name=""/>
                <a:graphic xmlns:a="http://schemas.openxmlformats.org/drawingml/2006/main">
                  <a:graphicData uri="http://schemas.microsoft.com/office/word/2010/wordprocessingGroup">
                    <wpg:wgp>
                      <wpg:cNvGrpSpPr/>
                      <wpg:grpSpPr>
                        <a:xfrm>
                          <a:off x="0" y="0"/>
                          <a:ext cx="474840" cy="181080"/>
                          <a:chOff x="0" y="0"/>
                          <a:chExt cx="474840" cy="181080"/>
                        </a:xfrm>
                      </wpg:grpSpPr>
                      <pic:pic xmlns:pic="http://schemas.openxmlformats.org/drawingml/2006/picture">
                        <pic:nvPicPr>
                          <pic:cNvPr id="0" name="" descr=""/>
                          <pic:cNvPicPr/>
                        </pic:nvPicPr>
                        <pic:blipFill>
                          <a:blip r:embed="rId5">
                            <a:lum bright="18000"/>
                          </a:blip>
                          <a:stretch/>
                        </pic:blipFill>
                        <pic:spPr>
                          <a:xfrm>
                            <a:off x="0" y="35640"/>
                            <a:ext cx="314280" cy="133200"/>
                          </a:xfrm>
                          <a:prstGeom prst="rect">
                            <a:avLst/>
                          </a:prstGeom>
                          <a:ln w="0">
                            <a:noFill/>
                          </a:ln>
                        </pic:spPr>
                      </pic:pic>
                      <wps:wsp>
                        <wps:cNvSpPr/>
                        <wps:spPr>
                          <a:xfrm>
                            <a:off x="294120" y="0"/>
                            <a:ext cx="181080" cy="18108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5pt;margin-top:126.4pt;width:37.4pt;height:14.25pt" coordorigin="767,2528" coordsize="748,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top:2584;width:494;height:209;mso-wrap-style:none;v-text-anchor:middle" type="_x0000_t75">
                  <v:imagedata r:id="rId6" o:detectmouseclick="t"/>
                  <v:stroke color="#3465a4" joinstyle="round" endcap="flat"/>
                  <w10:wrap type="none"/>
                </v:shape>
                <v:oval id="shape_0" fillcolor="red" stroked="t" o:allowincell="f" style="position:absolute;left:1230;top:2528;width:284;height:284;mso-wrap-style:none;v-text-anchor:middle">
                  <v:fill o:detectmouseclick="t" type="solid" color2="aqua"/>
                  <v:stroke color="black" weight="9360" joinstyle="miter" endcap="flat"/>
                  <w10:wrap type="none"/>
                </v:oval>
              </v:group>
            </w:pict>
          </mc:Fallback>
        </mc:AlternateContent>
      </w:r>
    </w:p>
    <w:p>
      <w:pPr>
        <w:pStyle w:val="Normal"/>
        <w:rPr>
          <w:rFonts w:ascii="Calibri" w:hAnsi="Calibri" w:cs="Calibri"/>
        </w:rPr>
      </w:pPr>
      <w:r>
        <w:rPr>
          <w:rFonts w:cs="Calibri" w:ascii="Calibri" w:hAnsi="Calibri"/>
        </w:rPr>
        <w:t>Do the same for the right-hand (red) charge which is held in place by the Coulomb force between it and the green charge (F = kq</w:t>
      </w:r>
      <w:r>
        <w:rPr>
          <w:rFonts w:cs="Calibri" w:ascii="Calibri" w:hAnsi="Calibri"/>
          <w:vertAlign w:val="subscript"/>
        </w:rPr>
        <w:t>1</w:t>
      </w:r>
      <w:r>
        <w:rPr>
          <w:rFonts w:cs="Calibri" w:ascii="Calibri" w:hAnsi="Calibri"/>
        </w:rPr>
        <w:t>q</w:t>
      </w:r>
      <w:r>
        <w:rPr>
          <w:rFonts w:cs="Calibri" w:ascii="Calibri" w:hAnsi="Calibri"/>
          <w:vertAlign w:val="subscript"/>
        </w:rPr>
        <w:t>2</w:t>
      </w:r>
      <w:r>
        <w:rPr>
          <w:rFonts w:cs="Calibri" w:ascii="Calibri" w:hAnsi="Calibri"/>
        </w:rPr>
        <w:t>/d</w:t>
      </w:r>
      <w:r>
        <w:rPr>
          <w:rFonts w:cs="Calibri" w:ascii="Calibri" w:hAnsi="Calibri"/>
          <w:vertAlign w:val="superscript"/>
        </w:rPr>
        <w:t>2</w:t>
      </w:r>
      <w:r>
        <w:rPr>
          <w:rFonts w:cs="Calibri" w:ascii="Calibri" w:hAnsi="Calibri"/>
        </w:rPr>
        <w:t xml:space="preserve">). </w:t>
      </w:r>
    </w:p>
    <w:p>
      <w:pPr>
        <w:pStyle w:val="Normal"/>
        <w:rPr>
          <w:rFonts w:ascii="Calibri" w:hAnsi="Calibri" w:cs="Calibri"/>
        </w:rPr>
      </w:pPr>
      <w:r>
        <w:rPr>
          <w:rFonts w:cs="Calibri" w:ascii="Calibri" w:hAnsi="Calibri"/>
        </w:rPr>
        <w:drawing>
          <wp:inline distT="0" distB="0" distL="0" distR="0">
            <wp:extent cx="2600325" cy="1905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4" t="-19" r="-14" b="-19"/>
                    <a:stretch>
                      <a:fillRect/>
                    </a:stretch>
                  </pic:blipFill>
                  <pic:spPr bwMode="auto">
                    <a:xfrm>
                      <a:off x="0" y="0"/>
                      <a:ext cx="2600325" cy="1905000"/>
                    </a:xfrm>
                    <a:prstGeom prst="rect">
                      <a:avLst/>
                    </a:prstGeom>
                  </pic:spPr>
                </pic:pic>
              </a:graphicData>
            </a:graphic>
          </wp:inline>
        </w:drawing>
      </w:r>
    </w:p>
    <w:p>
      <w:pPr>
        <w:pStyle w:val="Heading3"/>
        <w:ind w:left="0" w:hanging="0"/>
        <w:rPr>
          <w:rFonts w:ascii="Calibri" w:hAnsi="Calibri" w:cs="Calibri"/>
          <w:sz w:val="24"/>
          <w:szCs w:val="24"/>
        </w:rPr>
      </w:pPr>
      <w:r>
        <w:rPr>
          <w:rFonts w:cs="Calibri" w:ascii="Calibri" w:hAnsi="Calibri"/>
          <w:sz w:val="24"/>
          <w:szCs w:val="24"/>
        </w:rPr>
        <w:t>II. EXPLORATION</w:t>
      </w:r>
    </w:p>
    <w:p>
      <w:pPr>
        <w:pStyle w:val="Normal"/>
        <w:rPr/>
      </w:pPr>
      <w:r>
        <w:rPr>
          <w:rFonts w:cs="Calibri" w:ascii="Calibri" w:hAnsi="Calibri"/>
        </w:rPr>
        <w:t xml:space="preserve">Have students work in pairs and open the EJS Coulomb Force simulations.  Allow students about 5 minutes to explore with the simulation. </w:t>
      </w:r>
    </w:p>
    <w:p>
      <w:pPr>
        <w:pStyle w:val="Normal"/>
        <w:rPr>
          <w:rFonts w:ascii="Calibri" w:hAnsi="Calibri" w:cs="Calibri"/>
        </w:rPr>
      </w:pPr>
      <w:r>
        <w:rPr>
          <w:rFonts w:cs="Calibri" w:ascii="Calibri" w:hAnsi="Calibri"/>
        </w:rPr>
      </w:r>
    </w:p>
    <w:p>
      <w:pPr>
        <w:pStyle w:val="Heading3"/>
        <w:ind w:left="0" w:hanging="0"/>
        <w:rPr>
          <w:rFonts w:ascii="Calibri" w:hAnsi="Calibri" w:cs="Calibri"/>
          <w:sz w:val="24"/>
          <w:szCs w:val="24"/>
        </w:rPr>
      </w:pPr>
      <w:r>
        <w:rPr>
          <w:rFonts w:cs="Calibri" w:ascii="Calibri" w:hAnsi="Calibri"/>
          <w:sz w:val="24"/>
          <w:szCs w:val="24"/>
        </w:rPr>
        <w:t>III. EXPLANATION/CONCEPT INVENTION</w:t>
      </w:r>
    </w:p>
    <w:p>
      <w:pPr>
        <w:pStyle w:val="Normal"/>
        <w:rPr/>
      </w:pPr>
      <w:r>
        <w:rPr>
          <w:rFonts w:cs="Calibri" w:ascii="Calibri" w:hAnsi="Calibri"/>
        </w:rPr>
        <w:t>Ask students to reset the simulation begin with questions in the guide below.  When most students have completed the guide, review the answers with the whole group.</w:t>
      </w:r>
    </w:p>
    <w:p>
      <w:pPr>
        <w:pStyle w:val="Normal"/>
        <w:rPr>
          <w:rFonts w:ascii="Calibri" w:hAnsi="Calibri" w:cs="Calibri"/>
        </w:rPr>
      </w:pPr>
      <w:r>
        <w:rPr>
          <w:rFonts w:cs="Calibri" w:ascii="Calibri" w:hAnsi="Calibri"/>
        </w:rPr>
      </w:r>
    </w:p>
    <w:p>
      <w:pPr>
        <w:pStyle w:val="Heading3"/>
        <w:ind w:left="0" w:hanging="0"/>
        <w:rPr>
          <w:rFonts w:ascii="Calibri" w:hAnsi="Calibri" w:cs="Calibri"/>
          <w:sz w:val="24"/>
          <w:szCs w:val="24"/>
        </w:rPr>
      </w:pPr>
      <w:r>
        <w:rPr>
          <w:rFonts w:cs="Calibri" w:ascii="Calibri" w:hAnsi="Calibri"/>
          <w:sz w:val="24"/>
          <w:szCs w:val="24"/>
        </w:rPr>
        <w:t>IV. EXPANSION OF THE IDEA</w:t>
      </w:r>
    </w:p>
    <w:p>
      <w:pPr>
        <w:pStyle w:val="Normal"/>
        <w:rPr>
          <w:rFonts w:ascii="Calibri" w:hAnsi="Calibri" w:cs="Calibri"/>
        </w:rPr>
      </w:pPr>
      <w:r>
        <w:rPr>
          <w:rFonts w:cs="Calibri" w:ascii="Calibri" w:hAnsi="Calibri"/>
        </w:rPr>
        <w:t>Ask students to write a brief description or make sketches to explain the motion observed.</w:t>
      </w:r>
    </w:p>
    <w:p>
      <w:pPr>
        <w:pStyle w:val="Normal"/>
        <w:rPr>
          <w:rFonts w:ascii="Calibri" w:hAnsi="Calibri" w:cs="Calibri"/>
        </w:rPr>
      </w:pPr>
      <w:r>
        <w:rPr>
          <w:rFonts w:cs="Calibri" w:ascii="Calibri" w:hAnsi="Calibri"/>
        </w:rPr>
      </w:r>
    </w:p>
    <w:p>
      <w:pPr>
        <w:pStyle w:val="Heading3"/>
        <w:ind w:left="0" w:hanging="0"/>
        <w:rPr>
          <w:rFonts w:ascii="Calibri" w:hAnsi="Calibri" w:cs="Calibri"/>
          <w:sz w:val="24"/>
          <w:szCs w:val="24"/>
        </w:rPr>
      </w:pPr>
      <w:r>
        <w:rPr>
          <w:rFonts w:cs="Calibri" w:ascii="Calibri" w:hAnsi="Calibri"/>
          <w:sz w:val="24"/>
          <w:szCs w:val="24"/>
        </w:rPr>
        <w:t>V. EVALUATION</w:t>
      </w:r>
    </w:p>
    <w:p>
      <w:pPr>
        <w:pStyle w:val="Normal"/>
        <w:rPr/>
      </w:pPr>
      <w:r>
        <w:rPr>
          <w:rFonts w:cs="Calibri" w:ascii="Calibri" w:hAnsi="Calibri"/>
        </w:rPr>
        <w:t>Teacher circulates to check that the Introduction and Coulomb Force Worksheet is completed and stapled into the science noteboo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rFonts w:ascii="Calibri" w:hAnsi="Calibri" w:cs="Calibri"/>
        </w:rPr>
      </w:pPr>
      <w:r>
        <w:rPr>
          <w:rFonts w:cs="Calibri" w:ascii="Calibri" w:hAnsi="Calibri"/>
        </w:rPr>
      </w:r>
      <w:r>
        <w:br w:type="page"/>
      </w:r>
    </w:p>
    <w:p>
      <w:pPr>
        <w:pStyle w:val="Normal"/>
        <w:rPr>
          <w:rFonts w:ascii="Arial" w:hAnsi="Arial" w:cs="Arial"/>
          <w:b/>
          <w:b/>
          <w:sz w:val="28"/>
          <w:szCs w:val="28"/>
        </w:rPr>
      </w:pPr>
      <w:r>
        <w:rPr>
          <w:rFonts w:cs="Arial" w:ascii="Arial" w:hAnsi="Arial"/>
          <w:b/>
          <w:sz w:val="28"/>
          <w:szCs w:val="28"/>
        </w:rPr>
        <w:t>Introduction: Force Diagrams</w:t>
      </w:r>
    </w:p>
    <w:p>
      <w:pPr>
        <w:pStyle w:val="Normal"/>
        <w:rPr>
          <w:rFonts w:ascii="Comic Sans MS" w:hAnsi="Comic Sans MS" w:cs="Comic Sans MS"/>
        </w:rPr>
      </w:pPr>
      <w:r>
        <w:rPr>
          <w:rFonts w:cs="Comic Sans MS" w:ascii="Comic Sans MS" w:hAnsi="Comic Sans MS"/>
        </w:rPr>
        <w:t>Draw a force diagram for the pendulum below held at an angle. Show the x and y-components of the force.</w:t>
      </w:r>
    </w:p>
    <w:p>
      <w:pPr>
        <w:pStyle w:val="Normal"/>
        <w:rPr>
          <w:rFonts w:ascii="Calibri" w:hAnsi="Calibri" w:cs="Calibri"/>
        </w:rPr>
      </w:pPr>
      <w:r>
        <w:rPr>
          <w:rFonts w:cs="Calibri" w:ascii="Calibri" w:hAnsi="Calibri"/>
        </w:rPr>
        <mc:AlternateContent>
          <mc:Choice Requires="wpg">
            <w:drawing>
              <wp:anchor behindDoc="0" distT="0" distB="0" distL="114935" distR="114935" simplePos="0" locked="0" layoutInCell="0" allowOverlap="1" relativeHeight="20">
                <wp:simplePos x="0" y="0"/>
                <wp:positionH relativeFrom="column">
                  <wp:posOffset>467995</wp:posOffset>
                </wp:positionH>
                <wp:positionV relativeFrom="paragraph">
                  <wp:posOffset>1606550</wp:posOffset>
                </wp:positionV>
                <wp:extent cx="474980" cy="180975"/>
                <wp:effectExtent l="0" t="5715" r="5080" b="5080"/>
                <wp:wrapNone/>
                <wp:docPr id="5" name=""/>
                <a:graphic xmlns:a="http://schemas.openxmlformats.org/drawingml/2006/main">
                  <a:graphicData uri="http://schemas.microsoft.com/office/word/2010/wordprocessingGroup">
                    <wpg:wgp>
                      <wpg:cNvGrpSpPr/>
                      <wpg:grpSpPr>
                        <a:xfrm>
                          <a:off x="0" y="0"/>
                          <a:ext cx="474840" cy="181080"/>
                          <a:chOff x="0" y="0"/>
                          <a:chExt cx="474840" cy="181080"/>
                        </a:xfrm>
                      </wpg:grpSpPr>
                      <pic:pic xmlns:pic="http://schemas.openxmlformats.org/drawingml/2006/picture">
                        <pic:nvPicPr>
                          <pic:cNvPr id="1" name="" descr=""/>
                          <pic:cNvPicPr/>
                        </pic:nvPicPr>
                        <pic:blipFill>
                          <a:blip r:embed="rId8">
                            <a:lum bright="18000"/>
                          </a:blip>
                          <a:stretch/>
                        </pic:blipFill>
                        <pic:spPr>
                          <a:xfrm>
                            <a:off x="0" y="35640"/>
                            <a:ext cx="314280" cy="133200"/>
                          </a:xfrm>
                          <a:prstGeom prst="rect">
                            <a:avLst/>
                          </a:prstGeom>
                          <a:ln w="0">
                            <a:noFill/>
                          </a:ln>
                        </pic:spPr>
                      </pic:pic>
                      <wps:wsp>
                        <wps:cNvSpPr/>
                        <wps:spPr>
                          <a:xfrm>
                            <a:off x="294120" y="0"/>
                            <a:ext cx="181080" cy="18108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5pt;margin-top:126.5pt;width:37.4pt;height:14.25pt" coordorigin="737,2530" coordsize="748,285">
                <v:shape id="shape_0" stroked="f" o:allowincell="f" style="position:absolute;left:737;top:2586;width:494;height:209;mso-wrap-style:none;v-text-anchor:middle" type="_x0000_t75">
                  <v:imagedata r:id="rId9" o:detectmouseclick="t"/>
                  <v:stroke color="#3465a4" joinstyle="round" endcap="flat"/>
                  <w10:wrap type="none"/>
                </v:shape>
                <v:oval id="shape_0" fillcolor="red" stroked="t" o:allowincell="f" style="position:absolute;left:1200;top:2530;width:284;height:284;mso-wrap-style:none;v-text-anchor:middle">
                  <v:fill o:detectmouseclick="t" type="solid" color2="aqua"/>
                  <v:stroke color="black" weight="9360" joinstyle="miter" endcap="flat"/>
                  <w10:wrap type="none"/>
                </v:oval>
              </v:group>
            </w:pict>
          </mc:Fallback>
        </mc:AlternateContent>
        <w:drawing>
          <wp:inline distT="0" distB="0" distL="0" distR="0">
            <wp:extent cx="1323340" cy="1905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8346" t="-19" r="-14" b="-19"/>
                    <a:stretch>
                      <a:fillRect/>
                    </a:stretch>
                  </pic:blipFill>
                  <pic:spPr bwMode="auto">
                    <a:xfrm>
                      <a:off x="0" y="0"/>
                      <a:ext cx="1323340" cy="19050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omic Sans MS" w:hAnsi="Comic Sans MS" w:cs="Comic Sans MS"/>
        </w:rPr>
      </w:pPr>
      <w:r>
        <w:rPr>
          <w:rFonts w:cs="Comic Sans MS" w:ascii="Comic Sans MS" w:hAnsi="Comic Sans MS"/>
        </w:rPr>
        <w:t xml:space="preserve">Draw a force diagram for the right-hand (red) charge which is held in place by the Coulomb force between it and the green charge. </w:t>
      </w:r>
    </w:p>
    <w:p>
      <w:pPr>
        <w:pStyle w:val="Normal"/>
        <w:rPr>
          <w:rFonts w:ascii="Calibri" w:hAnsi="Calibri" w:cs="Calibri"/>
        </w:rPr>
      </w:pPr>
      <w:r>
        <w:rPr>
          <w:rFonts w:cs="Calibri" w:ascii="Calibri" w:hAnsi="Calibri"/>
        </w:rPr>
        <w:drawing>
          <wp:inline distT="0" distB="0" distL="0" distR="0">
            <wp:extent cx="2600325" cy="1905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4" t="-19" r="-14" b="-19"/>
                    <a:stretch>
                      <a:fillRect/>
                    </a:stretch>
                  </pic:blipFill>
                  <pic:spPr bwMode="auto">
                    <a:xfrm>
                      <a:off x="0" y="0"/>
                      <a:ext cx="2600325" cy="1905000"/>
                    </a:xfrm>
                    <a:prstGeom prst="rect">
                      <a:avLst/>
                    </a:prstGeom>
                  </pic:spPr>
                </pic:pic>
              </a:graphicData>
            </a:graphic>
          </wp:inline>
        </w:drawing>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 xml:space="preserve">The Coulomb force on the red charge is </w:t>
      </w:r>
      <w:r>
        <w:rPr>
          <w:rFonts w:cs="Comic Sans MS" w:ascii="Comic Sans MS" w:hAnsi="Comic Sans MS"/>
        </w:rPr>
        <w:t>F = kq</w:t>
      </w:r>
      <w:r>
        <w:rPr>
          <w:rFonts w:cs="Comic Sans MS" w:ascii="Comic Sans MS" w:hAnsi="Comic Sans MS"/>
          <w:vertAlign w:val="subscript"/>
        </w:rPr>
        <w:t>red</w:t>
      </w:r>
      <w:r>
        <w:rPr>
          <w:rFonts w:cs="Comic Sans MS" w:ascii="Comic Sans MS" w:hAnsi="Comic Sans MS"/>
        </w:rPr>
        <w:t>q</w:t>
      </w:r>
      <w:r>
        <w:rPr>
          <w:rFonts w:cs="Comic Sans MS" w:ascii="Comic Sans MS" w:hAnsi="Comic Sans MS"/>
          <w:vertAlign w:val="subscript"/>
        </w:rPr>
        <w:t>green</w:t>
      </w:r>
      <w:r>
        <w:rPr>
          <w:rFonts w:cs="Comic Sans MS" w:ascii="Comic Sans MS" w:hAnsi="Comic Sans MS"/>
        </w:rPr>
        <w:t>/d</w:t>
      </w:r>
      <w:r>
        <w:rPr>
          <w:rFonts w:cs="Comic Sans MS" w:ascii="Comic Sans MS" w:hAnsi="Comic Sans MS"/>
          <w:vertAlign w:val="superscript"/>
        </w:rPr>
        <w:t>2</w:t>
      </w:r>
      <w:r>
        <w:rPr>
          <w:rFonts w:cs="Comic Sans MS" w:ascii="Comic Sans MS" w:hAnsi="Comic Sans MS"/>
        </w:rPr>
        <w:t>. Show the distance d in the diagram.</w:t>
      </w:r>
    </w:p>
    <w:p>
      <w:pPr>
        <w:pStyle w:val="Normal"/>
        <w:rPr>
          <w:rFonts w:ascii="Comic Sans MS" w:hAnsi="Comic Sans MS" w:cs="Arial"/>
        </w:rPr>
      </w:pPr>
      <w:r>
        <w:rPr>
          <w:rFonts w:cs="Arial" w:ascii="Comic Sans MS" w:hAnsi="Comic Sans MS"/>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troduction: Force Diagrams-</w:t>
      </w:r>
      <w:r>
        <w:rPr>
          <w:rFonts w:cs="Arial" w:ascii="Arial" w:hAnsi="Arial"/>
          <w:b/>
          <w:color w:val="FF0000"/>
          <w:sz w:val="28"/>
          <w:szCs w:val="28"/>
        </w:rPr>
        <w:t>Answer Key</w:t>
      </w:r>
    </w:p>
    <w:p>
      <w:pPr>
        <w:pStyle w:val="Normal"/>
        <w:rPr>
          <w:rFonts w:ascii="Comic Sans MS" w:hAnsi="Comic Sans MS" w:cs="Comic Sans MS"/>
        </w:rPr>
      </w:pPr>
      <w:r>
        <w:rPr>
          <w:rFonts w:cs="Comic Sans MS" w:ascii="Comic Sans MS" w:hAnsi="Comic Sans MS"/>
        </w:rPr>
        <w:t>Draw a force diagram for the pendulum below held at an angle. Show the x and y-components of the force.</w:t>
      </w:r>
    </w:p>
    <w:p>
      <w:pPr>
        <w:pStyle w:val="Normal"/>
        <w:rPr>
          <w:rFonts w:ascii="Calibri" w:hAnsi="Calibri" w:cs="Calibri"/>
        </w:rPr>
      </w:pPr>
      <w:r>
        <w:rPr>
          <w:rFonts w:cs="Calibri" w:ascii="Calibri" w:hAnsi="Calibri"/>
        </w:rPr>
        <mc:AlternateContent>
          <mc:Choice Requires="wpg">
            <w:drawing>
              <wp:anchor behindDoc="0" distT="0" distB="0" distL="114935" distR="114935" simplePos="0" locked="0" layoutInCell="0" allowOverlap="1" relativeHeight="21">
                <wp:simplePos x="0" y="0"/>
                <wp:positionH relativeFrom="column">
                  <wp:posOffset>467995</wp:posOffset>
                </wp:positionH>
                <wp:positionV relativeFrom="paragraph">
                  <wp:posOffset>1606550</wp:posOffset>
                </wp:positionV>
                <wp:extent cx="474980" cy="180975"/>
                <wp:effectExtent l="0" t="5715" r="5080" b="5080"/>
                <wp:wrapNone/>
                <wp:docPr id="8" name=""/>
                <a:graphic xmlns:a="http://schemas.openxmlformats.org/drawingml/2006/main">
                  <a:graphicData uri="http://schemas.microsoft.com/office/word/2010/wordprocessingGroup">
                    <wpg:wgp>
                      <wpg:cNvGrpSpPr/>
                      <wpg:grpSpPr>
                        <a:xfrm>
                          <a:off x="0" y="0"/>
                          <a:ext cx="474840" cy="181080"/>
                          <a:chOff x="0" y="0"/>
                          <a:chExt cx="474840" cy="181080"/>
                        </a:xfrm>
                      </wpg:grpSpPr>
                      <pic:pic xmlns:pic="http://schemas.openxmlformats.org/drawingml/2006/picture">
                        <pic:nvPicPr>
                          <pic:cNvPr id="2" name="" descr=""/>
                          <pic:cNvPicPr/>
                        </pic:nvPicPr>
                        <pic:blipFill>
                          <a:blip r:embed="rId12">
                            <a:lum bright="18000"/>
                          </a:blip>
                          <a:stretch/>
                        </pic:blipFill>
                        <pic:spPr>
                          <a:xfrm>
                            <a:off x="0" y="35640"/>
                            <a:ext cx="314280" cy="133200"/>
                          </a:xfrm>
                          <a:prstGeom prst="rect">
                            <a:avLst/>
                          </a:prstGeom>
                          <a:ln w="0">
                            <a:noFill/>
                          </a:ln>
                        </pic:spPr>
                      </pic:pic>
                      <wps:wsp>
                        <wps:cNvSpPr/>
                        <wps:spPr>
                          <a:xfrm>
                            <a:off x="294120" y="0"/>
                            <a:ext cx="181080" cy="18108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5pt;margin-top:126.5pt;width:37.4pt;height:14.25pt" coordorigin="737,2530" coordsize="748,285">
                <v:shape id="shape_0" stroked="f" o:allowincell="f" style="position:absolute;left:737;top:2586;width:494;height:209;mso-wrap-style:none;v-text-anchor:middle" type="_x0000_t75">
                  <v:imagedata r:id="rId13" o:detectmouseclick="t"/>
                  <v:stroke color="#3465a4" joinstyle="round" endcap="flat"/>
                  <w10:wrap type="none"/>
                </v:shape>
                <v:oval id="shape_0" fillcolor="red" stroked="t" o:allowincell="f" style="position:absolute;left:1200;top:2530;width:284;height:284;mso-wrap-style:none;v-text-anchor:middle">
                  <v:fill o:detectmouseclick="t" type="solid" color2="aqua"/>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2">
                <wp:simplePos x="0" y="0"/>
                <wp:positionH relativeFrom="column">
                  <wp:posOffset>2793365</wp:posOffset>
                </wp:positionH>
                <wp:positionV relativeFrom="paragraph">
                  <wp:posOffset>1037590</wp:posOffset>
                </wp:positionV>
                <wp:extent cx="595630" cy="688340"/>
                <wp:effectExtent l="9525" t="9525" r="9525" b="9525"/>
                <wp:wrapNone/>
                <wp:docPr id="9" name=""/>
                <a:graphic xmlns:a="http://schemas.openxmlformats.org/drawingml/2006/main">
                  <a:graphicData uri="http://schemas.microsoft.com/office/word/2010/wordprocessingShape">
                    <wps:wsp>
                      <wps:cNvSpPr/>
                      <wps:spPr>
                        <a:xfrm>
                          <a:off x="0" y="0"/>
                          <a:ext cx="595800" cy="688320"/>
                        </a:xfrm>
                        <a:custGeom>
                          <a:avLst/>
                          <a:gdLst/>
                          <a:ahLst/>
                          <a:rect l="l" t="t" r="r" b="b"/>
                          <a:pathLst>
                            <a:path w="1654" h="1911">
                              <a:moveTo>
                                <a:pt x="11786" y="8916"/>
                              </a:moveTo>
                              <a:cubicBezTo>
                                <a:pt x="11760" y="8903"/>
                                <a:pt x="11757" y="8904"/>
                                <a:pt x="11738" y="8928"/>
                              </a:cubicBezTo>
                              <a:cubicBezTo>
                                <a:pt x="11724" y="8945"/>
                                <a:pt x="11720" y="8965"/>
                                <a:pt x="11714" y="8985"/>
                              </a:cubicBezTo>
                              <a:cubicBezTo>
                                <a:pt x="11709" y="9001"/>
                                <a:pt x="11704" y="9026"/>
                                <a:pt x="11717" y="9040"/>
                              </a:cubicBezTo>
                              <a:cubicBezTo>
                                <a:pt x="11723" y="9045"/>
                                <a:pt x="11729" y="9050"/>
                                <a:pt x="11735" y="9055"/>
                              </a:cubicBezTo>
                              <a:cubicBezTo>
                                <a:pt x="11751" y="9062"/>
                                <a:pt x="11767" y="9065"/>
                                <a:pt x="11784" y="9059"/>
                              </a:cubicBezTo>
                              <a:cubicBezTo>
                                <a:pt x="11800" y="9053"/>
                                <a:pt x="11813" y="9043"/>
                                <a:pt x="11821" y="9028"/>
                              </a:cubicBezTo>
                              <a:cubicBezTo>
                                <a:pt x="11830" y="9011"/>
                                <a:pt x="11831" y="8991"/>
                                <a:pt x="11828" y="8973"/>
                              </a:cubicBezTo>
                              <a:cubicBezTo>
                                <a:pt x="11825" y="8955"/>
                                <a:pt x="11817" y="8932"/>
                                <a:pt x="11804" y="8919"/>
                              </a:cubicBezTo>
                              <a:cubicBezTo>
                                <a:pt x="11793" y="8908"/>
                                <a:pt x="11784" y="8907"/>
                                <a:pt x="11771" y="8905"/>
                              </a:cubicBezTo>
                              <a:cubicBezTo>
                                <a:pt x="11752" y="8915"/>
                                <a:pt x="11739" y="8925"/>
                                <a:pt x="11728" y="8944"/>
                              </a:cubicBezTo>
                              <a:cubicBezTo>
                                <a:pt x="11715" y="8967"/>
                                <a:pt x="11712" y="8996"/>
                                <a:pt x="11718" y="9021"/>
                              </a:cubicBezTo>
                              <a:cubicBezTo>
                                <a:pt x="11725" y="9047"/>
                                <a:pt x="11749" y="9063"/>
                                <a:pt x="11776" y="9062"/>
                              </a:cubicBezTo>
                              <a:cubicBezTo>
                                <a:pt x="11800" y="9061"/>
                                <a:pt x="11829" y="9051"/>
                                <a:pt x="11847" y="9034"/>
                              </a:cubicBezTo>
                              <a:cubicBezTo>
                                <a:pt x="11861" y="9021"/>
                                <a:pt x="11866" y="9006"/>
                                <a:pt x="11862" y="8988"/>
                              </a:cubicBezTo>
                              <a:cubicBezTo>
                                <a:pt x="11858" y="8967"/>
                                <a:pt x="11842" y="8952"/>
                                <a:pt x="11827" y="8938"/>
                              </a:cubicBezTo>
                              <a:cubicBezTo>
                                <a:pt x="11814" y="8927"/>
                                <a:pt x="11795" y="8919"/>
                                <a:pt x="11778" y="8926"/>
                              </a:cubicBezTo>
                              <a:cubicBezTo>
                                <a:pt x="11755" y="8935"/>
                                <a:pt x="11743" y="8962"/>
                                <a:pt x="11738" y="8985"/>
                              </a:cubicBezTo>
                              <a:cubicBezTo>
                                <a:pt x="11735" y="9000"/>
                                <a:pt x="11735" y="9021"/>
                                <a:pt x="11746" y="9034"/>
                              </a:cubicBezTo>
                              <a:cubicBezTo>
                                <a:pt x="11759" y="9049"/>
                                <a:pt x="11776" y="9059"/>
                                <a:pt x="11796" y="9059"/>
                              </a:cubicBezTo>
                              <a:cubicBezTo>
                                <a:pt x="11812" y="9059"/>
                                <a:pt x="11832" y="9054"/>
                                <a:pt x="11844" y="9044"/>
                              </a:cubicBezTo>
                              <a:cubicBezTo>
                                <a:pt x="11858" y="9030"/>
                                <a:pt x="11862" y="9026"/>
                                <a:pt x="11862" y="9012"/>
                              </a:cubicBezTo>
                              <a:cubicBezTo>
                                <a:pt x="11852" y="8993"/>
                                <a:pt x="11840" y="8979"/>
                                <a:pt x="11818" y="8971"/>
                              </a:cubicBezTo>
                              <a:cubicBezTo>
                                <a:pt x="11802" y="8965"/>
                                <a:pt x="11778" y="8962"/>
                                <a:pt x="11762" y="8970"/>
                              </a:cubicBezTo>
                              <a:cubicBezTo>
                                <a:pt x="11751" y="8976"/>
                                <a:pt x="11743" y="8988"/>
                                <a:pt x="11735" y="8997"/>
                              </a:cubicBezTo>
                              <a:cubicBezTo>
                                <a:pt x="11728" y="9015"/>
                                <a:pt x="11721" y="9039"/>
                                <a:pt x="11737" y="9056"/>
                              </a:cubicBezTo>
                              <a:cubicBezTo>
                                <a:pt x="11752" y="9072"/>
                                <a:pt x="11769" y="9081"/>
                                <a:pt x="11791" y="9081"/>
                              </a:cubicBezTo>
                              <a:cubicBezTo>
                                <a:pt x="11810" y="9081"/>
                                <a:pt x="11824" y="9072"/>
                                <a:pt x="11836" y="9058"/>
                              </a:cubicBezTo>
                              <a:cubicBezTo>
                                <a:pt x="11845" y="9047"/>
                                <a:pt x="11844" y="9030"/>
                                <a:pt x="11840" y="9017"/>
                              </a:cubicBezTo>
                              <a:cubicBezTo>
                                <a:pt x="11834" y="9003"/>
                                <a:pt x="11830" y="8997"/>
                                <a:pt x="11821" y="8990"/>
                              </a:cubicBezTo>
                              <a:cubicBezTo>
                                <a:pt x="11792" y="8983"/>
                                <a:pt x="11778" y="8987"/>
                                <a:pt x="11762" y="9016"/>
                              </a:cubicBezTo>
                              <a:cubicBezTo>
                                <a:pt x="11756" y="9027"/>
                                <a:pt x="11756" y="9050"/>
                                <a:pt x="11764" y="9060"/>
                              </a:cubicBezTo>
                              <a:cubicBezTo>
                                <a:pt x="11769" y="9065"/>
                                <a:pt x="11775" y="9069"/>
                                <a:pt x="11780" y="9074"/>
                              </a:cubicBezTo>
                              <a:cubicBezTo>
                                <a:pt x="11797" y="9079"/>
                                <a:pt x="11809" y="9085"/>
                                <a:pt x="11826" y="9076"/>
                              </a:cubicBezTo>
                              <a:cubicBezTo>
                                <a:pt x="11846" y="9065"/>
                                <a:pt x="11843" y="9046"/>
                                <a:pt x="11839" y="9028"/>
                              </a:cubicBezTo>
                              <a:cubicBezTo>
                                <a:pt x="11835" y="9006"/>
                                <a:pt x="11825" y="8977"/>
                                <a:pt x="11807" y="9007"/>
                              </a:cubicBezTo>
                              <a:cubicBezTo>
                                <a:pt x="11795" y="9028"/>
                                <a:pt x="11799" y="9031"/>
                                <a:pt x="11817" y="9015"/>
                              </a:cubicBezTo>
                              <a:cubicBezTo>
                                <a:pt x="11836" y="8997"/>
                                <a:pt x="11848" y="8978"/>
                                <a:pt x="11865" y="8955"/>
                              </a:cubicBezTo>
                            </a:path>
                            <a:path w="1654" h="1911">
                              <a:moveTo>
                                <a:pt x="11775" y="8997"/>
                              </a:moveTo>
                              <a:cubicBezTo>
                                <a:pt x="11763" y="8983"/>
                                <a:pt x="11750" y="8967"/>
                                <a:pt x="11738" y="8951"/>
                              </a:cubicBezTo>
                              <a:cubicBezTo>
                                <a:pt x="11708" y="8910"/>
                                <a:pt x="11676" y="8874"/>
                                <a:pt x="11643" y="8836"/>
                              </a:cubicBezTo>
                              <a:cubicBezTo>
                                <a:pt x="11601" y="8788"/>
                                <a:pt x="11566" y="8736"/>
                                <a:pt x="11525" y="8688"/>
                              </a:cubicBezTo>
                              <a:cubicBezTo>
                                <a:pt x="11478" y="8632"/>
                                <a:pt x="11424" y="8585"/>
                                <a:pt x="11374" y="8532"/>
                              </a:cubicBezTo>
                              <a:cubicBezTo>
                                <a:pt x="11358" y="8515"/>
                                <a:pt x="11344" y="8497"/>
                                <a:pt x="11329" y="8479"/>
                              </a:cubicBezTo>
                              <a:cubicBezTo>
                                <a:pt x="11289" y="8431"/>
                                <a:pt x="11251" y="8383"/>
                                <a:pt x="11209" y="8336"/>
                              </a:cubicBezTo>
                              <a:cubicBezTo>
                                <a:pt x="11182" y="8306"/>
                                <a:pt x="11160" y="8275"/>
                                <a:pt x="11136" y="8243"/>
                              </a:cubicBezTo>
                              <a:cubicBezTo>
                                <a:pt x="11096" y="8190"/>
                                <a:pt x="11057" y="8138"/>
                                <a:pt x="11020" y="8084"/>
                              </a:cubicBezTo>
                              <a:cubicBezTo>
                                <a:pt x="10981" y="8027"/>
                                <a:pt x="10933" y="7973"/>
                                <a:pt x="10899" y="7913"/>
                              </a:cubicBezTo>
                              <a:cubicBezTo>
                                <a:pt x="10888" y="7894"/>
                                <a:pt x="10879" y="7875"/>
                                <a:pt x="10867" y="7857"/>
                              </a:cubicBezTo>
                              <a:cubicBezTo>
                                <a:pt x="10858" y="7846"/>
                                <a:pt x="10856" y="7842"/>
                                <a:pt x="10850" y="7835"/>
                              </a:cubicBezTo>
                              <a:cubicBezTo>
                                <a:pt x="10849" y="7850"/>
                                <a:pt x="10846" y="7864"/>
                                <a:pt x="10847" y="7880"/>
                              </a:cubicBezTo>
                              <a:cubicBezTo>
                                <a:pt x="10850" y="7947"/>
                                <a:pt x="10872" y="8010"/>
                                <a:pt x="10888" y="8074"/>
                              </a:cubicBezTo>
                              <a:cubicBezTo>
                                <a:pt x="10892" y="8091"/>
                                <a:pt x="10896" y="8108"/>
                                <a:pt x="10900" y="8125"/>
                              </a:cubicBezTo>
                              <a:cubicBezTo>
                                <a:pt x="10895" y="8082"/>
                                <a:pt x="10889" y="8039"/>
                                <a:pt x="10878" y="7996"/>
                              </a:cubicBezTo>
                              <a:cubicBezTo>
                                <a:pt x="10865" y="7943"/>
                                <a:pt x="10847" y="7891"/>
                                <a:pt x="10835" y="7839"/>
                              </a:cubicBezTo>
                              <a:cubicBezTo>
                                <a:pt x="10878" y="7861"/>
                                <a:pt x="11030" y="7966"/>
                                <a:pt x="11077" y="7952"/>
                              </a:cubicBezTo>
                              <a:cubicBezTo>
                                <a:pt x="11110" y="7942"/>
                                <a:pt x="11097" y="7923"/>
                                <a:pt x="11111" y="7899"/>
                              </a:cubicBezTo>
                            </a:path>
                            <a:path w="1654" h="1911">
                              <a:moveTo>
                                <a:pt x="10316" y="7294"/>
                              </a:moveTo>
                              <a:cubicBezTo>
                                <a:pt x="10323" y="7331"/>
                                <a:pt x="10326" y="7368"/>
                                <a:pt x="10330" y="7405"/>
                              </a:cubicBezTo>
                              <a:cubicBezTo>
                                <a:pt x="10335" y="7449"/>
                                <a:pt x="10341" y="7492"/>
                                <a:pt x="10345" y="7536"/>
                              </a:cubicBezTo>
                              <a:cubicBezTo>
                                <a:pt x="10348" y="7567"/>
                                <a:pt x="10350" y="7599"/>
                                <a:pt x="10353" y="7630"/>
                              </a:cubicBezTo>
                              <a:cubicBezTo>
                                <a:pt x="10354" y="7635"/>
                                <a:pt x="10355" y="7639"/>
                                <a:pt x="10356" y="7644"/>
                              </a:cubicBezTo>
                              <a:cubicBezTo>
                                <a:pt x="10357" y="7685"/>
                                <a:pt x="10353" y="7618"/>
                                <a:pt x="10353" y="7614"/>
                              </a:cubicBezTo>
                              <a:cubicBezTo>
                                <a:pt x="10347" y="7539"/>
                                <a:pt x="10343" y="7464"/>
                                <a:pt x="10336" y="7389"/>
                              </a:cubicBezTo>
                              <a:cubicBezTo>
                                <a:pt x="10331" y="7338"/>
                                <a:pt x="10326" y="7288"/>
                                <a:pt x="10316" y="7238"/>
                              </a:cubicBezTo>
                              <a:cubicBezTo>
                                <a:pt x="10312" y="7215"/>
                                <a:pt x="10306" y="7193"/>
                                <a:pt x="10300" y="7171"/>
                              </a:cubicBezTo>
                              <a:cubicBezTo>
                                <a:pt x="10335" y="7181"/>
                                <a:pt x="10367" y="7184"/>
                                <a:pt x="10404" y="7182"/>
                              </a:cubicBezTo>
                              <a:cubicBezTo>
                                <a:pt x="10433" y="7180"/>
                                <a:pt x="10461" y="7178"/>
                                <a:pt x="10490" y="7179"/>
                              </a:cubicBezTo>
                              <a:cubicBezTo>
                                <a:pt x="10507" y="7179"/>
                                <a:pt x="10538" y="7185"/>
                                <a:pt x="10539" y="7208"/>
                              </a:cubicBezTo>
                              <a:cubicBezTo>
                                <a:pt x="10537" y="7215"/>
                                <a:pt x="10536" y="7223"/>
                                <a:pt x="10534" y="7230"/>
                              </a:cubicBezTo>
                            </a:path>
                            <a:path w="1654" h="1911">
                              <a:moveTo>
                                <a:pt x="10346" y="7474"/>
                              </a:moveTo>
                              <a:cubicBezTo>
                                <a:pt x="10367" y="7472"/>
                                <a:pt x="10387" y="7471"/>
                                <a:pt x="10408" y="7471"/>
                              </a:cubicBezTo>
                              <a:cubicBezTo>
                                <a:pt x="10425" y="7471"/>
                                <a:pt x="10439" y="7474"/>
                                <a:pt x="10456" y="7478"/>
                              </a:cubicBezTo>
                            </a:path>
                            <a:path w="1654" h="1911">
                              <a:moveTo>
                                <a:pt x="10579" y="7617"/>
                              </a:moveTo>
                              <a:cubicBezTo>
                                <a:pt x="10612" y="7607"/>
                                <a:pt x="10647" y="7604"/>
                                <a:pt x="10680" y="7595"/>
                              </a:cubicBezTo>
                              <a:cubicBezTo>
                                <a:pt x="10709" y="7587"/>
                                <a:pt x="10737" y="7579"/>
                                <a:pt x="10765" y="7569"/>
                              </a:cubicBezTo>
                              <a:cubicBezTo>
                                <a:pt x="10785" y="7562"/>
                                <a:pt x="10806" y="7554"/>
                                <a:pt x="10827" y="7550"/>
                              </a:cubicBezTo>
                              <a:cubicBezTo>
                                <a:pt x="10853" y="7545"/>
                                <a:pt x="10843" y="7559"/>
                                <a:pt x="10832" y="7566"/>
                              </a:cubicBezTo>
                            </a:path>
                            <a:path w="1654" h="1911">
                              <a:moveTo>
                                <a:pt x="10710" y="7635"/>
                              </a:moveTo>
                              <a:cubicBezTo>
                                <a:pt x="10713" y="7653"/>
                                <a:pt x="10717" y="7670"/>
                                <a:pt x="10721" y="7688"/>
                              </a:cubicBezTo>
                              <a:cubicBezTo>
                                <a:pt x="10725" y="7704"/>
                                <a:pt x="10727" y="7721"/>
                                <a:pt x="10728" y="7738"/>
                              </a:cubicBezTo>
                              <a:cubicBezTo>
                                <a:pt x="10729" y="7761"/>
                                <a:pt x="10724" y="7756"/>
                                <a:pt x="10744" y="7765"/>
                              </a:cubicBezTo>
                            </a:path>
                            <a:path w="1654" h="1911">
                              <a:moveTo>
                                <a:pt x="10958" y="7708"/>
                              </a:moveTo>
                              <a:cubicBezTo>
                                <a:pt x="10974" y="7696"/>
                                <a:pt x="10987" y="7683"/>
                                <a:pt x="10997" y="7665"/>
                              </a:cubicBezTo>
                              <a:cubicBezTo>
                                <a:pt x="11009" y="7642"/>
                                <a:pt x="11010" y="7629"/>
                                <a:pt x="10999" y="7607"/>
                              </a:cubicBezTo>
                              <a:cubicBezTo>
                                <a:pt x="10976" y="7614"/>
                                <a:pt x="10964" y="7625"/>
                                <a:pt x="10949" y="7644"/>
                              </a:cubicBezTo>
                              <a:cubicBezTo>
                                <a:pt x="10936" y="7661"/>
                                <a:pt x="10928" y="7679"/>
                                <a:pt x="10922" y="7700"/>
                              </a:cubicBezTo>
                              <a:cubicBezTo>
                                <a:pt x="10917" y="7720"/>
                                <a:pt x="10923" y="7736"/>
                                <a:pt x="10944" y="7743"/>
                              </a:cubicBezTo>
                              <a:cubicBezTo>
                                <a:pt x="10965" y="7751"/>
                                <a:pt x="10985" y="7738"/>
                                <a:pt x="11002" y="7735"/>
                              </a:cubicBezTo>
                              <a:cubicBezTo>
                                <a:pt x="11021" y="7734"/>
                                <a:pt x="11027" y="7735"/>
                                <a:pt x="11035" y="7723"/>
                              </a:cubicBezTo>
                            </a:path>
                            <a:path w="1654" h="1911">
                              <a:moveTo>
                                <a:pt x="11100" y="7648"/>
                              </a:moveTo>
                              <a:cubicBezTo>
                                <a:pt x="11101" y="7671"/>
                                <a:pt x="11098" y="7685"/>
                                <a:pt x="11106" y="7709"/>
                              </a:cubicBezTo>
                              <a:cubicBezTo>
                                <a:pt x="11111" y="7722"/>
                                <a:pt x="11112" y="7726"/>
                                <a:pt x="11118" y="7733"/>
                              </a:cubicBezTo>
                              <a:cubicBezTo>
                                <a:pt x="11126" y="7715"/>
                                <a:pt x="11132" y="7696"/>
                                <a:pt x="11137" y="7677"/>
                              </a:cubicBezTo>
                              <a:cubicBezTo>
                                <a:pt x="11141" y="7661"/>
                                <a:pt x="11144" y="7642"/>
                                <a:pt x="11151" y="7627"/>
                              </a:cubicBezTo>
                              <a:cubicBezTo>
                                <a:pt x="11153" y="7623"/>
                                <a:pt x="11155" y="7620"/>
                                <a:pt x="11157" y="7616"/>
                              </a:cubicBezTo>
                              <a:cubicBezTo>
                                <a:pt x="11173" y="7631"/>
                                <a:pt x="11185" y="7647"/>
                                <a:pt x="11199" y="7664"/>
                              </a:cubicBezTo>
                              <a:cubicBezTo>
                                <a:pt x="11208" y="7675"/>
                                <a:pt x="11228" y="7694"/>
                                <a:pt x="11243" y="7697"/>
                              </a:cubicBezTo>
                              <a:cubicBezTo>
                                <a:pt x="11251" y="7697"/>
                                <a:pt x="11258" y="7697"/>
                                <a:pt x="11266" y="7697"/>
                              </a:cubicBezTo>
                            </a:path>
                            <a:path w="1654" h="1911">
                              <a:moveTo>
                                <a:pt x="11394" y="7579"/>
                              </a:moveTo>
                              <a:cubicBezTo>
                                <a:pt x="11370" y="7579"/>
                                <a:pt x="11353" y="7585"/>
                                <a:pt x="11334" y="7602"/>
                              </a:cubicBezTo>
                              <a:cubicBezTo>
                                <a:pt x="11315" y="7619"/>
                                <a:pt x="11317" y="7637"/>
                                <a:pt x="11339" y="7650"/>
                              </a:cubicBezTo>
                              <a:cubicBezTo>
                                <a:pt x="11355" y="7660"/>
                                <a:pt x="11376" y="7662"/>
                                <a:pt x="11392" y="7671"/>
                              </a:cubicBezTo>
                              <a:cubicBezTo>
                                <a:pt x="11411" y="7682"/>
                                <a:pt x="11429" y="7702"/>
                                <a:pt x="11407" y="7720"/>
                              </a:cubicBezTo>
                              <a:cubicBezTo>
                                <a:pt x="11392" y="7733"/>
                                <a:pt x="11385" y="7721"/>
                                <a:pt x="11375" y="7712"/>
                              </a:cubicBezTo>
                            </a:path>
                            <a:path w="1654" h="1911">
                              <a:moveTo>
                                <a:pt x="11474" y="7630"/>
                              </a:moveTo>
                              <a:cubicBezTo>
                                <a:pt x="11496" y="7642"/>
                                <a:pt x="11506" y="7653"/>
                                <a:pt x="11514" y="7678"/>
                              </a:cubicBezTo>
                              <a:cubicBezTo>
                                <a:pt x="11516" y="7690"/>
                                <a:pt x="11517" y="7694"/>
                                <a:pt x="11524" y="7699"/>
                              </a:cubicBezTo>
                            </a:path>
                            <a:path w="1654" h="1911">
                              <a:moveTo>
                                <a:pt x="11589" y="7699"/>
                              </a:moveTo>
                              <a:cubicBezTo>
                                <a:pt x="11593" y="7722"/>
                                <a:pt x="11595" y="7744"/>
                                <a:pt x="11625" y="7745"/>
                              </a:cubicBezTo>
                              <a:cubicBezTo>
                                <a:pt x="11643" y="7746"/>
                                <a:pt x="11659" y="7735"/>
                                <a:pt x="11672" y="7724"/>
                              </a:cubicBezTo>
                              <a:cubicBezTo>
                                <a:pt x="11685" y="7713"/>
                                <a:pt x="11695" y="7698"/>
                                <a:pt x="11697" y="7680"/>
                              </a:cubicBezTo>
                              <a:cubicBezTo>
                                <a:pt x="11699" y="7659"/>
                                <a:pt x="11683" y="7647"/>
                                <a:pt x="11665" y="7641"/>
                              </a:cubicBezTo>
                              <a:cubicBezTo>
                                <a:pt x="11648" y="7635"/>
                                <a:pt x="11629" y="7641"/>
                                <a:pt x="11615" y="7652"/>
                              </a:cubicBezTo>
                              <a:cubicBezTo>
                                <a:pt x="11605" y="7663"/>
                                <a:pt x="11603" y="7667"/>
                                <a:pt x="11620" y="7671"/>
                              </a:cubicBezTo>
                            </a:path>
                            <a:path w="1654" h="1911">
                              <a:moveTo>
                                <a:pt x="11762" y="7632"/>
                              </a:moveTo>
                              <a:cubicBezTo>
                                <a:pt x="11764" y="7659"/>
                                <a:pt x="11761" y="7680"/>
                                <a:pt x="11768" y="7707"/>
                              </a:cubicBezTo>
                              <a:cubicBezTo>
                                <a:pt x="11769" y="7711"/>
                                <a:pt x="11770" y="7715"/>
                                <a:pt x="11771" y="7719"/>
                              </a:cubicBezTo>
                              <a:cubicBezTo>
                                <a:pt x="11777" y="7701"/>
                                <a:pt x="11782" y="7683"/>
                                <a:pt x="11791" y="7666"/>
                              </a:cubicBezTo>
                              <a:cubicBezTo>
                                <a:pt x="11803" y="7644"/>
                                <a:pt x="11818" y="7622"/>
                                <a:pt x="11836" y="7605"/>
                              </a:cubicBezTo>
                              <a:cubicBezTo>
                                <a:pt x="11854" y="7588"/>
                                <a:pt x="11870" y="7582"/>
                                <a:pt x="11886" y="7605"/>
                              </a:cubicBezTo>
                              <a:cubicBezTo>
                                <a:pt x="11899" y="7622"/>
                                <a:pt x="11902" y="7649"/>
                                <a:pt x="11910" y="7668"/>
                              </a:cubicBezTo>
                              <a:cubicBezTo>
                                <a:pt x="11912" y="7674"/>
                                <a:pt x="11933" y="7726"/>
                                <a:pt x="11943" y="7724"/>
                              </a:cubicBezTo>
                              <a:cubicBezTo>
                                <a:pt x="11946" y="7718"/>
                                <a:pt x="11950" y="7713"/>
                                <a:pt x="11953" y="7707"/>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0300,7171" coordsize="1654,1911" path="m11786,8916c11760,8903,11757,8904,11738,8928c11724,8945,11720,8965,11714,8985c11709,9001,11704,9026,11717,9040c11723,9045,11729,9050,11735,9055c11751,9062,11767,9065,11784,9059c11800,9053,11813,9043,11821,9028c11830,9011,11831,8991,11828,8973c11825,8955,11817,8932,11804,8919c11793,8908,11784,8907,11771,8905c11752,8915,11739,8925,11728,8944c11715,8967,11712,8996,11718,9021c11725,9047,11749,9063,11776,9062c11800,9061,11829,9051,11847,9034c11861,9021,11866,9006,11862,8988c11858,8967,11842,8952,11827,8938c11814,8927,11795,8919,11778,8926c11755,8935,11743,8962,11738,8985c11735,9000,11735,9021,11746,9034c11759,9049,11776,9059,11796,9059c11812,9059,11832,9054,11844,9044c11858,9030,11862,9026,11862,9012c11852,8993,11840,8979,11818,8971c11802,8965,11778,8962,11762,8970c11751,8976,11743,8988,11735,8997c11728,9015,11721,9039,11737,9056c11752,9072,11769,9081,11791,9081c11810,9081,11824,9072,11836,9058c11845,9047,11844,9030,11840,9017c11834,9003,11830,8997,11821,8990c11792,8983,11778,8987,11762,9016c11756,9027,11756,9050,11764,9060c11769,9065,11775,9069,11780,9074c11797,9079,11809,9085,11826,9076c11846,9065,11843,9046,11839,9028c11835,9006,11825,8977,11807,9007c11795,9028,11799,9031,11817,9015c11836,8997,11848,8978,11865,8955em11775,8997c11763,8983,11750,8967,11738,8951c11708,8910,11676,8874,11643,8836c11601,8788,11566,8736,11525,8688c11478,8632,11424,8585,11374,8532c11358,8515,11344,8497,11329,8479c11289,8431,11251,8383,11209,8336c11182,8306,11160,8275,11136,8243c11096,8190,11057,8138,11020,8084c10981,8027,10933,7973,10899,7913c10888,7894,10879,7875,10867,7857c10858,7846,10856,7842,10850,7835c10849,7850,10846,7864,10847,7880c10850,7947,10872,8010,10888,8074c10892,8091,10896,8108,10900,8125c10895,8082,10889,8039,10878,7996c10865,7943,10847,7891,10835,7839c10878,7861,11030,7966,11077,7952c11110,7942,11097,7923,11111,7899em10316,7294c10323,7331,10326,7368,10330,7405c10335,7449,10341,7492,10345,7536c10348,7567,10350,7599,10353,7630c10354,7635,10355,7639,10356,7644c10357,7685,10353,7618,10353,7614c10347,7539,10343,7464,10336,7389c10331,7338,10326,7288,10316,7238c10312,7215,10306,7193,10300,7171c10335,7181,10367,7184,10404,7182c10433,7180,10461,7178,10490,7179c10507,7179,10538,7185,10539,7208c10537,7215,10536,7223,10534,7230em10346,7474c10367,7472,10387,7471,10408,7471c10425,7471,10439,7474,10456,7478em10579,7617c10612,7607,10647,7604,10680,7595c10709,7587,10737,7579,10765,7569c10785,7562,10806,7554,10827,7550c10853,7545,10843,7559,10832,7566em10710,7635c10713,7653,10717,7670,10721,7688c10725,7704,10727,7721,10728,7738c10729,7761,10724,7756,10744,7765em10958,7708c10974,7696,10987,7683,10997,7665c11009,7642,11010,7629,10999,7607c10976,7614,10964,7625,10949,7644c10936,7661,10928,7679,10922,7700c10917,7720,10923,7736,10944,7743c10965,7751,10985,7738,11002,7735c11021,7734,11027,7735,11035,7723em11100,7648c11101,7671,11098,7685,11106,7709c11111,7722,11112,7726,11118,7733c11126,7715,11132,7696,11137,7677c11141,7661,11144,7642,11151,7627c11153,7623,11155,7620,11157,7616c11173,7631,11185,7647,11199,7664c11208,7675,11228,7694,11243,7697c11251,7697,11258,7697,11266,7697em11394,7579c11370,7579,11353,7585,11334,7602c11315,7619,11317,7637,11339,7650c11355,7660,11376,7662,11392,7671c11411,7682,11429,7702,11407,7720c11392,7733,11385,7721,11375,7712em11474,7630c11496,7642,11506,7653,11514,7678c11516,7690,11517,7694,11524,7699em11589,7699c11593,7722,11595,7744,11625,7745c11643,7746,11659,7735,11672,7724c11685,7713,11695,7698,11697,7680c11699,7659,11683,7647,11665,7641c11648,7635,11629,7641,11615,7652c11605,7663,11603,7667,11620,7671em11762,7632c11764,7659,11761,7680,11768,7707c11769,7711,11770,7715,11771,7719c11777,7701,11782,7683,11791,7666c11803,7644,11818,7622,11836,7605c11854,7588,11870,7582,11886,7605c11899,7622,11902,7649,11910,7668c11912,7674,11933,7726,11943,7724c11946,7718,11950,7713,11953,7707e" stroked="t" o:allowincell="f" style="position:absolute;margin-left:219.95pt;margin-top:81.7pt;width:46.85pt;height:54.1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37155</wp:posOffset>
                </wp:positionH>
                <wp:positionV relativeFrom="paragraph">
                  <wp:posOffset>1647190</wp:posOffset>
                </wp:positionV>
                <wp:extent cx="936625" cy="815340"/>
                <wp:effectExtent l="10160" t="8890" r="9525" b="10160"/>
                <wp:wrapNone/>
                <wp:docPr id="10" name=""/>
                <a:graphic xmlns:a="http://schemas.openxmlformats.org/drawingml/2006/main">
                  <a:graphicData uri="http://schemas.microsoft.com/office/word/2010/wordprocessingShape">
                    <wps:wsp>
                      <wps:cNvSpPr/>
                      <wps:spPr>
                        <a:xfrm>
                          <a:off x="0" y="0"/>
                          <a:ext cx="936720" cy="815400"/>
                        </a:xfrm>
                        <a:custGeom>
                          <a:avLst/>
                          <a:gdLst/>
                          <a:ahLst/>
                          <a:rect l="l" t="t" r="r" b="b"/>
                          <a:pathLst>
                            <a:path w="2601" h="2266">
                              <a:moveTo>
                                <a:pt x="10960" y="9029"/>
                              </a:moveTo>
                              <a:cubicBezTo>
                                <a:pt x="10979" y="9025"/>
                                <a:pt x="10997" y="9022"/>
                                <a:pt x="11017" y="9021"/>
                              </a:cubicBezTo>
                              <a:cubicBezTo>
                                <a:pt x="11039" y="9020"/>
                                <a:pt x="11060" y="9019"/>
                                <a:pt x="11082" y="9019"/>
                              </a:cubicBezTo>
                              <a:cubicBezTo>
                                <a:pt x="11105" y="9019"/>
                                <a:pt x="11126" y="9020"/>
                                <a:pt x="11149" y="9022"/>
                              </a:cubicBezTo>
                              <a:cubicBezTo>
                                <a:pt x="11168" y="9024"/>
                                <a:pt x="11186" y="9025"/>
                                <a:pt x="11205" y="9027"/>
                              </a:cubicBezTo>
                              <a:cubicBezTo>
                                <a:pt x="11222" y="9029"/>
                                <a:pt x="11239" y="9029"/>
                                <a:pt x="11257" y="9028"/>
                              </a:cubicBezTo>
                              <a:cubicBezTo>
                                <a:pt x="11274" y="9027"/>
                                <a:pt x="11292" y="9025"/>
                                <a:pt x="11309" y="9023"/>
                              </a:cubicBezTo>
                              <a:cubicBezTo>
                                <a:pt x="11344" y="9020"/>
                                <a:pt x="11380" y="9019"/>
                                <a:pt x="11415" y="9018"/>
                              </a:cubicBezTo>
                              <a:cubicBezTo>
                                <a:pt x="11456" y="9017"/>
                                <a:pt x="11497" y="9020"/>
                                <a:pt x="11538" y="9018"/>
                              </a:cubicBezTo>
                              <a:cubicBezTo>
                                <a:pt x="11554" y="9017"/>
                                <a:pt x="11567" y="9014"/>
                                <a:pt x="11582" y="9011"/>
                              </a:cubicBezTo>
                              <a:cubicBezTo>
                                <a:pt x="11565" y="8991"/>
                                <a:pt x="11546" y="8975"/>
                                <a:pt x="11525" y="8959"/>
                              </a:cubicBezTo>
                              <a:cubicBezTo>
                                <a:pt x="11511" y="8948"/>
                                <a:pt x="11495" y="8939"/>
                                <a:pt x="11478" y="8932"/>
                              </a:cubicBezTo>
                              <a:cubicBezTo>
                                <a:pt x="11461" y="8925"/>
                                <a:pt x="11448" y="8924"/>
                                <a:pt x="11430" y="8921"/>
                              </a:cubicBezTo>
                              <a:cubicBezTo>
                                <a:pt x="11420" y="8920"/>
                                <a:pt x="11416" y="8920"/>
                                <a:pt x="11410" y="8917"/>
                              </a:cubicBezTo>
                              <a:cubicBezTo>
                                <a:pt x="11418" y="8940"/>
                                <a:pt x="11425" y="8959"/>
                                <a:pt x="11443" y="8977"/>
                              </a:cubicBezTo>
                              <a:cubicBezTo>
                                <a:pt x="11466" y="9001"/>
                                <a:pt x="11507" y="9017"/>
                                <a:pt x="11538" y="9027"/>
                              </a:cubicBezTo>
                              <a:cubicBezTo>
                                <a:pt x="11558" y="9034"/>
                                <a:pt x="11578" y="9040"/>
                                <a:pt x="11598" y="9049"/>
                              </a:cubicBezTo>
                              <a:cubicBezTo>
                                <a:pt x="11620" y="9059"/>
                                <a:pt x="11643" y="9074"/>
                                <a:pt x="11638" y="9102"/>
                              </a:cubicBezTo>
                              <a:cubicBezTo>
                                <a:pt x="11632" y="9135"/>
                                <a:pt x="11596" y="9154"/>
                                <a:pt x="11570" y="9169"/>
                              </a:cubicBezTo>
                              <a:cubicBezTo>
                                <a:pt x="11552" y="9179"/>
                                <a:pt x="11532" y="9186"/>
                                <a:pt x="11513" y="9195"/>
                              </a:cubicBezTo>
                              <a:cubicBezTo>
                                <a:pt x="11487" y="9207"/>
                                <a:pt x="11491" y="9225"/>
                                <a:pt x="11500" y="9209"/>
                              </a:cubicBezTo>
                              <a:cubicBezTo>
                                <a:pt x="11501" y="9204"/>
                                <a:pt x="11501" y="9200"/>
                                <a:pt x="11502" y="9195"/>
                              </a:cubicBezTo>
                            </a:path>
                            <a:path w="2601" h="2266">
                              <a:moveTo>
                                <a:pt x="9914" y="8957"/>
                              </a:moveTo>
                              <a:cubicBezTo>
                                <a:pt x="9917" y="8984"/>
                                <a:pt x="9922" y="9010"/>
                                <a:pt x="9927" y="9037"/>
                              </a:cubicBezTo>
                              <a:cubicBezTo>
                                <a:pt x="9934" y="9077"/>
                                <a:pt x="9945" y="9116"/>
                                <a:pt x="9950" y="9156"/>
                              </a:cubicBezTo>
                              <a:cubicBezTo>
                                <a:pt x="9954" y="9185"/>
                                <a:pt x="9958" y="9213"/>
                                <a:pt x="9964" y="9241"/>
                              </a:cubicBezTo>
                              <a:cubicBezTo>
                                <a:pt x="9965" y="9250"/>
                                <a:pt x="9966" y="9254"/>
                                <a:pt x="9968" y="9260"/>
                              </a:cubicBezTo>
                              <a:cubicBezTo>
                                <a:pt x="9970" y="9219"/>
                                <a:pt x="9956" y="9178"/>
                                <a:pt x="9944" y="9139"/>
                              </a:cubicBezTo>
                              <a:cubicBezTo>
                                <a:pt x="9931" y="9095"/>
                                <a:pt x="9915" y="9052"/>
                                <a:pt x="9898" y="9010"/>
                              </a:cubicBezTo>
                              <a:cubicBezTo>
                                <a:pt x="9887" y="8981"/>
                                <a:pt x="9873" y="8952"/>
                                <a:pt x="9866" y="8921"/>
                              </a:cubicBezTo>
                              <a:cubicBezTo>
                                <a:pt x="9884" y="8912"/>
                                <a:pt x="9905" y="8908"/>
                                <a:pt x="9926" y="8904"/>
                              </a:cubicBezTo>
                              <a:cubicBezTo>
                                <a:pt x="9953" y="8899"/>
                                <a:pt x="9978" y="8890"/>
                                <a:pt x="10004" y="8883"/>
                              </a:cubicBezTo>
                              <a:cubicBezTo>
                                <a:pt x="10036" y="8874"/>
                                <a:pt x="10068" y="8862"/>
                                <a:pt x="10100" y="8868"/>
                              </a:cubicBezTo>
                              <a:cubicBezTo>
                                <a:pt x="10106" y="8869"/>
                                <a:pt x="10112" y="8871"/>
                                <a:pt x="10118" y="8872"/>
                              </a:cubicBezTo>
                            </a:path>
                            <a:path w="2601" h="2266">
                              <a:moveTo>
                                <a:pt x="9957" y="9075"/>
                              </a:moveTo>
                              <a:cubicBezTo>
                                <a:pt x="9977" y="9069"/>
                                <a:pt x="9995" y="9064"/>
                                <a:pt x="10016" y="9065"/>
                              </a:cubicBezTo>
                              <a:cubicBezTo>
                                <a:pt x="10028" y="9066"/>
                                <a:pt x="10032" y="9067"/>
                                <a:pt x="10037" y="9075"/>
                              </a:cubicBezTo>
                            </a:path>
                            <a:path w="2601" h="2266">
                              <a:moveTo>
                                <a:pt x="10144" y="9168"/>
                              </a:moveTo>
                              <a:cubicBezTo>
                                <a:pt x="10149" y="9184"/>
                                <a:pt x="10150" y="9200"/>
                                <a:pt x="10153" y="9216"/>
                              </a:cubicBezTo>
                              <a:cubicBezTo>
                                <a:pt x="10159" y="9243"/>
                                <a:pt x="10162" y="9270"/>
                                <a:pt x="10166" y="9297"/>
                              </a:cubicBezTo>
                              <a:cubicBezTo>
                                <a:pt x="10170" y="9321"/>
                                <a:pt x="10174" y="9346"/>
                                <a:pt x="10179" y="9370"/>
                              </a:cubicBezTo>
                              <a:cubicBezTo>
                                <a:pt x="10182" y="9385"/>
                                <a:pt x="10186" y="9394"/>
                                <a:pt x="10194" y="9407"/>
                              </a:cubicBezTo>
                              <a:cubicBezTo>
                                <a:pt x="10193" y="9392"/>
                                <a:pt x="10193" y="9386"/>
                                <a:pt x="10197" y="9376"/>
                              </a:cubicBezTo>
                            </a:path>
                            <a:path w="2601" h="2266">
                              <a:moveTo>
                                <a:pt x="10254" y="9161"/>
                              </a:moveTo>
                              <a:cubicBezTo>
                                <a:pt x="10252" y="9182"/>
                                <a:pt x="10254" y="9203"/>
                                <a:pt x="10257" y="9224"/>
                              </a:cubicBezTo>
                              <a:cubicBezTo>
                                <a:pt x="10260" y="9252"/>
                                <a:pt x="10264" y="9280"/>
                                <a:pt x="10269" y="9308"/>
                              </a:cubicBezTo>
                              <a:cubicBezTo>
                                <a:pt x="10272" y="9327"/>
                                <a:pt x="10276" y="9346"/>
                                <a:pt x="10282" y="9364"/>
                              </a:cubicBezTo>
                              <a:cubicBezTo>
                                <a:pt x="10283" y="9367"/>
                                <a:pt x="10285" y="9371"/>
                                <a:pt x="10286" y="9374"/>
                              </a:cubicBezTo>
                            </a:path>
                            <a:path w="2601" h="2266">
                              <a:moveTo>
                                <a:pt x="10208" y="9299"/>
                              </a:moveTo>
                              <a:cubicBezTo>
                                <a:pt x="10204" y="9300"/>
                                <a:pt x="10200" y="9300"/>
                                <a:pt x="10196" y="9301"/>
                              </a:cubicBezTo>
                              <a:cubicBezTo>
                                <a:pt x="10215" y="9301"/>
                                <a:pt x="10227" y="9289"/>
                                <a:pt x="10241" y="9287"/>
                              </a:cubicBezTo>
                              <a:cubicBezTo>
                                <a:pt x="10259" y="9290"/>
                                <a:pt x="10264" y="9292"/>
                                <a:pt x="10271" y="9279"/>
                              </a:cubicBezTo>
                            </a:path>
                            <a:path w="2601" h="2266">
                              <a:moveTo>
                                <a:pt x="10409" y="9280"/>
                              </a:moveTo>
                              <a:cubicBezTo>
                                <a:pt x="10386" y="9285"/>
                                <a:pt x="10379" y="9295"/>
                                <a:pt x="10369" y="9317"/>
                              </a:cubicBezTo>
                              <a:cubicBezTo>
                                <a:pt x="10361" y="9334"/>
                                <a:pt x="10358" y="9354"/>
                                <a:pt x="10363" y="9373"/>
                              </a:cubicBezTo>
                              <a:cubicBezTo>
                                <a:pt x="10369" y="9397"/>
                                <a:pt x="10392" y="9384"/>
                                <a:pt x="10406" y="9377"/>
                              </a:cubicBezTo>
                              <a:cubicBezTo>
                                <a:pt x="10423" y="9368"/>
                                <a:pt x="10431" y="9351"/>
                                <a:pt x="10433" y="9333"/>
                              </a:cubicBezTo>
                              <a:cubicBezTo>
                                <a:pt x="10434" y="9317"/>
                                <a:pt x="10434" y="9313"/>
                                <a:pt x="10434" y="9303"/>
                              </a:cubicBezTo>
                              <a:cubicBezTo>
                                <a:pt x="10441" y="9327"/>
                                <a:pt x="10451" y="9344"/>
                                <a:pt x="10482" y="9341"/>
                              </a:cubicBezTo>
                              <a:cubicBezTo>
                                <a:pt x="10489" y="9338"/>
                                <a:pt x="10497" y="9336"/>
                                <a:pt x="10504" y="9333"/>
                              </a:cubicBezTo>
                            </a:path>
                            <a:path w="2601" h="2266">
                              <a:moveTo>
                                <a:pt x="10537" y="9252"/>
                              </a:moveTo>
                              <a:cubicBezTo>
                                <a:pt x="10526" y="9276"/>
                                <a:pt x="10531" y="9283"/>
                                <a:pt x="10537" y="9308"/>
                              </a:cubicBezTo>
                              <a:cubicBezTo>
                                <a:pt x="10541" y="9322"/>
                                <a:pt x="10541" y="9325"/>
                                <a:pt x="10544" y="9334"/>
                              </a:cubicBezTo>
                              <a:cubicBezTo>
                                <a:pt x="10547" y="9317"/>
                                <a:pt x="10547" y="9297"/>
                                <a:pt x="10553" y="9281"/>
                              </a:cubicBezTo>
                              <a:cubicBezTo>
                                <a:pt x="10559" y="9266"/>
                                <a:pt x="10566" y="9258"/>
                                <a:pt x="10578" y="9249"/>
                              </a:cubicBezTo>
                              <a:cubicBezTo>
                                <a:pt x="10597" y="9262"/>
                                <a:pt x="10604" y="9276"/>
                                <a:pt x="10617" y="9295"/>
                              </a:cubicBezTo>
                              <a:cubicBezTo>
                                <a:pt x="10624" y="9305"/>
                                <a:pt x="10641" y="9334"/>
                                <a:pt x="10655" y="9336"/>
                              </a:cubicBezTo>
                              <a:cubicBezTo>
                                <a:pt x="10659" y="9334"/>
                                <a:pt x="10664" y="9333"/>
                                <a:pt x="10668" y="9331"/>
                              </a:cubicBezTo>
                            </a:path>
                            <a:path w="2601" h="2266">
                              <a:moveTo>
                                <a:pt x="10775" y="9235"/>
                              </a:moveTo>
                              <a:cubicBezTo>
                                <a:pt x="10755" y="9222"/>
                                <a:pt x="10739" y="9214"/>
                                <a:pt x="10717" y="9232"/>
                              </a:cubicBezTo>
                              <a:cubicBezTo>
                                <a:pt x="10702" y="9244"/>
                                <a:pt x="10688" y="9268"/>
                                <a:pt x="10681" y="9286"/>
                              </a:cubicBezTo>
                              <a:cubicBezTo>
                                <a:pt x="10676" y="9299"/>
                                <a:pt x="10671" y="9326"/>
                                <a:pt x="10681" y="9338"/>
                              </a:cubicBezTo>
                              <a:cubicBezTo>
                                <a:pt x="10692" y="9351"/>
                                <a:pt x="10721" y="9351"/>
                                <a:pt x="10735" y="9344"/>
                              </a:cubicBezTo>
                              <a:cubicBezTo>
                                <a:pt x="10759" y="9332"/>
                                <a:pt x="10775" y="9315"/>
                                <a:pt x="10793" y="9297"/>
                              </a:cubicBezTo>
                              <a:cubicBezTo>
                                <a:pt x="10798" y="9293"/>
                                <a:pt x="10804" y="9288"/>
                                <a:pt x="10809" y="9284"/>
                              </a:cubicBezTo>
                            </a:path>
                            <a:path w="2601" h="2266">
                              <a:moveTo>
                                <a:pt x="10688" y="8986"/>
                              </a:moveTo>
                              <a:cubicBezTo>
                                <a:pt x="10667" y="8986"/>
                                <a:pt x="10688" y="9010"/>
                                <a:pt x="10699" y="9031"/>
                              </a:cubicBezTo>
                              <a:cubicBezTo>
                                <a:pt x="10717" y="9066"/>
                                <a:pt x="10733" y="9103"/>
                                <a:pt x="10748" y="9140"/>
                              </a:cubicBezTo>
                              <a:cubicBezTo>
                                <a:pt x="10762" y="9176"/>
                                <a:pt x="10771" y="9213"/>
                                <a:pt x="10783" y="9249"/>
                              </a:cubicBezTo>
                              <a:cubicBezTo>
                                <a:pt x="10791" y="9272"/>
                                <a:pt x="10795" y="9296"/>
                                <a:pt x="10803" y="9319"/>
                              </a:cubicBezTo>
                              <a:cubicBezTo>
                                <a:pt x="10806" y="9328"/>
                                <a:pt x="10817" y="9371"/>
                                <a:pt x="10816" y="9342"/>
                              </a:cubicBezTo>
                            </a:path>
                            <a:path w="2601" h="2266">
                              <a:moveTo>
                                <a:pt x="11838" y="9204"/>
                              </a:moveTo>
                              <a:cubicBezTo>
                                <a:pt x="11844" y="9236"/>
                                <a:pt x="11844" y="9267"/>
                                <a:pt x="11846" y="9299"/>
                              </a:cubicBezTo>
                              <a:cubicBezTo>
                                <a:pt x="11852" y="9412"/>
                                <a:pt x="11853" y="9525"/>
                                <a:pt x="11853" y="9638"/>
                              </a:cubicBezTo>
                              <a:cubicBezTo>
                                <a:pt x="11853" y="9728"/>
                                <a:pt x="11855" y="9817"/>
                                <a:pt x="11859" y="9907"/>
                              </a:cubicBezTo>
                              <a:cubicBezTo>
                                <a:pt x="11860" y="9934"/>
                                <a:pt x="11861" y="9962"/>
                                <a:pt x="11861" y="9989"/>
                              </a:cubicBezTo>
                              <a:cubicBezTo>
                                <a:pt x="11860" y="9974"/>
                                <a:pt x="11861" y="9982"/>
                                <a:pt x="11859" y="9967"/>
                              </a:cubicBezTo>
                              <a:cubicBezTo>
                                <a:pt x="11856" y="9944"/>
                                <a:pt x="11852" y="9922"/>
                                <a:pt x="11844" y="9900"/>
                              </a:cubicBezTo>
                              <a:cubicBezTo>
                                <a:pt x="11835" y="9876"/>
                                <a:pt x="11823" y="9854"/>
                                <a:pt x="11808" y="9834"/>
                              </a:cubicBezTo>
                              <a:cubicBezTo>
                                <a:pt x="11795" y="9818"/>
                                <a:pt x="11779" y="9804"/>
                                <a:pt x="11763" y="9791"/>
                              </a:cubicBezTo>
                              <a:cubicBezTo>
                                <a:pt x="11749" y="9781"/>
                                <a:pt x="11746" y="9779"/>
                                <a:pt x="11736" y="9776"/>
                              </a:cubicBezTo>
                              <a:cubicBezTo>
                                <a:pt x="11742" y="9793"/>
                                <a:pt x="11750" y="9811"/>
                                <a:pt x="11757" y="9828"/>
                              </a:cubicBezTo>
                              <a:cubicBezTo>
                                <a:pt x="11766" y="9851"/>
                                <a:pt x="11776" y="9875"/>
                                <a:pt x="11785" y="9899"/>
                              </a:cubicBezTo>
                              <a:cubicBezTo>
                                <a:pt x="11798" y="9931"/>
                                <a:pt x="11807" y="9964"/>
                                <a:pt x="11818" y="9997"/>
                              </a:cubicBezTo>
                              <a:cubicBezTo>
                                <a:pt x="11828" y="10026"/>
                                <a:pt x="11838" y="10060"/>
                                <a:pt x="11853" y="10087"/>
                              </a:cubicBezTo>
                              <a:cubicBezTo>
                                <a:pt x="11857" y="10098"/>
                                <a:pt x="11859" y="10102"/>
                                <a:pt x="11867" y="10106"/>
                              </a:cubicBezTo>
                              <a:cubicBezTo>
                                <a:pt x="11880" y="10091"/>
                                <a:pt x="11892" y="10080"/>
                                <a:pt x="11904" y="10060"/>
                              </a:cubicBezTo>
                              <a:cubicBezTo>
                                <a:pt x="11918" y="10036"/>
                                <a:pt x="11933" y="10010"/>
                                <a:pt x="11950" y="9988"/>
                              </a:cubicBezTo>
                              <a:cubicBezTo>
                                <a:pt x="11972" y="9959"/>
                                <a:pt x="11993" y="9927"/>
                                <a:pt x="12019" y="9902"/>
                              </a:cubicBezTo>
                              <a:cubicBezTo>
                                <a:pt x="12025" y="9898"/>
                                <a:pt x="12031" y="9893"/>
                                <a:pt x="12037" y="9889"/>
                              </a:cubicBezTo>
                            </a:path>
                            <a:path w="2601" h="2266">
                              <a:moveTo>
                                <a:pt x="11782" y="10493"/>
                              </a:moveTo>
                              <a:cubicBezTo>
                                <a:pt x="11790" y="10522"/>
                                <a:pt x="11799" y="10550"/>
                                <a:pt x="11808" y="10579"/>
                              </a:cubicBezTo>
                              <a:cubicBezTo>
                                <a:pt x="11814" y="10597"/>
                                <a:pt x="11819" y="10616"/>
                                <a:pt x="11823" y="10634"/>
                              </a:cubicBezTo>
                              <a:cubicBezTo>
                                <a:pt x="11824" y="10639"/>
                                <a:pt x="11824" y="10643"/>
                                <a:pt x="11825" y="10648"/>
                              </a:cubicBezTo>
                              <a:cubicBezTo>
                                <a:pt x="11829" y="10617"/>
                                <a:pt x="11831" y="10586"/>
                                <a:pt x="11834" y="10555"/>
                              </a:cubicBezTo>
                              <a:cubicBezTo>
                                <a:pt x="11836" y="10534"/>
                                <a:pt x="11836" y="10482"/>
                                <a:pt x="11853" y="10466"/>
                              </a:cubicBezTo>
                              <a:cubicBezTo>
                                <a:pt x="11858" y="10464"/>
                                <a:pt x="11862" y="10461"/>
                                <a:pt x="11867" y="10459"/>
                              </a:cubicBezTo>
                              <a:cubicBezTo>
                                <a:pt x="11885" y="10481"/>
                                <a:pt x="11898" y="10502"/>
                                <a:pt x="11909" y="10528"/>
                              </a:cubicBezTo>
                              <a:cubicBezTo>
                                <a:pt x="11920" y="10553"/>
                                <a:pt x="11926" y="10580"/>
                                <a:pt x="11934" y="10606"/>
                              </a:cubicBezTo>
                              <a:cubicBezTo>
                                <a:pt x="11939" y="10620"/>
                                <a:pt x="11941" y="10625"/>
                                <a:pt x="11942" y="10635"/>
                              </a:cubicBezTo>
                              <a:cubicBezTo>
                                <a:pt x="11943" y="10608"/>
                                <a:pt x="11943" y="10582"/>
                                <a:pt x="11947" y="10555"/>
                              </a:cubicBezTo>
                              <a:cubicBezTo>
                                <a:pt x="11951" y="10529"/>
                                <a:pt x="11957" y="10505"/>
                                <a:pt x="11971" y="10483"/>
                              </a:cubicBezTo>
                              <a:cubicBezTo>
                                <a:pt x="11981" y="10467"/>
                                <a:pt x="11999" y="10462"/>
                                <a:pt x="12016" y="10471"/>
                              </a:cubicBezTo>
                              <a:cubicBezTo>
                                <a:pt x="12061" y="10495"/>
                                <a:pt x="12088" y="10554"/>
                                <a:pt x="12103" y="10599"/>
                              </a:cubicBezTo>
                              <a:cubicBezTo>
                                <a:pt x="12107" y="10611"/>
                                <a:pt x="12109" y="10621"/>
                                <a:pt x="12114" y="10633"/>
                              </a:cubicBezTo>
                            </a:path>
                            <a:path w="2601" h="2266">
                              <a:moveTo>
                                <a:pt x="12337" y="10502"/>
                              </a:moveTo>
                              <a:cubicBezTo>
                                <a:pt x="12344" y="10490"/>
                                <a:pt x="12347" y="10487"/>
                                <a:pt x="12342" y="10478"/>
                              </a:cubicBezTo>
                              <a:cubicBezTo>
                                <a:pt x="12316" y="10471"/>
                                <a:pt x="12301" y="10470"/>
                                <a:pt x="12275" y="10482"/>
                              </a:cubicBezTo>
                              <a:cubicBezTo>
                                <a:pt x="12232" y="10502"/>
                                <a:pt x="12206" y="10555"/>
                                <a:pt x="12197" y="10599"/>
                              </a:cubicBezTo>
                              <a:cubicBezTo>
                                <a:pt x="12193" y="10617"/>
                                <a:pt x="12192" y="10647"/>
                                <a:pt x="12209" y="10660"/>
                              </a:cubicBezTo>
                              <a:cubicBezTo>
                                <a:pt x="12228" y="10674"/>
                                <a:pt x="12251" y="10673"/>
                                <a:pt x="12271" y="10661"/>
                              </a:cubicBezTo>
                              <a:cubicBezTo>
                                <a:pt x="12289" y="10650"/>
                                <a:pt x="12300" y="10639"/>
                                <a:pt x="12312" y="10622"/>
                              </a:cubicBezTo>
                              <a:cubicBezTo>
                                <a:pt x="12324" y="10604"/>
                                <a:pt x="12326" y="10586"/>
                                <a:pt x="12329" y="10566"/>
                              </a:cubicBezTo>
                              <a:cubicBezTo>
                                <a:pt x="12331" y="10555"/>
                                <a:pt x="12333" y="10543"/>
                                <a:pt x="12334" y="10532"/>
                              </a:cubicBezTo>
                              <a:cubicBezTo>
                                <a:pt x="12350" y="10553"/>
                                <a:pt x="12358" y="10575"/>
                                <a:pt x="12368" y="10600"/>
                              </a:cubicBezTo>
                              <a:cubicBezTo>
                                <a:pt x="12398" y="10677"/>
                                <a:pt x="12425" y="10756"/>
                                <a:pt x="12444" y="10837"/>
                              </a:cubicBezTo>
                              <a:cubicBezTo>
                                <a:pt x="12458" y="10896"/>
                                <a:pt x="12467" y="10960"/>
                                <a:pt x="12466" y="11021"/>
                              </a:cubicBezTo>
                              <a:cubicBezTo>
                                <a:pt x="12465" y="11053"/>
                                <a:pt x="12464" y="11104"/>
                                <a:pt x="12434" y="11124"/>
                              </a:cubicBezTo>
                              <a:cubicBezTo>
                                <a:pt x="12409" y="11141"/>
                                <a:pt x="12385" y="11103"/>
                                <a:pt x="12376" y="11086"/>
                              </a:cubicBezTo>
                              <a:cubicBezTo>
                                <a:pt x="12340" y="11016"/>
                                <a:pt x="12340" y="10892"/>
                                <a:pt x="12400" y="10834"/>
                              </a:cubicBezTo>
                              <a:cubicBezTo>
                                <a:pt x="12414" y="10821"/>
                                <a:pt x="12428" y="10807"/>
                                <a:pt x="12448" y="10817"/>
                              </a:cubicBezTo>
                              <a:cubicBezTo>
                                <a:pt x="12451" y="10821"/>
                                <a:pt x="12453" y="10826"/>
                                <a:pt x="12456" y="1083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9866,8863" coordsize="2601,2266" path="m10960,9029c10979,9025,10997,9022,11017,9021c11039,9020,11060,9019,11082,9019c11105,9019,11126,9020,11149,9022c11168,9024,11186,9025,11205,9027c11222,9029,11239,9029,11257,9028c11274,9027,11292,9025,11309,9023c11344,9020,11380,9019,11415,9018c11456,9017,11497,9020,11538,9018c11554,9017,11567,9014,11582,9011c11565,8991,11546,8975,11525,8959c11511,8948,11495,8939,11478,8932c11461,8925,11448,8924,11430,8921c11420,8920,11416,8920,11410,8917c11418,8940,11425,8959,11443,8977c11466,9001,11507,9017,11538,9027c11558,9034,11578,9040,11598,9049c11620,9059,11643,9074,11638,9102c11632,9135,11596,9154,11570,9169c11552,9179,11532,9186,11513,9195c11487,9207,11491,9225,11500,9209c11501,9204,11501,9200,11502,9195em9914,8957c9917,8984,9922,9010,9927,9037c9934,9077,9945,9116,9950,9156c9954,9185,9958,9213,9964,9241c9965,9250,9966,9254,9968,9260c9970,9219,9956,9178,9944,9139c9931,9095,9915,9052,9898,9010c9887,8981,9873,8952,9866,8921c9884,8912,9905,8908,9926,8904c9953,8899,9978,8890,10004,8883c10036,8874,10068,8862,10100,8868c10106,8869,10112,8871,10118,8872em9957,9075c9977,9069,9995,9064,10016,9065c10028,9066,10032,9067,10037,9075em10144,9168c10149,9184,10150,9200,10153,9216c10159,9243,10162,9270,10166,9297c10170,9321,10174,9346,10179,9370c10182,9385,10186,9394,10194,9407c10193,9392,10193,9386,10197,9376em10254,9161c10252,9182,10254,9203,10257,9224c10260,9252,10264,9280,10269,9308c10272,9327,10276,9346,10282,9364c10283,9367,10285,9371,10286,9374em10208,9299c10204,9300,10200,9300,10196,9301c10215,9301,10227,9289,10241,9287c10259,9290,10264,9292,10271,9279em10409,9280c10386,9285,10379,9295,10369,9317c10361,9334,10358,9354,10363,9373c10369,9397,10392,9384,10406,9377c10423,9368,10431,9351,10433,9333c10434,9317,10434,9313,10434,9303c10441,9327,10451,9344,10482,9341c10489,9338,10497,9336,10504,9333em10537,9252c10526,9276,10531,9283,10537,9308c10541,9322,10541,9325,10544,9334c10547,9317,10547,9297,10553,9281c10559,9266,10566,9258,10578,9249c10597,9262,10604,9276,10617,9295c10624,9305,10641,9334,10655,9336c10659,9334,10664,9333,10668,9331em10775,9235c10755,9222,10739,9214,10717,9232c10702,9244,10688,9268,10681,9286c10676,9299,10671,9326,10681,9338c10692,9351,10721,9351,10735,9344c10759,9332,10775,9315,10793,9297c10798,9293,10804,9288,10809,9284em10688,8986c10667,8986,10688,9010,10699,9031c10717,9066,10733,9103,10748,9140c10762,9176,10771,9213,10783,9249c10791,9272,10795,9296,10803,9319c10806,9328,10817,9371,10816,9342em11838,9204c11844,9236,11844,9267,11846,9299c11852,9412,11853,9525,11853,9638c11853,9728,11855,9817,11859,9907c11860,9934,11861,9962,11861,9989c11860,9974,11861,9982,11859,9967c11856,9944,11852,9922,11844,9900c11835,9876,11823,9854,11808,9834c11795,9818,11779,9804,11763,9791c11749,9781,11746,9779,11736,9776c11742,9793,11750,9811,11757,9828c11766,9851,11776,9875,11785,9899c11798,9931,11807,9964,11818,9997c11828,10026,11838,10060,11853,10087c11857,10098,11859,10102,11867,10106c11880,10091,11892,10080,11904,10060c11918,10036,11933,10010,11950,9988c11972,9959,11993,9927,12019,9902c12025,9898,12031,9893,12037,9889em11782,10493c11790,10522,11799,10550,11808,10579c11814,10597,11819,10616,11823,10634c11824,10639,11824,10643,11825,10648c11829,10617,11831,10586,11834,10555c11836,10534,11836,10482,11853,10466c11858,10464,11862,10461,11867,10459c11885,10481,11898,10502,11909,10528c11920,10553,11926,10580,11934,10606c11939,10620,11941,10625,11942,10635c11943,10608,11943,10582,11947,10555c11951,10529,11957,10505,11971,10483c11981,10467,11999,10462,12016,10471c12061,10495,12088,10554,12103,10599c12107,10611,12109,10621,12114,10633em12337,10502c12344,10490,12347,10487,12342,10478c12316,10471,12301,10470,12275,10482c12232,10502,12206,10555,12197,10599c12193,10617,12192,10647,12209,10660c12228,10674,12251,10673,12271,10661c12289,10650,12300,10639,12312,10622c12324,10604,12326,10586,12329,10566c12331,10555,12333,10543,12334,10532c12350,10553,12358,10575,12368,10600c12398,10677,12425,10756,12444,10837c12458,10896,12467,10960,12466,11021c12465,11053,12464,11104,12434,11124c12409,11141,12385,11103,12376,11086c12340,11016,12340,10892,12400,10834c12414,10821,12428,10807,12448,10817c12451,10821,12453,10826,12456,10830e" stroked="t" o:allowincell="f" style="position:absolute;margin-left:207.65pt;margin-top:129.7pt;width:73.7pt;height:64.1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973955</wp:posOffset>
                </wp:positionH>
                <wp:positionV relativeFrom="paragraph">
                  <wp:posOffset>714375</wp:posOffset>
                </wp:positionV>
                <wp:extent cx="857250" cy="290195"/>
                <wp:effectExtent l="6350" t="6985" r="6350" b="5715"/>
                <wp:wrapNone/>
                <wp:docPr id="11" name=""/>
                <a:graphic xmlns:a="http://schemas.openxmlformats.org/drawingml/2006/main">
                  <a:graphicData uri="http://schemas.microsoft.com/office/word/2010/wordprocessingShape">
                    <wps:wsp>
                      <wps:cNvSpPr/>
                      <wps:spPr>
                        <a:xfrm>
                          <a:off x="0" y="0"/>
                          <a:ext cx="857160" cy="290160"/>
                        </a:xfrm>
                        <a:custGeom>
                          <a:avLst/>
                          <a:gdLst/>
                          <a:ahLst/>
                          <a:rect l="l" t="t" r="r" b="b"/>
                          <a:pathLst>
                            <a:path w="2380" h="807">
                              <a:moveTo>
                                <a:pt x="16594" y="6424"/>
                              </a:moveTo>
                              <a:cubicBezTo>
                                <a:pt x="16590" y="6439"/>
                                <a:pt x="16589" y="6442"/>
                                <a:pt x="16585" y="6451"/>
                              </a:cubicBezTo>
                              <a:cubicBezTo>
                                <a:pt x="16574" y="6429"/>
                                <a:pt x="16568" y="6406"/>
                                <a:pt x="16559" y="6382"/>
                              </a:cubicBezTo>
                              <a:cubicBezTo>
                                <a:pt x="16548" y="6353"/>
                                <a:pt x="16539" y="6322"/>
                                <a:pt x="16523" y="6295"/>
                              </a:cubicBezTo>
                              <a:cubicBezTo>
                                <a:pt x="16511" y="6274"/>
                                <a:pt x="16496" y="6264"/>
                                <a:pt x="16474" y="6280"/>
                              </a:cubicBezTo>
                              <a:cubicBezTo>
                                <a:pt x="16441" y="6303"/>
                                <a:pt x="16425" y="6348"/>
                                <a:pt x="16409" y="6383"/>
                              </a:cubicBezTo>
                              <a:cubicBezTo>
                                <a:pt x="16384" y="6440"/>
                                <a:pt x="16368" y="6498"/>
                                <a:pt x="16361" y="6559"/>
                              </a:cubicBezTo>
                              <a:cubicBezTo>
                                <a:pt x="16355" y="6608"/>
                                <a:pt x="16355" y="6661"/>
                                <a:pt x="16374" y="6708"/>
                              </a:cubicBezTo>
                              <a:cubicBezTo>
                                <a:pt x="16388" y="6743"/>
                                <a:pt x="16417" y="6769"/>
                                <a:pt x="16452" y="6782"/>
                              </a:cubicBezTo>
                              <a:cubicBezTo>
                                <a:pt x="16482" y="6793"/>
                                <a:pt x="16530" y="6793"/>
                                <a:pt x="16560" y="6780"/>
                              </a:cubicBezTo>
                              <a:cubicBezTo>
                                <a:pt x="16567" y="6775"/>
                                <a:pt x="16574" y="6769"/>
                                <a:pt x="16581" y="6764"/>
                              </a:cubicBezTo>
                            </a:path>
                            <a:path w="2380" h="807">
                              <a:moveTo>
                                <a:pt x="16726" y="6685"/>
                              </a:moveTo>
                              <a:cubicBezTo>
                                <a:pt x="16708" y="6694"/>
                                <a:pt x="16694" y="6713"/>
                                <a:pt x="16718" y="6735"/>
                              </a:cubicBezTo>
                              <a:cubicBezTo>
                                <a:pt x="16733" y="6749"/>
                                <a:pt x="16757" y="6749"/>
                                <a:pt x="16776" y="6745"/>
                              </a:cubicBezTo>
                              <a:cubicBezTo>
                                <a:pt x="16798" y="6740"/>
                                <a:pt x="16822" y="6730"/>
                                <a:pt x="16832" y="6708"/>
                              </a:cubicBezTo>
                              <a:cubicBezTo>
                                <a:pt x="16839" y="6692"/>
                                <a:pt x="16814" y="6673"/>
                                <a:pt x="16804" y="6667"/>
                              </a:cubicBezTo>
                              <a:cubicBezTo>
                                <a:pt x="16786" y="6656"/>
                                <a:pt x="16762" y="6652"/>
                                <a:pt x="16741" y="6655"/>
                              </a:cubicBezTo>
                              <a:cubicBezTo>
                                <a:pt x="16724" y="6658"/>
                                <a:pt x="16706" y="6668"/>
                                <a:pt x="16703" y="6686"/>
                              </a:cubicBezTo>
                              <a:cubicBezTo>
                                <a:pt x="16698" y="6717"/>
                                <a:pt x="16714" y="6714"/>
                                <a:pt x="16737" y="6722"/>
                              </a:cubicBezTo>
                            </a:path>
                            <a:path w="2380" h="807">
                              <a:moveTo>
                                <a:pt x="16994" y="6667"/>
                              </a:moveTo>
                              <a:cubicBezTo>
                                <a:pt x="16992" y="6690"/>
                                <a:pt x="16985" y="6706"/>
                                <a:pt x="16987" y="6730"/>
                              </a:cubicBezTo>
                              <a:cubicBezTo>
                                <a:pt x="16988" y="6744"/>
                                <a:pt x="16994" y="6758"/>
                                <a:pt x="16999" y="6771"/>
                              </a:cubicBezTo>
                              <a:cubicBezTo>
                                <a:pt x="17011" y="6754"/>
                                <a:pt x="17015" y="6738"/>
                                <a:pt x="17021" y="6718"/>
                              </a:cubicBezTo>
                              <a:cubicBezTo>
                                <a:pt x="17028" y="6695"/>
                                <a:pt x="17037" y="6675"/>
                                <a:pt x="17049" y="6654"/>
                              </a:cubicBezTo>
                              <a:cubicBezTo>
                                <a:pt x="17055" y="6642"/>
                                <a:pt x="17058" y="6638"/>
                                <a:pt x="17068" y="6636"/>
                              </a:cubicBezTo>
                              <a:cubicBezTo>
                                <a:pt x="17074" y="6657"/>
                                <a:pt x="17075" y="6675"/>
                                <a:pt x="17074" y="6697"/>
                              </a:cubicBezTo>
                              <a:cubicBezTo>
                                <a:pt x="17073" y="6717"/>
                                <a:pt x="17072" y="6736"/>
                                <a:pt x="17073" y="6756"/>
                              </a:cubicBezTo>
                              <a:cubicBezTo>
                                <a:pt x="17085" y="6741"/>
                                <a:pt x="17089" y="6725"/>
                                <a:pt x="17098" y="6708"/>
                              </a:cubicBezTo>
                              <a:cubicBezTo>
                                <a:pt x="17108" y="6689"/>
                                <a:pt x="17123" y="6668"/>
                                <a:pt x="17139" y="6654"/>
                              </a:cubicBezTo>
                              <a:cubicBezTo>
                                <a:pt x="17162" y="6634"/>
                                <a:pt x="17179" y="6646"/>
                                <a:pt x="17198" y="6665"/>
                              </a:cubicBezTo>
                              <a:cubicBezTo>
                                <a:pt x="17213" y="6680"/>
                                <a:pt x="17221" y="6703"/>
                                <a:pt x="17235" y="6719"/>
                              </a:cubicBezTo>
                              <a:cubicBezTo>
                                <a:pt x="17248" y="6733"/>
                                <a:pt x="17252" y="6737"/>
                                <a:pt x="17265" y="6739"/>
                              </a:cubicBezTo>
                            </a:path>
                            <a:path w="2380" h="807">
                              <a:moveTo>
                                <a:pt x="17337" y="6691"/>
                              </a:moveTo>
                              <a:cubicBezTo>
                                <a:pt x="17343" y="6725"/>
                                <a:pt x="17349" y="6760"/>
                                <a:pt x="17355" y="6794"/>
                              </a:cubicBezTo>
                              <a:cubicBezTo>
                                <a:pt x="17363" y="6844"/>
                                <a:pt x="17374" y="6894"/>
                                <a:pt x="17381" y="6944"/>
                              </a:cubicBezTo>
                              <a:cubicBezTo>
                                <a:pt x="17386" y="6980"/>
                                <a:pt x="17392" y="7017"/>
                                <a:pt x="17397" y="7053"/>
                              </a:cubicBezTo>
                              <a:cubicBezTo>
                                <a:pt x="17398" y="7066"/>
                                <a:pt x="17398" y="7070"/>
                                <a:pt x="17401" y="7078"/>
                              </a:cubicBezTo>
                              <a:cubicBezTo>
                                <a:pt x="17394" y="7056"/>
                                <a:pt x="17391" y="7033"/>
                                <a:pt x="17388" y="7010"/>
                              </a:cubicBezTo>
                              <a:cubicBezTo>
                                <a:pt x="17382" y="6957"/>
                                <a:pt x="17378" y="6903"/>
                                <a:pt x="17382" y="6849"/>
                              </a:cubicBezTo>
                              <a:cubicBezTo>
                                <a:pt x="17386" y="6794"/>
                                <a:pt x="17396" y="6734"/>
                                <a:pt x="17418" y="6683"/>
                              </a:cubicBezTo>
                              <a:cubicBezTo>
                                <a:pt x="17429" y="6657"/>
                                <a:pt x="17450" y="6622"/>
                                <a:pt x="17483" y="6624"/>
                              </a:cubicBezTo>
                              <a:cubicBezTo>
                                <a:pt x="17488" y="6626"/>
                                <a:pt x="17492" y="6627"/>
                                <a:pt x="17497" y="6629"/>
                              </a:cubicBezTo>
                              <a:cubicBezTo>
                                <a:pt x="17512" y="6653"/>
                                <a:pt x="17518" y="6668"/>
                                <a:pt x="17510" y="6697"/>
                              </a:cubicBezTo>
                              <a:cubicBezTo>
                                <a:pt x="17500" y="6733"/>
                                <a:pt x="17470" y="6774"/>
                                <a:pt x="17430" y="6780"/>
                              </a:cubicBezTo>
                              <a:cubicBezTo>
                                <a:pt x="17410" y="6783"/>
                                <a:pt x="17393" y="6778"/>
                                <a:pt x="17377" y="6767"/>
                              </a:cubicBezTo>
                              <a:cubicBezTo>
                                <a:pt x="17372" y="6763"/>
                                <a:pt x="17367" y="6760"/>
                                <a:pt x="17362" y="6756"/>
                              </a:cubicBezTo>
                            </a:path>
                            <a:path w="2380" h="807">
                              <a:moveTo>
                                <a:pt x="17647" y="6662"/>
                              </a:moveTo>
                              <a:cubicBezTo>
                                <a:pt x="17633" y="6679"/>
                                <a:pt x="17619" y="6698"/>
                                <a:pt x="17615" y="6721"/>
                              </a:cubicBezTo>
                              <a:cubicBezTo>
                                <a:pt x="17612" y="6738"/>
                                <a:pt x="17612" y="6759"/>
                                <a:pt x="17624" y="6773"/>
                              </a:cubicBezTo>
                              <a:cubicBezTo>
                                <a:pt x="17636" y="6787"/>
                                <a:pt x="17655" y="6790"/>
                                <a:pt x="17673" y="6788"/>
                              </a:cubicBezTo>
                              <a:cubicBezTo>
                                <a:pt x="17692" y="6785"/>
                                <a:pt x="17707" y="6769"/>
                                <a:pt x="17715" y="6752"/>
                              </a:cubicBezTo>
                              <a:cubicBezTo>
                                <a:pt x="17723" y="6734"/>
                                <a:pt x="17721" y="6709"/>
                                <a:pt x="17713" y="6691"/>
                              </a:cubicBezTo>
                              <a:cubicBezTo>
                                <a:pt x="17704" y="6671"/>
                                <a:pt x="17688" y="6657"/>
                                <a:pt x="17667" y="6651"/>
                              </a:cubicBezTo>
                              <a:cubicBezTo>
                                <a:pt x="17647" y="6645"/>
                                <a:pt x="17619" y="6651"/>
                                <a:pt x="17615" y="6676"/>
                              </a:cubicBezTo>
                              <a:cubicBezTo>
                                <a:pt x="17617" y="6681"/>
                                <a:pt x="17618" y="6685"/>
                                <a:pt x="17620" y="6690"/>
                              </a:cubicBezTo>
                            </a:path>
                            <a:path w="2380" h="807">
                              <a:moveTo>
                                <a:pt x="17788" y="6685"/>
                              </a:moveTo>
                              <a:cubicBezTo>
                                <a:pt x="17784" y="6711"/>
                                <a:pt x="17785" y="6726"/>
                                <a:pt x="17796" y="6751"/>
                              </a:cubicBezTo>
                              <a:cubicBezTo>
                                <a:pt x="17802" y="6764"/>
                                <a:pt x="17811" y="6776"/>
                                <a:pt x="17819" y="6788"/>
                              </a:cubicBezTo>
                              <a:cubicBezTo>
                                <a:pt x="17829" y="6765"/>
                                <a:pt x="17830" y="6742"/>
                                <a:pt x="17837" y="6718"/>
                              </a:cubicBezTo>
                              <a:cubicBezTo>
                                <a:pt x="17844" y="6695"/>
                                <a:pt x="17853" y="6668"/>
                                <a:pt x="17867" y="6648"/>
                              </a:cubicBezTo>
                              <a:cubicBezTo>
                                <a:pt x="17884" y="6623"/>
                                <a:pt x="17901" y="6620"/>
                                <a:pt x="17914" y="6648"/>
                              </a:cubicBezTo>
                              <a:cubicBezTo>
                                <a:pt x="17923" y="6668"/>
                                <a:pt x="17925" y="6692"/>
                                <a:pt x="17928" y="6713"/>
                              </a:cubicBezTo>
                              <a:cubicBezTo>
                                <a:pt x="17932" y="6739"/>
                                <a:pt x="17931" y="6753"/>
                                <a:pt x="17953" y="6765"/>
                              </a:cubicBezTo>
                            </a:path>
                            <a:path w="2380" h="807">
                              <a:moveTo>
                                <a:pt x="18012" y="6707"/>
                              </a:moveTo>
                              <a:cubicBezTo>
                                <a:pt x="18037" y="6701"/>
                                <a:pt x="18053" y="6691"/>
                                <a:pt x="18070" y="6670"/>
                              </a:cubicBezTo>
                              <a:cubicBezTo>
                                <a:pt x="18079" y="6659"/>
                                <a:pt x="18079" y="6647"/>
                                <a:pt x="18081" y="6634"/>
                              </a:cubicBezTo>
                              <a:cubicBezTo>
                                <a:pt x="18054" y="6628"/>
                                <a:pt x="18040" y="6631"/>
                                <a:pt x="18021" y="6657"/>
                              </a:cubicBezTo>
                              <a:cubicBezTo>
                                <a:pt x="18010" y="6672"/>
                                <a:pt x="17997" y="6690"/>
                                <a:pt x="17996" y="6710"/>
                              </a:cubicBezTo>
                              <a:cubicBezTo>
                                <a:pt x="17995" y="6735"/>
                                <a:pt x="18021" y="6738"/>
                                <a:pt x="18039" y="6737"/>
                              </a:cubicBezTo>
                              <a:cubicBezTo>
                                <a:pt x="18072" y="6735"/>
                                <a:pt x="18093" y="6728"/>
                                <a:pt x="18124" y="6719"/>
                              </a:cubicBezTo>
                            </a:path>
                            <a:path w="2380" h="807">
                              <a:moveTo>
                                <a:pt x="18209" y="6644"/>
                              </a:moveTo>
                              <a:cubicBezTo>
                                <a:pt x="18204" y="6664"/>
                                <a:pt x="18202" y="6673"/>
                                <a:pt x="18205" y="6693"/>
                              </a:cubicBezTo>
                              <a:cubicBezTo>
                                <a:pt x="18207" y="6707"/>
                                <a:pt x="18207" y="6711"/>
                                <a:pt x="18209" y="6720"/>
                              </a:cubicBezTo>
                              <a:cubicBezTo>
                                <a:pt x="18218" y="6706"/>
                                <a:pt x="18224" y="6691"/>
                                <a:pt x="18233" y="6676"/>
                              </a:cubicBezTo>
                              <a:cubicBezTo>
                                <a:pt x="18240" y="6663"/>
                                <a:pt x="18261" y="6622"/>
                                <a:pt x="18279" y="6622"/>
                              </a:cubicBezTo>
                              <a:cubicBezTo>
                                <a:pt x="18302" y="6622"/>
                                <a:pt x="18305" y="6661"/>
                                <a:pt x="18308" y="6677"/>
                              </a:cubicBezTo>
                              <a:cubicBezTo>
                                <a:pt x="18312" y="6694"/>
                                <a:pt x="18317" y="6710"/>
                                <a:pt x="18324" y="6726"/>
                              </a:cubicBezTo>
                              <a:cubicBezTo>
                                <a:pt x="18337" y="6717"/>
                                <a:pt x="18345" y="6706"/>
                                <a:pt x="18356" y="6693"/>
                              </a:cubicBezTo>
                            </a:path>
                            <a:path w="2380" h="807">
                              <a:moveTo>
                                <a:pt x="18416" y="6301"/>
                              </a:moveTo>
                              <a:cubicBezTo>
                                <a:pt x="18418" y="6331"/>
                                <a:pt x="18419" y="6360"/>
                                <a:pt x="18421" y="6390"/>
                              </a:cubicBezTo>
                              <a:cubicBezTo>
                                <a:pt x="18424" y="6443"/>
                                <a:pt x="18425" y="6495"/>
                                <a:pt x="18427" y="6548"/>
                              </a:cubicBezTo>
                              <a:cubicBezTo>
                                <a:pt x="18429" y="6595"/>
                                <a:pt x="18430" y="6644"/>
                                <a:pt x="18443" y="6689"/>
                              </a:cubicBezTo>
                              <a:cubicBezTo>
                                <a:pt x="18447" y="6701"/>
                                <a:pt x="18449" y="6706"/>
                                <a:pt x="18457" y="6711"/>
                              </a:cubicBezTo>
                              <a:cubicBezTo>
                                <a:pt x="18471" y="6694"/>
                                <a:pt x="18474" y="6677"/>
                                <a:pt x="18468" y="6654"/>
                              </a:cubicBezTo>
                              <a:cubicBezTo>
                                <a:pt x="18462" y="6629"/>
                                <a:pt x="18448" y="6603"/>
                                <a:pt x="18431" y="6584"/>
                              </a:cubicBezTo>
                              <a:cubicBezTo>
                                <a:pt x="18419" y="6571"/>
                                <a:pt x="18398" y="6555"/>
                                <a:pt x="18380" y="6552"/>
                              </a:cubicBezTo>
                              <a:cubicBezTo>
                                <a:pt x="18375" y="6552"/>
                                <a:pt x="18369" y="6552"/>
                                <a:pt x="18364" y="6552"/>
                              </a:cubicBezTo>
                              <a:cubicBezTo>
                                <a:pt x="18383" y="6566"/>
                                <a:pt x="18387" y="6565"/>
                                <a:pt x="18413" y="6563"/>
                              </a:cubicBezTo>
                              <a:cubicBezTo>
                                <a:pt x="18445" y="6561"/>
                                <a:pt x="18473" y="6552"/>
                                <a:pt x="18504" y="6544"/>
                              </a:cubicBezTo>
                              <a:cubicBezTo>
                                <a:pt x="18536" y="6536"/>
                                <a:pt x="18568" y="6526"/>
                                <a:pt x="18599" y="6515"/>
                              </a:cubicBezTo>
                              <a:cubicBezTo>
                                <a:pt x="18624" y="6506"/>
                                <a:pt x="18651" y="6496"/>
                                <a:pt x="18675" y="6484"/>
                              </a:cubicBezTo>
                              <a:cubicBezTo>
                                <a:pt x="18689" y="6476"/>
                                <a:pt x="18693" y="6475"/>
                                <a:pt x="18693" y="6463"/>
                              </a:cubicBezTo>
                              <a:cubicBezTo>
                                <a:pt x="18673" y="6466"/>
                                <a:pt x="18657" y="6472"/>
                                <a:pt x="18638" y="6479"/>
                              </a:cubicBezTo>
                              <a:cubicBezTo>
                                <a:pt x="18614" y="6488"/>
                                <a:pt x="18590" y="6498"/>
                                <a:pt x="18568" y="6512"/>
                              </a:cubicBezTo>
                              <a:cubicBezTo>
                                <a:pt x="18556" y="6521"/>
                                <a:pt x="18551" y="6525"/>
                                <a:pt x="18547" y="6536"/>
                              </a:cubicBezTo>
                              <a:cubicBezTo>
                                <a:pt x="18562" y="6555"/>
                                <a:pt x="18574" y="6559"/>
                                <a:pt x="18597" y="6567"/>
                              </a:cubicBezTo>
                              <a:cubicBezTo>
                                <a:pt x="18624" y="6576"/>
                                <a:pt x="18650" y="6586"/>
                                <a:pt x="18675" y="6601"/>
                              </a:cubicBezTo>
                              <a:cubicBezTo>
                                <a:pt x="18698" y="6615"/>
                                <a:pt x="18722" y="6631"/>
                                <a:pt x="18733" y="6657"/>
                              </a:cubicBezTo>
                              <a:cubicBezTo>
                                <a:pt x="18742" y="6678"/>
                                <a:pt x="18733" y="6699"/>
                                <a:pt x="18712" y="6709"/>
                              </a:cubicBezTo>
                              <a:cubicBezTo>
                                <a:pt x="18694" y="6717"/>
                                <a:pt x="18675" y="6705"/>
                                <a:pt x="18661" y="6696"/>
                              </a:cubicBezTo>
                              <a:cubicBezTo>
                                <a:pt x="18649" y="6688"/>
                                <a:pt x="18638" y="6680"/>
                                <a:pt x="18627" y="667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6357,6272" coordsize="2380,807" path="m16594,6424c16590,6439,16589,6442,16585,6451c16574,6429,16568,6406,16559,6382c16548,6353,16539,6322,16523,6295c16511,6274,16496,6264,16474,6280c16441,6303,16425,6348,16409,6383c16384,6440,16368,6498,16361,6559c16355,6608,16355,6661,16374,6708c16388,6743,16417,6769,16452,6782c16482,6793,16530,6793,16560,6780c16567,6775,16574,6769,16581,6764em16726,6685c16708,6694,16694,6713,16718,6735c16733,6749,16757,6749,16776,6745c16798,6740,16822,6730,16832,6708c16839,6692,16814,6673,16804,6667c16786,6656,16762,6652,16741,6655c16724,6658,16706,6668,16703,6686c16698,6717,16714,6714,16737,6722em16994,6667c16992,6690,16985,6706,16987,6730c16988,6744,16994,6758,16999,6771c17011,6754,17015,6738,17021,6718c17028,6695,17037,6675,17049,6654c17055,6642,17058,6638,17068,6636c17074,6657,17075,6675,17074,6697c17073,6717,17072,6736,17073,6756c17085,6741,17089,6725,17098,6708c17108,6689,17123,6668,17139,6654c17162,6634,17179,6646,17198,6665c17213,6680,17221,6703,17235,6719c17248,6733,17252,6737,17265,6739em17337,6691c17343,6725,17349,6760,17355,6794c17363,6844,17374,6894,17381,6944c17386,6980,17392,7017,17397,7053c17398,7066,17398,7070,17401,7078c17394,7056,17391,7033,17388,7010c17382,6957,17378,6903,17382,6849c17386,6794,17396,6734,17418,6683c17429,6657,17450,6622,17483,6624c17488,6626,17492,6627,17497,6629c17512,6653,17518,6668,17510,6697c17500,6733,17470,6774,17430,6780c17410,6783,17393,6778,17377,6767c17372,6763,17367,6760,17362,6756em17647,6662c17633,6679,17619,6698,17615,6721c17612,6738,17612,6759,17624,6773c17636,6787,17655,6790,17673,6788c17692,6785,17707,6769,17715,6752c17723,6734,17721,6709,17713,6691c17704,6671,17688,6657,17667,6651c17647,6645,17619,6651,17615,6676c17617,6681,17618,6685,17620,6690em17788,6685c17784,6711,17785,6726,17796,6751c17802,6764,17811,6776,17819,6788c17829,6765,17830,6742,17837,6718c17844,6695,17853,6668,17867,6648c17884,6623,17901,6620,17914,6648c17923,6668,17925,6692,17928,6713c17932,6739,17931,6753,17953,6765em18012,6707c18037,6701,18053,6691,18070,6670c18079,6659,18079,6647,18081,6634c18054,6628,18040,6631,18021,6657c18010,6672,17997,6690,17996,6710c17995,6735,18021,6738,18039,6737c18072,6735,18093,6728,18124,6719em18209,6644c18204,6664,18202,6673,18205,6693c18207,6707,18207,6711,18209,6720c18218,6706,18224,6691,18233,6676c18240,6663,18261,6622,18279,6622c18302,6622,18305,6661,18308,6677c18312,6694,18317,6710,18324,6726c18337,6717,18345,6706,18356,6693em18416,6301c18418,6331,18419,6360,18421,6390c18424,6443,18425,6495,18427,6548c18429,6595,18430,6644,18443,6689c18447,6701,18449,6706,18457,6711c18471,6694,18474,6677,18468,6654c18462,6629,18448,6603,18431,6584c18419,6571,18398,6555,18380,6552c18375,6552,18369,6552,18364,6552c18383,6566,18387,6565,18413,6563c18445,6561,18473,6552,18504,6544c18536,6536,18568,6526,18599,6515c18624,6506,18651,6496,18675,6484c18689,6476,18693,6475,18693,6463c18673,6466,18657,6472,18638,6479c18614,6488,18590,6498,18568,6512c18556,6521,18551,6525,18547,6536c18562,6555,18574,6559,18597,6567c18624,6576,18650,6586,18675,6601c18698,6615,18722,6631,18733,6657c18742,6678,18733,6699,18712,6709c18694,6717,18675,6705,18661,6696c18649,6688,18638,6680,18627,6670e" stroked="t" o:allowincell="f" style="position:absolute;margin-left:391.65pt;margin-top:56.25pt;width:67.45pt;height:22.8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364480</wp:posOffset>
                </wp:positionH>
                <wp:positionV relativeFrom="paragraph">
                  <wp:posOffset>1617980</wp:posOffset>
                </wp:positionV>
                <wp:extent cx="55880" cy="53340"/>
                <wp:effectExtent l="10160" t="10160" r="10160" b="10160"/>
                <wp:wrapNone/>
                <wp:docPr id="12" name=""/>
                <a:graphic xmlns:a="http://schemas.openxmlformats.org/drawingml/2006/main">
                  <a:graphicData uri="http://schemas.microsoft.com/office/word/2010/wordprocessingShape">
                    <wps:wsp>
                      <wps:cNvSpPr/>
                      <wps:spPr>
                        <a:xfrm>
                          <a:off x="0" y="0"/>
                          <a:ext cx="55800" cy="53280"/>
                        </a:xfrm>
                        <a:custGeom>
                          <a:avLst/>
                          <a:gdLst/>
                          <a:ahLst/>
                          <a:rect l="l" t="t" r="r" b="b"/>
                          <a:pathLst>
                            <a:path w="155" h="148">
                              <a:moveTo>
                                <a:pt x="17496" y="8818"/>
                              </a:moveTo>
                              <a:cubicBezTo>
                                <a:pt x="17496" y="8804"/>
                                <a:pt x="17498" y="8797"/>
                                <a:pt x="17501" y="8783"/>
                              </a:cubicBezTo>
                              <a:cubicBezTo>
                                <a:pt x="17480" y="8785"/>
                                <a:pt x="17473" y="8795"/>
                                <a:pt x="17461" y="8813"/>
                              </a:cubicBezTo>
                              <a:cubicBezTo>
                                <a:pt x="17450" y="8829"/>
                                <a:pt x="17445" y="8845"/>
                                <a:pt x="17442" y="8864"/>
                              </a:cubicBezTo>
                              <a:cubicBezTo>
                                <a:pt x="17442" y="8868"/>
                                <a:pt x="17441" y="8871"/>
                                <a:pt x="17441" y="8875"/>
                              </a:cubicBezTo>
                              <a:cubicBezTo>
                                <a:pt x="17452" y="8892"/>
                                <a:pt x="17459" y="8904"/>
                                <a:pt x="17481" y="8897"/>
                              </a:cubicBezTo>
                              <a:cubicBezTo>
                                <a:pt x="17499" y="8892"/>
                                <a:pt x="17520" y="8879"/>
                                <a:pt x="17533" y="8866"/>
                              </a:cubicBezTo>
                              <a:cubicBezTo>
                                <a:pt x="17545" y="8854"/>
                                <a:pt x="17560" y="8834"/>
                                <a:pt x="17553" y="8816"/>
                              </a:cubicBezTo>
                              <a:cubicBezTo>
                                <a:pt x="17549" y="8811"/>
                                <a:pt x="17546" y="8807"/>
                                <a:pt x="17542" y="8802"/>
                              </a:cubicBezTo>
                              <a:cubicBezTo>
                                <a:pt x="17517" y="8794"/>
                                <a:pt x="17505" y="8791"/>
                                <a:pt x="17485" y="8813"/>
                              </a:cubicBezTo>
                              <a:cubicBezTo>
                                <a:pt x="17475" y="8825"/>
                                <a:pt x="17470" y="8843"/>
                                <a:pt x="17471" y="8858"/>
                              </a:cubicBezTo>
                              <a:cubicBezTo>
                                <a:pt x="17472" y="8877"/>
                                <a:pt x="17488" y="8893"/>
                                <a:pt x="17505" y="8899"/>
                              </a:cubicBezTo>
                              <a:cubicBezTo>
                                <a:pt x="17520" y="8904"/>
                                <a:pt x="17540" y="8900"/>
                                <a:pt x="17554" y="8894"/>
                              </a:cubicBezTo>
                              <a:cubicBezTo>
                                <a:pt x="17564" y="8888"/>
                                <a:pt x="17568" y="8886"/>
                                <a:pt x="17574" y="8881"/>
                              </a:cubicBezTo>
                              <a:cubicBezTo>
                                <a:pt x="17586" y="8848"/>
                                <a:pt x="17578" y="8841"/>
                                <a:pt x="17547" y="8824"/>
                              </a:cubicBezTo>
                              <a:cubicBezTo>
                                <a:pt x="17532" y="8816"/>
                                <a:pt x="17515" y="8816"/>
                                <a:pt x="17500" y="8822"/>
                              </a:cubicBezTo>
                              <a:cubicBezTo>
                                <a:pt x="17487" y="8828"/>
                                <a:pt x="17482" y="8833"/>
                                <a:pt x="17479" y="8844"/>
                              </a:cubicBezTo>
                              <a:cubicBezTo>
                                <a:pt x="17476" y="8869"/>
                                <a:pt x="17483" y="8884"/>
                                <a:pt x="17506" y="8899"/>
                              </a:cubicBezTo>
                              <a:cubicBezTo>
                                <a:pt x="17519" y="8908"/>
                                <a:pt x="17543" y="8905"/>
                                <a:pt x="17557" y="8900"/>
                              </a:cubicBezTo>
                              <a:cubicBezTo>
                                <a:pt x="17576" y="8893"/>
                                <a:pt x="17593" y="8875"/>
                                <a:pt x="17595" y="8854"/>
                              </a:cubicBezTo>
                              <a:cubicBezTo>
                                <a:pt x="17596" y="8842"/>
                                <a:pt x="17589" y="8829"/>
                                <a:pt x="17584" y="8819"/>
                              </a:cubicBezTo>
                              <a:cubicBezTo>
                                <a:pt x="17568" y="8807"/>
                                <a:pt x="17557" y="8799"/>
                                <a:pt x="17537" y="8800"/>
                              </a:cubicBezTo>
                              <a:cubicBezTo>
                                <a:pt x="17518" y="8801"/>
                                <a:pt x="17501" y="8815"/>
                                <a:pt x="17490" y="8830"/>
                              </a:cubicBezTo>
                              <a:cubicBezTo>
                                <a:pt x="17478" y="8846"/>
                                <a:pt x="17473" y="8868"/>
                                <a:pt x="17478" y="8888"/>
                              </a:cubicBezTo>
                              <a:cubicBezTo>
                                <a:pt x="17484" y="8911"/>
                                <a:pt x="17505" y="8926"/>
                                <a:pt x="17527" y="8929"/>
                              </a:cubicBezTo>
                              <a:cubicBezTo>
                                <a:pt x="17542" y="8931"/>
                                <a:pt x="17566" y="8927"/>
                                <a:pt x="17576" y="8915"/>
                              </a:cubicBezTo>
                              <a:cubicBezTo>
                                <a:pt x="17591" y="8897"/>
                                <a:pt x="17590" y="8879"/>
                                <a:pt x="17578" y="8860"/>
                              </a:cubicBezTo>
                              <a:cubicBezTo>
                                <a:pt x="17570" y="8847"/>
                                <a:pt x="17554" y="8836"/>
                                <a:pt x="17538" y="8835"/>
                              </a:cubicBezTo>
                              <a:cubicBezTo>
                                <a:pt x="17534" y="8835"/>
                                <a:pt x="17530" y="8836"/>
                                <a:pt x="17526" y="8836"/>
                              </a:cubicBezTo>
                              <a:cubicBezTo>
                                <a:pt x="17504" y="8852"/>
                                <a:pt x="17509" y="8851"/>
                                <a:pt x="17511" y="8877"/>
                              </a:cubicBezTo>
                              <a:cubicBezTo>
                                <a:pt x="17550" y="8882"/>
                                <a:pt x="17547" y="8879"/>
                                <a:pt x="17580" y="8854"/>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7441,8782" coordsize="155,148" path="m17496,8818c17496,8804,17498,8797,17501,8783c17480,8785,17473,8795,17461,8813c17450,8829,17445,8845,17442,8864c17442,8868,17441,8871,17441,8875c17452,8892,17459,8904,17481,8897c17499,8892,17520,8879,17533,8866c17545,8854,17560,8834,17553,8816c17549,8811,17546,8807,17542,8802c17517,8794,17505,8791,17485,8813c17475,8825,17470,8843,17471,8858c17472,8877,17488,8893,17505,8899c17520,8904,17540,8900,17554,8894c17564,8888,17568,8886,17574,8881c17586,8848,17578,8841,17547,8824c17532,8816,17515,8816,17500,8822c17487,8828,17482,8833,17479,8844c17476,8869,17483,8884,17506,8899c17519,8908,17543,8905,17557,8900c17576,8893,17593,8875,17595,8854c17596,8842,17589,8829,17584,8819c17568,8807,17557,8799,17537,8800c17518,8801,17501,8815,17490,8830c17478,8846,17473,8868,17478,8888c17484,8911,17505,8926,17527,8929c17542,8931,17566,8927,17576,8915c17591,8897,17590,8879,17578,8860c17570,8847,17554,8836,17538,8835c17534,8835,17530,8836,17526,8836c17504,8852,17509,8851,17511,8877c17550,8882,17547,8879,17580,8854e" stroked="t" o:allowincell="f" style="position:absolute;margin-left:422.4pt;margin-top:127.4pt;width:4.35pt;height:4.1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977255</wp:posOffset>
                </wp:positionH>
                <wp:positionV relativeFrom="paragraph">
                  <wp:posOffset>1532255</wp:posOffset>
                </wp:positionV>
                <wp:extent cx="374650" cy="213995"/>
                <wp:effectExtent l="6985" t="6985" r="6985" b="5715"/>
                <wp:wrapNone/>
                <wp:docPr id="13" name=""/>
                <a:graphic xmlns:a="http://schemas.openxmlformats.org/drawingml/2006/main">
                  <a:graphicData uri="http://schemas.microsoft.com/office/word/2010/wordprocessingShape">
                    <wps:wsp>
                      <wps:cNvSpPr/>
                      <wps:spPr>
                        <a:xfrm>
                          <a:off x="0" y="0"/>
                          <a:ext cx="374760" cy="213840"/>
                        </a:xfrm>
                        <a:custGeom>
                          <a:avLst/>
                          <a:gdLst/>
                          <a:ahLst/>
                          <a:rect l="l" t="t" r="r" b="b"/>
                          <a:pathLst>
                            <a:path w="1041" h="595">
                              <a:moveTo>
                                <a:pt x="19173" y="8689"/>
                              </a:moveTo>
                              <a:cubicBezTo>
                                <a:pt x="19174" y="8721"/>
                                <a:pt x="19180" y="8753"/>
                                <a:pt x="19182" y="8785"/>
                              </a:cubicBezTo>
                              <a:cubicBezTo>
                                <a:pt x="19185" y="8831"/>
                                <a:pt x="19183" y="8876"/>
                                <a:pt x="19180" y="8921"/>
                              </a:cubicBezTo>
                              <a:cubicBezTo>
                                <a:pt x="19178" y="8950"/>
                                <a:pt x="19175" y="8979"/>
                                <a:pt x="19172" y="9008"/>
                              </a:cubicBezTo>
                              <a:cubicBezTo>
                                <a:pt x="19172" y="9011"/>
                                <a:pt x="19172" y="9015"/>
                                <a:pt x="19172" y="9018"/>
                              </a:cubicBezTo>
                              <a:cubicBezTo>
                                <a:pt x="19165" y="8990"/>
                                <a:pt x="19162" y="8961"/>
                                <a:pt x="19159" y="8932"/>
                              </a:cubicBezTo>
                              <a:cubicBezTo>
                                <a:pt x="19154" y="8881"/>
                                <a:pt x="19148" y="8831"/>
                                <a:pt x="19145" y="8780"/>
                              </a:cubicBezTo>
                              <a:cubicBezTo>
                                <a:pt x="19142" y="8726"/>
                                <a:pt x="19139" y="8669"/>
                                <a:pt x="19153" y="8616"/>
                              </a:cubicBezTo>
                              <a:cubicBezTo>
                                <a:pt x="19160" y="8588"/>
                                <a:pt x="19176" y="8577"/>
                                <a:pt x="19203" y="8571"/>
                              </a:cubicBezTo>
                              <a:cubicBezTo>
                                <a:pt x="19258" y="8559"/>
                                <a:pt x="19319" y="8558"/>
                                <a:pt x="19375" y="8551"/>
                              </a:cubicBezTo>
                              <a:cubicBezTo>
                                <a:pt x="19402" y="8548"/>
                                <a:pt x="19429" y="8541"/>
                                <a:pt x="19457" y="8546"/>
                              </a:cubicBezTo>
                              <a:cubicBezTo>
                                <a:pt x="19462" y="8547"/>
                                <a:pt x="19467" y="8549"/>
                                <a:pt x="19472" y="8550"/>
                              </a:cubicBezTo>
                            </a:path>
                            <a:path w="1041" h="595">
                              <a:moveTo>
                                <a:pt x="19166" y="8835"/>
                              </a:moveTo>
                              <a:cubicBezTo>
                                <a:pt x="19193" y="8837"/>
                                <a:pt x="19215" y="8834"/>
                                <a:pt x="19242" y="8830"/>
                              </a:cubicBezTo>
                              <a:cubicBezTo>
                                <a:pt x="19260" y="8827"/>
                                <a:pt x="19283" y="8821"/>
                                <a:pt x="19301" y="8824"/>
                              </a:cubicBezTo>
                              <a:cubicBezTo>
                                <a:pt x="19305" y="8825"/>
                                <a:pt x="19310" y="8827"/>
                                <a:pt x="19314" y="8828"/>
                              </a:cubicBezTo>
                            </a:path>
                            <a:path w="1041" h="595">
                              <a:moveTo>
                                <a:pt x="19441" y="8866"/>
                              </a:moveTo>
                              <a:cubicBezTo>
                                <a:pt x="19432" y="8888"/>
                                <a:pt x="19429" y="8911"/>
                                <a:pt x="19427" y="8935"/>
                              </a:cubicBezTo>
                              <a:cubicBezTo>
                                <a:pt x="19425" y="8966"/>
                                <a:pt x="19423" y="8999"/>
                                <a:pt x="19427" y="9030"/>
                              </a:cubicBezTo>
                              <a:cubicBezTo>
                                <a:pt x="19430" y="9055"/>
                                <a:pt x="19436" y="9079"/>
                                <a:pt x="19446" y="9102"/>
                              </a:cubicBezTo>
                              <a:cubicBezTo>
                                <a:pt x="19451" y="9113"/>
                                <a:pt x="19454" y="9116"/>
                                <a:pt x="19463" y="9118"/>
                              </a:cubicBezTo>
                              <a:cubicBezTo>
                                <a:pt x="19475" y="9083"/>
                                <a:pt x="19484" y="9047"/>
                                <a:pt x="19496" y="9012"/>
                              </a:cubicBezTo>
                              <a:cubicBezTo>
                                <a:pt x="19505" y="8984"/>
                                <a:pt x="19515" y="8957"/>
                                <a:pt x="19526" y="8930"/>
                              </a:cubicBezTo>
                              <a:cubicBezTo>
                                <a:pt x="19531" y="8918"/>
                                <a:pt x="19536" y="8906"/>
                                <a:pt x="19541" y="8894"/>
                              </a:cubicBezTo>
                              <a:cubicBezTo>
                                <a:pt x="19546" y="8916"/>
                                <a:pt x="19546" y="8939"/>
                                <a:pt x="19547" y="8962"/>
                              </a:cubicBezTo>
                              <a:cubicBezTo>
                                <a:pt x="19548" y="8991"/>
                                <a:pt x="19549" y="9020"/>
                                <a:pt x="19551" y="9049"/>
                              </a:cubicBezTo>
                              <a:cubicBezTo>
                                <a:pt x="19552" y="9072"/>
                                <a:pt x="19557" y="9094"/>
                                <a:pt x="19559" y="9117"/>
                              </a:cubicBezTo>
                              <a:cubicBezTo>
                                <a:pt x="19559" y="9127"/>
                                <a:pt x="19559" y="9131"/>
                                <a:pt x="19560" y="9138"/>
                              </a:cubicBezTo>
                              <a:cubicBezTo>
                                <a:pt x="19561" y="9110"/>
                                <a:pt x="19558" y="9089"/>
                                <a:pt x="19547" y="9064"/>
                              </a:cubicBezTo>
                              <a:cubicBezTo>
                                <a:pt x="19536" y="9040"/>
                                <a:pt x="19519" y="9023"/>
                                <a:pt x="19497" y="9008"/>
                              </a:cubicBezTo>
                              <a:cubicBezTo>
                                <a:pt x="19478" y="8995"/>
                                <a:pt x="19465" y="8994"/>
                                <a:pt x="19443" y="8997"/>
                              </a:cubicBezTo>
                              <a:cubicBezTo>
                                <a:pt x="19442" y="9018"/>
                                <a:pt x="19452" y="9027"/>
                                <a:pt x="19475" y="9030"/>
                              </a:cubicBezTo>
                              <a:cubicBezTo>
                                <a:pt x="19498" y="9033"/>
                                <a:pt x="19531" y="9034"/>
                                <a:pt x="19553" y="9026"/>
                              </a:cubicBezTo>
                              <a:cubicBezTo>
                                <a:pt x="19560" y="9022"/>
                                <a:pt x="19566" y="9017"/>
                                <a:pt x="19573" y="9013"/>
                              </a:cubicBezTo>
                            </a:path>
                            <a:path w="1041" h="595">
                              <a:moveTo>
                                <a:pt x="19748" y="9008"/>
                              </a:moveTo>
                              <a:cubicBezTo>
                                <a:pt x="19725" y="9013"/>
                                <a:pt x="19706" y="9021"/>
                                <a:pt x="19689" y="9038"/>
                              </a:cubicBezTo>
                              <a:cubicBezTo>
                                <a:pt x="19677" y="9049"/>
                                <a:pt x="19642" y="9087"/>
                                <a:pt x="19669" y="9103"/>
                              </a:cubicBezTo>
                              <a:cubicBezTo>
                                <a:pt x="19683" y="9111"/>
                                <a:pt x="19705" y="9100"/>
                                <a:pt x="19716" y="9092"/>
                              </a:cubicBezTo>
                              <a:cubicBezTo>
                                <a:pt x="19736" y="9078"/>
                                <a:pt x="19754" y="9058"/>
                                <a:pt x="19767" y="9038"/>
                              </a:cubicBezTo>
                              <a:cubicBezTo>
                                <a:pt x="19769" y="9034"/>
                                <a:pt x="19771" y="9031"/>
                                <a:pt x="19773" y="9027"/>
                              </a:cubicBezTo>
                              <a:cubicBezTo>
                                <a:pt x="19781" y="9047"/>
                                <a:pt x="19791" y="9070"/>
                                <a:pt x="19816" y="9074"/>
                              </a:cubicBezTo>
                              <a:cubicBezTo>
                                <a:pt x="19835" y="9077"/>
                                <a:pt x="19853" y="9070"/>
                                <a:pt x="19870" y="9064"/>
                              </a:cubicBezTo>
                            </a:path>
                            <a:path w="1041" h="595">
                              <a:moveTo>
                                <a:pt x="19879" y="9008"/>
                              </a:moveTo>
                              <a:cubicBezTo>
                                <a:pt x="19879" y="9025"/>
                                <a:pt x="19884" y="9041"/>
                                <a:pt x="19885" y="9059"/>
                              </a:cubicBezTo>
                              <a:cubicBezTo>
                                <a:pt x="19885" y="9063"/>
                                <a:pt x="19885" y="9067"/>
                                <a:pt x="19885" y="9071"/>
                              </a:cubicBezTo>
                              <a:cubicBezTo>
                                <a:pt x="19895" y="9054"/>
                                <a:pt x="19904" y="9038"/>
                                <a:pt x="19917" y="9023"/>
                              </a:cubicBezTo>
                              <a:cubicBezTo>
                                <a:pt x="19933" y="9006"/>
                                <a:pt x="19950" y="8986"/>
                                <a:pt x="19971" y="9008"/>
                              </a:cubicBezTo>
                              <a:cubicBezTo>
                                <a:pt x="19986" y="9024"/>
                                <a:pt x="19993" y="9052"/>
                                <a:pt x="20012" y="9064"/>
                              </a:cubicBezTo>
                              <a:cubicBezTo>
                                <a:pt x="20027" y="9074"/>
                                <a:pt x="20039" y="9070"/>
                                <a:pt x="20055" y="9067"/>
                              </a:cubicBezTo>
                            </a:path>
                            <a:path w="1041" h="595">
                              <a:moveTo>
                                <a:pt x="20152" y="8973"/>
                              </a:moveTo>
                              <a:cubicBezTo>
                                <a:pt x="20149" y="8945"/>
                                <a:pt x="20120" y="8959"/>
                                <a:pt x="20097" y="8976"/>
                              </a:cubicBezTo>
                              <a:cubicBezTo>
                                <a:pt x="20084" y="8986"/>
                                <a:pt x="20067" y="9004"/>
                                <a:pt x="20059" y="9019"/>
                              </a:cubicBezTo>
                              <a:cubicBezTo>
                                <a:pt x="20050" y="9036"/>
                                <a:pt x="20050" y="9056"/>
                                <a:pt x="20069" y="9066"/>
                              </a:cubicBezTo>
                              <a:cubicBezTo>
                                <a:pt x="20081" y="9072"/>
                                <a:pt x="20107" y="9062"/>
                                <a:pt x="20117" y="9056"/>
                              </a:cubicBezTo>
                              <a:cubicBezTo>
                                <a:pt x="20137" y="9043"/>
                                <a:pt x="20151" y="9021"/>
                                <a:pt x="20167" y="9006"/>
                              </a:cubicBezTo>
                              <a:cubicBezTo>
                                <a:pt x="20172" y="9002"/>
                                <a:pt x="20178" y="8998"/>
                                <a:pt x="20183" y="8994"/>
                              </a:cubicBezTo>
                            </a:path>
                            <a:path w="1041" h="595">
                              <a:moveTo>
                                <a:pt x="20160" y="8719"/>
                              </a:moveTo>
                              <a:cubicBezTo>
                                <a:pt x="20131" y="8710"/>
                                <a:pt x="20135" y="8733"/>
                                <a:pt x="20137" y="8766"/>
                              </a:cubicBezTo>
                              <a:cubicBezTo>
                                <a:pt x="20139" y="8811"/>
                                <a:pt x="20141" y="8857"/>
                                <a:pt x="20145" y="8902"/>
                              </a:cubicBezTo>
                              <a:cubicBezTo>
                                <a:pt x="20149" y="8945"/>
                                <a:pt x="20153" y="8988"/>
                                <a:pt x="20156" y="9031"/>
                              </a:cubicBezTo>
                              <a:cubicBezTo>
                                <a:pt x="20158" y="9052"/>
                                <a:pt x="20158" y="9073"/>
                                <a:pt x="20159" y="9094"/>
                              </a:cubicBezTo>
                              <a:cubicBezTo>
                                <a:pt x="20173" y="9081"/>
                                <a:pt x="20178" y="9075"/>
                                <a:pt x="20175" y="906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9143,8544" coordsize="1041,595" path="m19173,8689c19174,8721,19180,8753,19182,8785c19185,8831,19183,8876,19180,8921c19178,8950,19175,8979,19172,9008c19172,9011,19172,9015,19172,9018c19165,8990,19162,8961,19159,8932c19154,8881,19148,8831,19145,8780c19142,8726,19139,8669,19153,8616c19160,8588,19176,8577,19203,8571c19258,8559,19319,8558,19375,8551c19402,8548,19429,8541,19457,8546c19462,8547,19467,8549,19472,8550em19166,8835c19193,8837,19215,8834,19242,8830c19260,8827,19283,8821,19301,8824c19305,8825,19310,8827,19314,8828em19441,8866c19432,8888,19429,8911,19427,8935c19425,8966,19423,8999,19427,9030c19430,9055,19436,9079,19446,9102c19451,9113,19454,9116,19463,9118c19475,9083,19484,9047,19496,9012c19505,8984,19515,8957,19526,8930c19531,8918,19536,8906,19541,8894c19546,8916,19546,8939,19547,8962c19548,8991,19549,9020,19551,9049c19552,9072,19557,9094,19559,9117c19559,9127,19559,9131,19560,9138c19561,9110,19558,9089,19547,9064c19536,9040,19519,9023,19497,9008c19478,8995,19465,8994,19443,8997c19442,9018,19452,9027,19475,9030c19498,9033,19531,9034,19553,9026c19560,9022,19566,9017,19573,9013em19748,9008c19725,9013,19706,9021,19689,9038c19677,9049,19642,9087,19669,9103c19683,9111,19705,9100,19716,9092c19736,9078,19754,9058,19767,9038c19769,9034,19771,9031,19773,9027c19781,9047,19791,9070,19816,9074c19835,9077,19853,9070,19870,9064em19879,9008c19879,9025,19884,9041,19885,9059c19885,9063,19885,9067,19885,9071c19895,9054,19904,9038,19917,9023c19933,9006,19950,8986,19971,9008c19986,9024,19993,9052,20012,9064c20027,9074,20039,9070,20055,9067em20152,8973c20149,8945,20120,8959,20097,8976c20084,8986,20067,9004,20059,9019c20050,9036,20050,9056,20069,9066c20081,9072,20107,9062,20117,9056c20137,9043,20151,9021,20167,9006c20172,9002,20178,8998,20183,8994em20160,8719c20131,8710,20135,8733,20137,8766c20139,8811,20141,8857,20145,8902c20149,8945,20153,8988,20156,9031c20158,9052,20158,9073,20159,9094c20173,9081,20178,9075,20175,9060e" stroked="t" o:allowincell="f" style="position:absolute;margin-left:470.65pt;margin-top:120.65pt;width:29.45pt;height:16.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42890</wp:posOffset>
                </wp:positionH>
                <wp:positionV relativeFrom="paragraph">
                  <wp:posOffset>1698625</wp:posOffset>
                </wp:positionV>
                <wp:extent cx="435610" cy="526415"/>
                <wp:effectExtent l="9525" t="10160" r="9525" b="6985"/>
                <wp:wrapNone/>
                <wp:docPr id="14" name=""/>
                <a:graphic xmlns:a="http://schemas.openxmlformats.org/drawingml/2006/main">
                  <a:graphicData uri="http://schemas.microsoft.com/office/word/2010/wordprocessingShape">
                    <wps:wsp>
                      <wps:cNvSpPr/>
                      <wps:spPr>
                        <a:xfrm>
                          <a:off x="0" y="0"/>
                          <a:ext cx="435600" cy="526320"/>
                        </a:xfrm>
                        <a:custGeom>
                          <a:avLst/>
                          <a:gdLst/>
                          <a:ahLst/>
                          <a:rect l="l" t="t" r="r" b="b"/>
                          <a:pathLst>
                            <a:path w="1209" h="1461">
                              <a:moveTo>
                                <a:pt x="17553" y="9007"/>
                              </a:moveTo>
                              <a:cubicBezTo>
                                <a:pt x="17555" y="9028"/>
                                <a:pt x="17556" y="9049"/>
                                <a:pt x="17559" y="9071"/>
                              </a:cubicBezTo>
                              <a:cubicBezTo>
                                <a:pt x="17566" y="9119"/>
                                <a:pt x="17566" y="9167"/>
                                <a:pt x="17569" y="9216"/>
                              </a:cubicBezTo>
                              <a:cubicBezTo>
                                <a:pt x="17573" y="9283"/>
                                <a:pt x="17575" y="9350"/>
                                <a:pt x="17575" y="9417"/>
                              </a:cubicBezTo>
                              <a:cubicBezTo>
                                <a:pt x="17575" y="9474"/>
                                <a:pt x="17574" y="9531"/>
                                <a:pt x="17573" y="9588"/>
                              </a:cubicBezTo>
                              <a:cubicBezTo>
                                <a:pt x="17573" y="9625"/>
                                <a:pt x="17572" y="9662"/>
                                <a:pt x="17573" y="9699"/>
                              </a:cubicBezTo>
                              <a:cubicBezTo>
                                <a:pt x="17573" y="9713"/>
                                <a:pt x="17580" y="9740"/>
                                <a:pt x="17574" y="9753"/>
                              </a:cubicBezTo>
                              <a:cubicBezTo>
                                <a:pt x="17571" y="9754"/>
                                <a:pt x="17567" y="9755"/>
                                <a:pt x="17564" y="9756"/>
                              </a:cubicBezTo>
                              <a:cubicBezTo>
                                <a:pt x="17552" y="9740"/>
                                <a:pt x="17542" y="9727"/>
                                <a:pt x="17533" y="9710"/>
                              </a:cubicBezTo>
                              <a:cubicBezTo>
                                <a:pt x="17523" y="9692"/>
                                <a:pt x="17515" y="9674"/>
                                <a:pt x="17502" y="9658"/>
                              </a:cubicBezTo>
                              <a:cubicBezTo>
                                <a:pt x="17484" y="9636"/>
                                <a:pt x="17460" y="9619"/>
                                <a:pt x="17436" y="9604"/>
                              </a:cubicBezTo>
                              <a:cubicBezTo>
                                <a:pt x="17417" y="9592"/>
                                <a:pt x="17400" y="9580"/>
                                <a:pt x="17382" y="9567"/>
                              </a:cubicBezTo>
                              <a:cubicBezTo>
                                <a:pt x="17401" y="9585"/>
                                <a:pt x="17419" y="9601"/>
                                <a:pt x="17434" y="9624"/>
                              </a:cubicBezTo>
                              <a:cubicBezTo>
                                <a:pt x="17458" y="9660"/>
                                <a:pt x="17478" y="9698"/>
                                <a:pt x="17499" y="9735"/>
                              </a:cubicBezTo>
                              <a:cubicBezTo>
                                <a:pt x="17527" y="9784"/>
                                <a:pt x="17550" y="9836"/>
                                <a:pt x="17587" y="9879"/>
                              </a:cubicBezTo>
                              <a:cubicBezTo>
                                <a:pt x="17602" y="9862"/>
                                <a:pt x="17610" y="9852"/>
                                <a:pt x="17621" y="9828"/>
                              </a:cubicBezTo>
                              <a:cubicBezTo>
                                <a:pt x="17652" y="9756"/>
                                <a:pt x="17692" y="9682"/>
                                <a:pt x="17714" y="9608"/>
                              </a:cubicBezTo>
                              <a:cubicBezTo>
                                <a:pt x="17716" y="9602"/>
                                <a:pt x="17717" y="9595"/>
                                <a:pt x="17719" y="9589"/>
                              </a:cubicBezTo>
                            </a:path>
                            <a:path w="1209" h="1461">
                              <a:moveTo>
                                <a:pt x="17901" y="10031"/>
                              </a:moveTo>
                              <a:cubicBezTo>
                                <a:pt x="17931" y="10041"/>
                                <a:pt x="17929" y="10060"/>
                                <a:pt x="17935" y="10093"/>
                              </a:cubicBezTo>
                              <a:cubicBezTo>
                                <a:pt x="17941" y="10125"/>
                                <a:pt x="17946" y="10158"/>
                                <a:pt x="17951" y="10190"/>
                              </a:cubicBezTo>
                              <a:cubicBezTo>
                                <a:pt x="17965" y="10169"/>
                                <a:pt x="17968" y="10148"/>
                                <a:pt x="17973" y="10122"/>
                              </a:cubicBezTo>
                              <a:cubicBezTo>
                                <a:pt x="17978" y="10094"/>
                                <a:pt x="17984" y="10067"/>
                                <a:pt x="17991" y="10039"/>
                              </a:cubicBezTo>
                              <a:cubicBezTo>
                                <a:pt x="17994" y="10024"/>
                                <a:pt x="17996" y="10019"/>
                                <a:pt x="18002" y="10010"/>
                              </a:cubicBezTo>
                              <a:cubicBezTo>
                                <a:pt x="18019" y="10037"/>
                                <a:pt x="18027" y="10067"/>
                                <a:pt x="18039" y="10097"/>
                              </a:cubicBezTo>
                              <a:cubicBezTo>
                                <a:pt x="18044" y="10109"/>
                                <a:pt x="18046" y="10113"/>
                                <a:pt x="18053" y="10119"/>
                              </a:cubicBezTo>
                              <a:cubicBezTo>
                                <a:pt x="18071" y="10112"/>
                                <a:pt x="18077" y="10099"/>
                                <a:pt x="18085" y="10080"/>
                              </a:cubicBezTo>
                              <a:cubicBezTo>
                                <a:pt x="18094" y="10058"/>
                                <a:pt x="18101" y="10036"/>
                                <a:pt x="18112" y="10015"/>
                              </a:cubicBezTo>
                              <a:cubicBezTo>
                                <a:pt x="18120" y="10001"/>
                                <a:pt x="18123" y="9996"/>
                                <a:pt x="18133" y="9990"/>
                              </a:cubicBezTo>
                              <a:cubicBezTo>
                                <a:pt x="18152" y="10006"/>
                                <a:pt x="18162" y="10026"/>
                                <a:pt x="18177" y="10046"/>
                              </a:cubicBezTo>
                              <a:cubicBezTo>
                                <a:pt x="18198" y="10073"/>
                                <a:pt x="18221" y="10070"/>
                                <a:pt x="18250" y="10066"/>
                              </a:cubicBezTo>
                            </a:path>
                            <a:path w="1209" h="1461">
                              <a:moveTo>
                                <a:pt x="18411" y="9907"/>
                              </a:moveTo>
                              <a:cubicBezTo>
                                <a:pt x="18407" y="9905"/>
                                <a:pt x="18404" y="9890"/>
                                <a:pt x="18388" y="9922"/>
                              </a:cubicBezTo>
                              <a:cubicBezTo>
                                <a:pt x="18375" y="9950"/>
                                <a:pt x="18362" y="9979"/>
                                <a:pt x="18353" y="10008"/>
                              </a:cubicBezTo>
                              <a:cubicBezTo>
                                <a:pt x="18343" y="10042"/>
                                <a:pt x="18338" y="10062"/>
                                <a:pt x="18354" y="10090"/>
                              </a:cubicBezTo>
                              <a:cubicBezTo>
                                <a:pt x="18382" y="10076"/>
                                <a:pt x="18397" y="10061"/>
                                <a:pt x="18409" y="10032"/>
                              </a:cubicBezTo>
                              <a:cubicBezTo>
                                <a:pt x="18417" y="10014"/>
                                <a:pt x="18419" y="9996"/>
                                <a:pt x="18423" y="9977"/>
                              </a:cubicBezTo>
                              <a:cubicBezTo>
                                <a:pt x="18424" y="9974"/>
                                <a:pt x="18424" y="9970"/>
                                <a:pt x="18425" y="9967"/>
                              </a:cubicBezTo>
                              <a:cubicBezTo>
                                <a:pt x="18446" y="9995"/>
                                <a:pt x="18454" y="10025"/>
                                <a:pt x="18467" y="10058"/>
                              </a:cubicBezTo>
                              <a:cubicBezTo>
                                <a:pt x="18488" y="10113"/>
                                <a:pt x="18507" y="10167"/>
                                <a:pt x="18523" y="10223"/>
                              </a:cubicBezTo>
                              <a:cubicBezTo>
                                <a:pt x="18538" y="10277"/>
                                <a:pt x="18551" y="10332"/>
                                <a:pt x="18554" y="10388"/>
                              </a:cubicBezTo>
                              <a:cubicBezTo>
                                <a:pt x="18555" y="10417"/>
                                <a:pt x="18553" y="10436"/>
                                <a:pt x="18544" y="10462"/>
                              </a:cubicBezTo>
                              <a:cubicBezTo>
                                <a:pt x="18507" y="10456"/>
                                <a:pt x="18500" y="10427"/>
                                <a:pt x="18496" y="10385"/>
                              </a:cubicBezTo>
                              <a:cubicBezTo>
                                <a:pt x="18491" y="10338"/>
                                <a:pt x="18500" y="10288"/>
                                <a:pt x="18512" y="10243"/>
                              </a:cubicBezTo>
                              <a:cubicBezTo>
                                <a:pt x="18523" y="10202"/>
                                <a:pt x="18539" y="10157"/>
                                <a:pt x="18562" y="10121"/>
                              </a:cubicBezTo>
                              <a:cubicBezTo>
                                <a:pt x="18574" y="10102"/>
                                <a:pt x="18578" y="10088"/>
                                <a:pt x="18590" y="10071"/>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7382,9007" coordsize="1209,1461" path="m17553,9007c17555,9028,17556,9049,17559,9071c17566,9119,17566,9167,17569,9216c17573,9283,17575,9350,17575,9417c17575,9474,17574,9531,17573,9588c17573,9625,17572,9662,17573,9699c17573,9713,17580,9740,17574,9753c17571,9754,17567,9755,17564,9756c17552,9740,17542,9727,17533,9710c17523,9692,17515,9674,17502,9658c17484,9636,17460,9619,17436,9604c17417,9592,17400,9580,17382,9567c17401,9585,17419,9601,17434,9624c17458,9660,17478,9698,17499,9735c17527,9784,17550,9836,17587,9879c17602,9862,17610,9852,17621,9828c17652,9756,17692,9682,17714,9608c17716,9602,17717,9595,17719,9589em17901,10031c17931,10041,17929,10060,17935,10093c17941,10125,17946,10158,17951,10190c17965,10169,17968,10148,17973,10122c17978,10094,17984,10067,17991,10039c17994,10024,17996,10019,18002,10010c18019,10037,18027,10067,18039,10097c18044,10109,18046,10113,18053,10119c18071,10112,18077,10099,18085,10080c18094,10058,18101,10036,18112,10015c18120,10001,18123,9996,18133,9990c18152,10006,18162,10026,18177,10046c18198,10073,18221,10070,18250,10066em18411,9907c18407,9905,18404,9890,18388,9922c18375,9950,18362,9979,18353,10008c18343,10042,18338,10062,18354,10090c18382,10076,18397,10061,18409,10032c18417,10014,18419,9996,18423,9977c18424,9974,18424,9970,18425,9967c18446,9995,18454,10025,18467,10058c18488,10113,18507,10167,18523,10223c18538,10277,18551,10332,18554,10388c18555,10417,18553,10436,18544,10462c18507,10456,18500,10427,18496,10385c18491,10338,18500,10288,18512,10243c18523,10202,18539,10157,18562,10121c18574,10102,18578,10088,18590,10071e" stroked="t" o:allowincell="f" style="position:absolute;margin-left:420.7pt;margin-top:133.75pt;width:34.25pt;height:41.4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386705</wp:posOffset>
                </wp:positionH>
                <wp:positionV relativeFrom="paragraph">
                  <wp:posOffset>1093470</wp:posOffset>
                </wp:positionV>
                <wp:extent cx="353060" cy="647700"/>
                <wp:effectExtent l="9525" t="9525" r="9525" b="9525"/>
                <wp:wrapNone/>
                <wp:docPr id="15" name=""/>
                <a:graphic xmlns:a="http://schemas.openxmlformats.org/drawingml/2006/main">
                  <a:graphicData uri="http://schemas.microsoft.com/office/word/2010/wordprocessingShape">
                    <wps:wsp>
                      <wps:cNvSpPr/>
                      <wps:spPr>
                        <a:xfrm>
                          <a:off x="0" y="0"/>
                          <a:ext cx="353160" cy="647640"/>
                        </a:xfrm>
                        <a:custGeom>
                          <a:avLst/>
                          <a:gdLst/>
                          <a:ahLst/>
                          <a:rect l="l" t="t" r="r" b="b"/>
                          <a:pathLst>
                            <a:path w="980" h="1800">
                              <a:moveTo>
                                <a:pt x="17630" y="8904"/>
                              </a:moveTo>
                              <a:cubicBezTo>
                                <a:pt x="17647" y="8907"/>
                                <a:pt x="17664" y="8911"/>
                                <a:pt x="17683" y="8918"/>
                              </a:cubicBezTo>
                              <a:cubicBezTo>
                                <a:pt x="17704" y="8926"/>
                                <a:pt x="17726" y="8925"/>
                                <a:pt x="17748" y="8926"/>
                              </a:cubicBezTo>
                              <a:cubicBezTo>
                                <a:pt x="17776" y="8927"/>
                                <a:pt x="17805" y="8924"/>
                                <a:pt x="17833" y="8925"/>
                              </a:cubicBezTo>
                              <a:cubicBezTo>
                                <a:pt x="17858" y="8926"/>
                                <a:pt x="17883" y="8928"/>
                                <a:pt x="17907" y="8934"/>
                              </a:cubicBezTo>
                              <a:cubicBezTo>
                                <a:pt x="17924" y="8938"/>
                                <a:pt x="17940" y="8944"/>
                                <a:pt x="17957" y="8949"/>
                              </a:cubicBezTo>
                              <a:cubicBezTo>
                                <a:pt x="17979" y="8955"/>
                                <a:pt x="17997" y="8956"/>
                                <a:pt x="18021" y="8953"/>
                              </a:cubicBezTo>
                              <a:cubicBezTo>
                                <a:pt x="18034" y="8951"/>
                                <a:pt x="18056" y="8955"/>
                                <a:pt x="18058" y="8938"/>
                              </a:cubicBezTo>
                              <a:cubicBezTo>
                                <a:pt x="18060" y="8924"/>
                                <a:pt x="18046" y="8901"/>
                                <a:pt x="18041" y="8888"/>
                              </a:cubicBezTo>
                              <a:cubicBezTo>
                                <a:pt x="18035" y="8872"/>
                                <a:pt x="18028" y="8856"/>
                                <a:pt x="18016" y="8843"/>
                              </a:cubicBezTo>
                              <a:cubicBezTo>
                                <a:pt x="18007" y="8834"/>
                                <a:pt x="17994" y="8826"/>
                                <a:pt x="17984" y="8818"/>
                              </a:cubicBezTo>
                              <a:cubicBezTo>
                                <a:pt x="17984" y="8842"/>
                                <a:pt x="17984" y="8847"/>
                                <a:pt x="18003" y="8871"/>
                              </a:cubicBezTo>
                              <a:cubicBezTo>
                                <a:pt x="18023" y="8896"/>
                                <a:pt x="18052" y="8910"/>
                                <a:pt x="18077" y="8929"/>
                              </a:cubicBezTo>
                              <a:cubicBezTo>
                                <a:pt x="18093" y="8941"/>
                                <a:pt x="18112" y="8953"/>
                                <a:pt x="18125" y="8968"/>
                              </a:cubicBezTo>
                              <a:cubicBezTo>
                                <a:pt x="18140" y="8986"/>
                                <a:pt x="18147" y="9008"/>
                                <a:pt x="18135" y="9030"/>
                              </a:cubicBezTo>
                              <a:cubicBezTo>
                                <a:pt x="18124" y="9050"/>
                                <a:pt x="18096" y="9064"/>
                                <a:pt x="18078" y="9078"/>
                              </a:cubicBezTo>
                              <a:cubicBezTo>
                                <a:pt x="18061" y="9091"/>
                                <a:pt x="18051" y="9104"/>
                                <a:pt x="18041" y="9123"/>
                              </a:cubicBezTo>
                              <a:cubicBezTo>
                                <a:pt x="18056" y="9124"/>
                                <a:pt x="18061" y="9124"/>
                                <a:pt x="18060" y="9109"/>
                              </a:cubicBezTo>
                            </a:path>
                            <a:path w="980" h="1800">
                              <a:moveTo>
                                <a:pt x="17583" y="8730"/>
                              </a:moveTo>
                              <a:cubicBezTo>
                                <a:pt x="17581" y="8708"/>
                                <a:pt x="17579" y="8686"/>
                                <a:pt x="17579" y="8664"/>
                              </a:cubicBezTo>
                              <a:cubicBezTo>
                                <a:pt x="17580" y="8574"/>
                                <a:pt x="17592" y="8483"/>
                                <a:pt x="17597" y="8393"/>
                              </a:cubicBezTo>
                              <a:cubicBezTo>
                                <a:pt x="17598" y="8368"/>
                                <a:pt x="17598" y="8342"/>
                                <a:pt x="17596" y="8317"/>
                              </a:cubicBezTo>
                              <a:cubicBezTo>
                                <a:pt x="17589" y="8224"/>
                                <a:pt x="17582" y="8131"/>
                                <a:pt x="17579" y="8038"/>
                              </a:cubicBezTo>
                              <a:cubicBezTo>
                                <a:pt x="17578" y="8007"/>
                                <a:pt x="17576" y="7975"/>
                                <a:pt x="17575" y="7944"/>
                              </a:cubicBezTo>
                              <a:cubicBezTo>
                                <a:pt x="17575" y="7931"/>
                                <a:pt x="17574" y="7918"/>
                                <a:pt x="17574" y="7905"/>
                              </a:cubicBezTo>
                              <a:cubicBezTo>
                                <a:pt x="17557" y="7936"/>
                                <a:pt x="17543" y="7968"/>
                                <a:pt x="17524" y="7998"/>
                              </a:cubicBezTo>
                              <a:cubicBezTo>
                                <a:pt x="17513" y="8013"/>
                                <a:pt x="17511" y="8017"/>
                                <a:pt x="17503" y="8025"/>
                              </a:cubicBezTo>
                              <a:cubicBezTo>
                                <a:pt x="17533" y="8001"/>
                                <a:pt x="17547" y="7967"/>
                                <a:pt x="17564" y="7933"/>
                              </a:cubicBezTo>
                              <a:cubicBezTo>
                                <a:pt x="17572" y="7917"/>
                                <a:pt x="17578" y="7894"/>
                                <a:pt x="17590" y="7880"/>
                              </a:cubicBezTo>
                              <a:cubicBezTo>
                                <a:pt x="17594" y="7877"/>
                                <a:pt x="17599" y="7874"/>
                                <a:pt x="17603" y="7871"/>
                              </a:cubicBezTo>
                              <a:cubicBezTo>
                                <a:pt x="17616" y="7886"/>
                                <a:pt x="17628" y="7901"/>
                                <a:pt x="17640" y="7917"/>
                              </a:cubicBezTo>
                              <a:cubicBezTo>
                                <a:pt x="17653" y="7935"/>
                                <a:pt x="17666" y="7959"/>
                                <a:pt x="17683" y="7974"/>
                              </a:cubicBezTo>
                              <a:cubicBezTo>
                                <a:pt x="17694" y="7985"/>
                                <a:pt x="17717" y="8011"/>
                                <a:pt x="17736" y="8005"/>
                              </a:cubicBezTo>
                              <a:cubicBezTo>
                                <a:pt x="17736" y="8001"/>
                                <a:pt x="17737" y="7997"/>
                                <a:pt x="17737" y="7993"/>
                              </a:cubicBezTo>
                            </a:path>
                            <a:path w="980" h="1800">
                              <a:moveTo>
                                <a:pt x="17966" y="7483"/>
                              </a:moveTo>
                              <a:cubicBezTo>
                                <a:pt x="17967" y="7514"/>
                                <a:pt x="17975" y="7541"/>
                                <a:pt x="17981" y="7571"/>
                              </a:cubicBezTo>
                              <a:cubicBezTo>
                                <a:pt x="17990" y="7613"/>
                                <a:pt x="18002" y="7655"/>
                                <a:pt x="18008" y="7697"/>
                              </a:cubicBezTo>
                              <a:cubicBezTo>
                                <a:pt x="18012" y="7725"/>
                                <a:pt x="18015" y="7754"/>
                                <a:pt x="18020" y="7782"/>
                              </a:cubicBezTo>
                              <a:cubicBezTo>
                                <a:pt x="18018" y="7762"/>
                                <a:pt x="18018" y="7762"/>
                                <a:pt x="18014" y="7742"/>
                              </a:cubicBezTo>
                              <a:cubicBezTo>
                                <a:pt x="18006" y="7700"/>
                                <a:pt x="17997" y="7659"/>
                                <a:pt x="17986" y="7617"/>
                              </a:cubicBezTo>
                              <a:cubicBezTo>
                                <a:pt x="17973" y="7567"/>
                                <a:pt x="17958" y="7517"/>
                                <a:pt x="17955" y="7465"/>
                              </a:cubicBezTo>
                              <a:cubicBezTo>
                                <a:pt x="17954" y="7439"/>
                                <a:pt x="17958" y="7411"/>
                                <a:pt x="17972" y="7388"/>
                              </a:cubicBezTo>
                              <a:cubicBezTo>
                                <a:pt x="17984" y="7369"/>
                                <a:pt x="18003" y="7356"/>
                                <a:pt x="18023" y="7346"/>
                              </a:cubicBezTo>
                              <a:cubicBezTo>
                                <a:pt x="18048" y="7334"/>
                                <a:pt x="18072" y="7336"/>
                                <a:pt x="18098" y="7331"/>
                              </a:cubicBezTo>
                              <a:cubicBezTo>
                                <a:pt x="18112" y="7328"/>
                                <a:pt x="18138" y="7321"/>
                                <a:pt x="18149" y="7331"/>
                              </a:cubicBezTo>
                              <a:cubicBezTo>
                                <a:pt x="18151" y="7335"/>
                                <a:pt x="18154" y="7339"/>
                                <a:pt x="18156" y="7343"/>
                              </a:cubicBezTo>
                            </a:path>
                            <a:path w="980" h="1800">
                              <a:moveTo>
                                <a:pt x="18038" y="7600"/>
                              </a:moveTo>
                              <a:cubicBezTo>
                                <a:pt x="18060" y="7590"/>
                                <a:pt x="18080" y="7579"/>
                                <a:pt x="18102" y="7568"/>
                              </a:cubicBezTo>
                              <a:cubicBezTo>
                                <a:pt x="18122" y="7558"/>
                                <a:pt x="18131" y="7554"/>
                                <a:pt x="18153" y="7559"/>
                              </a:cubicBezTo>
                            </a:path>
                            <a:path w="980" h="1800">
                              <a:moveTo>
                                <a:pt x="18245" y="7693"/>
                              </a:moveTo>
                              <a:cubicBezTo>
                                <a:pt x="18265" y="7690"/>
                                <a:pt x="18284" y="7686"/>
                                <a:pt x="18304" y="7682"/>
                              </a:cubicBezTo>
                              <a:cubicBezTo>
                                <a:pt x="18325" y="7678"/>
                                <a:pt x="18343" y="7668"/>
                                <a:pt x="18362" y="7660"/>
                              </a:cubicBezTo>
                              <a:cubicBezTo>
                                <a:pt x="18382" y="7652"/>
                                <a:pt x="18401" y="7638"/>
                                <a:pt x="18421" y="7630"/>
                              </a:cubicBezTo>
                              <a:cubicBezTo>
                                <a:pt x="18432" y="7628"/>
                                <a:pt x="18435" y="7627"/>
                                <a:pt x="18442" y="7632"/>
                              </a:cubicBezTo>
                            </a:path>
                            <a:path w="980" h="1800">
                              <a:moveTo>
                                <a:pt x="18416" y="7716"/>
                              </a:moveTo>
                              <a:cubicBezTo>
                                <a:pt x="18419" y="7735"/>
                                <a:pt x="18428" y="7751"/>
                                <a:pt x="18434" y="7770"/>
                              </a:cubicBezTo>
                              <a:cubicBezTo>
                                <a:pt x="18441" y="7790"/>
                                <a:pt x="18447" y="7811"/>
                                <a:pt x="18453" y="7832"/>
                              </a:cubicBezTo>
                              <a:cubicBezTo>
                                <a:pt x="18459" y="7854"/>
                                <a:pt x="18461" y="7864"/>
                                <a:pt x="18482" y="786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7503,7325" coordsize="980,1800" path="m17630,8904c17647,8907,17664,8911,17683,8918c17704,8926,17726,8925,17748,8926c17776,8927,17805,8924,17833,8925c17858,8926,17883,8928,17907,8934c17924,8938,17940,8944,17957,8949c17979,8955,17997,8956,18021,8953c18034,8951,18056,8955,18058,8938c18060,8924,18046,8901,18041,8888c18035,8872,18028,8856,18016,8843c18007,8834,17994,8826,17984,8818c17984,8842,17984,8847,18003,8871c18023,8896,18052,8910,18077,8929c18093,8941,18112,8953,18125,8968c18140,8986,18147,9008,18135,9030c18124,9050,18096,9064,18078,9078c18061,9091,18051,9104,18041,9123c18056,9124,18061,9124,18060,9109em17583,8730c17581,8708,17579,8686,17579,8664c17580,8574,17592,8483,17597,8393c17598,8368,17598,8342,17596,8317c17589,8224,17582,8131,17579,8038c17578,8007,17576,7975,17575,7944c17575,7931,17574,7918,17574,7905c17557,7936,17543,7968,17524,7998c17513,8013,17511,8017,17503,8025c17533,8001,17547,7967,17564,7933c17572,7917,17578,7894,17590,7880c17594,7877,17599,7874,17603,7871c17616,7886,17628,7901,17640,7917c17653,7935,17666,7959,17683,7974c17694,7985,17717,8011,17736,8005c17736,8001,17737,7997,17737,7993em17966,7483c17967,7514,17975,7541,17981,7571c17990,7613,18002,7655,18008,7697c18012,7725,18015,7754,18020,7782c18018,7762,18018,7762,18014,7742c18006,7700,17997,7659,17986,7617c17973,7567,17958,7517,17955,7465c17954,7439,17958,7411,17972,7388c17984,7369,18003,7356,18023,7346c18048,7334,18072,7336,18098,7331c18112,7328,18138,7321,18149,7331c18151,7335,18154,7339,18156,7343em18038,7600c18060,7590,18080,7579,18102,7568c18122,7558,18131,7554,18153,7559em18245,7693c18265,7690,18284,7686,18304,7682c18325,7678,18343,7668,18362,7660c18382,7652,18401,7638,18421,7630c18432,7628,18435,7627,18442,7632em18416,7716c18419,7735,18428,7751,18434,7770c18441,7790,18447,7811,18453,7832c18459,7854,18461,7864,18482,7864e" stroked="t" o:allowincell="f" style="position:absolute;margin-left:424.15pt;margin-top:86.1pt;width:27.75pt;height:50.9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770880</wp:posOffset>
                </wp:positionH>
                <wp:positionV relativeFrom="paragraph">
                  <wp:posOffset>1155065</wp:posOffset>
                </wp:positionV>
                <wp:extent cx="469900" cy="202565"/>
                <wp:effectExtent l="6985" t="6985" r="6350" b="6350"/>
                <wp:wrapNone/>
                <wp:docPr id="16" name=""/>
                <a:graphic xmlns:a="http://schemas.openxmlformats.org/drawingml/2006/main">
                  <a:graphicData uri="http://schemas.microsoft.com/office/word/2010/wordprocessingShape">
                    <wps:wsp>
                      <wps:cNvSpPr/>
                      <wps:spPr>
                        <a:xfrm>
                          <a:off x="0" y="0"/>
                          <a:ext cx="469800" cy="202680"/>
                        </a:xfrm>
                        <a:custGeom>
                          <a:avLst/>
                          <a:gdLst/>
                          <a:ahLst/>
                          <a:rect l="l" t="t" r="r" b="b"/>
                          <a:pathLst>
                            <a:path w="1305" h="562">
                              <a:moveTo>
                                <a:pt x="18571" y="7832"/>
                              </a:moveTo>
                              <a:cubicBezTo>
                                <a:pt x="18586" y="7813"/>
                                <a:pt x="18604" y="7799"/>
                                <a:pt x="18617" y="7777"/>
                              </a:cubicBezTo>
                              <a:cubicBezTo>
                                <a:pt x="18631" y="7753"/>
                                <a:pt x="18631" y="7740"/>
                                <a:pt x="18610" y="7725"/>
                              </a:cubicBezTo>
                              <a:cubicBezTo>
                                <a:pt x="18592" y="7735"/>
                                <a:pt x="18580" y="7745"/>
                                <a:pt x="18575" y="7767"/>
                              </a:cubicBezTo>
                              <a:cubicBezTo>
                                <a:pt x="18571" y="7786"/>
                                <a:pt x="18575" y="7803"/>
                                <a:pt x="18583" y="7820"/>
                              </a:cubicBezTo>
                              <a:cubicBezTo>
                                <a:pt x="18592" y="7838"/>
                                <a:pt x="18608" y="7846"/>
                                <a:pt x="18626" y="7853"/>
                              </a:cubicBezTo>
                              <a:cubicBezTo>
                                <a:pt x="18641" y="7858"/>
                                <a:pt x="18676" y="7857"/>
                                <a:pt x="18690" y="7851"/>
                              </a:cubicBezTo>
                              <a:cubicBezTo>
                                <a:pt x="18700" y="7840"/>
                                <a:pt x="18703" y="7837"/>
                                <a:pt x="18715" y="7841"/>
                              </a:cubicBezTo>
                            </a:path>
                            <a:path w="1305" h="562">
                              <a:moveTo>
                                <a:pt x="18747" y="7721"/>
                              </a:moveTo>
                              <a:cubicBezTo>
                                <a:pt x="18754" y="7744"/>
                                <a:pt x="18763" y="7764"/>
                                <a:pt x="18777" y="7784"/>
                              </a:cubicBezTo>
                              <a:cubicBezTo>
                                <a:pt x="18780" y="7787"/>
                                <a:pt x="18782" y="7791"/>
                                <a:pt x="18785" y="7794"/>
                              </a:cubicBezTo>
                              <a:cubicBezTo>
                                <a:pt x="18796" y="7777"/>
                                <a:pt x="18802" y="7760"/>
                                <a:pt x="18809" y="7741"/>
                              </a:cubicBezTo>
                              <a:cubicBezTo>
                                <a:pt x="18815" y="7725"/>
                                <a:pt x="18832" y="7675"/>
                                <a:pt x="18856" y="7676"/>
                              </a:cubicBezTo>
                              <a:cubicBezTo>
                                <a:pt x="18878" y="7677"/>
                                <a:pt x="18891" y="7712"/>
                                <a:pt x="18901" y="7727"/>
                              </a:cubicBezTo>
                              <a:cubicBezTo>
                                <a:pt x="18914" y="7745"/>
                                <a:pt x="18925" y="7758"/>
                                <a:pt x="18942" y="7772"/>
                              </a:cubicBezTo>
                            </a:path>
                            <a:path w="1305" h="562">
                              <a:moveTo>
                                <a:pt x="19056" y="7671"/>
                              </a:moveTo>
                              <a:cubicBezTo>
                                <a:pt x="19040" y="7648"/>
                                <a:pt x="19032" y="7651"/>
                                <a:pt x="19008" y="7669"/>
                              </a:cubicBezTo>
                              <a:cubicBezTo>
                                <a:pt x="18990" y="7683"/>
                                <a:pt x="18989" y="7686"/>
                                <a:pt x="18989" y="7705"/>
                              </a:cubicBezTo>
                              <a:cubicBezTo>
                                <a:pt x="19007" y="7710"/>
                                <a:pt x="19035" y="7713"/>
                                <a:pt x="19047" y="7728"/>
                              </a:cubicBezTo>
                              <a:cubicBezTo>
                                <a:pt x="19060" y="7745"/>
                                <a:pt x="19054" y="7773"/>
                                <a:pt x="19037" y="7786"/>
                              </a:cubicBezTo>
                              <a:cubicBezTo>
                                <a:pt x="19032" y="7788"/>
                                <a:pt x="19026" y="7790"/>
                                <a:pt x="19021" y="7792"/>
                              </a:cubicBezTo>
                            </a:path>
                            <a:path w="1305" h="562">
                              <a:moveTo>
                                <a:pt x="19152" y="7670"/>
                              </a:moveTo>
                              <a:cubicBezTo>
                                <a:pt x="19150" y="7691"/>
                                <a:pt x="19150" y="7713"/>
                                <a:pt x="19156" y="7733"/>
                              </a:cubicBezTo>
                              <a:cubicBezTo>
                                <a:pt x="19158" y="7738"/>
                                <a:pt x="19160" y="7743"/>
                                <a:pt x="19162" y="7748"/>
                              </a:cubicBezTo>
                            </a:path>
                            <a:path w="1305" h="562">
                              <a:moveTo>
                                <a:pt x="19083" y="7497"/>
                              </a:moveTo>
                              <a:cubicBezTo>
                                <a:pt x="19090" y="7511"/>
                                <a:pt x="19094" y="7517"/>
                                <a:pt x="19102" y="7525"/>
                              </a:cubicBezTo>
                            </a:path>
                            <a:path w="1305" h="562">
                              <a:moveTo>
                                <a:pt x="19227" y="7716"/>
                              </a:moveTo>
                              <a:cubicBezTo>
                                <a:pt x="19230" y="7737"/>
                                <a:pt x="19231" y="7762"/>
                                <a:pt x="19253" y="7773"/>
                              </a:cubicBezTo>
                              <a:cubicBezTo>
                                <a:pt x="19269" y="7781"/>
                                <a:pt x="19294" y="7763"/>
                                <a:pt x="19305" y="7752"/>
                              </a:cubicBezTo>
                              <a:cubicBezTo>
                                <a:pt x="19319" y="7738"/>
                                <a:pt x="19332" y="7722"/>
                                <a:pt x="19337" y="7702"/>
                              </a:cubicBezTo>
                              <a:cubicBezTo>
                                <a:pt x="19342" y="7682"/>
                                <a:pt x="19340" y="7661"/>
                                <a:pt x="19322" y="7648"/>
                              </a:cubicBezTo>
                              <a:cubicBezTo>
                                <a:pt x="19309" y="7638"/>
                                <a:pt x="19275" y="7639"/>
                                <a:pt x="19263" y="7650"/>
                              </a:cubicBezTo>
                              <a:cubicBezTo>
                                <a:pt x="19234" y="7676"/>
                                <a:pt x="19249" y="7690"/>
                                <a:pt x="19275" y="7705"/>
                              </a:cubicBezTo>
                            </a:path>
                            <a:path w="1305" h="562">
                              <a:moveTo>
                                <a:pt x="19390" y="7634"/>
                              </a:moveTo>
                              <a:cubicBezTo>
                                <a:pt x="19391" y="7656"/>
                                <a:pt x="19396" y="7674"/>
                                <a:pt x="19402" y="7695"/>
                              </a:cubicBezTo>
                              <a:cubicBezTo>
                                <a:pt x="19416" y="7681"/>
                                <a:pt x="19421" y="7665"/>
                                <a:pt x="19429" y="7645"/>
                              </a:cubicBezTo>
                              <a:cubicBezTo>
                                <a:pt x="19436" y="7627"/>
                                <a:pt x="19445" y="7612"/>
                                <a:pt x="19456" y="7596"/>
                              </a:cubicBezTo>
                              <a:cubicBezTo>
                                <a:pt x="19476" y="7605"/>
                                <a:pt x="19484" y="7625"/>
                                <a:pt x="19502" y="7641"/>
                              </a:cubicBezTo>
                              <a:cubicBezTo>
                                <a:pt x="19507" y="7645"/>
                                <a:pt x="19512" y="7648"/>
                                <a:pt x="19517" y="7652"/>
                              </a:cubicBezTo>
                            </a:path>
                            <a:path w="1305" h="562">
                              <a:moveTo>
                                <a:pt x="19697" y="7632"/>
                              </a:moveTo>
                              <a:cubicBezTo>
                                <a:pt x="19693" y="7649"/>
                                <a:pt x="19682" y="7682"/>
                                <a:pt x="19704" y="7691"/>
                              </a:cubicBezTo>
                              <a:cubicBezTo>
                                <a:pt x="19722" y="7698"/>
                                <a:pt x="19750" y="7686"/>
                                <a:pt x="19763" y="7673"/>
                              </a:cubicBezTo>
                              <a:cubicBezTo>
                                <a:pt x="19771" y="7660"/>
                                <a:pt x="19774" y="7657"/>
                                <a:pt x="19776" y="7648"/>
                              </a:cubicBezTo>
                              <a:cubicBezTo>
                                <a:pt x="19793" y="7660"/>
                                <a:pt x="19801" y="7678"/>
                                <a:pt x="19811" y="7697"/>
                              </a:cubicBezTo>
                              <a:cubicBezTo>
                                <a:pt x="19838" y="7746"/>
                                <a:pt x="19860" y="7797"/>
                                <a:pt x="19870" y="7852"/>
                              </a:cubicBezTo>
                              <a:cubicBezTo>
                                <a:pt x="19878" y="7899"/>
                                <a:pt x="19877" y="7947"/>
                                <a:pt x="19858" y="7991"/>
                              </a:cubicBezTo>
                              <a:cubicBezTo>
                                <a:pt x="19844" y="8024"/>
                                <a:pt x="19815" y="8050"/>
                                <a:pt x="19779" y="8057"/>
                              </a:cubicBezTo>
                              <a:cubicBezTo>
                                <a:pt x="19751" y="8062"/>
                                <a:pt x="19720" y="8057"/>
                                <a:pt x="19701" y="8036"/>
                              </a:cubicBezTo>
                              <a:cubicBezTo>
                                <a:pt x="19693" y="8020"/>
                                <a:pt x="19690" y="8012"/>
                                <a:pt x="19687" y="7999"/>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8571,7497" coordsize="1305,562" path="m18571,7832c18586,7813,18604,7799,18617,7777c18631,7753,18631,7740,18610,7725c18592,7735,18580,7745,18575,7767c18571,7786,18575,7803,18583,7820c18592,7838,18608,7846,18626,7853c18641,7858,18676,7857,18690,7851c18700,7840,18703,7837,18715,7841em18747,7721c18754,7744,18763,7764,18777,7784c18780,7787,18782,7791,18785,7794c18796,7777,18802,7760,18809,7741c18815,7725,18832,7675,18856,7676c18878,7677,18891,7712,18901,7727c18914,7745,18925,7758,18942,7772em19056,7671c19040,7648,19032,7651,19008,7669c18990,7683,18989,7686,18989,7705c19007,7710,19035,7713,19047,7728c19060,7745,19054,7773,19037,7786c19032,7788,19026,7790,19021,7792em19152,7670c19150,7691,19150,7713,19156,7733c19158,7738,19160,7743,19162,7748em19083,7497c19090,7511,19094,7517,19102,7525em19227,7716c19230,7737,19231,7762,19253,7773c19269,7781,19294,7763,19305,7752c19319,7738,19332,7722,19337,7702c19342,7682,19340,7661,19322,7648c19309,7638,19275,7639,19263,7650c19234,7676,19249,7690,19275,7705em19390,7634c19391,7656,19396,7674,19402,7695c19416,7681,19421,7665,19429,7645c19436,7627,19445,7612,19456,7596c19476,7605,19484,7625,19502,7641c19507,7645,19512,7648,19517,7652em19697,7632c19693,7649,19682,7682,19704,7691c19722,7698,19750,7686,19763,7673c19771,7660,19774,7657,19776,7648c19793,7660,19801,7678,19811,7697c19838,7746,19860,7797,19870,7852c19878,7899,19877,7947,19858,7991c19844,8024,19815,8050,19779,8057c19751,8062,19720,8057,19701,8036c19693,8020,19690,8012,19687,7999e" stroked="t" o:allowincell="f" style="position:absolute;margin-left:454.4pt;margin-top:90.95pt;width:36.95pt;height:15.9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9215</wp:posOffset>
                </wp:positionH>
                <wp:positionV relativeFrom="paragraph">
                  <wp:posOffset>676275</wp:posOffset>
                </wp:positionV>
                <wp:extent cx="184785" cy="179705"/>
                <wp:effectExtent l="4445" t="7620" r="5715" b="5715"/>
                <wp:wrapNone/>
                <wp:docPr id="17" name=""/>
                <a:graphic xmlns:a="http://schemas.openxmlformats.org/drawingml/2006/main">
                  <a:graphicData uri="http://schemas.microsoft.com/office/word/2010/wordprocessingShape">
                    <wps:wsp>
                      <wps:cNvSpPr/>
                      <wps:spPr>
                        <a:xfrm>
                          <a:off x="0" y="0"/>
                          <a:ext cx="184680" cy="179640"/>
                        </a:xfrm>
                        <a:custGeom>
                          <a:avLst/>
                          <a:gdLst/>
                          <a:ahLst/>
                          <a:rect l="l" t="t" r="r" b="b"/>
                          <a:pathLst>
                            <a:path w="514" h="499">
                              <a:moveTo>
                                <a:pt x="2831" y="6166"/>
                              </a:moveTo>
                              <a:cubicBezTo>
                                <a:pt x="2822" y="6188"/>
                                <a:pt x="2828" y="6198"/>
                                <a:pt x="2831" y="6222"/>
                              </a:cubicBezTo>
                              <a:cubicBezTo>
                                <a:pt x="2835" y="6252"/>
                                <a:pt x="2839" y="6281"/>
                                <a:pt x="2847" y="6311"/>
                              </a:cubicBezTo>
                              <a:cubicBezTo>
                                <a:pt x="2855" y="6341"/>
                                <a:pt x="2859" y="6374"/>
                                <a:pt x="2868" y="6403"/>
                              </a:cubicBezTo>
                              <a:cubicBezTo>
                                <a:pt x="2875" y="6425"/>
                                <a:pt x="2887" y="6445"/>
                                <a:pt x="2900" y="6463"/>
                              </a:cubicBezTo>
                              <a:cubicBezTo>
                                <a:pt x="2911" y="6478"/>
                                <a:pt x="2930" y="6480"/>
                                <a:pt x="2948" y="6478"/>
                              </a:cubicBezTo>
                              <a:cubicBezTo>
                                <a:pt x="2966" y="6476"/>
                                <a:pt x="2984" y="6465"/>
                                <a:pt x="2997" y="6453"/>
                              </a:cubicBezTo>
                              <a:cubicBezTo>
                                <a:pt x="3013" y="6438"/>
                                <a:pt x="3016" y="6419"/>
                                <a:pt x="3018" y="6398"/>
                              </a:cubicBezTo>
                              <a:cubicBezTo>
                                <a:pt x="3021" y="6370"/>
                                <a:pt x="3016" y="6341"/>
                                <a:pt x="3006" y="6315"/>
                              </a:cubicBezTo>
                              <a:cubicBezTo>
                                <a:pt x="2992" y="6278"/>
                                <a:pt x="2975" y="6241"/>
                                <a:pt x="2947" y="6213"/>
                              </a:cubicBezTo>
                              <a:cubicBezTo>
                                <a:pt x="2931" y="6196"/>
                                <a:pt x="2909" y="6182"/>
                                <a:pt x="2886" y="6175"/>
                              </a:cubicBezTo>
                              <a:cubicBezTo>
                                <a:pt x="2870" y="6170"/>
                                <a:pt x="2862" y="6171"/>
                                <a:pt x="2848" y="6176"/>
                              </a:cubicBezTo>
                            </a:path>
                            <a:path w="514" h="499">
                              <a:moveTo>
                                <a:pt x="2784" y="6333"/>
                              </a:moveTo>
                              <a:cubicBezTo>
                                <a:pt x="2804" y="6322"/>
                                <a:pt x="2821" y="6316"/>
                                <a:pt x="2843" y="6311"/>
                              </a:cubicBezTo>
                              <a:cubicBezTo>
                                <a:pt x="2866" y="6306"/>
                                <a:pt x="2889" y="6299"/>
                                <a:pt x="2911" y="6294"/>
                              </a:cubicBezTo>
                              <a:cubicBezTo>
                                <a:pt x="2933" y="6289"/>
                                <a:pt x="2955" y="6284"/>
                                <a:pt x="2977" y="6277"/>
                              </a:cubicBezTo>
                              <a:cubicBezTo>
                                <a:pt x="2996" y="6271"/>
                                <a:pt x="3010" y="6262"/>
                                <a:pt x="3026" y="6272"/>
                              </a:cubicBezTo>
                              <a:cubicBezTo>
                                <a:pt x="3030" y="6275"/>
                                <a:pt x="3033" y="6278"/>
                                <a:pt x="3037" y="6281"/>
                              </a:cubicBezTo>
                            </a:path>
                            <a:path w="514" h="499">
                              <a:moveTo>
                                <a:pt x="2743" y="6618"/>
                              </a:moveTo>
                              <a:cubicBezTo>
                                <a:pt x="2730" y="6632"/>
                                <a:pt x="2770" y="6646"/>
                                <a:pt x="2796" y="6654"/>
                              </a:cubicBezTo>
                              <a:cubicBezTo>
                                <a:pt x="2833" y="6665"/>
                                <a:pt x="2872" y="6663"/>
                                <a:pt x="2909" y="6660"/>
                              </a:cubicBezTo>
                              <a:cubicBezTo>
                                <a:pt x="2958" y="6656"/>
                                <a:pt x="3003" y="6641"/>
                                <a:pt x="3049" y="6624"/>
                              </a:cubicBezTo>
                              <a:cubicBezTo>
                                <a:pt x="3093" y="6607"/>
                                <a:pt x="3135" y="6585"/>
                                <a:pt x="3174" y="6559"/>
                              </a:cubicBezTo>
                              <a:cubicBezTo>
                                <a:pt x="3195" y="6545"/>
                                <a:pt x="3243" y="6514"/>
                                <a:pt x="3245" y="6483"/>
                              </a:cubicBezTo>
                              <a:cubicBezTo>
                                <a:pt x="3240" y="6471"/>
                                <a:pt x="3238" y="6468"/>
                                <a:pt x="3228" y="6479"/>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2732,6166" coordsize="514,499" path="m2831,6166c2822,6188,2828,6198,2831,6222c2835,6252,2839,6281,2847,6311c2855,6341,2859,6374,2868,6403c2875,6425,2887,6445,2900,6463c2911,6478,2930,6480,2948,6478c2966,6476,2984,6465,2997,6453c3013,6438,3016,6419,3018,6398c3021,6370,3016,6341,3006,6315c2992,6278,2975,6241,2947,6213c2931,6196,2909,6182,2886,6175c2870,6170,2862,6171,2848,6176em2784,6333c2804,6322,2821,6316,2843,6311c2866,6306,2889,6299,2911,6294c2933,6289,2955,6284,2977,6277c2996,6271,3010,6262,3026,6272c3030,6275,3033,6278,3037,6281em2743,6618c2730,6632,2770,6646,2796,6654c2833,6665,2872,6663,2909,6660c2958,6656,3003,6641,3049,6624c3093,6607,3135,6585,3174,6559c3195,6545,3243,6514,3245,6483c3240,6471,3238,6468,3228,6479e" stroked="t" o:allowincell="f" style="position:absolute;margin-left:5.45pt;margin-top:53.25pt;width:14.5pt;height:14.1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207385</wp:posOffset>
                </wp:positionH>
                <wp:positionV relativeFrom="paragraph">
                  <wp:posOffset>1337310</wp:posOffset>
                </wp:positionV>
                <wp:extent cx="152400" cy="158750"/>
                <wp:effectExtent l="6985" t="6985" r="8255" b="6350"/>
                <wp:wrapNone/>
                <wp:docPr id="18" name=""/>
                <a:graphic xmlns:a="http://schemas.openxmlformats.org/drawingml/2006/main">
                  <a:graphicData uri="http://schemas.microsoft.com/office/word/2010/wordprocessingShape">
                    <wps:wsp>
                      <wps:cNvSpPr/>
                      <wps:spPr>
                        <a:xfrm>
                          <a:off x="0" y="0"/>
                          <a:ext cx="152280" cy="158760"/>
                        </a:xfrm>
                        <a:custGeom>
                          <a:avLst/>
                          <a:gdLst/>
                          <a:ahLst/>
                          <a:rect l="l" t="t" r="r" b="b"/>
                          <a:pathLst>
                            <a:path w="423" h="441">
                              <a:moveTo>
                                <a:pt x="11474" y="8443"/>
                              </a:moveTo>
                              <a:cubicBezTo>
                                <a:pt x="11489" y="8426"/>
                                <a:pt x="11503" y="8417"/>
                                <a:pt x="11522" y="8405"/>
                              </a:cubicBezTo>
                              <a:cubicBezTo>
                                <a:pt x="11547" y="8390"/>
                                <a:pt x="11571" y="8382"/>
                                <a:pt x="11598" y="8373"/>
                              </a:cubicBezTo>
                              <a:cubicBezTo>
                                <a:pt x="11636" y="8359"/>
                                <a:pt x="11675" y="8346"/>
                                <a:pt x="11716" y="8341"/>
                              </a:cubicBezTo>
                              <a:cubicBezTo>
                                <a:pt x="11744" y="8337"/>
                                <a:pt x="11769" y="8335"/>
                                <a:pt x="11797" y="8339"/>
                              </a:cubicBezTo>
                              <a:cubicBezTo>
                                <a:pt x="11815" y="8342"/>
                                <a:pt x="11835" y="8348"/>
                                <a:pt x="11850" y="8360"/>
                              </a:cubicBezTo>
                              <a:cubicBezTo>
                                <a:pt x="11851" y="8361"/>
                                <a:pt x="11888" y="8399"/>
                                <a:pt x="11870" y="8405"/>
                              </a:cubicBezTo>
                              <a:cubicBezTo>
                                <a:pt x="11866" y="8404"/>
                                <a:pt x="11863" y="8402"/>
                                <a:pt x="11859" y="8401"/>
                              </a:cubicBezTo>
                            </a:path>
                            <a:path w="423" h="441">
                              <a:moveTo>
                                <a:pt x="11540" y="8024"/>
                              </a:moveTo>
                              <a:cubicBezTo>
                                <a:pt x="11538" y="8041"/>
                                <a:pt x="11538" y="8058"/>
                                <a:pt x="11538" y="8075"/>
                              </a:cubicBezTo>
                              <a:cubicBezTo>
                                <a:pt x="11538" y="8100"/>
                                <a:pt x="11539" y="8122"/>
                                <a:pt x="11544" y="8146"/>
                              </a:cubicBezTo>
                              <a:cubicBezTo>
                                <a:pt x="11548" y="8166"/>
                                <a:pt x="11551" y="8187"/>
                                <a:pt x="11566" y="8202"/>
                              </a:cubicBezTo>
                              <a:cubicBezTo>
                                <a:pt x="11580" y="8217"/>
                                <a:pt x="11594" y="8227"/>
                                <a:pt x="11615" y="8227"/>
                              </a:cubicBezTo>
                              <a:cubicBezTo>
                                <a:pt x="11635" y="8227"/>
                                <a:pt x="11649" y="8218"/>
                                <a:pt x="11661" y="8203"/>
                              </a:cubicBezTo>
                              <a:cubicBezTo>
                                <a:pt x="11673" y="8188"/>
                                <a:pt x="11674" y="8165"/>
                                <a:pt x="11672" y="8147"/>
                              </a:cubicBezTo>
                              <a:cubicBezTo>
                                <a:pt x="11668" y="8119"/>
                                <a:pt x="11659" y="8093"/>
                                <a:pt x="11644" y="8069"/>
                              </a:cubicBezTo>
                              <a:cubicBezTo>
                                <a:pt x="11633" y="8051"/>
                                <a:pt x="11611" y="8011"/>
                                <a:pt x="11588" y="8004"/>
                              </a:cubicBezTo>
                              <a:cubicBezTo>
                                <a:pt x="11557" y="7995"/>
                                <a:pt x="11556" y="8046"/>
                                <a:pt x="11551" y="8066"/>
                              </a:cubicBezTo>
                            </a:path>
                            <a:path w="423" h="441">
                              <a:moveTo>
                                <a:pt x="11449" y="8194"/>
                              </a:moveTo>
                              <a:cubicBezTo>
                                <a:pt x="11473" y="8177"/>
                                <a:pt x="11494" y="8170"/>
                                <a:pt x="11521" y="8158"/>
                              </a:cubicBezTo>
                              <a:cubicBezTo>
                                <a:pt x="11551" y="8145"/>
                                <a:pt x="11580" y="8137"/>
                                <a:pt x="11613" y="8131"/>
                              </a:cubicBezTo>
                              <a:cubicBezTo>
                                <a:pt x="11636" y="8127"/>
                                <a:pt x="11660" y="8126"/>
                                <a:pt x="11683" y="8124"/>
                              </a:cubicBezTo>
                              <a:cubicBezTo>
                                <a:pt x="11699" y="8122"/>
                                <a:pt x="11715" y="8122"/>
                                <a:pt x="11732" y="8122"/>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1449,8003" coordsize="423,441" path="m11474,8443c11489,8426,11503,8417,11522,8405c11547,8390,11571,8382,11598,8373c11636,8359,11675,8346,11716,8341c11744,8337,11769,8335,11797,8339c11815,8342,11835,8348,11850,8360c11851,8361,11888,8399,11870,8405c11866,8404,11863,8402,11859,8401em11540,8024c11538,8041,11538,8058,11538,8075c11538,8100,11539,8122,11544,8146c11548,8166,11551,8187,11566,8202c11580,8217,11594,8227,11615,8227c11635,8227,11649,8218,11661,8203c11673,8188,11674,8165,11672,8147c11668,8119,11659,8093,11644,8069c11633,8051,11611,8011,11588,8004c11557,7995,11556,8046,11551,8066em11449,8194c11473,8177,11494,8170,11521,8158c11551,8145,11580,8137,11613,8131c11636,8127,11660,8126,11683,8124c11699,8122,11715,8122,11732,8122e" stroked="t" o:allowincell="f" style="position:absolute;margin-left:252.55pt;margin-top:105.3pt;width:11.95pt;height:12.4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064250</wp:posOffset>
                </wp:positionH>
                <wp:positionV relativeFrom="paragraph">
                  <wp:posOffset>1043305</wp:posOffset>
                </wp:positionV>
                <wp:extent cx="64135" cy="66675"/>
                <wp:effectExtent l="6985" t="6985" r="5715" b="5715"/>
                <wp:wrapNone/>
                <wp:docPr id="19" name=""/>
                <a:graphic xmlns:a="http://schemas.openxmlformats.org/drawingml/2006/main">
                  <a:graphicData uri="http://schemas.microsoft.com/office/word/2010/wordprocessingShape">
                    <wps:wsp>
                      <wps:cNvSpPr/>
                      <wps:spPr>
                        <a:xfrm>
                          <a:off x="0" y="0"/>
                          <a:ext cx="64080" cy="66600"/>
                        </a:xfrm>
                        <a:custGeom>
                          <a:avLst/>
                          <a:gdLst/>
                          <a:ahLst/>
                          <a:rect l="l" t="t" r="r" b="b"/>
                          <a:pathLst>
                            <a:path w="178" h="186">
                              <a:moveTo>
                                <a:pt x="19386" y="7213"/>
                              </a:moveTo>
                              <a:cubicBezTo>
                                <a:pt x="19409" y="7208"/>
                                <a:pt x="19432" y="7205"/>
                                <a:pt x="19455" y="7201"/>
                              </a:cubicBezTo>
                              <a:cubicBezTo>
                                <a:pt x="19478" y="7197"/>
                                <a:pt x="19500" y="7195"/>
                                <a:pt x="19523" y="7190"/>
                              </a:cubicBezTo>
                              <a:cubicBezTo>
                                <a:pt x="19539" y="7187"/>
                                <a:pt x="19543" y="7186"/>
                                <a:pt x="19559" y="7190"/>
                              </a:cubicBezTo>
                            </a:path>
                            <a:path w="178" h="186">
                              <a:moveTo>
                                <a:pt x="19422" y="7371"/>
                              </a:moveTo>
                              <a:cubicBezTo>
                                <a:pt x="19447" y="7367"/>
                                <a:pt x="19469" y="7363"/>
                                <a:pt x="19494" y="7363"/>
                              </a:cubicBezTo>
                              <a:cubicBezTo>
                                <a:pt x="19508" y="7363"/>
                                <a:pt x="19528" y="7360"/>
                                <a:pt x="19542" y="7364"/>
                              </a:cubicBezTo>
                              <a:cubicBezTo>
                                <a:pt x="19552" y="7369"/>
                                <a:pt x="19555" y="7370"/>
                                <a:pt x="19563" y="7368"/>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9386,7186" coordsize="178,186" path="m19386,7213c19409,7208,19432,7205,19455,7201c19478,7197,19500,7195,19523,7190c19539,7187,19543,7186,19559,7190em19422,7371c19447,7367,19469,7363,19494,7363c19508,7363,19528,7360,19542,7364c19552,7369,19555,7370,19563,7368e" stroked="t" o:allowincell="f" style="position:absolute;margin-left:477.5pt;margin-top:82.15pt;width:5pt;height:5.2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231890</wp:posOffset>
                </wp:positionH>
                <wp:positionV relativeFrom="paragraph">
                  <wp:posOffset>935355</wp:posOffset>
                </wp:positionV>
                <wp:extent cx="508635" cy="248920"/>
                <wp:effectExtent l="6350" t="6350" r="5715" b="6350"/>
                <wp:wrapNone/>
                <wp:docPr id="20" name=""/>
                <a:graphic xmlns:a="http://schemas.openxmlformats.org/drawingml/2006/main">
                  <a:graphicData uri="http://schemas.microsoft.com/office/word/2010/wordprocessingShape">
                    <wps:wsp>
                      <wps:cNvSpPr/>
                      <wps:spPr>
                        <a:xfrm>
                          <a:off x="0" y="0"/>
                          <a:ext cx="508680" cy="248760"/>
                        </a:xfrm>
                        <a:custGeom>
                          <a:avLst/>
                          <a:gdLst/>
                          <a:ahLst/>
                          <a:rect l="l" t="t" r="r" b="b"/>
                          <a:pathLst>
                            <a:path w="1412" h="692">
                              <a:moveTo>
                                <a:pt x="19855" y="7044"/>
                              </a:moveTo>
                              <a:cubicBezTo>
                                <a:pt x="19851" y="7079"/>
                                <a:pt x="19856" y="7114"/>
                                <a:pt x="19860" y="7149"/>
                              </a:cubicBezTo>
                              <a:cubicBezTo>
                                <a:pt x="19864" y="7191"/>
                                <a:pt x="19867" y="7232"/>
                                <a:pt x="19870" y="7274"/>
                              </a:cubicBezTo>
                              <a:cubicBezTo>
                                <a:pt x="19872" y="7301"/>
                                <a:pt x="19871" y="7328"/>
                                <a:pt x="19870" y="7355"/>
                              </a:cubicBezTo>
                              <a:cubicBezTo>
                                <a:pt x="19870" y="7366"/>
                                <a:pt x="19870" y="7369"/>
                                <a:pt x="19869" y="7376"/>
                              </a:cubicBezTo>
                              <a:cubicBezTo>
                                <a:pt x="19869" y="7348"/>
                                <a:pt x="19870" y="7320"/>
                                <a:pt x="19870" y="7292"/>
                              </a:cubicBezTo>
                              <a:cubicBezTo>
                                <a:pt x="19870" y="7230"/>
                                <a:pt x="19870" y="7167"/>
                                <a:pt x="19870" y="7105"/>
                              </a:cubicBezTo>
                              <a:cubicBezTo>
                                <a:pt x="19870" y="7067"/>
                                <a:pt x="19869" y="7028"/>
                                <a:pt x="19874" y="6990"/>
                              </a:cubicBezTo>
                              <a:cubicBezTo>
                                <a:pt x="19877" y="6966"/>
                                <a:pt x="19886" y="6956"/>
                                <a:pt x="19908" y="6947"/>
                              </a:cubicBezTo>
                              <a:cubicBezTo>
                                <a:pt x="19936" y="6935"/>
                                <a:pt x="19966" y="6932"/>
                                <a:pt x="19995" y="6925"/>
                              </a:cubicBezTo>
                              <a:cubicBezTo>
                                <a:pt x="20016" y="6920"/>
                                <a:pt x="20037" y="6913"/>
                                <a:pt x="20058" y="6912"/>
                              </a:cubicBezTo>
                              <a:cubicBezTo>
                                <a:pt x="20079" y="6911"/>
                                <a:pt x="20070" y="6920"/>
                                <a:pt x="20067" y="6935"/>
                              </a:cubicBezTo>
                            </a:path>
                            <a:path w="1412" h="692">
                              <a:moveTo>
                                <a:pt x="19864" y="7185"/>
                              </a:moveTo>
                              <a:cubicBezTo>
                                <a:pt x="19888" y="7186"/>
                                <a:pt x="19907" y="7185"/>
                                <a:pt x="19931" y="7179"/>
                              </a:cubicBezTo>
                              <a:cubicBezTo>
                                <a:pt x="19943" y="7176"/>
                                <a:pt x="19969" y="7165"/>
                                <a:pt x="19982" y="7167"/>
                              </a:cubicBezTo>
                              <a:cubicBezTo>
                                <a:pt x="19986" y="7169"/>
                                <a:pt x="19990" y="7171"/>
                                <a:pt x="19994" y="7173"/>
                              </a:cubicBezTo>
                            </a:path>
                            <a:path w="1412" h="692">
                              <a:moveTo>
                                <a:pt x="20006" y="7344"/>
                              </a:moveTo>
                              <a:cubicBezTo>
                                <a:pt x="20016" y="7325"/>
                                <a:pt x="20024" y="7330"/>
                                <a:pt x="20044" y="7324"/>
                              </a:cubicBezTo>
                              <a:cubicBezTo>
                                <a:pt x="20065" y="7318"/>
                                <a:pt x="20084" y="7314"/>
                                <a:pt x="20106" y="7313"/>
                              </a:cubicBezTo>
                              <a:cubicBezTo>
                                <a:pt x="20122" y="7312"/>
                                <a:pt x="20138" y="7311"/>
                                <a:pt x="20154" y="7312"/>
                              </a:cubicBezTo>
                              <a:cubicBezTo>
                                <a:pt x="20167" y="7313"/>
                                <a:pt x="20171" y="7313"/>
                                <a:pt x="20180" y="7313"/>
                              </a:cubicBezTo>
                            </a:path>
                            <a:path w="1412" h="692">
                              <a:moveTo>
                                <a:pt x="20085" y="7384"/>
                              </a:moveTo>
                              <a:cubicBezTo>
                                <a:pt x="20087" y="7404"/>
                                <a:pt x="20092" y="7423"/>
                                <a:pt x="20095" y="7443"/>
                              </a:cubicBezTo>
                              <a:cubicBezTo>
                                <a:pt x="20098" y="7469"/>
                                <a:pt x="20099" y="7495"/>
                                <a:pt x="20099" y="7521"/>
                              </a:cubicBezTo>
                              <a:cubicBezTo>
                                <a:pt x="20099" y="7540"/>
                                <a:pt x="20098" y="7558"/>
                                <a:pt x="20098" y="7577"/>
                              </a:cubicBezTo>
                              <a:cubicBezTo>
                                <a:pt x="20098" y="7574"/>
                                <a:pt x="20098" y="7570"/>
                                <a:pt x="20098" y="7567"/>
                              </a:cubicBezTo>
                            </a:path>
                            <a:path w="1412" h="692">
                              <a:moveTo>
                                <a:pt x="20498" y="7063"/>
                              </a:moveTo>
                              <a:cubicBezTo>
                                <a:pt x="20493" y="7045"/>
                                <a:pt x="20491" y="7035"/>
                                <a:pt x="20482" y="7019"/>
                              </a:cubicBezTo>
                              <a:cubicBezTo>
                                <a:pt x="20464" y="7029"/>
                                <a:pt x="20455" y="7033"/>
                                <a:pt x="20445" y="7057"/>
                              </a:cubicBezTo>
                              <a:cubicBezTo>
                                <a:pt x="20435" y="7080"/>
                                <a:pt x="20426" y="7104"/>
                                <a:pt x="20419" y="7128"/>
                              </a:cubicBezTo>
                              <a:cubicBezTo>
                                <a:pt x="20412" y="7150"/>
                                <a:pt x="20408" y="7173"/>
                                <a:pt x="20408" y="7196"/>
                              </a:cubicBezTo>
                              <a:cubicBezTo>
                                <a:pt x="20408" y="7222"/>
                                <a:pt x="20418" y="7233"/>
                                <a:pt x="20443" y="7241"/>
                              </a:cubicBezTo>
                              <a:cubicBezTo>
                                <a:pt x="20460" y="7246"/>
                                <a:pt x="20490" y="7242"/>
                                <a:pt x="20507" y="7237"/>
                              </a:cubicBezTo>
                              <a:cubicBezTo>
                                <a:pt x="20530" y="7230"/>
                                <a:pt x="20552" y="7218"/>
                                <a:pt x="20571" y="7204"/>
                              </a:cubicBezTo>
                              <a:cubicBezTo>
                                <a:pt x="20604" y="7179"/>
                                <a:pt x="20632" y="7143"/>
                                <a:pt x="20648" y="7105"/>
                              </a:cubicBezTo>
                              <a:cubicBezTo>
                                <a:pt x="20652" y="7092"/>
                                <a:pt x="20654" y="7089"/>
                                <a:pt x="20655" y="7080"/>
                              </a:cubicBezTo>
                              <a:cubicBezTo>
                                <a:pt x="20646" y="7111"/>
                                <a:pt x="20641" y="7140"/>
                                <a:pt x="20641" y="7172"/>
                              </a:cubicBezTo>
                              <a:cubicBezTo>
                                <a:pt x="20641" y="7188"/>
                                <a:pt x="20641" y="7208"/>
                                <a:pt x="20647" y="7223"/>
                              </a:cubicBezTo>
                              <a:cubicBezTo>
                                <a:pt x="20650" y="7227"/>
                                <a:pt x="20652" y="7232"/>
                                <a:pt x="20655" y="7236"/>
                              </a:cubicBezTo>
                              <a:cubicBezTo>
                                <a:pt x="20675" y="7233"/>
                                <a:pt x="20686" y="7223"/>
                                <a:pt x="20696" y="7203"/>
                              </a:cubicBezTo>
                              <a:cubicBezTo>
                                <a:pt x="20703" y="7188"/>
                                <a:pt x="20707" y="7171"/>
                                <a:pt x="20708" y="7154"/>
                              </a:cubicBezTo>
                              <a:cubicBezTo>
                                <a:pt x="20709" y="7137"/>
                                <a:pt x="20703" y="7117"/>
                                <a:pt x="20696" y="7102"/>
                              </a:cubicBezTo>
                              <a:cubicBezTo>
                                <a:pt x="20688" y="7084"/>
                                <a:pt x="20677" y="7071"/>
                                <a:pt x="20656" y="7072"/>
                              </a:cubicBezTo>
                              <a:cubicBezTo>
                                <a:pt x="20638" y="7073"/>
                                <a:pt x="20627" y="7099"/>
                                <a:pt x="20621" y="7113"/>
                              </a:cubicBezTo>
                              <a:cubicBezTo>
                                <a:pt x="20613" y="7132"/>
                                <a:pt x="20617" y="7145"/>
                                <a:pt x="20637" y="7153"/>
                              </a:cubicBezTo>
                              <a:cubicBezTo>
                                <a:pt x="20654" y="7160"/>
                                <a:pt x="20680" y="7149"/>
                                <a:pt x="20696" y="7142"/>
                              </a:cubicBezTo>
                              <a:cubicBezTo>
                                <a:pt x="20720" y="7132"/>
                                <a:pt x="20740" y="7115"/>
                                <a:pt x="20760" y="7099"/>
                              </a:cubicBezTo>
                              <a:cubicBezTo>
                                <a:pt x="20780" y="7082"/>
                                <a:pt x="20798" y="7061"/>
                                <a:pt x="20822" y="7050"/>
                              </a:cubicBezTo>
                              <a:cubicBezTo>
                                <a:pt x="20845" y="7039"/>
                                <a:pt x="20859" y="7058"/>
                                <a:pt x="20871" y="7075"/>
                              </a:cubicBezTo>
                              <a:cubicBezTo>
                                <a:pt x="20885" y="7095"/>
                                <a:pt x="20895" y="7119"/>
                                <a:pt x="20902" y="7142"/>
                              </a:cubicBezTo>
                              <a:cubicBezTo>
                                <a:pt x="20910" y="7170"/>
                                <a:pt x="20915" y="7214"/>
                                <a:pt x="20886" y="7234"/>
                              </a:cubicBezTo>
                              <a:cubicBezTo>
                                <a:pt x="20860" y="7252"/>
                                <a:pt x="20826" y="7258"/>
                                <a:pt x="20821" y="7227"/>
                              </a:cubicBezTo>
                            </a:path>
                            <a:path w="1412" h="692">
                              <a:moveTo>
                                <a:pt x="21077" y="6886"/>
                              </a:moveTo>
                              <a:cubicBezTo>
                                <a:pt x="21064" y="6899"/>
                                <a:pt x="21062" y="6915"/>
                                <a:pt x="21056" y="6935"/>
                              </a:cubicBezTo>
                              <a:cubicBezTo>
                                <a:pt x="21046" y="6971"/>
                                <a:pt x="21035" y="7007"/>
                                <a:pt x="21028" y="7044"/>
                              </a:cubicBezTo>
                              <a:cubicBezTo>
                                <a:pt x="21021" y="7082"/>
                                <a:pt x="21013" y="7125"/>
                                <a:pt x="21018" y="7164"/>
                              </a:cubicBezTo>
                              <a:cubicBezTo>
                                <a:pt x="21021" y="7188"/>
                                <a:pt x="21032" y="7218"/>
                                <a:pt x="21055" y="7230"/>
                              </a:cubicBezTo>
                              <a:cubicBezTo>
                                <a:pt x="21075" y="7240"/>
                                <a:pt x="21098" y="7236"/>
                                <a:pt x="21116" y="7224"/>
                              </a:cubicBezTo>
                              <a:cubicBezTo>
                                <a:pt x="21140" y="7208"/>
                                <a:pt x="21153" y="7181"/>
                                <a:pt x="21160" y="7154"/>
                              </a:cubicBezTo>
                              <a:cubicBezTo>
                                <a:pt x="21170" y="7116"/>
                                <a:pt x="21168" y="7080"/>
                                <a:pt x="21162" y="7042"/>
                              </a:cubicBezTo>
                              <a:cubicBezTo>
                                <a:pt x="21154" y="6997"/>
                                <a:pt x="21139" y="6953"/>
                                <a:pt x="21111" y="6917"/>
                              </a:cubicBezTo>
                              <a:cubicBezTo>
                                <a:pt x="21101" y="6904"/>
                                <a:pt x="21073" y="6877"/>
                                <a:pt x="21056" y="6898"/>
                              </a:cubicBezTo>
                              <a:cubicBezTo>
                                <a:pt x="21055" y="6903"/>
                                <a:pt x="21054" y="6907"/>
                                <a:pt x="21053" y="6912"/>
                              </a:cubicBezTo>
                            </a:path>
                            <a:path w="1412" h="692">
                              <a:moveTo>
                                <a:pt x="20949" y="7086"/>
                              </a:moveTo>
                              <a:cubicBezTo>
                                <a:pt x="20987" y="7098"/>
                                <a:pt x="21024" y="7098"/>
                                <a:pt x="21064" y="7098"/>
                              </a:cubicBezTo>
                              <a:cubicBezTo>
                                <a:pt x="21106" y="7098"/>
                                <a:pt x="21147" y="7094"/>
                                <a:pt x="21189" y="7090"/>
                              </a:cubicBezTo>
                              <a:cubicBezTo>
                                <a:pt x="21217" y="7087"/>
                                <a:pt x="21248" y="7074"/>
                                <a:pt x="21262" y="7096"/>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9851,6886" coordsize="1412,692" path="m19855,7044c19851,7079,19856,7114,19860,7149c19864,7191,19867,7232,19870,7274c19872,7301,19871,7328,19870,7355c19870,7366,19870,7369,19869,7376c19869,7348,19870,7320,19870,7292c19870,7230,19870,7167,19870,7105c19870,7067,19869,7028,19874,6990c19877,6966,19886,6956,19908,6947c19936,6935,19966,6932,19995,6925c20016,6920,20037,6913,20058,6912c20079,6911,20070,6920,20067,6935em19864,7185c19888,7186,19907,7185,19931,7179c19943,7176,19969,7165,19982,7167c19986,7169,19990,7171,19994,7173em20006,7344c20016,7325,20024,7330,20044,7324c20065,7318,20084,7314,20106,7313c20122,7312,20138,7311,20154,7312c20167,7313,20171,7313,20180,7313em20085,7384c20087,7404,20092,7423,20095,7443c20098,7469,20099,7495,20099,7521c20099,7540,20098,7558,20098,7577c20098,7574,20098,7570,20098,7567em20498,7063c20493,7045,20491,7035,20482,7019c20464,7029,20455,7033,20445,7057c20435,7080,20426,7104,20419,7128c20412,7150,20408,7173,20408,7196c20408,7222,20418,7233,20443,7241c20460,7246,20490,7242,20507,7237c20530,7230,20552,7218,20571,7204c20604,7179,20632,7143,20648,7105c20652,7092,20654,7089,20655,7080c20646,7111,20641,7140,20641,7172c20641,7188,20641,7208,20647,7223c20650,7227,20652,7232,20655,7236c20675,7233,20686,7223,20696,7203c20703,7188,20707,7171,20708,7154c20709,7137,20703,7117,20696,7102c20688,7084,20677,7071,20656,7072c20638,7073,20627,7099,20621,7113c20613,7132,20617,7145,20637,7153c20654,7160,20680,7149,20696,7142c20720,7132,20740,7115,20760,7099c20780,7082,20798,7061,20822,7050c20845,7039,20859,7058,20871,7075c20885,7095,20895,7119,20902,7142c20910,7170,20915,7214,20886,7234c20860,7252,20826,7258,20821,7227em21077,6886c21064,6899,21062,6915,21056,6935c21046,6971,21035,7007,21028,7044c21021,7082,21013,7125,21018,7164c21021,7188,21032,7218,21055,7230c21075,7240,21098,7236,21116,7224c21140,7208,21153,7181,21160,7154c21170,7116,21168,7080,21162,7042c21154,6997,21139,6953,21111,6917c21101,6904,21073,6877,21056,6898c21055,6903,21054,6907,21053,6912em20949,7086c20987,7098,21024,7098,21064,7098c21106,7098,21147,7094,21189,7090c21217,7087,21248,7074,21262,7096e" stroked="t" o:allowincell="f" style="position:absolute;margin-left:490.7pt;margin-top:73.65pt;width:40pt;height:19.5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149215</wp:posOffset>
                </wp:positionH>
                <wp:positionV relativeFrom="paragraph">
                  <wp:posOffset>1642745</wp:posOffset>
                </wp:positionV>
                <wp:extent cx="196215" cy="87630"/>
                <wp:effectExtent l="8255" t="6350" r="5715" b="6350"/>
                <wp:wrapNone/>
                <wp:docPr id="21" name=""/>
                <a:graphic xmlns:a="http://schemas.openxmlformats.org/drawingml/2006/main">
                  <a:graphicData uri="http://schemas.microsoft.com/office/word/2010/wordprocessingShape">
                    <wps:wsp>
                      <wps:cNvSpPr/>
                      <wps:spPr>
                        <a:xfrm>
                          <a:off x="0" y="0"/>
                          <a:ext cx="196200" cy="87480"/>
                        </a:xfrm>
                        <a:custGeom>
                          <a:avLst/>
                          <a:gdLst/>
                          <a:ahLst/>
                          <a:rect l="l" t="t" r="r" b="b"/>
                          <a:pathLst>
                            <a:path w="545" h="243">
                              <a:moveTo>
                                <a:pt x="17387" y="8893"/>
                              </a:moveTo>
                              <a:cubicBezTo>
                                <a:pt x="17369" y="8891"/>
                                <a:pt x="17353" y="8892"/>
                                <a:pt x="17334" y="8894"/>
                              </a:cubicBezTo>
                              <a:cubicBezTo>
                                <a:pt x="17312" y="8896"/>
                                <a:pt x="17290" y="8902"/>
                                <a:pt x="17268" y="8905"/>
                              </a:cubicBezTo>
                              <a:cubicBezTo>
                                <a:pt x="17223" y="8912"/>
                                <a:pt x="17177" y="8918"/>
                                <a:pt x="17132" y="8922"/>
                              </a:cubicBezTo>
                              <a:cubicBezTo>
                                <a:pt x="17107" y="8924"/>
                                <a:pt x="17083" y="8927"/>
                                <a:pt x="17058" y="8931"/>
                              </a:cubicBezTo>
                              <a:cubicBezTo>
                                <a:pt x="17037" y="8934"/>
                                <a:pt x="17016" y="8935"/>
                                <a:pt x="16995" y="8937"/>
                              </a:cubicBezTo>
                              <a:cubicBezTo>
                                <a:pt x="16978" y="8938"/>
                                <a:pt x="16960" y="8940"/>
                                <a:pt x="16943" y="8941"/>
                              </a:cubicBezTo>
                              <a:cubicBezTo>
                                <a:pt x="16947" y="8922"/>
                                <a:pt x="16948" y="8912"/>
                                <a:pt x="16964" y="8895"/>
                              </a:cubicBezTo>
                              <a:cubicBezTo>
                                <a:pt x="16981" y="8877"/>
                                <a:pt x="17003" y="8864"/>
                                <a:pt x="17025" y="8852"/>
                              </a:cubicBezTo>
                              <a:cubicBezTo>
                                <a:pt x="16998" y="8859"/>
                                <a:pt x="16974" y="8870"/>
                                <a:pt x="16950" y="8882"/>
                              </a:cubicBezTo>
                              <a:cubicBezTo>
                                <a:pt x="16927" y="8894"/>
                                <a:pt x="16906" y="8906"/>
                                <a:pt x="16884" y="8919"/>
                              </a:cubicBezTo>
                              <a:cubicBezTo>
                                <a:pt x="16870" y="8927"/>
                                <a:pt x="16832" y="8946"/>
                                <a:pt x="16844" y="8968"/>
                              </a:cubicBezTo>
                              <a:cubicBezTo>
                                <a:pt x="16854" y="8987"/>
                                <a:pt x="16891" y="8998"/>
                                <a:pt x="16909" y="9008"/>
                              </a:cubicBezTo>
                              <a:cubicBezTo>
                                <a:pt x="16935" y="9022"/>
                                <a:pt x="16961" y="9037"/>
                                <a:pt x="16980" y="9059"/>
                              </a:cubicBezTo>
                              <a:cubicBezTo>
                                <a:pt x="16990" y="9071"/>
                                <a:pt x="16993" y="9080"/>
                                <a:pt x="17000" y="9094"/>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6843,8852" coordsize="545,243" path="m17387,8893c17369,8891,17353,8892,17334,8894c17312,8896,17290,8902,17268,8905c17223,8912,17177,8918,17132,8922c17107,8924,17083,8927,17058,8931c17037,8934,17016,8935,16995,8937c16978,8938,16960,8940,16943,8941c16947,8922,16948,8912,16964,8895c16981,8877,17003,8864,17025,8852c16998,8859,16974,8870,16950,8882c16927,8894,16906,8906,16884,8919c16870,8927,16832,8946,16844,8968c16854,8987,16891,8998,16909,9008c16935,9022,16961,9037,16980,9059c16990,9071,16993,9080,17000,9094e" stroked="t" o:allowincell="f" style="position:absolute;margin-left:405.45pt;margin-top:129.35pt;width:15.4pt;height:6.8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97070</wp:posOffset>
                </wp:positionH>
                <wp:positionV relativeFrom="paragraph">
                  <wp:posOffset>1562100</wp:posOffset>
                </wp:positionV>
                <wp:extent cx="532765" cy="215900"/>
                <wp:effectExtent l="6985" t="6350" r="5715" b="6350"/>
                <wp:wrapNone/>
                <wp:docPr id="22" name=""/>
                <a:graphic xmlns:a="http://schemas.openxmlformats.org/drawingml/2006/main">
                  <a:graphicData uri="http://schemas.microsoft.com/office/word/2010/wordprocessingShape">
                    <wps:wsp>
                      <wps:cNvSpPr/>
                      <wps:spPr>
                        <a:xfrm>
                          <a:off x="0" y="0"/>
                          <a:ext cx="532800" cy="216000"/>
                        </a:xfrm>
                        <a:custGeom>
                          <a:avLst/>
                          <a:gdLst/>
                          <a:ahLst/>
                          <a:rect l="l" t="t" r="r" b="b"/>
                          <a:pathLst>
                            <a:path w="1480" h="600">
                              <a:moveTo>
                                <a:pt x="15063" y="8738"/>
                              </a:moveTo>
                              <a:cubicBezTo>
                                <a:pt x="15055" y="8762"/>
                                <a:pt x="15048" y="8786"/>
                                <a:pt x="15044" y="8811"/>
                              </a:cubicBezTo>
                              <a:cubicBezTo>
                                <a:pt x="15040" y="8841"/>
                                <a:pt x="15035" y="8870"/>
                                <a:pt x="15033" y="8900"/>
                              </a:cubicBezTo>
                              <a:cubicBezTo>
                                <a:pt x="15032" y="8919"/>
                                <a:pt x="15031" y="8939"/>
                                <a:pt x="15037" y="8957"/>
                              </a:cubicBezTo>
                              <a:cubicBezTo>
                                <a:pt x="15038" y="8960"/>
                                <a:pt x="15040" y="8964"/>
                                <a:pt x="15041" y="8967"/>
                              </a:cubicBezTo>
                              <a:cubicBezTo>
                                <a:pt x="15043" y="8949"/>
                                <a:pt x="15042" y="8931"/>
                                <a:pt x="15041" y="8912"/>
                              </a:cubicBezTo>
                              <a:cubicBezTo>
                                <a:pt x="15039" y="8879"/>
                                <a:pt x="15036" y="8847"/>
                                <a:pt x="15037" y="8814"/>
                              </a:cubicBezTo>
                              <a:cubicBezTo>
                                <a:pt x="15038" y="8780"/>
                                <a:pt x="15040" y="8744"/>
                                <a:pt x="15051" y="8712"/>
                              </a:cubicBezTo>
                              <a:cubicBezTo>
                                <a:pt x="15060" y="8686"/>
                                <a:pt x="15080" y="8674"/>
                                <a:pt x="15104" y="8664"/>
                              </a:cubicBezTo>
                              <a:cubicBezTo>
                                <a:pt x="15126" y="8655"/>
                                <a:pt x="15150" y="8649"/>
                                <a:pt x="15173" y="8644"/>
                              </a:cubicBezTo>
                              <a:cubicBezTo>
                                <a:pt x="15195" y="8639"/>
                                <a:pt x="15217" y="8636"/>
                                <a:pt x="15238" y="8630"/>
                              </a:cubicBezTo>
                              <a:cubicBezTo>
                                <a:pt x="15249" y="8627"/>
                                <a:pt x="15253" y="8626"/>
                                <a:pt x="15259" y="8633"/>
                              </a:cubicBezTo>
                            </a:path>
                            <a:path w="1480" h="600">
                              <a:moveTo>
                                <a:pt x="15066" y="8860"/>
                              </a:moveTo>
                              <a:cubicBezTo>
                                <a:pt x="15084" y="8850"/>
                                <a:pt x="15101" y="8849"/>
                                <a:pt x="15121" y="8845"/>
                              </a:cubicBezTo>
                              <a:cubicBezTo>
                                <a:pt x="15136" y="8842"/>
                                <a:pt x="15152" y="8839"/>
                                <a:pt x="15167" y="8841"/>
                              </a:cubicBezTo>
                              <a:cubicBezTo>
                                <a:pt x="15172" y="8842"/>
                                <a:pt x="15177" y="8843"/>
                                <a:pt x="15182" y="8844"/>
                              </a:cubicBezTo>
                            </a:path>
                            <a:path w="1480" h="600">
                              <a:moveTo>
                                <a:pt x="15228" y="8921"/>
                              </a:moveTo>
                              <a:cubicBezTo>
                                <a:pt x="15245" y="8912"/>
                                <a:pt x="15262" y="8907"/>
                                <a:pt x="15282" y="8904"/>
                              </a:cubicBezTo>
                              <a:cubicBezTo>
                                <a:pt x="15308" y="8900"/>
                                <a:pt x="15332" y="8892"/>
                                <a:pt x="15357" y="8885"/>
                              </a:cubicBezTo>
                              <a:cubicBezTo>
                                <a:pt x="15372" y="8881"/>
                                <a:pt x="15395" y="8870"/>
                                <a:pt x="15410" y="8870"/>
                              </a:cubicBezTo>
                              <a:cubicBezTo>
                                <a:pt x="15415" y="8871"/>
                                <a:pt x="15421" y="8871"/>
                                <a:pt x="15426" y="8872"/>
                              </a:cubicBezTo>
                            </a:path>
                            <a:path w="1480" h="600">
                              <a:moveTo>
                                <a:pt x="15348" y="8932"/>
                              </a:moveTo>
                              <a:cubicBezTo>
                                <a:pt x="15347" y="8950"/>
                                <a:pt x="15353" y="8968"/>
                                <a:pt x="15352" y="8986"/>
                              </a:cubicBezTo>
                              <a:cubicBezTo>
                                <a:pt x="15351" y="9002"/>
                                <a:pt x="15350" y="9018"/>
                                <a:pt x="15349" y="9035"/>
                              </a:cubicBezTo>
                              <a:cubicBezTo>
                                <a:pt x="15348" y="9055"/>
                                <a:pt x="15339" y="9059"/>
                                <a:pt x="15358" y="9048"/>
                              </a:cubicBezTo>
                            </a:path>
                            <a:path w="1480" h="600">
                              <a:moveTo>
                                <a:pt x="15488" y="9045"/>
                              </a:moveTo>
                              <a:cubicBezTo>
                                <a:pt x="15501" y="9032"/>
                                <a:pt x="15515" y="9030"/>
                                <a:pt x="15530" y="9020"/>
                              </a:cubicBezTo>
                              <a:cubicBezTo>
                                <a:pt x="15548" y="9008"/>
                                <a:pt x="15546" y="8999"/>
                                <a:pt x="15546" y="8980"/>
                              </a:cubicBezTo>
                              <a:cubicBezTo>
                                <a:pt x="15525" y="8973"/>
                                <a:pt x="15514" y="8979"/>
                                <a:pt x="15502" y="9001"/>
                              </a:cubicBezTo>
                              <a:cubicBezTo>
                                <a:pt x="15491" y="9021"/>
                                <a:pt x="15490" y="9044"/>
                                <a:pt x="15516" y="9050"/>
                              </a:cubicBezTo>
                              <a:cubicBezTo>
                                <a:pt x="15538" y="9055"/>
                                <a:pt x="15548" y="9050"/>
                                <a:pt x="15571" y="9045"/>
                              </a:cubicBezTo>
                            </a:path>
                            <a:path w="1480" h="600">
                              <a:moveTo>
                                <a:pt x="15655" y="8999"/>
                              </a:moveTo>
                              <a:cubicBezTo>
                                <a:pt x="15661" y="9018"/>
                                <a:pt x="15673" y="9030"/>
                                <a:pt x="15687" y="9045"/>
                              </a:cubicBezTo>
                              <a:cubicBezTo>
                                <a:pt x="15690" y="9024"/>
                                <a:pt x="15691" y="9004"/>
                                <a:pt x="15699" y="8984"/>
                              </a:cubicBezTo>
                              <a:cubicBezTo>
                                <a:pt x="15706" y="8967"/>
                                <a:pt x="15720" y="8933"/>
                                <a:pt x="15741" y="8955"/>
                              </a:cubicBezTo>
                              <a:cubicBezTo>
                                <a:pt x="15758" y="8973"/>
                                <a:pt x="15761" y="9008"/>
                                <a:pt x="15786" y="9018"/>
                              </a:cubicBezTo>
                              <a:cubicBezTo>
                                <a:pt x="15790" y="9018"/>
                                <a:pt x="15793" y="9017"/>
                                <a:pt x="15797" y="9017"/>
                              </a:cubicBezTo>
                            </a:path>
                            <a:path w="1480" h="600">
                              <a:moveTo>
                                <a:pt x="15894" y="8913"/>
                              </a:moveTo>
                              <a:cubicBezTo>
                                <a:pt x="15871" y="8910"/>
                                <a:pt x="15858" y="8919"/>
                                <a:pt x="15837" y="8932"/>
                              </a:cubicBezTo>
                              <a:cubicBezTo>
                                <a:pt x="15822" y="8942"/>
                                <a:pt x="15813" y="8952"/>
                                <a:pt x="15804" y="8966"/>
                              </a:cubicBezTo>
                              <a:cubicBezTo>
                                <a:pt x="15822" y="8976"/>
                                <a:pt x="15837" y="8978"/>
                                <a:pt x="15857" y="8983"/>
                              </a:cubicBezTo>
                              <a:cubicBezTo>
                                <a:pt x="15888" y="8990"/>
                                <a:pt x="15885" y="9004"/>
                                <a:pt x="15864" y="9022"/>
                              </a:cubicBezTo>
                              <a:cubicBezTo>
                                <a:pt x="15853" y="9030"/>
                                <a:pt x="15850" y="9033"/>
                                <a:pt x="15841" y="9029"/>
                              </a:cubicBezTo>
                            </a:path>
                            <a:path w="1480" h="600">
                              <a:moveTo>
                                <a:pt x="15944" y="8979"/>
                              </a:moveTo>
                              <a:cubicBezTo>
                                <a:pt x="15944" y="8996"/>
                                <a:pt x="15947" y="9008"/>
                                <a:pt x="15953" y="9024"/>
                              </a:cubicBezTo>
                            </a:path>
                            <a:path w="1480" h="600">
                              <a:moveTo>
                                <a:pt x="15947" y="8841"/>
                              </a:moveTo>
                              <a:cubicBezTo>
                                <a:pt x="15951" y="8848"/>
                                <a:pt x="15954" y="8854"/>
                                <a:pt x="15958" y="8861"/>
                              </a:cubicBezTo>
                            </a:path>
                            <a:path w="1480" h="600">
                              <a:moveTo>
                                <a:pt x="16008" y="9015"/>
                              </a:moveTo>
                              <a:cubicBezTo>
                                <a:pt x="16003" y="9036"/>
                                <a:pt x="16000" y="9050"/>
                                <a:pt x="16025" y="9059"/>
                              </a:cubicBezTo>
                              <a:cubicBezTo>
                                <a:pt x="16038" y="9064"/>
                                <a:pt x="16060" y="9056"/>
                                <a:pt x="16072" y="9050"/>
                              </a:cubicBezTo>
                              <a:cubicBezTo>
                                <a:pt x="16088" y="9042"/>
                                <a:pt x="16109" y="9027"/>
                                <a:pt x="16110" y="9007"/>
                              </a:cubicBezTo>
                              <a:cubicBezTo>
                                <a:pt x="16111" y="8979"/>
                                <a:pt x="16086" y="8976"/>
                                <a:pt x="16064" y="8975"/>
                              </a:cubicBezTo>
                              <a:cubicBezTo>
                                <a:pt x="16044" y="8974"/>
                                <a:pt x="16033" y="8979"/>
                                <a:pt x="16018" y="8990"/>
                              </a:cubicBezTo>
                              <a:cubicBezTo>
                                <a:pt x="16043" y="9002"/>
                                <a:pt x="16051" y="9000"/>
                                <a:pt x="16079" y="8997"/>
                              </a:cubicBezTo>
                            </a:path>
                            <a:path w="1480" h="600">
                              <a:moveTo>
                                <a:pt x="16151" y="8974"/>
                              </a:moveTo>
                              <a:cubicBezTo>
                                <a:pt x="16154" y="8990"/>
                                <a:pt x="16157" y="9005"/>
                                <a:pt x="16163" y="9020"/>
                              </a:cubicBezTo>
                              <a:cubicBezTo>
                                <a:pt x="16176" y="9004"/>
                                <a:pt x="16188" y="8987"/>
                                <a:pt x="16199" y="8969"/>
                              </a:cubicBezTo>
                              <a:cubicBezTo>
                                <a:pt x="16212" y="8948"/>
                                <a:pt x="16222" y="8931"/>
                                <a:pt x="16244" y="8922"/>
                              </a:cubicBezTo>
                              <a:cubicBezTo>
                                <a:pt x="16256" y="8937"/>
                                <a:pt x="16263" y="8953"/>
                                <a:pt x="16274" y="8969"/>
                              </a:cubicBezTo>
                              <a:cubicBezTo>
                                <a:pt x="16288" y="8989"/>
                                <a:pt x="16292" y="8994"/>
                                <a:pt x="16302" y="9006"/>
                              </a:cubicBezTo>
                            </a:path>
                            <a:path w="1480" h="600">
                              <a:moveTo>
                                <a:pt x="16315" y="9085"/>
                              </a:moveTo>
                              <a:cubicBezTo>
                                <a:pt x="16329" y="9070"/>
                                <a:pt x="16342" y="9049"/>
                                <a:pt x="16362" y="9040"/>
                              </a:cubicBezTo>
                              <a:cubicBezTo>
                                <a:pt x="16383" y="9031"/>
                                <a:pt x="16403" y="9066"/>
                                <a:pt x="16415" y="9077"/>
                              </a:cubicBezTo>
                              <a:cubicBezTo>
                                <a:pt x="16428" y="9089"/>
                                <a:pt x="16444" y="9099"/>
                                <a:pt x="16459" y="9108"/>
                              </a:cubicBezTo>
                              <a:cubicBezTo>
                                <a:pt x="16465" y="9111"/>
                                <a:pt x="16506" y="9132"/>
                                <a:pt x="16510" y="9126"/>
                              </a:cubicBezTo>
                              <a:cubicBezTo>
                                <a:pt x="16510" y="9120"/>
                                <a:pt x="16511" y="9113"/>
                                <a:pt x="16511" y="9107"/>
                              </a:cubicBezTo>
                            </a:path>
                            <a:path w="1480" h="600">
                              <a:moveTo>
                                <a:pt x="16486" y="9023"/>
                              </a:moveTo>
                              <a:cubicBezTo>
                                <a:pt x="16461" y="9037"/>
                                <a:pt x="16462" y="9042"/>
                                <a:pt x="16447" y="9066"/>
                              </a:cubicBezTo>
                              <a:cubicBezTo>
                                <a:pt x="16432" y="9091"/>
                                <a:pt x="16418" y="9117"/>
                                <a:pt x="16405" y="9144"/>
                              </a:cubicBezTo>
                              <a:cubicBezTo>
                                <a:pt x="16398" y="9159"/>
                                <a:pt x="16370" y="9199"/>
                                <a:pt x="16368" y="9212"/>
                              </a:cubicBezTo>
                              <a:cubicBezTo>
                                <a:pt x="16369" y="9217"/>
                                <a:pt x="16371" y="9221"/>
                                <a:pt x="16372" y="9226"/>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5032,8627" coordsize="1480,600" path="m15063,8738c15055,8762,15048,8786,15044,8811c15040,8841,15035,8870,15033,8900c15032,8919,15031,8939,15037,8957c15038,8960,15040,8964,15041,8967c15043,8949,15042,8931,15041,8912c15039,8879,15036,8847,15037,8814c15038,8780,15040,8744,15051,8712c15060,8686,15080,8674,15104,8664c15126,8655,15150,8649,15173,8644c15195,8639,15217,8636,15238,8630c15249,8627,15253,8626,15259,8633em15066,8860c15084,8850,15101,8849,15121,8845c15136,8842,15152,8839,15167,8841c15172,8842,15177,8843,15182,8844em15228,8921c15245,8912,15262,8907,15282,8904c15308,8900,15332,8892,15357,8885c15372,8881,15395,8870,15410,8870c15415,8871,15421,8871,15426,8872em15348,8932c15347,8950,15353,8968,15352,8986c15351,9002,15350,9018,15349,9035c15348,9055,15339,9059,15358,9048em15488,9045c15501,9032,15515,9030,15530,9020c15548,9008,15546,8999,15546,8980c15525,8973,15514,8979,15502,9001c15491,9021,15490,9044,15516,9050c15538,9055,15548,9050,15571,9045em15655,8999c15661,9018,15673,9030,15687,9045c15690,9024,15691,9004,15699,8984c15706,8967,15720,8933,15741,8955c15758,8973,15761,9008,15786,9018c15790,9018,15793,9017,15797,9017em15894,8913c15871,8910,15858,8919,15837,8932c15822,8942,15813,8952,15804,8966c15822,8976,15837,8978,15857,8983c15888,8990,15885,9004,15864,9022c15853,9030,15850,9033,15841,9029em15944,8979c15944,8996,15947,9008,15953,9024em15947,8841c15951,8848,15954,8854,15958,8861em16008,9015c16003,9036,16000,9050,16025,9059c16038,9064,16060,9056,16072,9050c16088,9042,16109,9027,16110,9007c16111,8979,16086,8976,16064,8975c16044,8974,16033,8979,16018,8990c16043,9002,16051,9000,16079,8997em16151,8974c16154,8990,16157,9005,16163,9020c16176,9004,16188,8987,16199,8969c16212,8948,16222,8931,16244,8922c16256,8937,16263,8953,16274,8969c16288,8989,16292,8994,16302,9006em16315,9085c16329,9070,16342,9049,16362,9040c16383,9031,16403,9066,16415,9077c16428,9089,16444,9099,16459,9108c16465,9111,16506,9132,16510,9126c16510,9120,16511,9113,16511,9107em16486,9023c16461,9037,16462,9042,16447,9066c16432,9091,16418,9117,16405,9144c16398,9159,16370,9199,16368,9212c16369,9217,16371,9221,16372,9226e" stroked="t" o:allowincell="f" style="position:absolute;margin-left:354.1pt;margin-top:123pt;width:41.9pt;height:16.9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891405</wp:posOffset>
                </wp:positionH>
                <wp:positionV relativeFrom="paragraph">
                  <wp:posOffset>1475105</wp:posOffset>
                </wp:positionV>
                <wp:extent cx="474345" cy="180975"/>
                <wp:effectExtent l="6985" t="6985" r="5080" b="5715"/>
                <wp:wrapNone/>
                <wp:docPr id="23" name=""/>
                <a:graphic xmlns:a="http://schemas.openxmlformats.org/drawingml/2006/main">
                  <a:graphicData uri="http://schemas.microsoft.com/office/word/2010/wordprocessingShape">
                    <wps:wsp>
                      <wps:cNvSpPr/>
                      <wps:spPr>
                        <a:xfrm>
                          <a:off x="0" y="0"/>
                          <a:ext cx="474480" cy="181080"/>
                        </a:xfrm>
                        <a:custGeom>
                          <a:avLst/>
                          <a:gdLst/>
                          <a:ahLst/>
                          <a:rect l="l" t="t" r="r" b="b"/>
                          <a:pathLst>
                            <a:path w="1317" h="502">
                              <a:moveTo>
                                <a:pt x="16128" y="8541"/>
                              </a:moveTo>
                              <a:cubicBezTo>
                                <a:pt x="16149" y="8537"/>
                                <a:pt x="16170" y="8530"/>
                                <a:pt x="16192" y="8529"/>
                              </a:cubicBezTo>
                              <a:cubicBezTo>
                                <a:pt x="16207" y="8528"/>
                                <a:pt x="16238" y="8526"/>
                                <a:pt x="16251" y="8537"/>
                              </a:cubicBezTo>
                              <a:cubicBezTo>
                                <a:pt x="16258" y="8549"/>
                                <a:pt x="16261" y="8551"/>
                                <a:pt x="16260" y="8560"/>
                              </a:cubicBezTo>
                            </a:path>
                            <a:path w="1317" h="502">
                              <a:moveTo>
                                <a:pt x="16150" y="8675"/>
                              </a:moveTo>
                              <a:cubicBezTo>
                                <a:pt x="16163" y="8689"/>
                                <a:pt x="16176" y="8695"/>
                                <a:pt x="16197" y="8697"/>
                              </a:cubicBezTo>
                              <a:cubicBezTo>
                                <a:pt x="16220" y="8699"/>
                                <a:pt x="16241" y="8703"/>
                                <a:pt x="16263" y="8704"/>
                              </a:cubicBezTo>
                            </a:path>
                            <a:path w="1317" h="502">
                              <a:moveTo>
                                <a:pt x="16441" y="8525"/>
                              </a:moveTo>
                              <a:cubicBezTo>
                                <a:pt x="16464" y="8531"/>
                                <a:pt x="16457" y="8546"/>
                                <a:pt x="16454" y="8572"/>
                              </a:cubicBezTo>
                              <a:cubicBezTo>
                                <a:pt x="16451" y="8602"/>
                                <a:pt x="16450" y="8632"/>
                                <a:pt x="16450" y="8662"/>
                              </a:cubicBezTo>
                              <a:cubicBezTo>
                                <a:pt x="16450" y="8687"/>
                                <a:pt x="16451" y="8705"/>
                                <a:pt x="16458" y="8729"/>
                              </a:cubicBezTo>
                              <a:cubicBezTo>
                                <a:pt x="16464" y="8709"/>
                                <a:pt x="16462" y="8691"/>
                                <a:pt x="16463" y="8670"/>
                              </a:cubicBezTo>
                              <a:cubicBezTo>
                                <a:pt x="16464" y="8632"/>
                                <a:pt x="16467" y="8595"/>
                                <a:pt x="16469" y="8557"/>
                              </a:cubicBezTo>
                              <a:cubicBezTo>
                                <a:pt x="16471" y="8513"/>
                                <a:pt x="16474" y="8470"/>
                                <a:pt x="16482" y="8426"/>
                              </a:cubicBezTo>
                              <a:cubicBezTo>
                                <a:pt x="16487" y="8399"/>
                                <a:pt x="16495" y="8396"/>
                                <a:pt x="16522" y="8394"/>
                              </a:cubicBezTo>
                              <a:cubicBezTo>
                                <a:pt x="16552" y="8392"/>
                                <a:pt x="16582" y="8392"/>
                                <a:pt x="16612" y="8389"/>
                              </a:cubicBezTo>
                              <a:cubicBezTo>
                                <a:pt x="16634" y="8387"/>
                                <a:pt x="16656" y="8386"/>
                                <a:pt x="16678" y="8386"/>
                              </a:cubicBezTo>
                            </a:path>
                            <a:path w="1317" h="502">
                              <a:moveTo>
                                <a:pt x="16469" y="8614"/>
                              </a:moveTo>
                              <a:cubicBezTo>
                                <a:pt x="16487" y="8611"/>
                                <a:pt x="16505" y="8607"/>
                                <a:pt x="16523" y="8605"/>
                              </a:cubicBezTo>
                              <a:cubicBezTo>
                                <a:pt x="16537" y="8603"/>
                                <a:pt x="16552" y="8602"/>
                                <a:pt x="16566" y="8601"/>
                              </a:cubicBezTo>
                            </a:path>
                            <a:path w="1317" h="502">
                              <a:moveTo>
                                <a:pt x="16566" y="8737"/>
                              </a:moveTo>
                              <a:cubicBezTo>
                                <a:pt x="16588" y="8732"/>
                                <a:pt x="16610" y="8734"/>
                                <a:pt x="16633" y="8733"/>
                              </a:cubicBezTo>
                              <a:cubicBezTo>
                                <a:pt x="16650" y="8733"/>
                                <a:pt x="16667" y="8734"/>
                                <a:pt x="16684" y="8734"/>
                              </a:cubicBezTo>
                              <a:cubicBezTo>
                                <a:pt x="16687" y="8734"/>
                                <a:pt x="16691" y="8733"/>
                                <a:pt x="16694" y="8733"/>
                              </a:cubicBezTo>
                            </a:path>
                            <a:path w="1317" h="502">
                              <a:moveTo>
                                <a:pt x="16626" y="8775"/>
                              </a:moveTo>
                              <a:cubicBezTo>
                                <a:pt x="16627" y="8794"/>
                                <a:pt x="16630" y="8812"/>
                                <a:pt x="16634" y="8830"/>
                              </a:cubicBezTo>
                              <a:cubicBezTo>
                                <a:pt x="16637" y="8845"/>
                                <a:pt x="16640" y="8862"/>
                                <a:pt x="16644" y="8877"/>
                              </a:cubicBezTo>
                              <a:cubicBezTo>
                                <a:pt x="16645" y="8880"/>
                                <a:pt x="16647" y="8884"/>
                                <a:pt x="16648" y="8887"/>
                              </a:cubicBezTo>
                            </a:path>
                            <a:path w="1317" h="502">
                              <a:moveTo>
                                <a:pt x="16944" y="8552"/>
                              </a:moveTo>
                              <a:cubicBezTo>
                                <a:pt x="16923" y="8556"/>
                                <a:pt x="16900" y="8559"/>
                                <a:pt x="16880" y="8568"/>
                              </a:cubicBezTo>
                              <a:cubicBezTo>
                                <a:pt x="16866" y="8574"/>
                                <a:pt x="16841" y="8585"/>
                                <a:pt x="16833" y="8599"/>
                              </a:cubicBezTo>
                              <a:cubicBezTo>
                                <a:pt x="16820" y="8622"/>
                                <a:pt x="16855" y="8634"/>
                                <a:pt x="16871" y="8640"/>
                              </a:cubicBezTo>
                              <a:cubicBezTo>
                                <a:pt x="16885" y="8646"/>
                                <a:pt x="16903" y="8648"/>
                                <a:pt x="16916" y="8658"/>
                              </a:cubicBezTo>
                              <a:cubicBezTo>
                                <a:pt x="16941" y="8678"/>
                                <a:pt x="16932" y="8699"/>
                                <a:pt x="16907" y="8715"/>
                              </a:cubicBezTo>
                              <a:cubicBezTo>
                                <a:pt x="16902" y="8717"/>
                                <a:pt x="16896" y="8719"/>
                                <a:pt x="16891" y="8721"/>
                              </a:cubicBezTo>
                            </a:path>
                            <a:path w="1317" h="502">
                              <a:moveTo>
                                <a:pt x="17010" y="8611"/>
                              </a:moveTo>
                              <a:cubicBezTo>
                                <a:pt x="17012" y="8631"/>
                                <a:pt x="17019" y="8649"/>
                                <a:pt x="17028" y="8668"/>
                              </a:cubicBezTo>
                              <a:cubicBezTo>
                                <a:pt x="17032" y="8675"/>
                                <a:pt x="17035" y="8682"/>
                                <a:pt x="17039" y="8689"/>
                              </a:cubicBezTo>
                            </a:path>
                            <a:path w="1317" h="502">
                              <a:moveTo>
                                <a:pt x="17001" y="8466"/>
                              </a:moveTo>
                              <a:cubicBezTo>
                                <a:pt x="17004" y="8469"/>
                                <a:pt x="17008" y="8473"/>
                                <a:pt x="17011" y="8476"/>
                              </a:cubicBezTo>
                            </a:path>
                            <a:path w="1317" h="502">
                              <a:moveTo>
                                <a:pt x="17095" y="8641"/>
                              </a:moveTo>
                              <a:cubicBezTo>
                                <a:pt x="17098" y="8655"/>
                                <a:pt x="17100" y="8670"/>
                                <a:pt x="17102" y="8684"/>
                              </a:cubicBezTo>
                              <a:cubicBezTo>
                                <a:pt x="17105" y="8665"/>
                                <a:pt x="17108" y="8645"/>
                                <a:pt x="17114" y="8627"/>
                              </a:cubicBezTo>
                              <a:cubicBezTo>
                                <a:pt x="17119" y="8612"/>
                                <a:pt x="17134" y="8587"/>
                                <a:pt x="17149" y="8580"/>
                              </a:cubicBezTo>
                              <a:cubicBezTo>
                                <a:pt x="17172" y="8568"/>
                                <a:pt x="17184" y="8598"/>
                                <a:pt x="17192" y="8613"/>
                              </a:cubicBezTo>
                              <a:cubicBezTo>
                                <a:pt x="17201" y="8631"/>
                                <a:pt x="17203" y="8636"/>
                                <a:pt x="17209" y="8648"/>
                              </a:cubicBezTo>
                            </a:path>
                            <a:path w="1317" h="502">
                              <a:moveTo>
                                <a:pt x="17283" y="8484"/>
                              </a:moveTo>
                              <a:cubicBezTo>
                                <a:pt x="17265" y="8495"/>
                                <a:pt x="17260" y="8510"/>
                                <a:pt x="17253" y="8533"/>
                              </a:cubicBezTo>
                              <a:cubicBezTo>
                                <a:pt x="17245" y="8559"/>
                                <a:pt x="17239" y="8586"/>
                                <a:pt x="17242" y="8614"/>
                              </a:cubicBezTo>
                              <a:cubicBezTo>
                                <a:pt x="17244" y="8636"/>
                                <a:pt x="17254" y="8660"/>
                                <a:pt x="17273" y="8673"/>
                              </a:cubicBezTo>
                              <a:cubicBezTo>
                                <a:pt x="17289" y="8684"/>
                                <a:pt x="17312" y="8683"/>
                                <a:pt x="17329" y="8677"/>
                              </a:cubicBezTo>
                              <a:cubicBezTo>
                                <a:pt x="17349" y="8670"/>
                                <a:pt x="17363" y="8656"/>
                                <a:pt x="17370" y="8636"/>
                              </a:cubicBezTo>
                              <a:cubicBezTo>
                                <a:pt x="17383" y="8598"/>
                                <a:pt x="17361" y="8559"/>
                                <a:pt x="17342" y="8527"/>
                              </a:cubicBezTo>
                              <a:cubicBezTo>
                                <a:pt x="17331" y="8508"/>
                                <a:pt x="17317" y="8487"/>
                                <a:pt x="17298" y="8476"/>
                              </a:cubicBezTo>
                              <a:cubicBezTo>
                                <a:pt x="17273" y="8461"/>
                                <a:pt x="17276" y="8465"/>
                                <a:pt x="17269" y="8486"/>
                              </a:cubicBezTo>
                            </a:path>
                            <a:path w="1317" h="502">
                              <a:moveTo>
                                <a:pt x="17213" y="8595"/>
                              </a:moveTo>
                              <a:cubicBezTo>
                                <a:pt x="17232" y="8602"/>
                                <a:pt x="17243" y="8599"/>
                                <a:pt x="17263" y="8598"/>
                              </a:cubicBezTo>
                              <a:cubicBezTo>
                                <a:pt x="17293" y="8597"/>
                                <a:pt x="17322" y="8591"/>
                                <a:pt x="17352" y="8586"/>
                              </a:cubicBezTo>
                              <a:cubicBezTo>
                                <a:pt x="17376" y="8582"/>
                                <a:pt x="17399" y="8578"/>
                                <a:pt x="17423" y="8573"/>
                              </a:cubicBezTo>
                              <a:cubicBezTo>
                                <a:pt x="17445" y="8568"/>
                                <a:pt x="17442" y="8567"/>
                                <a:pt x="17436" y="8587"/>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6128,8386" coordsize="1317,502" path="m16128,8541c16149,8537,16170,8530,16192,8529c16207,8528,16238,8526,16251,8537c16258,8549,16261,8551,16260,8560em16150,8675c16163,8689,16176,8695,16197,8697c16220,8699,16241,8703,16263,8704em16441,8525c16464,8531,16457,8546,16454,8572c16451,8602,16450,8632,16450,8662c16450,8687,16451,8705,16458,8729c16464,8709,16462,8691,16463,8670c16464,8632,16467,8595,16469,8557c16471,8513,16474,8470,16482,8426c16487,8399,16495,8396,16522,8394c16552,8392,16582,8392,16612,8389c16634,8387,16656,8386,16678,8386em16469,8614c16487,8611,16505,8607,16523,8605c16537,8603,16552,8602,16566,8601em16566,8737c16588,8732,16610,8734,16633,8733c16650,8733,16667,8734,16684,8734c16687,8734,16691,8733,16694,8733em16626,8775c16627,8794,16630,8812,16634,8830c16637,8845,16640,8862,16644,8877c16645,8880,16647,8884,16648,8887em16944,8552c16923,8556,16900,8559,16880,8568c16866,8574,16841,8585,16833,8599c16820,8622,16855,8634,16871,8640c16885,8646,16903,8648,16916,8658c16941,8678,16932,8699,16907,8715c16902,8717,16896,8719,16891,8721em17010,8611c17012,8631,17019,8649,17028,8668c17032,8675,17035,8682,17039,8689em17001,8466c17004,8469,17008,8473,17011,8476em17095,8641c17098,8655,17100,8670,17102,8684c17105,8665,17108,8645,17114,8627c17119,8612,17134,8587,17149,8580c17172,8568,17184,8598,17192,8613c17201,8631,17203,8636,17209,8648em17283,8484c17265,8495,17260,8510,17253,8533c17245,8559,17239,8586,17242,8614c17244,8636,17254,8660,17273,8673c17289,8684,17312,8683,17329,8677c17349,8670,17363,8656,17370,8636c17383,8598,17361,8559,17342,8527c17331,8508,17317,8487,17298,8476c17273,8461,17276,8465,17269,8486em17213,8595c17232,8602,17243,8599,17263,8598c17293,8597,17322,8591,17352,8586c17376,8582,17399,8578,17423,8573c17445,8568,17442,8567,17436,8587e" stroked="t" o:allowincell="f" style="position:absolute;margin-left:385.15pt;margin-top:116.15pt;width:37.3pt;height:14.2pt;mso-wrap-style:none;v-text-anchor:middle">
                <v:fill o:detectmouseclick="t" on="false"/>
                <v:stroke color="red" weight="12600" joinstyle="round" endcap="round"/>
                <w10:wrap type="none"/>
              </v:shape>
            </w:pict>
          </mc:Fallback>
        </mc:AlternateContent>
        <w:drawing>
          <wp:inline distT="0" distB="0" distL="0" distR="0">
            <wp:extent cx="1323340" cy="19050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4"/>
                    <a:srcRect l="48346" t="-19" r="-14" b="-19"/>
                    <a:stretch>
                      <a:fillRect/>
                    </a:stretch>
                  </pic:blipFill>
                  <pic:spPr bwMode="auto">
                    <a:xfrm>
                      <a:off x="0" y="0"/>
                      <a:ext cx="1323340" cy="19050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omic Sans MS" w:hAnsi="Comic Sans MS" w:cs="Comic Sans MS"/>
        </w:rPr>
      </w:pPr>
      <w:r>
        <w:rPr>
          <w:rFonts w:cs="Comic Sans MS" w:ascii="Comic Sans MS" w:hAnsi="Comic Sans MS"/>
        </w:rPr>
        <w:t xml:space="preserve">Draw a force diagram for the right-hand (red) charge which is held in place by the Coulomb force between it and the green charge. </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7">
                <wp:simplePos x="0" y="0"/>
                <wp:positionH relativeFrom="column">
                  <wp:posOffset>1878330</wp:posOffset>
                </wp:positionH>
                <wp:positionV relativeFrom="paragraph">
                  <wp:posOffset>990600</wp:posOffset>
                </wp:positionV>
                <wp:extent cx="663575" cy="194310"/>
                <wp:effectExtent l="11430" t="9525" r="9525" b="9525"/>
                <wp:wrapNone/>
                <wp:docPr id="25" name=""/>
                <a:graphic xmlns:a="http://schemas.openxmlformats.org/drawingml/2006/main">
                  <a:graphicData uri="http://schemas.microsoft.com/office/word/2010/wordprocessingShape">
                    <wps:wsp>
                      <wps:cNvSpPr/>
                      <wps:spPr>
                        <a:xfrm>
                          <a:off x="0" y="0"/>
                          <a:ext cx="663480" cy="194400"/>
                        </a:xfrm>
                        <a:custGeom>
                          <a:avLst/>
                          <a:gdLst/>
                          <a:ahLst/>
                          <a:rect l="l" t="t" r="r" b="b"/>
                          <a:pathLst>
                            <a:path w="1843" h="541">
                              <a:moveTo>
                                <a:pt x="7778" y="16210"/>
                              </a:moveTo>
                              <a:cubicBezTo>
                                <a:pt x="7776" y="16172"/>
                                <a:pt x="7789" y="16249"/>
                                <a:pt x="7791" y="16257"/>
                              </a:cubicBezTo>
                              <a:cubicBezTo>
                                <a:pt x="7803" y="16310"/>
                                <a:pt x="7813" y="16364"/>
                                <a:pt x="7825" y="16417"/>
                              </a:cubicBezTo>
                              <a:cubicBezTo>
                                <a:pt x="7832" y="16449"/>
                                <a:pt x="7837" y="16481"/>
                                <a:pt x="7844" y="16513"/>
                              </a:cubicBezTo>
                              <a:cubicBezTo>
                                <a:pt x="7845" y="16517"/>
                                <a:pt x="7846" y="16521"/>
                                <a:pt x="7847" y="16525"/>
                              </a:cubicBezTo>
                              <a:cubicBezTo>
                                <a:pt x="7846" y="16493"/>
                                <a:pt x="7840" y="16464"/>
                                <a:pt x="7832" y="16432"/>
                              </a:cubicBezTo>
                              <a:cubicBezTo>
                                <a:pt x="7817" y="16373"/>
                                <a:pt x="7797" y="16316"/>
                                <a:pt x="7778" y="16258"/>
                              </a:cubicBezTo>
                              <a:cubicBezTo>
                                <a:pt x="7774" y="16245"/>
                                <a:pt x="7749" y="16196"/>
                                <a:pt x="7759" y="16182"/>
                              </a:cubicBezTo>
                              <a:cubicBezTo>
                                <a:pt x="7773" y="16163"/>
                                <a:pt x="7814" y="16161"/>
                                <a:pt x="7835" y="16156"/>
                              </a:cubicBezTo>
                              <a:cubicBezTo>
                                <a:pt x="7903" y="16140"/>
                                <a:pt x="7969" y="16114"/>
                                <a:pt x="8037" y="16098"/>
                              </a:cubicBezTo>
                              <a:cubicBezTo>
                                <a:pt x="8064" y="16092"/>
                                <a:pt x="8059" y="16100"/>
                                <a:pt x="8058" y="16121"/>
                              </a:cubicBezTo>
                            </a:path>
                            <a:path w="1843" h="541">
                              <a:moveTo>
                                <a:pt x="7866" y="16323"/>
                              </a:moveTo>
                              <a:cubicBezTo>
                                <a:pt x="7887" y="16325"/>
                                <a:pt x="7902" y="16324"/>
                                <a:pt x="7923" y="16321"/>
                              </a:cubicBezTo>
                              <a:cubicBezTo>
                                <a:pt x="7942" y="16318"/>
                                <a:pt x="7961" y="16312"/>
                                <a:pt x="7980" y="16311"/>
                              </a:cubicBezTo>
                              <a:cubicBezTo>
                                <a:pt x="7995" y="16311"/>
                                <a:pt x="7999" y="16311"/>
                                <a:pt x="8009" y="16310"/>
                              </a:cubicBezTo>
                            </a:path>
                            <a:path w="1843" h="541">
                              <a:moveTo>
                                <a:pt x="8124" y="16397"/>
                              </a:moveTo>
                              <a:cubicBezTo>
                                <a:pt x="8151" y="16395"/>
                                <a:pt x="8179" y="16398"/>
                                <a:pt x="8206" y="16393"/>
                              </a:cubicBezTo>
                              <a:cubicBezTo>
                                <a:pt x="8237" y="16388"/>
                                <a:pt x="8267" y="16379"/>
                                <a:pt x="8298" y="16375"/>
                              </a:cubicBezTo>
                              <a:cubicBezTo>
                                <a:pt x="8321" y="16372"/>
                                <a:pt x="8332" y="16365"/>
                                <a:pt x="8352" y="16374"/>
                              </a:cubicBezTo>
                            </a:path>
                            <a:path w="1843" h="541">
                              <a:moveTo>
                                <a:pt x="8243" y="16447"/>
                              </a:moveTo>
                              <a:cubicBezTo>
                                <a:pt x="8242" y="16466"/>
                                <a:pt x="8245" y="16478"/>
                                <a:pt x="8253" y="16495"/>
                              </a:cubicBezTo>
                              <a:cubicBezTo>
                                <a:pt x="8263" y="16517"/>
                                <a:pt x="8271" y="16539"/>
                                <a:pt x="8277" y="16562"/>
                              </a:cubicBezTo>
                              <a:cubicBezTo>
                                <a:pt x="8282" y="16582"/>
                                <a:pt x="8282" y="16601"/>
                                <a:pt x="8287" y="16621"/>
                              </a:cubicBezTo>
                              <a:cubicBezTo>
                                <a:pt x="8288" y="16626"/>
                                <a:pt x="8290" y="16630"/>
                                <a:pt x="8291" y="16635"/>
                              </a:cubicBezTo>
                            </a:path>
                            <a:path w="1843" h="541">
                              <a:moveTo>
                                <a:pt x="8428" y="16584"/>
                              </a:moveTo>
                              <a:cubicBezTo>
                                <a:pt x="8446" y="16572"/>
                                <a:pt x="8463" y="16560"/>
                                <a:pt x="8477" y="16543"/>
                              </a:cubicBezTo>
                              <a:cubicBezTo>
                                <a:pt x="8488" y="16529"/>
                                <a:pt x="8498" y="16507"/>
                                <a:pt x="8494" y="16489"/>
                              </a:cubicBezTo>
                              <a:cubicBezTo>
                                <a:pt x="8487" y="16456"/>
                                <a:pt x="8461" y="16462"/>
                                <a:pt x="8443" y="16481"/>
                              </a:cubicBezTo>
                              <a:cubicBezTo>
                                <a:pt x="8430" y="16495"/>
                                <a:pt x="8424" y="16522"/>
                                <a:pt x="8423" y="16540"/>
                              </a:cubicBezTo>
                              <a:cubicBezTo>
                                <a:pt x="8422" y="16563"/>
                                <a:pt x="8427" y="16586"/>
                                <a:pt x="8444" y="16602"/>
                              </a:cubicBezTo>
                              <a:cubicBezTo>
                                <a:pt x="8466" y="16622"/>
                                <a:pt x="8479" y="16617"/>
                                <a:pt x="8502" y="16615"/>
                              </a:cubicBezTo>
                              <a:cubicBezTo>
                                <a:pt x="8524" y="16616"/>
                                <a:pt x="8531" y="16618"/>
                                <a:pt x="8539" y="16604"/>
                              </a:cubicBezTo>
                            </a:path>
                            <a:path w="1843" h="541">
                              <a:moveTo>
                                <a:pt x="8623" y="16478"/>
                              </a:moveTo>
                              <a:cubicBezTo>
                                <a:pt x="8617" y="16506"/>
                                <a:pt x="8617" y="16513"/>
                                <a:pt x="8629" y="16537"/>
                              </a:cubicBezTo>
                              <a:cubicBezTo>
                                <a:pt x="8639" y="16556"/>
                                <a:pt x="8649" y="16575"/>
                                <a:pt x="8657" y="16594"/>
                              </a:cubicBezTo>
                              <a:cubicBezTo>
                                <a:pt x="8660" y="16572"/>
                                <a:pt x="8660" y="16550"/>
                                <a:pt x="8663" y="16528"/>
                              </a:cubicBezTo>
                              <a:cubicBezTo>
                                <a:pt x="8665" y="16510"/>
                                <a:pt x="8666" y="16480"/>
                                <a:pt x="8677" y="16465"/>
                              </a:cubicBezTo>
                              <a:cubicBezTo>
                                <a:pt x="8681" y="16462"/>
                                <a:pt x="8684" y="16458"/>
                                <a:pt x="8688" y="16455"/>
                              </a:cubicBezTo>
                              <a:cubicBezTo>
                                <a:pt x="8706" y="16469"/>
                                <a:pt x="8712" y="16484"/>
                                <a:pt x="8724" y="16504"/>
                              </a:cubicBezTo>
                              <a:cubicBezTo>
                                <a:pt x="8736" y="16524"/>
                                <a:pt x="8753" y="16562"/>
                                <a:pt x="8774" y="16575"/>
                              </a:cubicBezTo>
                              <a:cubicBezTo>
                                <a:pt x="8789" y="16579"/>
                                <a:pt x="8794" y="16583"/>
                                <a:pt x="8796" y="16570"/>
                              </a:cubicBezTo>
                            </a:path>
                            <a:path w="1843" h="541">
                              <a:moveTo>
                                <a:pt x="8888" y="16421"/>
                              </a:moveTo>
                              <a:cubicBezTo>
                                <a:pt x="8864" y="16400"/>
                                <a:pt x="8855" y="16406"/>
                                <a:pt x="8831" y="16428"/>
                              </a:cubicBezTo>
                              <a:cubicBezTo>
                                <a:pt x="8819" y="16439"/>
                                <a:pt x="8808" y="16456"/>
                                <a:pt x="8807" y="16472"/>
                              </a:cubicBezTo>
                              <a:cubicBezTo>
                                <a:pt x="8805" y="16492"/>
                                <a:pt x="8826" y="16501"/>
                                <a:pt x="8840" y="16508"/>
                              </a:cubicBezTo>
                              <a:cubicBezTo>
                                <a:pt x="8853" y="16515"/>
                                <a:pt x="8876" y="16519"/>
                                <a:pt x="8886" y="16530"/>
                              </a:cubicBezTo>
                              <a:cubicBezTo>
                                <a:pt x="8902" y="16547"/>
                                <a:pt x="8905" y="16562"/>
                                <a:pt x="8897" y="16583"/>
                              </a:cubicBezTo>
                              <a:cubicBezTo>
                                <a:pt x="8888" y="16607"/>
                                <a:pt x="8878" y="16613"/>
                                <a:pt x="8853" y="16618"/>
                              </a:cubicBezTo>
                            </a:path>
                            <a:path w="1843" h="541">
                              <a:moveTo>
                                <a:pt x="9009" y="16450"/>
                              </a:moveTo>
                              <a:cubicBezTo>
                                <a:pt x="9012" y="16470"/>
                                <a:pt x="9015" y="16488"/>
                                <a:pt x="9022" y="16506"/>
                              </a:cubicBezTo>
                              <a:cubicBezTo>
                                <a:pt x="9029" y="16523"/>
                                <a:pt x="9036" y="16537"/>
                                <a:pt x="9040" y="16554"/>
                              </a:cubicBezTo>
                            </a:path>
                            <a:path w="1843" h="541">
                              <a:moveTo>
                                <a:pt x="8907" y="16254"/>
                              </a:moveTo>
                              <a:cubicBezTo>
                                <a:pt x="8917" y="16268"/>
                                <a:pt x="8922" y="16273"/>
                                <a:pt x="8934" y="16278"/>
                              </a:cubicBezTo>
                            </a:path>
                            <a:path w="1843" h="541">
                              <a:moveTo>
                                <a:pt x="9165" y="16539"/>
                              </a:moveTo>
                              <a:cubicBezTo>
                                <a:pt x="9176" y="16557"/>
                                <a:pt x="9188" y="16582"/>
                                <a:pt x="9210" y="16589"/>
                              </a:cubicBezTo>
                              <a:cubicBezTo>
                                <a:pt x="9228" y="16595"/>
                                <a:pt x="9251" y="16585"/>
                                <a:pt x="9264" y="16572"/>
                              </a:cubicBezTo>
                              <a:cubicBezTo>
                                <a:pt x="9281" y="16554"/>
                                <a:pt x="9289" y="16531"/>
                                <a:pt x="9286" y="16506"/>
                              </a:cubicBezTo>
                              <a:cubicBezTo>
                                <a:pt x="9283" y="16480"/>
                                <a:pt x="9266" y="16456"/>
                                <a:pt x="9245" y="16441"/>
                              </a:cubicBezTo>
                              <a:cubicBezTo>
                                <a:pt x="9226" y="16428"/>
                                <a:pt x="9196" y="16424"/>
                                <a:pt x="9174" y="16433"/>
                              </a:cubicBezTo>
                              <a:cubicBezTo>
                                <a:pt x="9155" y="16441"/>
                                <a:pt x="9140" y="16461"/>
                                <a:pt x="9139" y="16482"/>
                              </a:cubicBezTo>
                              <a:cubicBezTo>
                                <a:pt x="9138" y="16499"/>
                                <a:pt x="9152" y="16523"/>
                                <a:pt x="9170" y="16527"/>
                              </a:cubicBezTo>
                              <a:cubicBezTo>
                                <a:pt x="9188" y="16531"/>
                                <a:pt x="9202" y="16525"/>
                                <a:pt x="9217" y="16519"/>
                              </a:cubicBezTo>
                            </a:path>
                            <a:path w="1843" h="541">
                              <a:moveTo>
                                <a:pt x="9355" y="16427"/>
                              </a:moveTo>
                              <a:cubicBezTo>
                                <a:pt x="9358" y="16452"/>
                                <a:pt x="9361" y="16476"/>
                                <a:pt x="9369" y="16500"/>
                              </a:cubicBezTo>
                              <a:cubicBezTo>
                                <a:pt x="9374" y="16514"/>
                                <a:pt x="9381" y="16523"/>
                                <a:pt x="9390" y="16535"/>
                              </a:cubicBezTo>
                              <a:cubicBezTo>
                                <a:pt x="9402" y="16517"/>
                                <a:pt x="9406" y="16502"/>
                                <a:pt x="9410" y="16480"/>
                              </a:cubicBezTo>
                              <a:cubicBezTo>
                                <a:pt x="9415" y="16453"/>
                                <a:pt x="9423" y="16429"/>
                                <a:pt x="9434" y="16404"/>
                              </a:cubicBezTo>
                              <a:cubicBezTo>
                                <a:pt x="9445" y="16381"/>
                                <a:pt x="9462" y="16366"/>
                                <a:pt x="9485" y="16385"/>
                              </a:cubicBezTo>
                              <a:cubicBezTo>
                                <a:pt x="9513" y="16409"/>
                                <a:pt x="9534" y="16445"/>
                                <a:pt x="9553" y="16476"/>
                              </a:cubicBezTo>
                              <a:cubicBezTo>
                                <a:pt x="9565" y="16494"/>
                                <a:pt x="9576" y="16509"/>
                                <a:pt x="9592" y="16524"/>
                              </a:cubicBezTo>
                              <a:cubicBezTo>
                                <a:pt x="9599" y="16501"/>
                                <a:pt x="9601" y="16491"/>
                                <a:pt x="9600" y="1647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7758,16095" coordsize="1843,541" path="m7778,16210c7776,16172,7789,16249,7791,16257c7803,16310,7813,16364,7825,16417c7832,16449,7837,16481,7844,16513c7845,16517,7846,16521,7847,16525c7846,16493,7840,16464,7832,16432c7817,16373,7797,16316,7778,16258c7774,16245,7749,16196,7759,16182c7773,16163,7814,16161,7835,16156c7903,16140,7969,16114,8037,16098c8064,16092,8059,16100,8058,16121em7866,16323c7887,16325,7902,16324,7923,16321c7942,16318,7961,16312,7980,16311c7995,16311,7999,16311,8009,16310em8124,16397c8151,16395,8179,16398,8206,16393c8237,16388,8267,16379,8298,16375c8321,16372,8332,16365,8352,16374em8243,16447c8242,16466,8245,16478,8253,16495c8263,16517,8271,16539,8277,16562c8282,16582,8282,16601,8287,16621c8288,16626,8290,16630,8291,16635em8428,16584c8446,16572,8463,16560,8477,16543c8488,16529,8498,16507,8494,16489c8487,16456,8461,16462,8443,16481c8430,16495,8424,16522,8423,16540c8422,16563,8427,16586,8444,16602c8466,16622,8479,16617,8502,16615c8524,16616,8531,16618,8539,16604em8623,16478c8617,16506,8617,16513,8629,16537c8639,16556,8649,16575,8657,16594c8660,16572,8660,16550,8663,16528c8665,16510,8666,16480,8677,16465c8681,16462,8684,16458,8688,16455c8706,16469,8712,16484,8724,16504c8736,16524,8753,16562,8774,16575c8789,16579,8794,16583,8796,16570em8888,16421c8864,16400,8855,16406,8831,16428c8819,16439,8808,16456,8807,16472c8805,16492,8826,16501,8840,16508c8853,16515,8876,16519,8886,16530c8902,16547,8905,16562,8897,16583c8888,16607,8878,16613,8853,16618em9009,16450c9012,16470,9015,16488,9022,16506c9029,16523,9036,16537,9040,16554em8907,16254c8917,16268,8922,16273,8934,16278em9165,16539c9176,16557,9188,16582,9210,16589c9228,16595,9251,16585,9264,16572c9281,16554,9289,16531,9286,16506c9283,16480,9266,16456,9245,16441c9226,16428,9196,16424,9174,16433c9155,16441,9140,16461,9139,16482c9138,16499,9152,16523,9170,16527c9188,16531,9202,16525,9217,16519em9355,16427c9358,16452,9361,16476,9369,16500c9374,16514,9381,16523,9390,16535c9402,16517,9406,16502,9410,16480c9415,16453,9423,16429,9434,16404c9445,16381,9462,16366,9485,16385c9513,16409,9534,16445,9553,16476c9565,16494,9576,16509,9592,16524c9599,16501,9601,16491,9600,16473e" stroked="t" o:allowincell="f" style="position:absolute;margin-left:147.9pt;margin-top:78pt;width:52.2pt;height:15.2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316990</wp:posOffset>
                </wp:positionH>
                <wp:positionV relativeFrom="paragraph">
                  <wp:posOffset>737870</wp:posOffset>
                </wp:positionV>
                <wp:extent cx="156845" cy="59690"/>
                <wp:effectExtent l="6985" t="6985" r="5715" b="6985"/>
                <wp:wrapNone/>
                <wp:docPr id="26" name=""/>
                <a:graphic xmlns:a="http://schemas.openxmlformats.org/drawingml/2006/main">
                  <a:graphicData uri="http://schemas.microsoft.com/office/word/2010/wordprocessingShape">
                    <wps:wsp>
                      <wps:cNvSpPr/>
                      <wps:spPr>
                        <a:xfrm>
                          <a:off x="0" y="0"/>
                          <a:ext cx="156960" cy="59760"/>
                        </a:xfrm>
                        <a:custGeom>
                          <a:avLst/>
                          <a:gdLst/>
                          <a:ahLst/>
                          <a:rect l="l" t="t" r="r" b="b"/>
                          <a:pathLst>
                            <a:path w="436" h="165">
                              <a:moveTo>
                                <a:pt x="6198" y="15501"/>
                              </a:moveTo>
                              <a:cubicBezTo>
                                <a:pt x="6230" y="15523"/>
                                <a:pt x="6260" y="15544"/>
                                <a:pt x="6298" y="15553"/>
                              </a:cubicBezTo>
                              <a:cubicBezTo>
                                <a:pt x="6333" y="15561"/>
                                <a:pt x="6366" y="15559"/>
                                <a:pt x="6400" y="15550"/>
                              </a:cubicBezTo>
                              <a:cubicBezTo>
                                <a:pt x="6443" y="15539"/>
                                <a:pt x="6480" y="15520"/>
                                <a:pt x="6517" y="15497"/>
                              </a:cubicBezTo>
                              <a:cubicBezTo>
                                <a:pt x="6549" y="15478"/>
                                <a:pt x="6575" y="15455"/>
                                <a:pt x="6603" y="15431"/>
                              </a:cubicBezTo>
                              <a:cubicBezTo>
                                <a:pt x="6618" y="15419"/>
                                <a:pt x="6623" y="15410"/>
                                <a:pt x="6633" y="15394"/>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6198,15394" coordsize="436,165" path="m6198,15501c6230,15523,6260,15544,6298,15553c6333,15561,6366,15559,6400,15550c6443,15539,6480,15520,6517,15497c6549,15478,6575,15455,6603,15431c6618,15419,6623,15410,6633,15394e" stroked="t" o:allowincell="f" style="position:absolute;margin-left:103.7pt;margin-top:58.1pt;width:12.3pt;height:4.6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400810</wp:posOffset>
                </wp:positionH>
                <wp:positionV relativeFrom="paragraph">
                  <wp:posOffset>882650</wp:posOffset>
                </wp:positionV>
                <wp:extent cx="88265" cy="111760"/>
                <wp:effectExtent l="6985" t="6350" r="6350" b="6350"/>
                <wp:wrapNone/>
                <wp:docPr id="27" name=""/>
                <a:graphic xmlns:a="http://schemas.openxmlformats.org/drawingml/2006/main">
                  <a:graphicData uri="http://schemas.microsoft.com/office/word/2010/wordprocessingShape">
                    <wps:wsp>
                      <wps:cNvSpPr/>
                      <wps:spPr>
                        <a:xfrm>
                          <a:off x="0" y="0"/>
                          <a:ext cx="88200" cy="111600"/>
                        </a:xfrm>
                        <a:custGeom>
                          <a:avLst/>
                          <a:gdLst/>
                          <a:ahLst/>
                          <a:rect l="l" t="t" r="r" b="b"/>
                          <a:pathLst>
                            <a:path w="246" h="310">
                              <a:moveTo>
                                <a:pt x="6491" y="15796"/>
                              </a:moveTo>
                              <a:cubicBezTo>
                                <a:pt x="6484" y="15822"/>
                                <a:pt x="6483" y="15847"/>
                                <a:pt x="6483" y="15874"/>
                              </a:cubicBezTo>
                              <a:cubicBezTo>
                                <a:pt x="6482" y="15914"/>
                                <a:pt x="6479" y="15956"/>
                                <a:pt x="6481" y="15996"/>
                              </a:cubicBezTo>
                              <a:cubicBezTo>
                                <a:pt x="6482" y="16025"/>
                                <a:pt x="6483" y="16061"/>
                                <a:pt x="6502" y="16085"/>
                              </a:cubicBezTo>
                              <a:cubicBezTo>
                                <a:pt x="6519" y="16106"/>
                                <a:pt x="6540" y="16107"/>
                                <a:pt x="6563" y="16098"/>
                              </a:cubicBezTo>
                              <a:cubicBezTo>
                                <a:pt x="6591" y="16087"/>
                                <a:pt x="6611" y="16067"/>
                                <a:pt x="6624" y="16041"/>
                              </a:cubicBezTo>
                              <a:cubicBezTo>
                                <a:pt x="6639" y="16012"/>
                                <a:pt x="6643" y="15978"/>
                                <a:pt x="6639" y="15946"/>
                              </a:cubicBezTo>
                              <a:cubicBezTo>
                                <a:pt x="6635" y="15915"/>
                                <a:pt x="6624" y="15883"/>
                                <a:pt x="6606" y="15857"/>
                              </a:cubicBezTo>
                              <a:cubicBezTo>
                                <a:pt x="6593" y="15838"/>
                                <a:pt x="6574" y="15819"/>
                                <a:pt x="6552" y="15810"/>
                              </a:cubicBezTo>
                              <a:cubicBezTo>
                                <a:pt x="6531" y="15802"/>
                                <a:pt x="6512" y="15810"/>
                                <a:pt x="6505" y="15825"/>
                              </a:cubicBezTo>
                            </a:path>
                            <a:path w="246" h="310">
                              <a:moveTo>
                                <a:pt x="6431" y="16018"/>
                              </a:moveTo>
                              <a:cubicBezTo>
                                <a:pt x="6453" y="16000"/>
                                <a:pt x="6477" y="15986"/>
                                <a:pt x="6504" y="15975"/>
                              </a:cubicBezTo>
                              <a:cubicBezTo>
                                <a:pt x="6538" y="15962"/>
                                <a:pt x="6572" y="15946"/>
                                <a:pt x="6606" y="15934"/>
                              </a:cubicBezTo>
                              <a:cubicBezTo>
                                <a:pt x="6618" y="15930"/>
                                <a:pt x="6652" y="15914"/>
                                <a:pt x="6665" y="15916"/>
                              </a:cubicBezTo>
                              <a:cubicBezTo>
                                <a:pt x="6669" y="15918"/>
                                <a:pt x="6672" y="15920"/>
                                <a:pt x="6676" y="15922"/>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6431,15796" coordsize="246,310" path="m6491,15796c6484,15822,6483,15847,6483,15874c6482,15914,6479,15956,6481,15996c6482,16025,6483,16061,6502,16085c6519,16106,6540,16107,6563,16098c6591,16087,6611,16067,6624,16041c6639,16012,6643,15978,6639,15946c6635,15915,6624,15883,6606,15857c6593,15838,6574,15819,6552,15810c6531,15802,6512,15810,6505,15825em6431,16018c6453,16000,6477,15986,6504,15975c6538,15962,6572,15946,6606,15934c6618,15930,6652,15914,6665,15916c6669,15918,6672,15920,6676,15922e" stroked="t" o:allowincell="f" style="position:absolute;margin-left:110.3pt;margin-top:69.5pt;width:6.9pt;height:8.7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798320</wp:posOffset>
                </wp:positionH>
                <wp:positionV relativeFrom="paragraph">
                  <wp:posOffset>1167130</wp:posOffset>
                </wp:positionV>
                <wp:extent cx="1567815" cy="635000"/>
                <wp:effectExtent l="10160" t="9525" r="8890" b="9525"/>
                <wp:wrapNone/>
                <wp:docPr id="28" name=""/>
                <a:graphic xmlns:a="http://schemas.openxmlformats.org/drawingml/2006/main">
                  <a:graphicData uri="http://schemas.microsoft.com/office/word/2010/wordprocessingShape">
                    <wps:wsp>
                      <wps:cNvSpPr/>
                      <wps:spPr>
                        <a:xfrm>
                          <a:off x="0" y="0"/>
                          <a:ext cx="1567800" cy="635040"/>
                        </a:xfrm>
                        <a:custGeom>
                          <a:avLst/>
                          <a:gdLst/>
                          <a:ahLst/>
                          <a:rect l="l" t="t" r="r" b="b"/>
                          <a:pathLst>
                            <a:path w="4354" h="1764">
                              <a:moveTo>
                                <a:pt x="8693" y="18071"/>
                              </a:moveTo>
                              <a:cubicBezTo>
                                <a:pt x="8710" y="18079"/>
                                <a:pt x="8707" y="18078"/>
                                <a:pt x="8725" y="18082"/>
                              </a:cubicBezTo>
                              <a:cubicBezTo>
                                <a:pt x="8808" y="18099"/>
                                <a:pt x="8894" y="18095"/>
                                <a:pt x="8978" y="18092"/>
                              </a:cubicBezTo>
                              <a:cubicBezTo>
                                <a:pt x="9015" y="18091"/>
                                <a:pt x="9052" y="18085"/>
                                <a:pt x="9090" y="18084"/>
                              </a:cubicBezTo>
                              <a:cubicBezTo>
                                <a:pt x="9118" y="18083"/>
                                <a:pt x="9146" y="18082"/>
                                <a:pt x="9174" y="18082"/>
                              </a:cubicBezTo>
                              <a:cubicBezTo>
                                <a:pt x="9210" y="18081"/>
                                <a:pt x="9247" y="18081"/>
                                <a:pt x="9283" y="18082"/>
                              </a:cubicBezTo>
                              <a:cubicBezTo>
                                <a:pt x="9323" y="18083"/>
                                <a:pt x="9363" y="18083"/>
                                <a:pt x="9402" y="18087"/>
                              </a:cubicBezTo>
                              <a:cubicBezTo>
                                <a:pt x="9413" y="18089"/>
                                <a:pt x="9416" y="18090"/>
                                <a:pt x="9423" y="18090"/>
                              </a:cubicBezTo>
                              <a:cubicBezTo>
                                <a:pt x="9412" y="18072"/>
                                <a:pt x="9402" y="18057"/>
                                <a:pt x="9385" y="18041"/>
                              </a:cubicBezTo>
                              <a:cubicBezTo>
                                <a:pt x="9345" y="18002"/>
                                <a:pt x="9299" y="17965"/>
                                <a:pt x="9252" y="17936"/>
                              </a:cubicBezTo>
                              <a:cubicBezTo>
                                <a:pt x="9248" y="17934"/>
                                <a:pt x="9243" y="17931"/>
                                <a:pt x="9239" y="17929"/>
                              </a:cubicBezTo>
                              <a:cubicBezTo>
                                <a:pt x="9259" y="17948"/>
                                <a:pt x="9277" y="17962"/>
                                <a:pt x="9302" y="17976"/>
                              </a:cubicBezTo>
                              <a:cubicBezTo>
                                <a:pt x="9336" y="17994"/>
                                <a:pt x="9369" y="18013"/>
                                <a:pt x="9402" y="18033"/>
                              </a:cubicBezTo>
                              <a:cubicBezTo>
                                <a:pt x="9438" y="18055"/>
                                <a:pt x="9476" y="18078"/>
                                <a:pt x="9506" y="18107"/>
                              </a:cubicBezTo>
                              <a:cubicBezTo>
                                <a:pt x="9524" y="18124"/>
                                <a:pt x="9538" y="18139"/>
                                <a:pt x="9538" y="18165"/>
                              </a:cubicBezTo>
                              <a:cubicBezTo>
                                <a:pt x="9538" y="18187"/>
                                <a:pt x="9497" y="18211"/>
                                <a:pt x="9482" y="18224"/>
                              </a:cubicBezTo>
                              <a:cubicBezTo>
                                <a:pt x="9473" y="18232"/>
                                <a:pt x="9441" y="18264"/>
                                <a:pt x="9432" y="18267"/>
                              </a:cubicBezTo>
                              <a:cubicBezTo>
                                <a:pt x="9428" y="18265"/>
                                <a:pt x="9425" y="18263"/>
                                <a:pt x="9421" y="18261"/>
                              </a:cubicBezTo>
                            </a:path>
                            <a:path w="4354" h="1764">
                              <a:moveTo>
                                <a:pt x="9944" y="17776"/>
                              </a:moveTo>
                              <a:cubicBezTo>
                                <a:pt x="9950" y="17806"/>
                                <a:pt x="9953" y="17834"/>
                                <a:pt x="9955" y="17865"/>
                              </a:cubicBezTo>
                              <a:cubicBezTo>
                                <a:pt x="9960" y="17942"/>
                                <a:pt x="9969" y="18020"/>
                                <a:pt x="9973" y="18097"/>
                              </a:cubicBezTo>
                              <a:cubicBezTo>
                                <a:pt x="9973" y="18101"/>
                                <a:pt x="9972" y="18153"/>
                                <a:pt x="9977" y="18155"/>
                              </a:cubicBezTo>
                              <a:cubicBezTo>
                                <a:pt x="10013" y="18171"/>
                                <a:pt x="9977" y="18076"/>
                                <a:pt x="9975" y="18037"/>
                              </a:cubicBezTo>
                              <a:cubicBezTo>
                                <a:pt x="9972" y="17971"/>
                                <a:pt x="9971" y="17905"/>
                                <a:pt x="9977" y="17839"/>
                              </a:cubicBezTo>
                              <a:cubicBezTo>
                                <a:pt x="9979" y="17818"/>
                                <a:pt x="9979" y="17778"/>
                                <a:pt x="9997" y="17761"/>
                              </a:cubicBezTo>
                              <a:cubicBezTo>
                                <a:pt x="10013" y="17746"/>
                                <a:pt x="10032" y="17748"/>
                                <a:pt x="10052" y="17745"/>
                              </a:cubicBezTo>
                              <a:cubicBezTo>
                                <a:pt x="10084" y="17740"/>
                                <a:pt x="10117" y="17733"/>
                                <a:pt x="10149" y="17730"/>
                              </a:cubicBezTo>
                              <a:cubicBezTo>
                                <a:pt x="10167" y="17728"/>
                                <a:pt x="10198" y="17720"/>
                                <a:pt x="10214" y="17731"/>
                              </a:cubicBezTo>
                              <a:cubicBezTo>
                                <a:pt x="10218" y="17735"/>
                                <a:pt x="10221" y="17739"/>
                                <a:pt x="10225" y="17743"/>
                              </a:cubicBezTo>
                            </a:path>
                            <a:path w="4354" h="1764">
                              <a:moveTo>
                                <a:pt x="9980" y="17971"/>
                              </a:moveTo>
                              <a:cubicBezTo>
                                <a:pt x="9988" y="17988"/>
                                <a:pt x="10004" y="17986"/>
                                <a:pt x="10024" y="17982"/>
                              </a:cubicBezTo>
                              <a:cubicBezTo>
                                <a:pt x="10058" y="17976"/>
                                <a:pt x="10092" y="17966"/>
                                <a:pt x="10126" y="17964"/>
                              </a:cubicBezTo>
                              <a:cubicBezTo>
                                <a:pt x="10142" y="17964"/>
                                <a:pt x="10148" y="17964"/>
                                <a:pt x="10159" y="17966"/>
                              </a:cubicBezTo>
                            </a:path>
                            <a:path w="4354" h="1764">
                              <a:moveTo>
                                <a:pt x="10406" y="18147"/>
                              </a:moveTo>
                              <a:cubicBezTo>
                                <a:pt x="10394" y="18135"/>
                                <a:pt x="10412" y="18146"/>
                                <a:pt x="10379" y="18138"/>
                              </a:cubicBezTo>
                              <a:cubicBezTo>
                                <a:pt x="10364" y="18135"/>
                                <a:pt x="10344" y="18132"/>
                                <a:pt x="10330" y="18140"/>
                              </a:cubicBezTo>
                              <a:cubicBezTo>
                                <a:pt x="10312" y="18151"/>
                                <a:pt x="10307" y="18173"/>
                                <a:pt x="10304" y="18192"/>
                              </a:cubicBezTo>
                              <a:cubicBezTo>
                                <a:pt x="10300" y="18219"/>
                                <a:pt x="10301" y="18246"/>
                                <a:pt x="10308" y="18272"/>
                              </a:cubicBezTo>
                              <a:cubicBezTo>
                                <a:pt x="10314" y="18295"/>
                                <a:pt x="10328" y="18315"/>
                                <a:pt x="10351" y="18322"/>
                              </a:cubicBezTo>
                              <a:cubicBezTo>
                                <a:pt x="10376" y="18330"/>
                                <a:pt x="10425" y="18329"/>
                                <a:pt x="10450" y="18321"/>
                              </a:cubicBezTo>
                              <a:cubicBezTo>
                                <a:pt x="10478" y="18312"/>
                                <a:pt x="10503" y="18298"/>
                                <a:pt x="10528" y="18283"/>
                              </a:cubicBezTo>
                            </a:path>
                            <a:path w="4354" h="1764">
                              <a:moveTo>
                                <a:pt x="10620" y="18227"/>
                              </a:moveTo>
                              <a:cubicBezTo>
                                <a:pt x="10599" y="18237"/>
                                <a:pt x="10601" y="18246"/>
                                <a:pt x="10602" y="18273"/>
                              </a:cubicBezTo>
                              <a:cubicBezTo>
                                <a:pt x="10602" y="18286"/>
                                <a:pt x="10604" y="18308"/>
                                <a:pt x="10615" y="18317"/>
                              </a:cubicBezTo>
                              <a:cubicBezTo>
                                <a:pt x="10632" y="18330"/>
                                <a:pt x="10648" y="18326"/>
                                <a:pt x="10665" y="18317"/>
                              </a:cubicBezTo>
                              <a:cubicBezTo>
                                <a:pt x="10678" y="18310"/>
                                <a:pt x="10703" y="18286"/>
                                <a:pt x="10694" y="18269"/>
                              </a:cubicBezTo>
                              <a:cubicBezTo>
                                <a:pt x="10683" y="18248"/>
                                <a:pt x="10665" y="18243"/>
                                <a:pt x="10643" y="18242"/>
                              </a:cubicBezTo>
                              <a:cubicBezTo>
                                <a:pt x="10626" y="18241"/>
                                <a:pt x="10618" y="18244"/>
                                <a:pt x="10602" y="18250"/>
                              </a:cubicBezTo>
                            </a:path>
                            <a:path w="4354" h="1764">
                              <a:moveTo>
                                <a:pt x="10752" y="18254"/>
                              </a:moveTo>
                              <a:cubicBezTo>
                                <a:pt x="10765" y="18272"/>
                                <a:pt x="10767" y="18298"/>
                                <a:pt x="10783" y="18315"/>
                              </a:cubicBezTo>
                              <a:cubicBezTo>
                                <a:pt x="10799" y="18332"/>
                                <a:pt x="10816" y="18335"/>
                                <a:pt x="10838" y="18332"/>
                              </a:cubicBezTo>
                              <a:cubicBezTo>
                                <a:pt x="10860" y="18329"/>
                                <a:pt x="10873" y="18315"/>
                                <a:pt x="10881" y="18295"/>
                              </a:cubicBezTo>
                              <a:cubicBezTo>
                                <a:pt x="10886" y="18283"/>
                                <a:pt x="10886" y="18266"/>
                                <a:pt x="10884" y="18253"/>
                              </a:cubicBezTo>
                              <a:cubicBezTo>
                                <a:pt x="10883" y="18249"/>
                                <a:pt x="10883" y="18245"/>
                                <a:pt x="10882" y="18241"/>
                              </a:cubicBezTo>
                              <a:cubicBezTo>
                                <a:pt x="10881" y="18267"/>
                                <a:pt x="10884" y="18290"/>
                                <a:pt x="10902" y="18311"/>
                              </a:cubicBezTo>
                              <a:cubicBezTo>
                                <a:pt x="10909" y="18319"/>
                                <a:pt x="10935" y="18333"/>
                                <a:pt x="10946" y="18331"/>
                              </a:cubicBezTo>
                              <a:cubicBezTo>
                                <a:pt x="10967" y="18324"/>
                                <a:pt x="10974" y="18325"/>
                                <a:pt x="10978" y="18310"/>
                              </a:cubicBezTo>
                            </a:path>
                            <a:path w="4354" h="1764">
                              <a:moveTo>
                                <a:pt x="10939" y="17993"/>
                              </a:moveTo>
                              <a:cubicBezTo>
                                <a:pt x="10936" y="18030"/>
                                <a:pt x="10943" y="18048"/>
                                <a:pt x="10955" y="18083"/>
                              </a:cubicBezTo>
                              <a:cubicBezTo>
                                <a:pt x="10968" y="18121"/>
                                <a:pt x="10985" y="18160"/>
                                <a:pt x="10995" y="18199"/>
                              </a:cubicBezTo>
                              <a:cubicBezTo>
                                <a:pt x="11004" y="18231"/>
                                <a:pt x="11007" y="18264"/>
                                <a:pt x="11014" y="18296"/>
                              </a:cubicBezTo>
                              <a:cubicBezTo>
                                <a:pt x="11017" y="18309"/>
                                <a:pt x="11021" y="18321"/>
                                <a:pt x="11025" y="18333"/>
                              </a:cubicBezTo>
                              <a:cubicBezTo>
                                <a:pt x="11042" y="18333"/>
                                <a:pt x="11044" y="18330"/>
                                <a:pt x="11060" y="18321"/>
                              </a:cubicBezTo>
                            </a:path>
                            <a:path w="4354" h="1764">
                              <a:moveTo>
                                <a:pt x="11138" y="18230"/>
                              </a:moveTo>
                              <a:cubicBezTo>
                                <a:pt x="11128" y="18230"/>
                                <a:pt x="11123" y="18241"/>
                                <a:pt x="11125" y="18261"/>
                              </a:cubicBezTo>
                              <a:cubicBezTo>
                                <a:pt x="11128" y="18282"/>
                                <a:pt x="11138" y="18302"/>
                                <a:pt x="11155" y="18315"/>
                              </a:cubicBezTo>
                              <a:cubicBezTo>
                                <a:pt x="11179" y="18334"/>
                                <a:pt x="11215" y="18339"/>
                                <a:pt x="11244" y="18329"/>
                              </a:cubicBezTo>
                              <a:cubicBezTo>
                                <a:pt x="11265" y="18322"/>
                                <a:pt x="11274" y="18304"/>
                                <a:pt x="11268" y="18283"/>
                              </a:cubicBezTo>
                              <a:cubicBezTo>
                                <a:pt x="11263" y="18266"/>
                                <a:pt x="11248" y="18251"/>
                                <a:pt x="11231" y="18246"/>
                              </a:cubicBezTo>
                              <a:cubicBezTo>
                                <a:pt x="11212" y="18240"/>
                                <a:pt x="11190" y="18244"/>
                                <a:pt x="11173" y="18254"/>
                              </a:cubicBezTo>
                              <a:cubicBezTo>
                                <a:pt x="11155" y="18264"/>
                                <a:pt x="11146" y="18274"/>
                                <a:pt x="11147" y="18286"/>
                              </a:cubicBezTo>
                            </a:path>
                            <a:path w="4354" h="1764">
                              <a:moveTo>
                                <a:pt x="11275" y="18304"/>
                              </a:moveTo>
                              <a:cubicBezTo>
                                <a:pt x="11284" y="18323"/>
                                <a:pt x="11294" y="18334"/>
                                <a:pt x="11312" y="18344"/>
                              </a:cubicBezTo>
                              <a:cubicBezTo>
                                <a:pt x="11317" y="18325"/>
                                <a:pt x="11317" y="18306"/>
                                <a:pt x="11320" y="18287"/>
                              </a:cubicBezTo>
                              <a:cubicBezTo>
                                <a:pt x="11324" y="18267"/>
                                <a:pt x="11331" y="18250"/>
                                <a:pt x="11340" y="18232"/>
                              </a:cubicBezTo>
                              <a:cubicBezTo>
                                <a:pt x="11360" y="18239"/>
                                <a:pt x="11360" y="18250"/>
                                <a:pt x="11367" y="18270"/>
                              </a:cubicBezTo>
                              <a:cubicBezTo>
                                <a:pt x="11373" y="18287"/>
                                <a:pt x="11380" y="18310"/>
                                <a:pt x="11393" y="18323"/>
                              </a:cubicBezTo>
                              <a:cubicBezTo>
                                <a:pt x="11396" y="18325"/>
                                <a:pt x="11400" y="18327"/>
                                <a:pt x="11403" y="18329"/>
                              </a:cubicBezTo>
                              <a:cubicBezTo>
                                <a:pt x="11416" y="18310"/>
                                <a:pt x="11419" y="18295"/>
                                <a:pt x="11424" y="18272"/>
                              </a:cubicBezTo>
                              <a:cubicBezTo>
                                <a:pt x="11427" y="18257"/>
                                <a:pt x="11430" y="18249"/>
                                <a:pt x="11437" y="18235"/>
                              </a:cubicBezTo>
                              <a:cubicBezTo>
                                <a:pt x="11461" y="18241"/>
                                <a:pt x="11473" y="18264"/>
                                <a:pt x="11490" y="18283"/>
                              </a:cubicBezTo>
                              <a:cubicBezTo>
                                <a:pt x="11501" y="18295"/>
                                <a:pt x="11516" y="18310"/>
                                <a:pt x="11531" y="18317"/>
                              </a:cubicBezTo>
                              <a:cubicBezTo>
                                <a:pt x="11536" y="18319"/>
                                <a:pt x="11542" y="18320"/>
                                <a:pt x="11547" y="18322"/>
                              </a:cubicBezTo>
                            </a:path>
                            <a:path w="4354" h="1764">
                              <a:moveTo>
                                <a:pt x="11569" y="17899"/>
                              </a:moveTo>
                              <a:cubicBezTo>
                                <a:pt x="11563" y="17924"/>
                                <a:pt x="11569" y="17948"/>
                                <a:pt x="11575" y="17975"/>
                              </a:cubicBezTo>
                              <a:cubicBezTo>
                                <a:pt x="11593" y="18058"/>
                                <a:pt x="11621" y="18138"/>
                                <a:pt x="11646" y="18219"/>
                              </a:cubicBezTo>
                              <a:cubicBezTo>
                                <a:pt x="11653" y="18243"/>
                                <a:pt x="11661" y="18263"/>
                                <a:pt x="11674" y="18284"/>
                              </a:cubicBezTo>
                              <a:cubicBezTo>
                                <a:pt x="11689" y="18269"/>
                                <a:pt x="11700" y="18254"/>
                                <a:pt x="11713" y="18236"/>
                              </a:cubicBezTo>
                              <a:cubicBezTo>
                                <a:pt x="11729" y="18215"/>
                                <a:pt x="11747" y="18198"/>
                                <a:pt x="11772" y="18189"/>
                              </a:cubicBezTo>
                              <a:cubicBezTo>
                                <a:pt x="11800" y="18179"/>
                                <a:pt x="11825" y="18185"/>
                                <a:pt x="11850" y="18201"/>
                              </a:cubicBezTo>
                              <a:cubicBezTo>
                                <a:pt x="11872" y="18215"/>
                                <a:pt x="11889" y="18242"/>
                                <a:pt x="11889" y="18268"/>
                              </a:cubicBezTo>
                              <a:cubicBezTo>
                                <a:pt x="11889" y="18296"/>
                                <a:pt x="11872" y="18316"/>
                                <a:pt x="11850" y="18331"/>
                              </a:cubicBezTo>
                              <a:cubicBezTo>
                                <a:pt x="11832" y="18343"/>
                                <a:pt x="11810" y="18351"/>
                                <a:pt x="11790" y="18345"/>
                              </a:cubicBezTo>
                              <a:cubicBezTo>
                                <a:pt x="11767" y="18338"/>
                                <a:pt x="11773" y="18318"/>
                                <a:pt x="11771" y="18298"/>
                              </a:cubicBezTo>
                            </a:path>
                            <a:path w="4354" h="1764">
                              <a:moveTo>
                                <a:pt x="7598" y="16631"/>
                              </a:moveTo>
                              <a:cubicBezTo>
                                <a:pt x="7623" y="16662"/>
                                <a:pt x="7647" y="16695"/>
                                <a:pt x="7673" y="16726"/>
                              </a:cubicBezTo>
                              <a:cubicBezTo>
                                <a:pt x="7696" y="16753"/>
                                <a:pt x="7718" y="16780"/>
                                <a:pt x="7739" y="16809"/>
                              </a:cubicBezTo>
                              <a:cubicBezTo>
                                <a:pt x="7818" y="16914"/>
                                <a:pt x="7877" y="17034"/>
                                <a:pt x="7952" y="17142"/>
                              </a:cubicBezTo>
                              <a:cubicBezTo>
                                <a:pt x="7999" y="17209"/>
                                <a:pt x="8043" y="17280"/>
                                <a:pt x="8095" y="17343"/>
                              </a:cubicBezTo>
                              <a:cubicBezTo>
                                <a:pt x="8137" y="17393"/>
                                <a:pt x="8187" y="17436"/>
                                <a:pt x="8228" y="17486"/>
                              </a:cubicBezTo>
                              <a:cubicBezTo>
                                <a:pt x="8266" y="17532"/>
                                <a:pt x="8301" y="17581"/>
                                <a:pt x="8339" y="17628"/>
                              </a:cubicBezTo>
                              <a:cubicBezTo>
                                <a:pt x="8375" y="17672"/>
                                <a:pt x="8419" y="17718"/>
                                <a:pt x="8437" y="17772"/>
                              </a:cubicBezTo>
                              <a:cubicBezTo>
                                <a:pt x="8443" y="17789"/>
                                <a:pt x="8443" y="17805"/>
                                <a:pt x="8446" y="17822"/>
                              </a:cubicBezTo>
                              <a:cubicBezTo>
                                <a:pt x="8436" y="17797"/>
                                <a:pt x="8426" y="17770"/>
                                <a:pt x="8413" y="17745"/>
                              </a:cubicBezTo>
                              <a:cubicBezTo>
                                <a:pt x="8392" y="17710"/>
                                <a:pt x="8386" y="17699"/>
                                <a:pt x="8373" y="17676"/>
                              </a:cubicBezTo>
                            </a:path>
                            <a:path w="4354" h="1764">
                              <a:moveTo>
                                <a:pt x="7648" y="16645"/>
                              </a:moveTo>
                              <a:cubicBezTo>
                                <a:pt x="7646" y="16640"/>
                                <a:pt x="7645" y="16636"/>
                                <a:pt x="7643" y="16631"/>
                              </a:cubicBezTo>
                              <a:cubicBezTo>
                                <a:pt x="7627" y="16647"/>
                                <a:pt x="7626" y="16663"/>
                                <a:pt x="7621" y="16687"/>
                              </a:cubicBezTo>
                              <a:cubicBezTo>
                                <a:pt x="7616" y="16713"/>
                                <a:pt x="7615" y="16738"/>
                                <a:pt x="7612" y="16764"/>
                              </a:cubicBezTo>
                              <a:cubicBezTo>
                                <a:pt x="7610" y="16782"/>
                                <a:pt x="7608" y="16802"/>
                                <a:pt x="7605" y="16820"/>
                              </a:cubicBezTo>
                              <a:cubicBezTo>
                                <a:pt x="7604" y="16824"/>
                                <a:pt x="7603" y="16827"/>
                                <a:pt x="7602" y="16831"/>
                              </a:cubicBezTo>
                              <a:cubicBezTo>
                                <a:pt x="7594" y="16811"/>
                                <a:pt x="7587" y="16791"/>
                                <a:pt x="7580" y="16771"/>
                              </a:cubicBezTo>
                              <a:cubicBezTo>
                                <a:pt x="7569" y="16738"/>
                                <a:pt x="7556" y="16704"/>
                                <a:pt x="7547" y="16670"/>
                              </a:cubicBezTo>
                              <a:cubicBezTo>
                                <a:pt x="7541" y="16646"/>
                                <a:pt x="7535" y="16624"/>
                                <a:pt x="7539" y="16600"/>
                              </a:cubicBezTo>
                              <a:cubicBezTo>
                                <a:pt x="7563" y="16592"/>
                                <a:pt x="7578" y="16600"/>
                                <a:pt x="7604" y="16610"/>
                              </a:cubicBezTo>
                              <a:cubicBezTo>
                                <a:pt x="7633" y="16621"/>
                                <a:pt x="7662" y="16633"/>
                                <a:pt x="7693" y="16639"/>
                              </a:cubicBezTo>
                              <a:cubicBezTo>
                                <a:pt x="7705" y="16641"/>
                                <a:pt x="7744" y="16649"/>
                                <a:pt x="7755" y="16640"/>
                              </a:cubicBezTo>
                              <a:cubicBezTo>
                                <a:pt x="7773" y="16624"/>
                                <a:pt x="7778" y="16607"/>
                                <a:pt x="7788" y="16586"/>
                              </a:cubicBezTo>
                            </a:path>
                            <a:path w="4354" h="1764">
                              <a:moveTo>
                                <a:pt x="8548" y="16901"/>
                              </a:moveTo>
                              <a:cubicBezTo>
                                <a:pt x="8545" y="16950"/>
                                <a:pt x="8546" y="16999"/>
                                <a:pt x="8545" y="17049"/>
                              </a:cubicBezTo>
                              <a:cubicBezTo>
                                <a:pt x="8544" y="17104"/>
                                <a:pt x="8544" y="17160"/>
                                <a:pt x="8543" y="17215"/>
                              </a:cubicBezTo>
                              <a:cubicBezTo>
                                <a:pt x="8542" y="17265"/>
                                <a:pt x="8541" y="17316"/>
                                <a:pt x="8539" y="17366"/>
                              </a:cubicBezTo>
                              <a:cubicBezTo>
                                <a:pt x="8538" y="17413"/>
                                <a:pt x="8535" y="17459"/>
                                <a:pt x="8534" y="17506"/>
                              </a:cubicBezTo>
                              <a:cubicBezTo>
                                <a:pt x="8532" y="17578"/>
                                <a:pt x="8535" y="17650"/>
                                <a:pt x="8537" y="17722"/>
                              </a:cubicBezTo>
                              <a:cubicBezTo>
                                <a:pt x="8538" y="17764"/>
                                <a:pt x="8540" y="17806"/>
                                <a:pt x="8541" y="17848"/>
                              </a:cubicBezTo>
                              <a:cubicBezTo>
                                <a:pt x="8541" y="17876"/>
                                <a:pt x="8541" y="17904"/>
                                <a:pt x="8540" y="17932"/>
                              </a:cubicBezTo>
                              <a:cubicBezTo>
                                <a:pt x="8540" y="17944"/>
                                <a:pt x="8538" y="17956"/>
                                <a:pt x="8537" y="17968"/>
                              </a:cubicBezTo>
                            </a:path>
                            <a:path w="4354" h="1764">
                              <a:moveTo>
                                <a:pt x="8307" y="17190"/>
                              </a:moveTo>
                              <a:cubicBezTo>
                                <a:pt x="8308" y="17216"/>
                                <a:pt x="8313" y="17241"/>
                                <a:pt x="8316" y="17267"/>
                              </a:cubicBezTo>
                              <a:cubicBezTo>
                                <a:pt x="8318" y="17283"/>
                                <a:pt x="8321" y="17309"/>
                                <a:pt x="8335" y="17320"/>
                              </a:cubicBezTo>
                              <a:cubicBezTo>
                                <a:pt x="8350" y="17333"/>
                                <a:pt x="8368" y="17336"/>
                                <a:pt x="8387" y="17328"/>
                              </a:cubicBezTo>
                              <a:cubicBezTo>
                                <a:pt x="8408" y="17319"/>
                                <a:pt x="8418" y="17303"/>
                                <a:pt x="8423" y="17282"/>
                              </a:cubicBezTo>
                              <a:cubicBezTo>
                                <a:pt x="8428" y="17263"/>
                                <a:pt x="8425" y="17242"/>
                                <a:pt x="8420" y="17223"/>
                              </a:cubicBezTo>
                              <a:cubicBezTo>
                                <a:pt x="8414" y="17202"/>
                                <a:pt x="8404" y="17184"/>
                                <a:pt x="8390" y="17167"/>
                              </a:cubicBezTo>
                              <a:cubicBezTo>
                                <a:pt x="8377" y="17151"/>
                                <a:pt x="8362" y="17137"/>
                                <a:pt x="8344" y="17127"/>
                              </a:cubicBezTo>
                              <a:cubicBezTo>
                                <a:pt x="8326" y="17117"/>
                                <a:pt x="8335" y="17137"/>
                                <a:pt x="8335" y="17148"/>
                              </a:cubicBezTo>
                            </a:path>
                            <a:path w="4354" h="1764">
                              <a:moveTo>
                                <a:pt x="8286" y="17262"/>
                              </a:moveTo>
                              <a:cubicBezTo>
                                <a:pt x="8311" y="17252"/>
                                <a:pt x="8333" y="17240"/>
                                <a:pt x="8357" y="17228"/>
                              </a:cubicBezTo>
                              <a:cubicBezTo>
                                <a:pt x="8376" y="17219"/>
                                <a:pt x="8395" y="17208"/>
                                <a:pt x="8415" y="17200"/>
                              </a:cubicBezTo>
                              <a:cubicBezTo>
                                <a:pt x="8429" y="17195"/>
                                <a:pt x="8435" y="17195"/>
                                <a:pt x="8444" y="17204"/>
                              </a:cubicBezTo>
                            </a:path>
                            <a:path w="4354" h="1764">
                              <a:moveTo>
                                <a:pt x="8133" y="16988"/>
                              </a:moveTo>
                              <a:cubicBezTo>
                                <a:pt x="8150" y="16979"/>
                                <a:pt x="8165" y="16970"/>
                                <a:pt x="8183" y="16963"/>
                              </a:cubicBezTo>
                              <a:cubicBezTo>
                                <a:pt x="8206" y="16954"/>
                                <a:pt x="8231" y="16950"/>
                                <a:pt x="8255" y="16946"/>
                              </a:cubicBezTo>
                              <a:cubicBezTo>
                                <a:pt x="8283" y="16942"/>
                                <a:pt x="8311" y="16941"/>
                                <a:pt x="8340" y="16942"/>
                              </a:cubicBezTo>
                              <a:cubicBezTo>
                                <a:pt x="8362" y="16943"/>
                                <a:pt x="8384" y="16945"/>
                                <a:pt x="8405" y="16951"/>
                              </a:cubicBezTo>
                              <a:cubicBezTo>
                                <a:pt x="8420" y="16955"/>
                                <a:pt x="8435" y="16961"/>
                                <a:pt x="8448" y="16969"/>
                              </a:cubicBezTo>
                              <a:cubicBezTo>
                                <a:pt x="8458" y="16976"/>
                                <a:pt x="8460" y="16978"/>
                                <a:pt x="8468" y="16980"/>
                              </a:cubicBezTo>
                            </a:path>
                          </a:pathLst>
                        </a:custGeom>
                        <a:noFill/>
                        <a:ln cap="rnd" w="19080">
                          <a:solidFill>
                            <a:srgbClr val="008000"/>
                          </a:solidFill>
                          <a:round/>
                        </a:ln>
                      </wps:spPr>
                      <wps:style>
                        <a:lnRef idx="0"/>
                        <a:fillRef idx="0"/>
                        <a:effectRef idx="0"/>
                        <a:fontRef idx="minor"/>
                      </wps:style>
                      <wps:bodyPr/>
                    </wps:wsp>
                  </a:graphicData>
                </a:graphic>
              </wp:anchor>
            </w:drawing>
          </mc:Choice>
          <mc:Fallback>
            <w:pict>
              <v:shape id="shape_0" coordorigin="7536,16586" coordsize="4354,1764" path="m8693,18071c8710,18079,8707,18078,8725,18082c8808,18099,8894,18095,8978,18092c9015,18091,9052,18085,9090,18084c9118,18083,9146,18082,9174,18082c9210,18081,9247,18081,9283,18082c9323,18083,9363,18083,9402,18087c9413,18089,9416,18090,9423,18090c9412,18072,9402,18057,9385,18041c9345,18002,9299,17965,9252,17936c9248,17934,9243,17931,9239,17929c9259,17948,9277,17962,9302,17976c9336,17994,9369,18013,9402,18033c9438,18055,9476,18078,9506,18107c9524,18124,9538,18139,9538,18165c9538,18187,9497,18211,9482,18224c9473,18232,9441,18264,9432,18267c9428,18265,9425,18263,9421,18261em9944,17776c9950,17806,9953,17834,9955,17865c9960,17942,9969,18020,9973,18097c9973,18101,9972,18153,9977,18155c10013,18171,9977,18076,9975,18037c9972,17971,9971,17905,9977,17839c9979,17818,9979,17778,9997,17761c10013,17746,10032,17748,10052,17745c10084,17740,10117,17733,10149,17730c10167,17728,10198,17720,10214,17731c10218,17735,10221,17739,10225,17743em9980,17971c9988,17988,10004,17986,10024,17982c10058,17976,10092,17966,10126,17964c10142,17964,10148,17964,10159,17966em10406,18147c10394,18135,10412,18146,10379,18138c10364,18135,10344,18132,10330,18140c10312,18151,10307,18173,10304,18192c10300,18219,10301,18246,10308,18272c10314,18295,10328,18315,10351,18322c10376,18330,10425,18329,10450,18321c10478,18312,10503,18298,10528,18283em10620,18227c10599,18237,10601,18246,10602,18273c10602,18286,10604,18308,10615,18317c10632,18330,10648,18326,10665,18317c10678,18310,10703,18286,10694,18269c10683,18248,10665,18243,10643,18242c10626,18241,10618,18244,10602,18250em10752,18254c10765,18272,10767,18298,10783,18315c10799,18332,10816,18335,10838,18332c10860,18329,10873,18315,10881,18295c10886,18283,10886,18266,10884,18253c10883,18249,10883,18245,10882,18241c10881,18267,10884,18290,10902,18311c10909,18319,10935,18333,10946,18331c10967,18324,10974,18325,10978,18310em10939,17993c10936,18030,10943,18048,10955,18083c10968,18121,10985,18160,10995,18199c11004,18231,11007,18264,11014,18296c11017,18309,11021,18321,11025,18333c11042,18333,11044,18330,11060,18321em11138,18230c11128,18230,11123,18241,11125,18261c11128,18282,11138,18302,11155,18315c11179,18334,11215,18339,11244,18329c11265,18322,11274,18304,11268,18283c11263,18266,11248,18251,11231,18246c11212,18240,11190,18244,11173,18254c11155,18264,11146,18274,11147,18286em11275,18304c11284,18323,11294,18334,11312,18344c11317,18325,11317,18306,11320,18287c11324,18267,11331,18250,11340,18232c11360,18239,11360,18250,11367,18270c11373,18287,11380,18310,11393,18323c11396,18325,11400,18327,11403,18329c11416,18310,11419,18295,11424,18272c11427,18257,11430,18249,11437,18235c11461,18241,11473,18264,11490,18283c11501,18295,11516,18310,11531,18317c11536,18319,11542,18320,11547,18322em11569,17899c11563,17924,11569,17948,11575,17975c11593,18058,11621,18138,11646,18219c11653,18243,11661,18263,11674,18284c11689,18269,11700,18254,11713,18236c11729,18215,11747,18198,11772,18189c11800,18179,11825,18185,11850,18201c11872,18215,11889,18242,11889,18268c11889,18296,11872,18316,11850,18331c11832,18343,11810,18351,11790,18345c11767,18338,11773,18318,11771,18298em7598,16631c7623,16662,7647,16695,7673,16726c7696,16753,7718,16780,7739,16809c7818,16914,7877,17034,7952,17142c7999,17209,8043,17280,8095,17343c8137,17393,8187,17436,8228,17486c8266,17532,8301,17581,8339,17628c8375,17672,8419,17718,8437,17772c8443,17789,8443,17805,8446,17822c8436,17797,8426,17770,8413,17745c8392,17710,8386,17699,8373,17676em7648,16645c7646,16640,7645,16636,7643,16631c7627,16647,7626,16663,7621,16687c7616,16713,7615,16738,7612,16764c7610,16782,7608,16802,7605,16820c7604,16824,7603,16827,7602,16831c7594,16811,7587,16791,7580,16771c7569,16738,7556,16704,7547,16670c7541,16646,7535,16624,7539,16600c7563,16592,7578,16600,7604,16610c7633,16621,7662,16633,7693,16639c7705,16641,7744,16649,7755,16640c7773,16624,7778,16607,7788,16586em8548,16901c8545,16950,8546,16999,8545,17049c8544,17104,8544,17160,8543,17215c8542,17265,8541,17316,8539,17366c8538,17413,8535,17459,8534,17506c8532,17578,8535,17650,8537,17722c8538,17764,8540,17806,8541,17848c8541,17876,8541,17904,8540,17932c8540,17944,8538,17956,8537,17968em8307,17190c8308,17216,8313,17241,8316,17267c8318,17283,8321,17309,8335,17320c8350,17333,8368,17336,8387,17328c8408,17319,8418,17303,8423,17282c8428,17263,8425,17242,8420,17223c8414,17202,8404,17184,8390,17167c8377,17151,8362,17137,8344,17127c8326,17117,8335,17137,8335,17148em8286,17262c8311,17252,8333,17240,8357,17228c8376,17219,8395,17208,8415,17200c8429,17195,8435,17195,8444,17204em8133,16988c8150,16979,8165,16970,8183,16963c8206,16954,8231,16950,8255,16946c8283,16942,8311,16941,8340,16942c8362,16943,8384,16945,8405,16951c8420,16955,8435,16961,8448,16969c8458,16976,8460,16978,8468,16980e" stroked="t" o:allowincell="f" style="position:absolute;margin-left:141.6pt;margin-top:91.9pt;width:123.4pt;height:49.95pt;mso-wrap-style:none;v-text-anchor:middle">
                <v:fill o:detectmouseclick="t" on="false"/>
                <v:stroke color="green" weight="19080" joinstyle="round" endcap="round"/>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104390</wp:posOffset>
                </wp:positionH>
                <wp:positionV relativeFrom="paragraph">
                  <wp:posOffset>1798320</wp:posOffset>
                </wp:positionV>
                <wp:extent cx="412750" cy="434340"/>
                <wp:effectExtent l="10160" t="9525" r="10160" b="10160"/>
                <wp:wrapNone/>
                <wp:docPr id="29" name=""/>
                <a:graphic xmlns:a="http://schemas.openxmlformats.org/drawingml/2006/main">
                  <a:graphicData uri="http://schemas.microsoft.com/office/word/2010/wordprocessingShape">
                    <wps:wsp>
                      <wps:cNvSpPr/>
                      <wps:spPr>
                        <a:xfrm>
                          <a:off x="0" y="0"/>
                          <a:ext cx="412920" cy="434520"/>
                        </a:xfrm>
                        <a:custGeom>
                          <a:avLst/>
                          <a:gdLst/>
                          <a:ahLst/>
                          <a:rect l="l" t="t" r="r" b="b"/>
                          <a:pathLst>
                            <a:path w="1146" h="1206">
                              <a:moveTo>
                                <a:pt x="8498" y="18340"/>
                              </a:moveTo>
                              <a:cubicBezTo>
                                <a:pt x="8501" y="18377"/>
                                <a:pt x="8505" y="18415"/>
                                <a:pt x="8507" y="18453"/>
                              </a:cubicBezTo>
                              <a:cubicBezTo>
                                <a:pt x="8510" y="18513"/>
                                <a:pt x="8512" y="18574"/>
                                <a:pt x="8512" y="18634"/>
                              </a:cubicBezTo>
                              <a:cubicBezTo>
                                <a:pt x="8513" y="18755"/>
                                <a:pt x="8507" y="18877"/>
                                <a:pt x="8500" y="18998"/>
                              </a:cubicBezTo>
                              <a:cubicBezTo>
                                <a:pt x="8497" y="19056"/>
                                <a:pt x="8493" y="19115"/>
                                <a:pt x="8488" y="19173"/>
                              </a:cubicBezTo>
                              <a:cubicBezTo>
                                <a:pt x="8486" y="19190"/>
                                <a:pt x="8485" y="19208"/>
                                <a:pt x="8483" y="19225"/>
                              </a:cubicBezTo>
                              <a:cubicBezTo>
                                <a:pt x="8465" y="19196"/>
                                <a:pt x="8461" y="19168"/>
                                <a:pt x="8452" y="19135"/>
                              </a:cubicBezTo>
                              <a:cubicBezTo>
                                <a:pt x="8443" y="19103"/>
                                <a:pt x="8434" y="19071"/>
                                <a:pt x="8423" y="19040"/>
                              </a:cubicBezTo>
                              <a:cubicBezTo>
                                <a:pt x="8411" y="19005"/>
                                <a:pt x="8399" y="18970"/>
                                <a:pt x="8386" y="18935"/>
                              </a:cubicBezTo>
                              <a:cubicBezTo>
                                <a:pt x="8395" y="18965"/>
                                <a:pt x="8406" y="18993"/>
                                <a:pt x="8418" y="19023"/>
                              </a:cubicBezTo>
                              <a:cubicBezTo>
                                <a:pt x="8433" y="19060"/>
                                <a:pt x="8447" y="19097"/>
                                <a:pt x="8461" y="19134"/>
                              </a:cubicBezTo>
                              <a:cubicBezTo>
                                <a:pt x="8471" y="19161"/>
                                <a:pt x="8480" y="19188"/>
                                <a:pt x="8493" y="19214"/>
                              </a:cubicBezTo>
                              <a:cubicBezTo>
                                <a:pt x="8499" y="19227"/>
                                <a:pt x="8501" y="19232"/>
                                <a:pt x="8508" y="19240"/>
                              </a:cubicBezTo>
                              <a:cubicBezTo>
                                <a:pt x="8526" y="19229"/>
                                <a:pt x="8543" y="19219"/>
                                <a:pt x="8559" y="19199"/>
                              </a:cubicBezTo>
                              <a:cubicBezTo>
                                <a:pt x="8574" y="19180"/>
                                <a:pt x="8589" y="19157"/>
                                <a:pt x="8608" y="19145"/>
                              </a:cubicBezTo>
                              <a:cubicBezTo>
                                <a:pt x="8615" y="19142"/>
                                <a:pt x="8621" y="19140"/>
                                <a:pt x="8628" y="19137"/>
                              </a:cubicBezTo>
                            </a:path>
                            <a:path w="1146" h="1206">
                              <a:moveTo>
                                <a:pt x="8849" y="19120"/>
                              </a:moveTo>
                              <a:cubicBezTo>
                                <a:pt x="8852" y="19136"/>
                                <a:pt x="8856" y="19150"/>
                                <a:pt x="8861" y="19166"/>
                              </a:cubicBezTo>
                              <a:cubicBezTo>
                                <a:pt x="8864" y="19177"/>
                                <a:pt x="8867" y="19188"/>
                                <a:pt x="8869" y="19200"/>
                              </a:cubicBezTo>
                              <a:cubicBezTo>
                                <a:pt x="8874" y="19178"/>
                                <a:pt x="8878" y="19156"/>
                                <a:pt x="8883" y="19134"/>
                              </a:cubicBezTo>
                              <a:cubicBezTo>
                                <a:pt x="8887" y="19115"/>
                                <a:pt x="8891" y="19085"/>
                                <a:pt x="8905" y="19070"/>
                              </a:cubicBezTo>
                              <a:cubicBezTo>
                                <a:pt x="8927" y="19046"/>
                                <a:pt x="8944" y="19068"/>
                                <a:pt x="8955" y="19091"/>
                              </a:cubicBezTo>
                              <a:cubicBezTo>
                                <a:pt x="8962" y="19106"/>
                                <a:pt x="8966" y="19122"/>
                                <a:pt x="8971" y="19137"/>
                              </a:cubicBezTo>
                              <a:cubicBezTo>
                                <a:pt x="8976" y="19151"/>
                                <a:pt x="8977" y="19155"/>
                                <a:pt x="8979" y="19165"/>
                              </a:cubicBezTo>
                              <a:cubicBezTo>
                                <a:pt x="8987" y="19140"/>
                                <a:pt x="8993" y="19114"/>
                                <a:pt x="9001" y="19089"/>
                              </a:cubicBezTo>
                              <a:cubicBezTo>
                                <a:pt x="9007" y="19077"/>
                                <a:pt x="9009" y="19072"/>
                                <a:pt x="9016" y="19065"/>
                              </a:cubicBezTo>
                              <a:cubicBezTo>
                                <a:pt x="9037" y="19073"/>
                                <a:pt x="9051" y="19090"/>
                                <a:pt x="9067" y="19107"/>
                              </a:cubicBezTo>
                              <a:cubicBezTo>
                                <a:pt x="9084" y="19126"/>
                                <a:pt x="9099" y="19140"/>
                                <a:pt x="9121" y="19151"/>
                              </a:cubicBezTo>
                            </a:path>
                            <a:path w="1146" h="1206">
                              <a:moveTo>
                                <a:pt x="9353" y="19021"/>
                              </a:moveTo>
                              <a:cubicBezTo>
                                <a:pt x="9353" y="19002"/>
                                <a:pt x="9343" y="18982"/>
                                <a:pt x="9316" y="18988"/>
                              </a:cubicBezTo>
                              <a:cubicBezTo>
                                <a:pt x="9288" y="18994"/>
                                <a:pt x="9278" y="19025"/>
                                <a:pt x="9271" y="19048"/>
                              </a:cubicBezTo>
                              <a:cubicBezTo>
                                <a:pt x="9263" y="19074"/>
                                <a:pt x="9253" y="19114"/>
                                <a:pt x="9266" y="19140"/>
                              </a:cubicBezTo>
                              <a:cubicBezTo>
                                <a:pt x="9270" y="19144"/>
                                <a:pt x="9273" y="19147"/>
                                <a:pt x="9277" y="19151"/>
                              </a:cubicBezTo>
                              <a:cubicBezTo>
                                <a:pt x="9299" y="19143"/>
                                <a:pt x="9307" y="19134"/>
                                <a:pt x="9317" y="19112"/>
                              </a:cubicBezTo>
                              <a:cubicBezTo>
                                <a:pt x="9324" y="19097"/>
                                <a:pt x="9328" y="19071"/>
                                <a:pt x="9339" y="19058"/>
                              </a:cubicBezTo>
                              <a:cubicBezTo>
                                <a:pt x="9342" y="19056"/>
                                <a:pt x="9346" y="19055"/>
                                <a:pt x="9349" y="19053"/>
                              </a:cubicBezTo>
                              <a:cubicBezTo>
                                <a:pt x="9373" y="19077"/>
                                <a:pt x="9389" y="19101"/>
                                <a:pt x="9406" y="19131"/>
                              </a:cubicBezTo>
                              <a:cubicBezTo>
                                <a:pt x="9434" y="19179"/>
                                <a:pt x="9460" y="19230"/>
                                <a:pt x="9482" y="19281"/>
                              </a:cubicBezTo>
                              <a:cubicBezTo>
                                <a:pt x="9504" y="19333"/>
                                <a:pt x="9522" y="19388"/>
                                <a:pt x="9529" y="19444"/>
                              </a:cubicBezTo>
                              <a:cubicBezTo>
                                <a:pt x="9533" y="19474"/>
                                <a:pt x="9535" y="19512"/>
                                <a:pt x="9515" y="19537"/>
                              </a:cubicBezTo>
                              <a:cubicBezTo>
                                <a:pt x="9499" y="19556"/>
                                <a:pt x="9479" y="19539"/>
                                <a:pt x="9468" y="19524"/>
                              </a:cubicBezTo>
                              <a:cubicBezTo>
                                <a:pt x="9449" y="19497"/>
                                <a:pt x="9444" y="19457"/>
                                <a:pt x="9443" y="19425"/>
                              </a:cubicBezTo>
                              <a:cubicBezTo>
                                <a:pt x="9442" y="19384"/>
                                <a:pt x="9453" y="19350"/>
                                <a:pt x="9466" y="19312"/>
                              </a:cubicBezTo>
                              <a:cubicBezTo>
                                <a:pt x="9476" y="19282"/>
                                <a:pt x="9485" y="19248"/>
                                <a:pt x="9504" y="19223"/>
                              </a:cubicBezTo>
                              <a:cubicBezTo>
                                <a:pt x="9509" y="19219"/>
                                <a:pt x="9514" y="19214"/>
                                <a:pt x="9519" y="19210"/>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8386,18340" coordsize="1146,1206" path="m8498,18340c8501,18377,8505,18415,8507,18453c8510,18513,8512,18574,8512,18634c8513,18755,8507,18877,8500,18998c8497,19056,8493,19115,8488,19173c8486,19190,8485,19208,8483,19225c8465,19196,8461,19168,8452,19135c8443,19103,8434,19071,8423,19040c8411,19005,8399,18970,8386,18935c8395,18965,8406,18993,8418,19023c8433,19060,8447,19097,8461,19134c8471,19161,8480,19188,8493,19214c8499,19227,8501,19232,8508,19240c8526,19229,8543,19219,8559,19199c8574,19180,8589,19157,8608,19145c8615,19142,8621,19140,8628,19137em8849,19120c8852,19136,8856,19150,8861,19166c8864,19177,8867,19188,8869,19200c8874,19178,8878,19156,8883,19134c8887,19115,8891,19085,8905,19070c8927,19046,8944,19068,8955,19091c8962,19106,8966,19122,8971,19137c8976,19151,8977,19155,8979,19165c8987,19140,8993,19114,9001,19089c9007,19077,9009,19072,9016,19065c9037,19073,9051,19090,9067,19107c9084,19126,9099,19140,9121,19151em9353,19021c9353,19002,9343,18982,9316,18988c9288,18994,9278,19025,9271,19048c9263,19074,9253,19114,9266,19140c9270,19144,9273,19147,9277,19151c9299,19143,9307,19134,9317,19112c9324,19097,9328,19071,9339,19058c9342,19056,9346,19055,9349,19053c9373,19077,9389,19101,9406,19131c9434,19179,9460,19230,9482,19281c9504,19333,9522,19388,9529,19444c9533,19474,9535,19512,9515,19537c9499,19556,9479,19539,9468,19524c9449,19497,9444,19457,9443,19425c9442,19384,9453,19350,9466,19312c9476,19282,9485,19248,9504,19223c9509,19219,9514,19214,9519,19210e" stroked="t" o:allowincell="f" style="position:absolute;margin-left:165.7pt;margin-top:141.6pt;width:32.45pt;height:34.1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220210</wp:posOffset>
                </wp:positionH>
                <wp:positionV relativeFrom="page">
                  <wp:posOffset>937895</wp:posOffset>
                </wp:positionV>
                <wp:extent cx="1483360" cy="892175"/>
                <wp:effectExtent l="9525" t="11430" r="9525" b="6985"/>
                <wp:wrapNone/>
                <wp:docPr id="30" name=""/>
                <a:graphic xmlns:a="http://schemas.openxmlformats.org/drawingml/2006/main">
                  <a:graphicData uri="http://schemas.microsoft.com/office/word/2010/wordprocessingShape">
                    <wps:wsp>
                      <wps:cNvSpPr/>
                      <wps:spPr>
                        <a:xfrm>
                          <a:off x="0" y="0"/>
                          <a:ext cx="1483200" cy="892080"/>
                        </a:xfrm>
                        <a:custGeom>
                          <a:avLst/>
                          <a:gdLst/>
                          <a:ahLst/>
                          <a:rect l="l" t="t" r="r" b="b"/>
                          <a:pathLst>
                            <a:path w="4122" h="2478">
                              <a:moveTo>
                                <a:pt x="15953" y="17952"/>
                              </a:moveTo>
                              <a:cubicBezTo>
                                <a:pt x="15942" y="17941"/>
                                <a:pt x="15926" y="17930"/>
                                <a:pt x="15911" y="17947"/>
                              </a:cubicBezTo>
                              <a:cubicBezTo>
                                <a:pt x="15897" y="17963"/>
                                <a:pt x="15888" y="17989"/>
                                <a:pt x="15885" y="18010"/>
                              </a:cubicBezTo>
                              <a:cubicBezTo>
                                <a:pt x="15882" y="18029"/>
                                <a:pt x="15882" y="18052"/>
                                <a:pt x="15893" y="18069"/>
                              </a:cubicBezTo>
                              <a:cubicBezTo>
                                <a:pt x="15896" y="18072"/>
                                <a:pt x="15899" y="18076"/>
                                <a:pt x="15902" y="18079"/>
                              </a:cubicBezTo>
                              <a:cubicBezTo>
                                <a:pt x="15923" y="18086"/>
                                <a:pt x="15942" y="18087"/>
                                <a:pt x="15963" y="18080"/>
                              </a:cubicBezTo>
                              <a:cubicBezTo>
                                <a:pt x="15985" y="18072"/>
                                <a:pt x="16010" y="18056"/>
                                <a:pt x="16023" y="18037"/>
                              </a:cubicBezTo>
                              <a:cubicBezTo>
                                <a:pt x="16036" y="18018"/>
                                <a:pt x="16037" y="17998"/>
                                <a:pt x="16025" y="17979"/>
                              </a:cubicBezTo>
                              <a:cubicBezTo>
                                <a:pt x="16008" y="17951"/>
                                <a:pt x="15976" y="17928"/>
                                <a:pt x="15945" y="17918"/>
                              </a:cubicBezTo>
                              <a:cubicBezTo>
                                <a:pt x="15926" y="17913"/>
                                <a:pt x="15920" y="17911"/>
                                <a:pt x="15907" y="17914"/>
                              </a:cubicBezTo>
                              <a:cubicBezTo>
                                <a:pt x="15881" y="17930"/>
                                <a:pt x="15868" y="17945"/>
                                <a:pt x="15859" y="17975"/>
                              </a:cubicBezTo>
                              <a:cubicBezTo>
                                <a:pt x="15846" y="18015"/>
                                <a:pt x="15843" y="18066"/>
                                <a:pt x="15861" y="18105"/>
                              </a:cubicBezTo>
                              <a:cubicBezTo>
                                <a:pt x="15875" y="18136"/>
                                <a:pt x="15903" y="18149"/>
                                <a:pt x="15935" y="18150"/>
                              </a:cubicBezTo>
                              <a:cubicBezTo>
                                <a:pt x="15973" y="18151"/>
                                <a:pt x="16013" y="18138"/>
                                <a:pt x="16047" y="18121"/>
                              </a:cubicBezTo>
                              <a:cubicBezTo>
                                <a:pt x="16072" y="18108"/>
                                <a:pt x="16087" y="18094"/>
                                <a:pt x="16105" y="18073"/>
                              </a:cubicBezTo>
                              <a:cubicBezTo>
                                <a:pt x="16112" y="18042"/>
                                <a:pt x="16110" y="18027"/>
                                <a:pt x="16086" y="18004"/>
                              </a:cubicBezTo>
                              <a:cubicBezTo>
                                <a:pt x="16053" y="17973"/>
                                <a:pt x="16000" y="17953"/>
                                <a:pt x="15954" y="17956"/>
                              </a:cubicBezTo>
                              <a:cubicBezTo>
                                <a:pt x="15907" y="17959"/>
                                <a:pt x="15869" y="17988"/>
                                <a:pt x="15848" y="18029"/>
                              </a:cubicBezTo>
                              <a:cubicBezTo>
                                <a:pt x="15832" y="18060"/>
                                <a:pt x="15827" y="18092"/>
                                <a:pt x="15834" y="18126"/>
                              </a:cubicBezTo>
                              <a:cubicBezTo>
                                <a:pt x="15842" y="18161"/>
                                <a:pt x="15871" y="18182"/>
                                <a:pt x="15906" y="18184"/>
                              </a:cubicBezTo>
                              <a:cubicBezTo>
                                <a:pt x="15938" y="18186"/>
                                <a:pt x="15967" y="18175"/>
                                <a:pt x="15993" y="18157"/>
                              </a:cubicBezTo>
                              <a:cubicBezTo>
                                <a:pt x="16023" y="18136"/>
                                <a:pt x="16045" y="18102"/>
                                <a:pt x="16036" y="18065"/>
                              </a:cubicBezTo>
                              <a:cubicBezTo>
                                <a:pt x="16027" y="18029"/>
                                <a:pt x="15995" y="18000"/>
                                <a:pt x="15961" y="17989"/>
                              </a:cubicBezTo>
                              <a:cubicBezTo>
                                <a:pt x="15935" y="17981"/>
                                <a:pt x="15907" y="17985"/>
                                <a:pt x="15888" y="18005"/>
                              </a:cubicBezTo>
                              <a:cubicBezTo>
                                <a:pt x="15870" y="18023"/>
                                <a:pt x="15860" y="18053"/>
                                <a:pt x="15858" y="18078"/>
                              </a:cubicBezTo>
                              <a:cubicBezTo>
                                <a:pt x="15857" y="18098"/>
                                <a:pt x="15863" y="18122"/>
                                <a:pt x="15882" y="18133"/>
                              </a:cubicBezTo>
                              <a:cubicBezTo>
                                <a:pt x="15899" y="18143"/>
                                <a:pt x="15927" y="18140"/>
                                <a:pt x="15944" y="18133"/>
                              </a:cubicBezTo>
                              <a:cubicBezTo>
                                <a:pt x="15965" y="18125"/>
                                <a:pt x="15989" y="18105"/>
                                <a:pt x="15993" y="18082"/>
                              </a:cubicBezTo>
                              <a:cubicBezTo>
                                <a:pt x="15993" y="18078"/>
                                <a:pt x="15993" y="18074"/>
                                <a:pt x="15993" y="18070"/>
                              </a:cubicBezTo>
                              <a:cubicBezTo>
                                <a:pt x="15981" y="18035"/>
                                <a:pt x="15961" y="18022"/>
                                <a:pt x="15927" y="18031"/>
                              </a:cubicBezTo>
                              <a:cubicBezTo>
                                <a:pt x="15912" y="18059"/>
                                <a:pt x="15905" y="18086"/>
                                <a:pt x="15921" y="18116"/>
                              </a:cubicBezTo>
                              <a:cubicBezTo>
                                <a:pt x="15932" y="18138"/>
                                <a:pt x="15952" y="18145"/>
                                <a:pt x="15974" y="18144"/>
                              </a:cubicBezTo>
                              <a:cubicBezTo>
                                <a:pt x="15994" y="18131"/>
                                <a:pt x="16009" y="18122"/>
                                <a:pt x="16003" y="18094"/>
                              </a:cubicBezTo>
                              <a:cubicBezTo>
                                <a:pt x="15998" y="18073"/>
                                <a:pt x="15981" y="18051"/>
                                <a:pt x="15963" y="18040"/>
                              </a:cubicBezTo>
                              <a:cubicBezTo>
                                <a:pt x="15951" y="18033"/>
                                <a:pt x="15941" y="18032"/>
                                <a:pt x="15928" y="18032"/>
                              </a:cubicBezTo>
                              <a:cubicBezTo>
                                <a:pt x="15910" y="18040"/>
                                <a:pt x="15901" y="18046"/>
                                <a:pt x="15892" y="18064"/>
                              </a:cubicBezTo>
                              <a:cubicBezTo>
                                <a:pt x="15883" y="18081"/>
                                <a:pt x="15878" y="18100"/>
                                <a:pt x="15882" y="18119"/>
                              </a:cubicBezTo>
                              <a:cubicBezTo>
                                <a:pt x="15888" y="18151"/>
                                <a:pt x="15920" y="18162"/>
                                <a:pt x="15949" y="18162"/>
                              </a:cubicBezTo>
                              <a:cubicBezTo>
                                <a:pt x="15988" y="18163"/>
                                <a:pt x="16010" y="18150"/>
                                <a:pt x="16028" y="18117"/>
                              </a:cubicBezTo>
                              <a:cubicBezTo>
                                <a:pt x="16023" y="18099"/>
                                <a:pt x="16018" y="18087"/>
                                <a:pt x="16004" y="18074"/>
                              </a:cubicBezTo>
                              <a:cubicBezTo>
                                <a:pt x="15985" y="18056"/>
                                <a:pt x="15955" y="18049"/>
                                <a:pt x="15934" y="18068"/>
                              </a:cubicBezTo>
                              <a:cubicBezTo>
                                <a:pt x="15910" y="18090"/>
                                <a:pt x="15904" y="18132"/>
                                <a:pt x="15904" y="18162"/>
                              </a:cubicBezTo>
                              <a:cubicBezTo>
                                <a:pt x="15904" y="18199"/>
                                <a:pt x="15912" y="18227"/>
                                <a:pt x="15941" y="18248"/>
                              </a:cubicBezTo>
                              <a:cubicBezTo>
                                <a:pt x="15969" y="18249"/>
                                <a:pt x="15986" y="18240"/>
                                <a:pt x="16008" y="18221"/>
                              </a:cubicBezTo>
                              <a:cubicBezTo>
                                <a:pt x="16031" y="18201"/>
                                <a:pt x="16048" y="18177"/>
                                <a:pt x="16055" y="18147"/>
                              </a:cubicBezTo>
                              <a:cubicBezTo>
                                <a:pt x="16061" y="18123"/>
                                <a:pt x="16052" y="18107"/>
                                <a:pt x="16034" y="18092"/>
                              </a:cubicBezTo>
                              <a:cubicBezTo>
                                <a:pt x="16018" y="18079"/>
                                <a:pt x="15996" y="18073"/>
                                <a:pt x="15976" y="18074"/>
                              </a:cubicBezTo>
                              <a:cubicBezTo>
                                <a:pt x="15963" y="18076"/>
                                <a:pt x="15959" y="18076"/>
                                <a:pt x="15952" y="18081"/>
                              </a:cubicBezTo>
                              <a:cubicBezTo>
                                <a:pt x="15936" y="18101"/>
                                <a:pt x="15942" y="18107"/>
                                <a:pt x="15968" y="18103"/>
                              </a:cubicBezTo>
                              <a:cubicBezTo>
                                <a:pt x="15988" y="18100"/>
                                <a:pt x="15996" y="18098"/>
                                <a:pt x="16003" y="18083"/>
                              </a:cubicBezTo>
                            </a:path>
                            <a:path w="4122" h="2478">
                              <a:moveTo>
                                <a:pt x="15929" y="16747"/>
                              </a:moveTo>
                              <a:cubicBezTo>
                                <a:pt x="15936" y="16789"/>
                                <a:pt x="15945" y="16830"/>
                                <a:pt x="15950" y="16873"/>
                              </a:cubicBezTo>
                              <a:cubicBezTo>
                                <a:pt x="15966" y="17013"/>
                                <a:pt x="15973" y="17155"/>
                                <a:pt x="15985" y="17295"/>
                              </a:cubicBezTo>
                              <a:cubicBezTo>
                                <a:pt x="15991" y="17362"/>
                                <a:pt x="15998" y="17429"/>
                                <a:pt x="16004" y="17496"/>
                              </a:cubicBezTo>
                              <a:cubicBezTo>
                                <a:pt x="16009" y="17553"/>
                                <a:pt x="16014" y="17610"/>
                                <a:pt x="16019" y="17667"/>
                              </a:cubicBezTo>
                              <a:cubicBezTo>
                                <a:pt x="16023" y="17715"/>
                                <a:pt x="16026" y="17762"/>
                                <a:pt x="16032" y="17810"/>
                              </a:cubicBezTo>
                              <a:cubicBezTo>
                                <a:pt x="16037" y="17847"/>
                                <a:pt x="16041" y="17885"/>
                                <a:pt x="16047" y="17922"/>
                              </a:cubicBezTo>
                              <a:cubicBezTo>
                                <a:pt x="16051" y="17950"/>
                                <a:pt x="16054" y="17977"/>
                                <a:pt x="16055" y="18006"/>
                              </a:cubicBezTo>
                              <a:cubicBezTo>
                                <a:pt x="16054" y="17985"/>
                                <a:pt x="16051" y="17960"/>
                                <a:pt x="16052" y="17939"/>
                              </a:cubicBezTo>
                              <a:cubicBezTo>
                                <a:pt x="16053" y="17933"/>
                                <a:pt x="16055" y="17926"/>
                                <a:pt x="16056" y="17920"/>
                              </a:cubicBezTo>
                            </a:path>
                            <a:path w="4122" h="2478">
                              <a:moveTo>
                                <a:pt x="15899" y="16540"/>
                              </a:moveTo>
                              <a:cubicBezTo>
                                <a:pt x="15896" y="16562"/>
                                <a:pt x="15885" y="16577"/>
                                <a:pt x="15874" y="16596"/>
                              </a:cubicBezTo>
                              <a:cubicBezTo>
                                <a:pt x="15859" y="16623"/>
                                <a:pt x="15842" y="16649"/>
                                <a:pt x="15826" y="16675"/>
                              </a:cubicBezTo>
                              <a:cubicBezTo>
                                <a:pt x="15809" y="16704"/>
                                <a:pt x="15790" y="16732"/>
                                <a:pt x="15774" y="16762"/>
                              </a:cubicBezTo>
                              <a:cubicBezTo>
                                <a:pt x="15791" y="16728"/>
                                <a:pt x="15810" y="16696"/>
                                <a:pt x="15826" y="16662"/>
                              </a:cubicBezTo>
                              <a:cubicBezTo>
                                <a:pt x="15847" y="16620"/>
                                <a:pt x="15866" y="16576"/>
                                <a:pt x="15886" y="16534"/>
                              </a:cubicBezTo>
                              <a:cubicBezTo>
                                <a:pt x="15895" y="16516"/>
                                <a:pt x="15910" y="16472"/>
                                <a:pt x="15934" y="16466"/>
                              </a:cubicBezTo>
                              <a:cubicBezTo>
                                <a:pt x="15951" y="16462"/>
                                <a:pt x="15978" y="16498"/>
                                <a:pt x="15986" y="16508"/>
                              </a:cubicBezTo>
                              <a:cubicBezTo>
                                <a:pt x="16010" y="16537"/>
                                <a:pt x="16033" y="16568"/>
                                <a:pt x="16057" y="16597"/>
                              </a:cubicBezTo>
                              <a:cubicBezTo>
                                <a:pt x="16073" y="16616"/>
                                <a:pt x="16091" y="16634"/>
                                <a:pt x="16105" y="16654"/>
                              </a:cubicBezTo>
                              <a:cubicBezTo>
                                <a:pt x="16108" y="16658"/>
                                <a:pt x="16111" y="16663"/>
                                <a:pt x="16114" y="16667"/>
                              </a:cubicBezTo>
                            </a:path>
                            <a:path w="4122" h="2478">
                              <a:moveTo>
                                <a:pt x="16363" y="16061"/>
                              </a:moveTo>
                              <a:cubicBezTo>
                                <a:pt x="16378" y="16080"/>
                                <a:pt x="16381" y="16103"/>
                                <a:pt x="16384" y="16128"/>
                              </a:cubicBezTo>
                              <a:cubicBezTo>
                                <a:pt x="16389" y="16171"/>
                                <a:pt x="16393" y="16215"/>
                                <a:pt x="16394" y="16259"/>
                              </a:cubicBezTo>
                              <a:cubicBezTo>
                                <a:pt x="16395" y="16293"/>
                                <a:pt x="16395" y="16328"/>
                                <a:pt x="16396" y="16362"/>
                              </a:cubicBezTo>
                              <a:cubicBezTo>
                                <a:pt x="16396" y="16374"/>
                                <a:pt x="16397" y="16386"/>
                                <a:pt x="16398" y="16398"/>
                              </a:cubicBezTo>
                              <a:cubicBezTo>
                                <a:pt x="16398" y="16375"/>
                                <a:pt x="16397" y="16351"/>
                                <a:pt x="16395" y="16328"/>
                              </a:cubicBezTo>
                              <a:cubicBezTo>
                                <a:pt x="16392" y="16282"/>
                                <a:pt x="16388" y="16237"/>
                                <a:pt x="16385" y="16191"/>
                              </a:cubicBezTo>
                              <a:cubicBezTo>
                                <a:pt x="16382" y="16143"/>
                                <a:pt x="16374" y="16091"/>
                                <a:pt x="16381" y="16043"/>
                              </a:cubicBezTo>
                              <a:cubicBezTo>
                                <a:pt x="16384" y="16019"/>
                                <a:pt x="16399" y="16007"/>
                                <a:pt x="16422" y="16002"/>
                              </a:cubicBezTo>
                              <a:cubicBezTo>
                                <a:pt x="16455" y="15995"/>
                                <a:pt x="16492" y="15991"/>
                                <a:pt x="16526" y="15986"/>
                              </a:cubicBezTo>
                              <a:cubicBezTo>
                                <a:pt x="16528" y="15986"/>
                                <a:pt x="16575" y="15973"/>
                                <a:pt x="16575" y="15982"/>
                              </a:cubicBezTo>
                              <a:cubicBezTo>
                                <a:pt x="16572" y="15988"/>
                                <a:pt x="16569" y="15993"/>
                                <a:pt x="16566" y="15999"/>
                              </a:cubicBezTo>
                            </a:path>
                            <a:path w="4122" h="2478">
                              <a:moveTo>
                                <a:pt x="16401" y="16233"/>
                              </a:moveTo>
                              <a:cubicBezTo>
                                <a:pt x="16428" y="16236"/>
                                <a:pt x="16447" y="16234"/>
                                <a:pt x="16474" y="16228"/>
                              </a:cubicBezTo>
                              <a:cubicBezTo>
                                <a:pt x="16494" y="16224"/>
                                <a:pt x="16515" y="16217"/>
                                <a:pt x="16536" y="16215"/>
                              </a:cubicBezTo>
                              <a:cubicBezTo>
                                <a:pt x="16549" y="16215"/>
                                <a:pt x="16554" y="16216"/>
                                <a:pt x="16561" y="16225"/>
                              </a:cubicBezTo>
                            </a:path>
                            <a:path w="4122" h="2478">
                              <a:moveTo>
                                <a:pt x="16610" y="16407"/>
                              </a:moveTo>
                              <a:cubicBezTo>
                                <a:pt x="16626" y="16393"/>
                                <a:pt x="16651" y="16391"/>
                                <a:pt x="16675" y="16384"/>
                              </a:cubicBezTo>
                              <a:cubicBezTo>
                                <a:pt x="16721" y="16371"/>
                                <a:pt x="16768" y="16364"/>
                                <a:pt x="16814" y="16353"/>
                              </a:cubicBezTo>
                              <a:cubicBezTo>
                                <a:pt x="16841" y="16347"/>
                                <a:pt x="16867" y="16341"/>
                                <a:pt x="16894" y="16335"/>
                              </a:cubicBezTo>
                              <a:cubicBezTo>
                                <a:pt x="16917" y="16330"/>
                                <a:pt x="16921" y="16343"/>
                                <a:pt x="16901" y="16358"/>
                              </a:cubicBezTo>
                              <a:cubicBezTo>
                                <a:pt x="16897" y="16359"/>
                                <a:pt x="16894" y="16360"/>
                                <a:pt x="16890" y="16361"/>
                              </a:cubicBezTo>
                            </a:path>
                            <a:path w="4122" h="2478">
                              <a:moveTo>
                                <a:pt x="16800" y="16404"/>
                              </a:moveTo>
                              <a:cubicBezTo>
                                <a:pt x="16799" y="16426"/>
                                <a:pt x="16804" y="16446"/>
                                <a:pt x="16805" y="16468"/>
                              </a:cubicBezTo>
                              <a:cubicBezTo>
                                <a:pt x="16806" y="16502"/>
                                <a:pt x="16805" y="16538"/>
                                <a:pt x="16801" y="16572"/>
                              </a:cubicBezTo>
                              <a:cubicBezTo>
                                <a:pt x="16798" y="16596"/>
                                <a:pt x="16793" y="16620"/>
                                <a:pt x="16793" y="16644"/>
                              </a:cubicBezTo>
                              <a:cubicBezTo>
                                <a:pt x="16793" y="16649"/>
                                <a:pt x="16794" y="16653"/>
                                <a:pt x="16794" y="16658"/>
                              </a:cubicBezTo>
                              <a:cubicBezTo>
                                <a:pt x="16817" y="16649"/>
                                <a:pt x="16820" y="16640"/>
                                <a:pt x="16825" y="16616"/>
                              </a:cubicBezTo>
                            </a:path>
                            <a:path w="4122" h="2478">
                              <a:moveTo>
                                <a:pt x="17394" y="16151"/>
                              </a:moveTo>
                              <a:cubicBezTo>
                                <a:pt x="17385" y="16136"/>
                                <a:pt x="17377" y="16113"/>
                                <a:pt x="17354" y="16116"/>
                              </a:cubicBezTo>
                              <a:cubicBezTo>
                                <a:pt x="17326" y="16120"/>
                                <a:pt x="17304" y="16146"/>
                                <a:pt x="17288" y="16167"/>
                              </a:cubicBezTo>
                              <a:cubicBezTo>
                                <a:pt x="17268" y="16193"/>
                                <a:pt x="17251" y="16226"/>
                                <a:pt x="17244" y="16259"/>
                              </a:cubicBezTo>
                              <a:cubicBezTo>
                                <a:pt x="17239" y="16284"/>
                                <a:pt x="17244" y="16311"/>
                                <a:pt x="17272" y="16319"/>
                              </a:cubicBezTo>
                              <a:cubicBezTo>
                                <a:pt x="17322" y="16334"/>
                                <a:pt x="17382" y="16309"/>
                                <a:pt x="17428" y="16292"/>
                              </a:cubicBezTo>
                              <a:cubicBezTo>
                                <a:pt x="17472" y="16276"/>
                                <a:pt x="17512" y="16256"/>
                                <a:pt x="17549" y="16229"/>
                              </a:cubicBezTo>
                              <a:cubicBezTo>
                                <a:pt x="17566" y="16217"/>
                                <a:pt x="17585" y="16201"/>
                                <a:pt x="17590" y="16180"/>
                              </a:cubicBezTo>
                              <a:cubicBezTo>
                                <a:pt x="17589" y="16176"/>
                                <a:pt x="17589" y="16172"/>
                                <a:pt x="17588" y="16168"/>
                              </a:cubicBezTo>
                              <a:cubicBezTo>
                                <a:pt x="17567" y="16180"/>
                                <a:pt x="17562" y="16192"/>
                                <a:pt x="17557" y="16217"/>
                              </a:cubicBezTo>
                              <a:cubicBezTo>
                                <a:pt x="17551" y="16251"/>
                                <a:pt x="17567" y="16282"/>
                                <a:pt x="17599" y="16293"/>
                              </a:cubicBezTo>
                              <a:cubicBezTo>
                                <a:pt x="17625" y="16302"/>
                                <a:pt x="17650" y="16296"/>
                                <a:pt x="17676" y="16288"/>
                              </a:cubicBezTo>
                              <a:cubicBezTo>
                                <a:pt x="17698" y="16281"/>
                                <a:pt x="17731" y="16266"/>
                                <a:pt x="17735" y="16239"/>
                              </a:cubicBezTo>
                              <a:cubicBezTo>
                                <a:pt x="17738" y="16221"/>
                                <a:pt x="17726" y="16204"/>
                                <a:pt x="17714" y="16191"/>
                              </a:cubicBezTo>
                              <a:cubicBezTo>
                                <a:pt x="17699" y="16174"/>
                                <a:pt x="17677" y="16158"/>
                                <a:pt x="17655" y="16152"/>
                              </a:cubicBezTo>
                              <a:cubicBezTo>
                                <a:pt x="17634" y="16146"/>
                                <a:pt x="17616" y="16151"/>
                                <a:pt x="17607" y="16172"/>
                              </a:cubicBezTo>
                              <a:cubicBezTo>
                                <a:pt x="17597" y="16196"/>
                                <a:pt x="17612" y="16211"/>
                                <a:pt x="17635" y="16217"/>
                              </a:cubicBezTo>
                              <a:cubicBezTo>
                                <a:pt x="17670" y="16226"/>
                                <a:pt x="17718" y="16195"/>
                                <a:pt x="17746" y="16178"/>
                              </a:cubicBezTo>
                              <a:cubicBezTo>
                                <a:pt x="17772" y="16162"/>
                                <a:pt x="17796" y="16145"/>
                                <a:pt x="17825" y="16135"/>
                              </a:cubicBezTo>
                              <a:cubicBezTo>
                                <a:pt x="17860" y="16122"/>
                                <a:pt x="17885" y="16139"/>
                                <a:pt x="17901" y="16170"/>
                              </a:cubicBezTo>
                              <a:cubicBezTo>
                                <a:pt x="17918" y="16204"/>
                                <a:pt x="17901" y="16240"/>
                                <a:pt x="17868" y="16253"/>
                              </a:cubicBezTo>
                              <a:cubicBezTo>
                                <a:pt x="17862" y="16255"/>
                                <a:pt x="17819" y="16268"/>
                                <a:pt x="17832" y="16249"/>
                              </a:cubicBezTo>
                              <a:cubicBezTo>
                                <a:pt x="17839" y="16247"/>
                                <a:pt x="17845" y="16244"/>
                                <a:pt x="17852" y="16242"/>
                              </a:cubicBezTo>
                            </a:path>
                            <a:path w="4122" h="2478">
                              <a:moveTo>
                                <a:pt x="18249" y="15958"/>
                              </a:moveTo>
                              <a:cubicBezTo>
                                <a:pt x="18217" y="15957"/>
                                <a:pt x="18199" y="15961"/>
                                <a:pt x="18181" y="15991"/>
                              </a:cubicBezTo>
                              <a:cubicBezTo>
                                <a:pt x="18162" y="16022"/>
                                <a:pt x="18147" y="16059"/>
                                <a:pt x="18133" y="16092"/>
                              </a:cubicBezTo>
                              <a:cubicBezTo>
                                <a:pt x="18117" y="16130"/>
                                <a:pt x="18095" y="16172"/>
                                <a:pt x="18092" y="16214"/>
                              </a:cubicBezTo>
                              <a:cubicBezTo>
                                <a:pt x="18090" y="16246"/>
                                <a:pt x="18099" y="16270"/>
                                <a:pt x="18131" y="16278"/>
                              </a:cubicBezTo>
                              <a:cubicBezTo>
                                <a:pt x="18170" y="16288"/>
                                <a:pt x="18210" y="16276"/>
                                <a:pt x="18246" y="16262"/>
                              </a:cubicBezTo>
                              <a:cubicBezTo>
                                <a:pt x="18288" y="16246"/>
                                <a:pt x="18321" y="16225"/>
                                <a:pt x="18340" y="16183"/>
                              </a:cubicBezTo>
                              <a:cubicBezTo>
                                <a:pt x="18362" y="16134"/>
                                <a:pt x="18340" y="16079"/>
                                <a:pt x="18308" y="16040"/>
                              </a:cubicBezTo>
                              <a:cubicBezTo>
                                <a:pt x="18280" y="16005"/>
                                <a:pt x="18243" y="15980"/>
                                <a:pt x="18202" y="15963"/>
                              </a:cubicBezTo>
                              <a:cubicBezTo>
                                <a:pt x="18193" y="15959"/>
                                <a:pt x="18141" y="15938"/>
                                <a:pt x="18131" y="15950"/>
                              </a:cubicBezTo>
                              <a:cubicBezTo>
                                <a:pt x="18127" y="15968"/>
                                <a:pt x="18126" y="15974"/>
                                <a:pt x="18132" y="15986"/>
                              </a:cubicBezTo>
                            </a:path>
                            <a:path w="4122" h="2478">
                              <a:moveTo>
                                <a:pt x="18079" y="16138"/>
                              </a:moveTo>
                              <a:cubicBezTo>
                                <a:pt x="18105" y="16130"/>
                                <a:pt x="18139" y="16130"/>
                                <a:pt x="18169" y="16130"/>
                              </a:cubicBezTo>
                              <a:cubicBezTo>
                                <a:pt x="18211" y="16130"/>
                                <a:pt x="18253" y="16131"/>
                                <a:pt x="18295" y="16132"/>
                              </a:cubicBezTo>
                              <a:cubicBezTo>
                                <a:pt x="18316" y="16133"/>
                                <a:pt x="18350" y="16130"/>
                                <a:pt x="18370" y="16137"/>
                              </a:cubicBezTo>
                              <a:cubicBezTo>
                                <a:pt x="18374" y="16140"/>
                                <a:pt x="18379" y="16142"/>
                                <a:pt x="18383" y="16145"/>
                              </a:cubicBezTo>
                            </a:path>
                            <a:path w="4122" h="2478">
                              <a:moveTo>
                                <a:pt x="15789" y="18153"/>
                              </a:moveTo>
                              <a:cubicBezTo>
                                <a:pt x="15768" y="18156"/>
                                <a:pt x="15748" y="18159"/>
                                <a:pt x="15727" y="18164"/>
                              </a:cubicBezTo>
                              <a:cubicBezTo>
                                <a:pt x="15677" y="18177"/>
                                <a:pt x="15627" y="18190"/>
                                <a:pt x="15576" y="18199"/>
                              </a:cubicBezTo>
                              <a:cubicBezTo>
                                <a:pt x="15479" y="18217"/>
                                <a:pt x="15381" y="18224"/>
                                <a:pt x="15283" y="18234"/>
                              </a:cubicBezTo>
                              <a:cubicBezTo>
                                <a:pt x="15208" y="18242"/>
                                <a:pt x="15134" y="18246"/>
                                <a:pt x="15059" y="18254"/>
                              </a:cubicBezTo>
                              <a:cubicBezTo>
                                <a:pt x="15021" y="18258"/>
                                <a:pt x="14981" y="18263"/>
                                <a:pt x="14943" y="18270"/>
                              </a:cubicBezTo>
                              <a:cubicBezTo>
                                <a:pt x="14940" y="18271"/>
                                <a:pt x="14936" y="18272"/>
                                <a:pt x="14933" y="18273"/>
                              </a:cubicBezTo>
                              <a:cubicBezTo>
                                <a:pt x="14952" y="18245"/>
                                <a:pt x="14968" y="18229"/>
                                <a:pt x="14998" y="18210"/>
                              </a:cubicBezTo>
                              <a:cubicBezTo>
                                <a:pt x="15027" y="18192"/>
                                <a:pt x="15057" y="18181"/>
                                <a:pt x="15089" y="18171"/>
                              </a:cubicBezTo>
                              <a:cubicBezTo>
                                <a:pt x="15100" y="18168"/>
                                <a:pt x="15112" y="18165"/>
                                <a:pt x="15123" y="18161"/>
                              </a:cubicBezTo>
                              <a:cubicBezTo>
                                <a:pt x="15109" y="18179"/>
                                <a:pt x="15099" y="18192"/>
                                <a:pt x="15081" y="18207"/>
                              </a:cubicBezTo>
                              <a:cubicBezTo>
                                <a:pt x="15054" y="18229"/>
                                <a:pt x="15023" y="18247"/>
                                <a:pt x="14994" y="18266"/>
                              </a:cubicBezTo>
                              <a:cubicBezTo>
                                <a:pt x="14964" y="18285"/>
                                <a:pt x="14937" y="18304"/>
                                <a:pt x="14913" y="18329"/>
                              </a:cubicBezTo>
                              <a:cubicBezTo>
                                <a:pt x="14935" y="18351"/>
                                <a:pt x="14948" y="18365"/>
                                <a:pt x="14980" y="18377"/>
                              </a:cubicBezTo>
                              <a:cubicBezTo>
                                <a:pt x="15014" y="18390"/>
                                <a:pt x="15049" y="18400"/>
                                <a:pt x="15084" y="18411"/>
                              </a:cubicBezTo>
                              <a:cubicBezTo>
                                <a:pt x="15110" y="18419"/>
                                <a:pt x="15133" y="18420"/>
                                <a:pt x="15156" y="18420"/>
                              </a:cubicBezTo>
                            </a:path>
                            <a:path w="4122" h="2478">
                              <a:moveTo>
                                <a:pt x="14267" y="17736"/>
                              </a:moveTo>
                              <a:cubicBezTo>
                                <a:pt x="14275" y="17769"/>
                                <a:pt x="14279" y="17801"/>
                                <a:pt x="14284" y="17835"/>
                              </a:cubicBezTo>
                              <a:cubicBezTo>
                                <a:pt x="14290" y="17872"/>
                                <a:pt x="14295" y="17909"/>
                                <a:pt x="14300" y="17947"/>
                              </a:cubicBezTo>
                              <a:cubicBezTo>
                                <a:pt x="14302" y="17966"/>
                                <a:pt x="14303" y="17986"/>
                                <a:pt x="14306" y="18005"/>
                              </a:cubicBezTo>
                              <a:cubicBezTo>
                                <a:pt x="14304" y="17984"/>
                                <a:pt x="14299" y="17965"/>
                                <a:pt x="14295" y="17945"/>
                              </a:cubicBezTo>
                              <a:cubicBezTo>
                                <a:pt x="14279" y="17862"/>
                                <a:pt x="14269" y="17773"/>
                                <a:pt x="14289" y="17690"/>
                              </a:cubicBezTo>
                              <a:cubicBezTo>
                                <a:pt x="14295" y="17665"/>
                                <a:pt x="14304" y="17642"/>
                                <a:pt x="14332" y="17635"/>
                              </a:cubicBezTo>
                              <a:cubicBezTo>
                                <a:pt x="14350" y="17631"/>
                                <a:pt x="14373" y="17633"/>
                                <a:pt x="14391" y="17631"/>
                              </a:cubicBezTo>
                              <a:cubicBezTo>
                                <a:pt x="14421" y="17628"/>
                                <a:pt x="14449" y="17619"/>
                                <a:pt x="14479" y="17615"/>
                              </a:cubicBezTo>
                              <a:cubicBezTo>
                                <a:pt x="14498" y="17613"/>
                                <a:pt x="14510" y="17610"/>
                                <a:pt x="14529" y="17610"/>
                              </a:cubicBezTo>
                            </a:path>
                            <a:path w="4122" h="2478">
                              <a:moveTo>
                                <a:pt x="14262" y="17882"/>
                              </a:moveTo>
                              <a:cubicBezTo>
                                <a:pt x="14283" y="17867"/>
                                <a:pt x="14310" y="17858"/>
                                <a:pt x="14336" y="17849"/>
                              </a:cubicBezTo>
                              <a:cubicBezTo>
                                <a:pt x="14365" y="17839"/>
                                <a:pt x="14389" y="17834"/>
                                <a:pt x="14420" y="17833"/>
                              </a:cubicBezTo>
                            </a:path>
                            <a:path w="4122" h="2478">
                              <a:moveTo>
                                <a:pt x="14422" y="17935"/>
                              </a:moveTo>
                              <a:cubicBezTo>
                                <a:pt x="14450" y="17941"/>
                                <a:pt x="14472" y="17937"/>
                                <a:pt x="14501" y="17928"/>
                              </a:cubicBezTo>
                              <a:cubicBezTo>
                                <a:pt x="14527" y="17920"/>
                                <a:pt x="14554" y="17911"/>
                                <a:pt x="14579" y="17900"/>
                              </a:cubicBezTo>
                              <a:cubicBezTo>
                                <a:pt x="14596" y="17893"/>
                                <a:pt x="14600" y="17891"/>
                                <a:pt x="14618" y="17891"/>
                              </a:cubicBezTo>
                            </a:path>
                            <a:path w="4122" h="2478">
                              <a:moveTo>
                                <a:pt x="14530" y="17982"/>
                              </a:moveTo>
                              <a:cubicBezTo>
                                <a:pt x="14531" y="18001"/>
                                <a:pt x="14533" y="18018"/>
                                <a:pt x="14538" y="18037"/>
                              </a:cubicBezTo>
                              <a:cubicBezTo>
                                <a:pt x="14542" y="18054"/>
                                <a:pt x="14547" y="18071"/>
                                <a:pt x="14551" y="18089"/>
                              </a:cubicBezTo>
                              <a:cubicBezTo>
                                <a:pt x="14556" y="18109"/>
                                <a:pt x="14552" y="18103"/>
                                <a:pt x="14571" y="18115"/>
                              </a:cubicBezTo>
                            </a:path>
                            <a:path w="4122" h="2478">
                              <a:moveTo>
                                <a:pt x="14815" y="17713"/>
                              </a:moveTo>
                              <a:cubicBezTo>
                                <a:pt x="14794" y="17706"/>
                                <a:pt x="14784" y="17711"/>
                                <a:pt x="14765" y="17725"/>
                              </a:cubicBezTo>
                              <a:cubicBezTo>
                                <a:pt x="14748" y="17737"/>
                                <a:pt x="14731" y="17751"/>
                                <a:pt x="14720" y="17768"/>
                              </a:cubicBezTo>
                              <a:cubicBezTo>
                                <a:pt x="14705" y="17792"/>
                                <a:pt x="14717" y="17804"/>
                                <a:pt x="14740" y="17816"/>
                              </a:cubicBezTo>
                              <a:cubicBezTo>
                                <a:pt x="14756" y="17825"/>
                                <a:pt x="14778" y="17827"/>
                                <a:pt x="14793" y="17839"/>
                              </a:cubicBezTo>
                              <a:cubicBezTo>
                                <a:pt x="14811" y="17853"/>
                                <a:pt x="14819" y="17872"/>
                                <a:pt x="14811" y="17893"/>
                              </a:cubicBezTo>
                              <a:cubicBezTo>
                                <a:pt x="14807" y="17903"/>
                                <a:pt x="14782" y="17935"/>
                                <a:pt x="14768" y="17929"/>
                              </a:cubicBezTo>
                              <a:cubicBezTo>
                                <a:pt x="14763" y="17923"/>
                                <a:pt x="14759" y="17917"/>
                                <a:pt x="14754" y="17911"/>
                              </a:cubicBezTo>
                            </a:path>
                            <a:path w="4122" h="2478">
                              <a:moveTo>
                                <a:pt x="14865" y="17719"/>
                              </a:moveTo>
                              <a:cubicBezTo>
                                <a:pt x="14861" y="17747"/>
                                <a:pt x="14861" y="17765"/>
                                <a:pt x="14868" y="17792"/>
                              </a:cubicBezTo>
                              <a:cubicBezTo>
                                <a:pt x="14873" y="17811"/>
                                <a:pt x="14879" y="17830"/>
                                <a:pt x="14883" y="17849"/>
                              </a:cubicBezTo>
                              <a:cubicBezTo>
                                <a:pt x="14885" y="17861"/>
                                <a:pt x="14885" y="17864"/>
                                <a:pt x="14885" y="17872"/>
                              </a:cubicBezTo>
                            </a:path>
                            <a:path w="4122" h="2478">
                              <a:moveTo>
                                <a:pt x="14853" y="17590"/>
                              </a:moveTo>
                              <a:cubicBezTo>
                                <a:pt x="14865" y="17602"/>
                                <a:pt x="14868" y="17605"/>
                                <a:pt x="14876" y="17613"/>
                              </a:cubicBezTo>
                            </a:path>
                            <a:path w="4122" h="2478">
                              <a:moveTo>
                                <a:pt x="14959" y="17752"/>
                              </a:moveTo>
                              <a:cubicBezTo>
                                <a:pt x="14964" y="17770"/>
                                <a:pt x="14965" y="17790"/>
                                <a:pt x="14971" y="17808"/>
                              </a:cubicBezTo>
                              <a:cubicBezTo>
                                <a:pt x="14977" y="17820"/>
                                <a:pt x="14979" y="17825"/>
                                <a:pt x="14980" y="17835"/>
                              </a:cubicBezTo>
                              <a:cubicBezTo>
                                <a:pt x="14986" y="17815"/>
                                <a:pt x="14990" y="17794"/>
                                <a:pt x="14998" y="17775"/>
                              </a:cubicBezTo>
                              <a:cubicBezTo>
                                <a:pt x="15006" y="17756"/>
                                <a:pt x="15018" y="17735"/>
                                <a:pt x="15033" y="17721"/>
                              </a:cubicBezTo>
                              <a:cubicBezTo>
                                <a:pt x="15053" y="17702"/>
                                <a:pt x="15071" y="17709"/>
                                <a:pt x="15083" y="17731"/>
                              </a:cubicBezTo>
                              <a:cubicBezTo>
                                <a:pt x="15095" y="17754"/>
                                <a:pt x="15096" y="17789"/>
                                <a:pt x="15117" y="17807"/>
                              </a:cubicBezTo>
                              <a:cubicBezTo>
                                <a:pt x="15131" y="17814"/>
                                <a:pt x="15135" y="17816"/>
                                <a:pt x="15142" y="17805"/>
                              </a:cubicBezTo>
                            </a:path>
                            <a:path w="4122" h="2478">
                              <a:moveTo>
                                <a:pt x="15237" y="17482"/>
                              </a:moveTo>
                              <a:cubicBezTo>
                                <a:pt x="15240" y="17507"/>
                                <a:pt x="15232" y="17522"/>
                                <a:pt x="15229" y="17549"/>
                              </a:cubicBezTo>
                              <a:cubicBezTo>
                                <a:pt x="15224" y="17588"/>
                                <a:pt x="15221" y="17628"/>
                                <a:pt x="15220" y="17667"/>
                              </a:cubicBezTo>
                              <a:cubicBezTo>
                                <a:pt x="15219" y="17705"/>
                                <a:pt x="15226" y="17741"/>
                                <a:pt x="15244" y="17775"/>
                              </a:cubicBezTo>
                              <a:cubicBezTo>
                                <a:pt x="15256" y="17798"/>
                                <a:pt x="15281" y="17816"/>
                                <a:pt x="15308" y="17812"/>
                              </a:cubicBezTo>
                              <a:cubicBezTo>
                                <a:pt x="15336" y="17808"/>
                                <a:pt x="15359" y="17786"/>
                                <a:pt x="15376" y="17765"/>
                              </a:cubicBezTo>
                              <a:cubicBezTo>
                                <a:pt x="15396" y="17740"/>
                                <a:pt x="15407" y="17705"/>
                                <a:pt x="15409" y="17673"/>
                              </a:cubicBezTo>
                              <a:cubicBezTo>
                                <a:pt x="15411" y="17635"/>
                                <a:pt x="15396" y="17597"/>
                                <a:pt x="15380" y="17563"/>
                              </a:cubicBezTo>
                              <a:cubicBezTo>
                                <a:pt x="15367" y="17536"/>
                                <a:pt x="15346" y="17505"/>
                                <a:pt x="15317" y="17494"/>
                              </a:cubicBezTo>
                              <a:cubicBezTo>
                                <a:pt x="15295" y="17485"/>
                                <a:pt x="15269" y="17503"/>
                                <a:pt x="15260" y="17521"/>
                              </a:cubicBezTo>
                              <a:cubicBezTo>
                                <a:pt x="15260" y="17526"/>
                                <a:pt x="15259" y="17531"/>
                                <a:pt x="15259" y="17536"/>
                              </a:cubicBezTo>
                            </a:path>
                            <a:path w="4122" h="2478">
                              <a:moveTo>
                                <a:pt x="15145" y="17689"/>
                              </a:moveTo>
                              <a:cubicBezTo>
                                <a:pt x="15167" y="17701"/>
                                <a:pt x="15189" y="17704"/>
                                <a:pt x="15216" y="17702"/>
                              </a:cubicBezTo>
                              <a:cubicBezTo>
                                <a:pt x="15252" y="17700"/>
                                <a:pt x="15290" y="17694"/>
                                <a:pt x="15326" y="17688"/>
                              </a:cubicBezTo>
                              <a:cubicBezTo>
                                <a:pt x="15357" y="17683"/>
                                <a:pt x="15388" y="17676"/>
                                <a:pt x="15419" y="17670"/>
                              </a:cubicBezTo>
                              <a:cubicBezTo>
                                <a:pt x="15434" y="17667"/>
                                <a:pt x="15442" y="17665"/>
                                <a:pt x="15456" y="1766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4262,15949" coordsize="4122,2478" path="m15953,17952c15942,17941,15926,17930,15911,17947c15897,17963,15888,17989,15885,18010c15882,18029,15882,18052,15893,18069c15896,18072,15899,18076,15902,18079c15923,18086,15942,18087,15963,18080c15985,18072,16010,18056,16023,18037c16036,18018,16037,17998,16025,17979c16008,17951,15976,17928,15945,17918c15926,17913,15920,17911,15907,17914c15881,17930,15868,17945,15859,17975c15846,18015,15843,18066,15861,18105c15875,18136,15903,18149,15935,18150c15973,18151,16013,18138,16047,18121c16072,18108,16087,18094,16105,18073c16112,18042,16110,18027,16086,18004c16053,17973,16000,17953,15954,17956c15907,17959,15869,17988,15848,18029c15832,18060,15827,18092,15834,18126c15842,18161,15871,18182,15906,18184c15938,18186,15967,18175,15993,18157c16023,18136,16045,18102,16036,18065c16027,18029,15995,18000,15961,17989c15935,17981,15907,17985,15888,18005c15870,18023,15860,18053,15858,18078c15857,18098,15863,18122,15882,18133c15899,18143,15927,18140,15944,18133c15965,18125,15989,18105,15993,18082c15993,18078,15993,18074,15993,18070c15981,18035,15961,18022,15927,18031c15912,18059,15905,18086,15921,18116c15932,18138,15952,18145,15974,18144c15994,18131,16009,18122,16003,18094c15998,18073,15981,18051,15963,18040c15951,18033,15941,18032,15928,18032c15910,18040,15901,18046,15892,18064c15883,18081,15878,18100,15882,18119c15888,18151,15920,18162,15949,18162c15988,18163,16010,18150,16028,18117c16023,18099,16018,18087,16004,18074c15985,18056,15955,18049,15934,18068c15910,18090,15904,18132,15904,18162c15904,18199,15912,18227,15941,18248c15969,18249,15986,18240,16008,18221c16031,18201,16048,18177,16055,18147c16061,18123,16052,18107,16034,18092c16018,18079,15996,18073,15976,18074c15963,18076,15959,18076,15952,18081c15936,18101,15942,18107,15968,18103c15988,18100,15996,18098,16003,18083em15929,16747c15936,16789,15945,16830,15950,16873c15966,17013,15973,17155,15985,17295c15991,17362,15998,17429,16004,17496c16009,17553,16014,17610,16019,17667c16023,17715,16026,17762,16032,17810c16037,17847,16041,17885,16047,17922c16051,17950,16054,17977,16055,18006c16054,17985,16051,17960,16052,17939c16053,17933,16055,17926,16056,17920em15899,16540c15896,16562,15885,16577,15874,16596c15859,16623,15842,16649,15826,16675c15809,16704,15790,16732,15774,16762c15791,16728,15810,16696,15826,16662c15847,16620,15866,16576,15886,16534c15895,16516,15910,16472,15934,16466c15951,16462,15978,16498,15986,16508c16010,16537,16033,16568,16057,16597c16073,16616,16091,16634,16105,16654c16108,16658,16111,16663,16114,16667em16363,16061c16378,16080,16381,16103,16384,16128c16389,16171,16393,16215,16394,16259c16395,16293,16395,16328,16396,16362c16396,16374,16397,16386,16398,16398c16398,16375,16397,16351,16395,16328c16392,16282,16388,16237,16385,16191c16382,16143,16374,16091,16381,16043c16384,16019,16399,16007,16422,16002c16455,15995,16492,15991,16526,15986c16528,15986,16575,15973,16575,15982c16572,15988,16569,15993,16566,15999em16401,16233c16428,16236,16447,16234,16474,16228c16494,16224,16515,16217,16536,16215c16549,16215,16554,16216,16561,16225em16610,16407c16626,16393,16651,16391,16675,16384c16721,16371,16768,16364,16814,16353c16841,16347,16867,16341,16894,16335c16917,16330,16921,16343,16901,16358c16897,16359,16894,16360,16890,16361em16800,16404c16799,16426,16804,16446,16805,16468c16806,16502,16805,16538,16801,16572c16798,16596,16793,16620,16793,16644c16793,16649,16794,16653,16794,16658c16817,16649,16820,16640,16825,16616em17394,16151c17385,16136,17377,16113,17354,16116c17326,16120,17304,16146,17288,16167c17268,16193,17251,16226,17244,16259c17239,16284,17244,16311,17272,16319c17322,16334,17382,16309,17428,16292c17472,16276,17512,16256,17549,16229c17566,16217,17585,16201,17590,16180c17589,16176,17589,16172,17588,16168c17567,16180,17562,16192,17557,16217c17551,16251,17567,16282,17599,16293c17625,16302,17650,16296,17676,16288c17698,16281,17731,16266,17735,16239c17738,16221,17726,16204,17714,16191c17699,16174,17677,16158,17655,16152c17634,16146,17616,16151,17607,16172c17597,16196,17612,16211,17635,16217c17670,16226,17718,16195,17746,16178c17772,16162,17796,16145,17825,16135c17860,16122,17885,16139,17901,16170c17918,16204,17901,16240,17868,16253c17862,16255,17819,16268,17832,16249c17839,16247,17845,16244,17852,16242em18249,15958c18217,15957,18199,15961,18181,15991c18162,16022,18147,16059,18133,16092c18117,16130,18095,16172,18092,16214c18090,16246,18099,16270,18131,16278c18170,16288,18210,16276,18246,16262c18288,16246,18321,16225,18340,16183c18362,16134,18340,16079,18308,16040c18280,16005,18243,15980,18202,15963c18193,15959,18141,15938,18131,15950c18127,15968,18126,15974,18132,15986em18079,16138c18105,16130,18139,16130,18169,16130c18211,16130,18253,16131,18295,16132c18316,16133,18350,16130,18370,16137c18374,16140,18379,16142,18383,16145em15789,18153c15768,18156,15748,18159,15727,18164c15677,18177,15627,18190,15576,18199c15479,18217,15381,18224,15283,18234c15208,18242,15134,18246,15059,18254c15021,18258,14981,18263,14943,18270c14940,18271,14936,18272,14933,18273c14952,18245,14968,18229,14998,18210c15027,18192,15057,18181,15089,18171c15100,18168,15112,18165,15123,18161c15109,18179,15099,18192,15081,18207c15054,18229,15023,18247,14994,18266c14964,18285,14937,18304,14913,18329c14935,18351,14948,18365,14980,18377c15014,18390,15049,18400,15084,18411c15110,18419,15133,18420,15156,18420em14267,17736c14275,17769,14279,17801,14284,17835c14290,17872,14295,17909,14300,17947c14302,17966,14303,17986,14306,18005c14304,17984,14299,17965,14295,17945c14279,17862,14269,17773,14289,17690c14295,17665,14304,17642,14332,17635c14350,17631,14373,17633,14391,17631c14421,17628,14449,17619,14479,17615c14498,17613,14510,17610,14529,17610em14262,17882c14283,17867,14310,17858,14336,17849c14365,17839,14389,17834,14420,17833em14422,17935c14450,17941,14472,17937,14501,17928c14527,17920,14554,17911,14579,17900c14596,17893,14600,17891,14618,17891em14530,17982c14531,18001,14533,18018,14538,18037c14542,18054,14547,18071,14551,18089c14556,18109,14552,18103,14571,18115em14815,17713c14794,17706,14784,17711,14765,17725c14748,17737,14731,17751,14720,17768c14705,17792,14717,17804,14740,17816c14756,17825,14778,17827,14793,17839c14811,17853,14819,17872,14811,17893c14807,17903,14782,17935,14768,17929c14763,17923,14759,17917,14754,17911em14865,17719c14861,17747,14861,17765,14868,17792c14873,17811,14879,17830,14883,17849c14885,17861,14885,17864,14885,17872em14853,17590c14865,17602,14868,17605,14876,17613em14959,17752c14964,17770,14965,17790,14971,17808c14977,17820,14979,17825,14980,17835c14986,17815,14990,17794,14998,17775c15006,17756,15018,17735,15033,17721c15053,17702,15071,17709,15083,17731c15095,17754,15096,17789,15117,17807c15131,17814,15135,17816,15142,17805em15237,17482c15240,17507,15232,17522,15229,17549c15224,17588,15221,17628,15220,17667c15219,17705,15226,17741,15244,17775c15256,17798,15281,17816,15308,17812c15336,17808,15359,17786,15376,17765c15396,17740,15407,17705,15409,17673c15411,17635,15396,17597,15380,17563c15367,17536,15346,17505,15317,17494c15295,17485,15269,17503,15260,17521c15260,17526,15259,17531,15259,17536em15145,17689c15167,17701,15189,17704,15216,17702c15252,17700,15290,17694,15326,17688c15357,17683,15388,17676,15419,17670c15434,17667,15442,17665,15456,17665e" stroked="t" o:allowincell="f" style="position:absolute;margin-left:332.3pt;margin-top:73.85pt;width:116.75pt;height:70.2pt;mso-wrap-style:none;v-text-anchor:middle;mso-position-vertical-relative:pag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912360</wp:posOffset>
                </wp:positionH>
                <wp:positionV relativeFrom="paragraph">
                  <wp:posOffset>1656715</wp:posOffset>
                </wp:positionV>
                <wp:extent cx="339725" cy="99695"/>
                <wp:effectExtent l="10160" t="10795" r="9525" b="8255"/>
                <wp:wrapNone/>
                <wp:docPr id="31" name=""/>
                <a:graphic xmlns:a="http://schemas.openxmlformats.org/drawingml/2006/main">
                  <a:graphicData uri="http://schemas.microsoft.com/office/word/2010/wordprocessingShape">
                    <wps:wsp>
                      <wps:cNvSpPr/>
                      <wps:spPr>
                        <a:xfrm>
                          <a:off x="0" y="0"/>
                          <a:ext cx="339840" cy="99720"/>
                        </a:xfrm>
                        <a:custGeom>
                          <a:avLst/>
                          <a:gdLst/>
                          <a:ahLst/>
                          <a:rect l="l" t="t" r="r" b="b"/>
                          <a:pathLst>
                            <a:path w="945" h="278">
                              <a:moveTo>
                                <a:pt x="16205" y="18105"/>
                              </a:moveTo>
                              <a:cubicBezTo>
                                <a:pt x="16198" y="18105"/>
                                <a:pt x="16192" y="18105"/>
                                <a:pt x="16185" y="18105"/>
                              </a:cubicBezTo>
                              <a:cubicBezTo>
                                <a:pt x="16212" y="18103"/>
                                <a:pt x="16238" y="18108"/>
                                <a:pt x="16265" y="18107"/>
                              </a:cubicBezTo>
                              <a:cubicBezTo>
                                <a:pt x="16309" y="18106"/>
                                <a:pt x="16353" y="18101"/>
                                <a:pt x="16396" y="18096"/>
                              </a:cubicBezTo>
                              <a:cubicBezTo>
                                <a:pt x="16574" y="18076"/>
                                <a:pt x="16754" y="18051"/>
                                <a:pt x="16933" y="18070"/>
                              </a:cubicBezTo>
                              <a:cubicBezTo>
                                <a:pt x="16960" y="18073"/>
                                <a:pt x="16987" y="18081"/>
                                <a:pt x="17014" y="18084"/>
                              </a:cubicBezTo>
                              <a:cubicBezTo>
                                <a:pt x="17038" y="18086"/>
                                <a:pt x="17071" y="18077"/>
                                <a:pt x="17066" y="18051"/>
                              </a:cubicBezTo>
                              <a:cubicBezTo>
                                <a:pt x="17053" y="18037"/>
                                <a:pt x="17048" y="18031"/>
                                <a:pt x="17041" y="18020"/>
                              </a:cubicBezTo>
                            </a:path>
                            <a:path w="945" h="278">
                              <a:moveTo>
                                <a:pt x="16905" y="17945"/>
                              </a:moveTo>
                              <a:cubicBezTo>
                                <a:pt x="16891" y="17950"/>
                                <a:pt x="16887" y="17951"/>
                                <a:pt x="16884" y="17961"/>
                              </a:cubicBezTo>
                              <a:cubicBezTo>
                                <a:pt x="16910" y="17967"/>
                                <a:pt x="16935" y="17972"/>
                                <a:pt x="16961" y="17977"/>
                              </a:cubicBezTo>
                              <a:cubicBezTo>
                                <a:pt x="17000" y="17985"/>
                                <a:pt x="17039" y="17993"/>
                                <a:pt x="17075" y="18010"/>
                              </a:cubicBezTo>
                              <a:cubicBezTo>
                                <a:pt x="17100" y="18022"/>
                                <a:pt x="17132" y="18046"/>
                                <a:pt x="17129" y="18078"/>
                              </a:cubicBezTo>
                              <a:cubicBezTo>
                                <a:pt x="17126" y="18112"/>
                                <a:pt x="17092" y="18140"/>
                                <a:pt x="17069" y="18160"/>
                              </a:cubicBezTo>
                              <a:cubicBezTo>
                                <a:pt x="17044" y="18182"/>
                                <a:pt x="17017" y="18198"/>
                                <a:pt x="16989" y="18214"/>
                              </a:cubicBezTo>
                              <a:cubicBezTo>
                                <a:pt x="16954" y="18234"/>
                                <a:pt x="17030" y="18201"/>
                                <a:pt x="17034" y="18200"/>
                              </a:cubicBezTo>
                            </a:path>
                          </a:pathLst>
                        </a:custGeom>
                        <a:noFill/>
                        <a:ln cap="rnd" w="19080">
                          <a:solidFill>
                            <a:srgbClr val="008000"/>
                          </a:solidFill>
                          <a:round/>
                        </a:ln>
                      </wps:spPr>
                      <wps:style>
                        <a:lnRef idx="0"/>
                        <a:fillRef idx="0"/>
                        <a:effectRef idx="0"/>
                        <a:fontRef idx="minor"/>
                      </wps:style>
                      <wps:bodyPr/>
                    </wps:wsp>
                  </a:graphicData>
                </a:graphic>
              </wp:anchor>
            </w:drawing>
          </mc:Choice>
          <mc:Fallback>
            <w:pict>
              <v:shape id="shape_0" coordorigin="16185,17945" coordsize="945,278" path="m16205,18105c16198,18105,16192,18105,16185,18105c16212,18103,16238,18108,16265,18107c16309,18106,16353,18101,16396,18096c16574,18076,16754,18051,16933,18070c16960,18073,16987,18081,17014,18084c17038,18086,17071,18077,17066,18051c17053,18037,17048,18031,17041,18020em16905,17945c16891,17950,16887,17951,16884,17961c16910,17967,16935,17972,16961,17977c17000,17985,17039,17993,17075,18010c17100,18022,17132,18046,17129,18078c17126,18112,17092,18140,17069,18160c17044,18182,17017,18198,16989,18214c16954,18234,17030,18201,17034,18200e" stroked="t" o:allowincell="f" style="position:absolute;margin-left:386.8pt;margin-top:130.45pt;width:26.7pt;height:7.8pt;mso-wrap-style:none;v-text-anchor:middle">
                <v:fill o:detectmouseclick="t" on="false"/>
                <v:stroke color="green" weight="19080" joinstyle="round" endcap="round"/>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422265</wp:posOffset>
                </wp:positionH>
                <wp:positionV relativeFrom="paragraph">
                  <wp:posOffset>1583055</wp:posOffset>
                </wp:positionV>
                <wp:extent cx="770255" cy="217170"/>
                <wp:effectExtent l="10160" t="9525" r="8890" b="10160"/>
                <wp:wrapNone/>
                <wp:docPr id="32" name=""/>
                <a:graphic xmlns:a="http://schemas.openxmlformats.org/drawingml/2006/main">
                  <a:graphicData uri="http://schemas.microsoft.com/office/word/2010/wordprocessingShape">
                    <wps:wsp>
                      <wps:cNvSpPr/>
                      <wps:spPr>
                        <a:xfrm>
                          <a:off x="0" y="0"/>
                          <a:ext cx="770400" cy="217080"/>
                        </a:xfrm>
                        <a:custGeom>
                          <a:avLst/>
                          <a:gdLst/>
                          <a:ahLst/>
                          <a:rect l="l" t="t" r="r" b="b"/>
                          <a:pathLst>
                            <a:path w="2141" h="602">
                              <a:moveTo>
                                <a:pt x="17631" y="17889"/>
                              </a:moveTo>
                              <a:cubicBezTo>
                                <a:pt x="17631" y="17923"/>
                                <a:pt x="17632" y="17952"/>
                                <a:pt x="17639" y="17986"/>
                              </a:cubicBezTo>
                              <a:cubicBezTo>
                                <a:pt x="17650" y="18044"/>
                                <a:pt x="17669" y="18101"/>
                                <a:pt x="17681" y="18159"/>
                              </a:cubicBezTo>
                              <a:cubicBezTo>
                                <a:pt x="17682" y="18163"/>
                                <a:pt x="17682" y="18166"/>
                                <a:pt x="17683" y="18170"/>
                              </a:cubicBezTo>
                              <a:cubicBezTo>
                                <a:pt x="17669" y="18119"/>
                                <a:pt x="17659" y="18067"/>
                                <a:pt x="17647" y="18016"/>
                              </a:cubicBezTo>
                              <a:cubicBezTo>
                                <a:pt x="17631" y="17948"/>
                                <a:pt x="17601" y="17874"/>
                                <a:pt x="17601" y="17804"/>
                              </a:cubicBezTo>
                              <a:cubicBezTo>
                                <a:pt x="17601" y="17775"/>
                                <a:pt x="17631" y="17768"/>
                                <a:pt x="17655" y="17764"/>
                              </a:cubicBezTo>
                              <a:cubicBezTo>
                                <a:pt x="17705" y="17755"/>
                                <a:pt x="17756" y="17751"/>
                                <a:pt x="17806" y="17746"/>
                              </a:cubicBezTo>
                              <a:cubicBezTo>
                                <a:pt x="17837" y="17743"/>
                                <a:pt x="17868" y="17742"/>
                                <a:pt x="17898" y="17747"/>
                              </a:cubicBezTo>
                            </a:path>
                            <a:path w="2141" h="602">
                              <a:moveTo>
                                <a:pt x="17631" y="17994"/>
                              </a:moveTo>
                              <a:cubicBezTo>
                                <a:pt x="17648" y="18006"/>
                                <a:pt x="17665" y="18000"/>
                                <a:pt x="17688" y="17994"/>
                              </a:cubicBezTo>
                              <a:cubicBezTo>
                                <a:pt x="17716" y="17986"/>
                                <a:pt x="17752" y="17970"/>
                                <a:pt x="17778" y="17969"/>
                              </a:cubicBezTo>
                              <a:cubicBezTo>
                                <a:pt x="17787" y="17970"/>
                                <a:pt x="17796" y="17972"/>
                                <a:pt x="17805" y="17973"/>
                              </a:cubicBezTo>
                            </a:path>
                            <a:path w="2141" h="602">
                              <a:moveTo>
                                <a:pt x="18085" y="18140"/>
                              </a:moveTo>
                              <a:cubicBezTo>
                                <a:pt x="18081" y="18154"/>
                                <a:pt x="18080" y="18158"/>
                                <a:pt x="18090" y="18164"/>
                              </a:cubicBezTo>
                              <a:cubicBezTo>
                                <a:pt x="18073" y="18141"/>
                                <a:pt x="18060" y="18135"/>
                                <a:pt x="18035" y="18155"/>
                              </a:cubicBezTo>
                              <a:cubicBezTo>
                                <a:pt x="18018" y="18168"/>
                                <a:pt x="18010" y="18196"/>
                                <a:pt x="18007" y="18216"/>
                              </a:cubicBezTo>
                              <a:cubicBezTo>
                                <a:pt x="18003" y="18244"/>
                                <a:pt x="18009" y="18268"/>
                                <a:pt x="18024" y="18291"/>
                              </a:cubicBezTo>
                              <a:cubicBezTo>
                                <a:pt x="18041" y="18316"/>
                                <a:pt x="18066" y="18326"/>
                                <a:pt x="18095" y="18330"/>
                              </a:cubicBezTo>
                              <a:cubicBezTo>
                                <a:pt x="18133" y="18335"/>
                                <a:pt x="18167" y="18319"/>
                                <a:pt x="18201" y="18311"/>
                              </a:cubicBezTo>
                              <a:cubicBezTo>
                                <a:pt x="18213" y="18309"/>
                                <a:pt x="18226" y="18307"/>
                                <a:pt x="18238" y="18305"/>
                              </a:cubicBezTo>
                            </a:path>
                            <a:path w="2141" h="602">
                              <a:moveTo>
                                <a:pt x="18393" y="18223"/>
                              </a:moveTo>
                              <a:cubicBezTo>
                                <a:pt x="18377" y="18240"/>
                                <a:pt x="18351" y="18248"/>
                                <a:pt x="18332" y="18272"/>
                              </a:cubicBezTo>
                              <a:cubicBezTo>
                                <a:pt x="18325" y="18281"/>
                                <a:pt x="18307" y="18319"/>
                                <a:pt x="18318" y="18331"/>
                              </a:cubicBezTo>
                              <a:cubicBezTo>
                                <a:pt x="18337" y="18350"/>
                                <a:pt x="18363" y="18343"/>
                                <a:pt x="18385" y="18334"/>
                              </a:cubicBezTo>
                              <a:cubicBezTo>
                                <a:pt x="18410" y="18324"/>
                                <a:pt x="18435" y="18305"/>
                                <a:pt x="18447" y="18280"/>
                              </a:cubicBezTo>
                              <a:cubicBezTo>
                                <a:pt x="18459" y="18255"/>
                                <a:pt x="18452" y="18231"/>
                                <a:pt x="18435" y="18210"/>
                              </a:cubicBezTo>
                              <a:cubicBezTo>
                                <a:pt x="18419" y="18190"/>
                                <a:pt x="18389" y="18179"/>
                                <a:pt x="18364" y="18179"/>
                              </a:cubicBezTo>
                              <a:cubicBezTo>
                                <a:pt x="18338" y="18179"/>
                                <a:pt x="18314" y="18193"/>
                                <a:pt x="18308" y="18220"/>
                              </a:cubicBezTo>
                              <a:cubicBezTo>
                                <a:pt x="18301" y="18251"/>
                                <a:pt x="18360" y="18257"/>
                                <a:pt x="18377" y="18261"/>
                              </a:cubicBezTo>
                            </a:path>
                            <a:path w="2141" h="602">
                              <a:moveTo>
                                <a:pt x="18522" y="18209"/>
                              </a:moveTo>
                              <a:cubicBezTo>
                                <a:pt x="18519" y="18226"/>
                                <a:pt x="18512" y="18257"/>
                                <a:pt x="18521" y="18274"/>
                              </a:cubicBezTo>
                              <a:cubicBezTo>
                                <a:pt x="18534" y="18297"/>
                                <a:pt x="18559" y="18287"/>
                                <a:pt x="18577" y="18279"/>
                              </a:cubicBezTo>
                              <a:cubicBezTo>
                                <a:pt x="18596" y="18270"/>
                                <a:pt x="18613" y="18258"/>
                                <a:pt x="18626" y="18242"/>
                              </a:cubicBezTo>
                              <a:cubicBezTo>
                                <a:pt x="18635" y="18232"/>
                                <a:pt x="18641" y="18220"/>
                                <a:pt x="18648" y="18208"/>
                              </a:cubicBezTo>
                              <a:cubicBezTo>
                                <a:pt x="18655" y="18231"/>
                                <a:pt x="18661" y="18242"/>
                                <a:pt x="18680" y="18257"/>
                              </a:cubicBezTo>
                              <a:cubicBezTo>
                                <a:pt x="18698" y="18271"/>
                                <a:pt x="18713" y="18269"/>
                                <a:pt x="18732" y="18270"/>
                              </a:cubicBezTo>
                              <a:cubicBezTo>
                                <a:pt x="18752" y="18273"/>
                                <a:pt x="18758" y="18275"/>
                                <a:pt x="18767" y="18262"/>
                              </a:cubicBezTo>
                            </a:path>
                            <a:path w="2141" h="602">
                              <a:moveTo>
                                <a:pt x="18804" y="18199"/>
                              </a:moveTo>
                              <a:cubicBezTo>
                                <a:pt x="18811" y="18223"/>
                                <a:pt x="18819" y="18247"/>
                                <a:pt x="18824" y="18272"/>
                              </a:cubicBezTo>
                              <a:cubicBezTo>
                                <a:pt x="18824" y="18247"/>
                                <a:pt x="18824" y="18220"/>
                                <a:pt x="18817" y="18196"/>
                              </a:cubicBezTo>
                              <a:cubicBezTo>
                                <a:pt x="18809" y="18166"/>
                                <a:pt x="18798" y="18139"/>
                                <a:pt x="18787" y="18110"/>
                              </a:cubicBezTo>
                              <a:cubicBezTo>
                                <a:pt x="18773" y="18072"/>
                                <a:pt x="18759" y="18034"/>
                                <a:pt x="18744" y="17997"/>
                              </a:cubicBezTo>
                              <a:cubicBezTo>
                                <a:pt x="18737" y="17979"/>
                                <a:pt x="18729" y="17960"/>
                                <a:pt x="18722" y="17942"/>
                              </a:cubicBezTo>
                              <a:cubicBezTo>
                                <a:pt x="18711" y="17965"/>
                                <a:pt x="18719" y="17984"/>
                                <a:pt x="18724" y="18010"/>
                              </a:cubicBezTo>
                              <a:cubicBezTo>
                                <a:pt x="18731" y="18044"/>
                                <a:pt x="18743" y="18077"/>
                                <a:pt x="18753" y="18110"/>
                              </a:cubicBezTo>
                              <a:cubicBezTo>
                                <a:pt x="18763" y="18142"/>
                                <a:pt x="18774" y="18174"/>
                                <a:pt x="18786" y="18205"/>
                              </a:cubicBezTo>
                              <a:cubicBezTo>
                                <a:pt x="18795" y="18228"/>
                                <a:pt x="18802" y="18253"/>
                                <a:pt x="18819" y="18272"/>
                              </a:cubicBezTo>
                              <a:cubicBezTo>
                                <a:pt x="18843" y="18300"/>
                                <a:pt x="18855" y="18281"/>
                                <a:pt x="18871" y="18270"/>
                              </a:cubicBezTo>
                              <a:cubicBezTo>
                                <a:pt x="18875" y="18269"/>
                                <a:pt x="18879" y="18268"/>
                                <a:pt x="18883" y="18267"/>
                              </a:cubicBezTo>
                            </a:path>
                            <a:path w="2141" h="602">
                              <a:moveTo>
                                <a:pt x="18925" y="18215"/>
                              </a:moveTo>
                              <a:cubicBezTo>
                                <a:pt x="18920" y="18239"/>
                                <a:pt x="18926" y="18258"/>
                                <a:pt x="18949" y="18273"/>
                              </a:cubicBezTo>
                              <a:cubicBezTo>
                                <a:pt x="18965" y="18283"/>
                                <a:pt x="18990" y="18279"/>
                                <a:pt x="19006" y="18274"/>
                              </a:cubicBezTo>
                              <a:cubicBezTo>
                                <a:pt x="19028" y="18268"/>
                                <a:pt x="19049" y="18258"/>
                                <a:pt x="19059" y="18237"/>
                              </a:cubicBezTo>
                              <a:cubicBezTo>
                                <a:pt x="19069" y="18217"/>
                                <a:pt x="19043" y="18203"/>
                                <a:pt x="19030" y="18196"/>
                              </a:cubicBezTo>
                              <a:cubicBezTo>
                                <a:pt x="19013" y="18187"/>
                                <a:pt x="18992" y="18185"/>
                                <a:pt x="18974" y="18192"/>
                              </a:cubicBezTo>
                              <a:cubicBezTo>
                                <a:pt x="18958" y="18198"/>
                                <a:pt x="18942" y="18211"/>
                                <a:pt x="18936" y="18227"/>
                              </a:cubicBezTo>
                              <a:cubicBezTo>
                                <a:pt x="18922" y="18261"/>
                                <a:pt x="18958" y="18261"/>
                                <a:pt x="18981" y="18266"/>
                              </a:cubicBezTo>
                            </a:path>
                            <a:path w="2141" h="602">
                              <a:moveTo>
                                <a:pt x="19159" y="18200"/>
                              </a:moveTo>
                              <a:cubicBezTo>
                                <a:pt x="19157" y="18219"/>
                                <a:pt x="19148" y="18220"/>
                                <a:pt x="19150" y="18246"/>
                              </a:cubicBezTo>
                              <a:cubicBezTo>
                                <a:pt x="19151" y="18250"/>
                                <a:pt x="19152" y="18255"/>
                                <a:pt x="19153" y="18259"/>
                              </a:cubicBezTo>
                              <a:cubicBezTo>
                                <a:pt x="19171" y="18251"/>
                                <a:pt x="19175" y="18237"/>
                                <a:pt x="19186" y="18218"/>
                              </a:cubicBezTo>
                              <a:cubicBezTo>
                                <a:pt x="19199" y="18197"/>
                                <a:pt x="19214" y="18175"/>
                                <a:pt x="19231" y="18157"/>
                              </a:cubicBezTo>
                              <a:cubicBezTo>
                                <a:pt x="19235" y="18153"/>
                                <a:pt x="19238" y="18150"/>
                                <a:pt x="19242" y="18146"/>
                              </a:cubicBezTo>
                              <a:cubicBezTo>
                                <a:pt x="19248" y="18165"/>
                                <a:pt x="19245" y="18194"/>
                                <a:pt x="19259" y="18210"/>
                              </a:cubicBezTo>
                              <a:cubicBezTo>
                                <a:pt x="19269" y="18221"/>
                                <a:pt x="19295" y="18220"/>
                                <a:pt x="19305" y="18210"/>
                              </a:cubicBezTo>
                              <a:cubicBezTo>
                                <a:pt x="19317" y="18198"/>
                                <a:pt x="19316" y="18174"/>
                                <a:pt x="19317" y="18158"/>
                              </a:cubicBezTo>
                              <a:cubicBezTo>
                                <a:pt x="19317" y="18147"/>
                                <a:pt x="19318" y="18137"/>
                                <a:pt x="19319" y="18126"/>
                              </a:cubicBezTo>
                              <a:cubicBezTo>
                                <a:pt x="19327" y="18143"/>
                                <a:pt x="19330" y="18160"/>
                                <a:pt x="19334" y="18179"/>
                              </a:cubicBezTo>
                              <a:cubicBezTo>
                                <a:pt x="19339" y="18202"/>
                                <a:pt x="19342" y="18225"/>
                                <a:pt x="19351" y="18247"/>
                              </a:cubicBezTo>
                              <a:cubicBezTo>
                                <a:pt x="19365" y="18284"/>
                                <a:pt x="19380" y="18268"/>
                                <a:pt x="19400" y="18253"/>
                              </a:cubicBezTo>
                              <a:cubicBezTo>
                                <a:pt x="19405" y="18250"/>
                                <a:pt x="19411" y="18247"/>
                                <a:pt x="19416" y="18244"/>
                              </a:cubicBezTo>
                            </a:path>
                            <a:path w="2141" h="602">
                              <a:moveTo>
                                <a:pt x="19402" y="17832"/>
                              </a:moveTo>
                              <a:cubicBezTo>
                                <a:pt x="19413" y="17859"/>
                                <a:pt x="19422" y="17886"/>
                                <a:pt x="19431" y="17914"/>
                              </a:cubicBezTo>
                              <a:cubicBezTo>
                                <a:pt x="19447" y="17961"/>
                                <a:pt x="19465" y="18006"/>
                                <a:pt x="19485" y="18052"/>
                              </a:cubicBezTo>
                              <a:cubicBezTo>
                                <a:pt x="19501" y="18090"/>
                                <a:pt x="19517" y="18128"/>
                                <a:pt x="19533" y="18166"/>
                              </a:cubicBezTo>
                              <a:cubicBezTo>
                                <a:pt x="19542" y="18187"/>
                                <a:pt x="19550" y="18205"/>
                                <a:pt x="19563" y="18222"/>
                              </a:cubicBezTo>
                              <a:cubicBezTo>
                                <a:pt x="19583" y="18203"/>
                                <a:pt x="19596" y="18180"/>
                                <a:pt x="19614" y="18160"/>
                              </a:cubicBezTo>
                              <a:cubicBezTo>
                                <a:pt x="19636" y="18135"/>
                                <a:pt x="19668" y="18104"/>
                                <a:pt x="19705" y="18116"/>
                              </a:cubicBezTo>
                              <a:cubicBezTo>
                                <a:pt x="19727" y="18123"/>
                                <a:pt x="19741" y="18145"/>
                                <a:pt x="19741" y="18168"/>
                              </a:cubicBezTo>
                              <a:cubicBezTo>
                                <a:pt x="19741" y="18224"/>
                                <a:pt x="19681" y="18265"/>
                                <a:pt x="19635" y="18285"/>
                              </a:cubicBezTo>
                              <a:cubicBezTo>
                                <a:pt x="19609" y="18296"/>
                                <a:pt x="19556" y="18310"/>
                                <a:pt x="19530" y="18290"/>
                              </a:cubicBezTo>
                              <a:cubicBezTo>
                                <a:pt x="19501" y="18267"/>
                                <a:pt x="19509" y="18248"/>
                                <a:pt x="19508" y="18215"/>
                              </a:cubicBezTo>
                            </a:path>
                          </a:pathLst>
                        </a:custGeom>
                        <a:noFill/>
                        <a:ln cap="rnd" w="19080">
                          <a:solidFill>
                            <a:srgbClr val="008000"/>
                          </a:solidFill>
                          <a:round/>
                        </a:ln>
                      </wps:spPr>
                      <wps:style>
                        <a:lnRef idx="0"/>
                        <a:fillRef idx="0"/>
                        <a:effectRef idx="0"/>
                        <a:fontRef idx="minor"/>
                      </wps:style>
                      <wps:bodyPr/>
                    </wps:wsp>
                  </a:graphicData>
                </a:graphic>
              </wp:anchor>
            </w:drawing>
          </mc:Choice>
          <mc:Fallback>
            <w:pict>
              <v:shape id="shape_0" coordorigin="17601,17742" coordsize="2141,602" path="m17631,17889c17631,17923,17632,17952,17639,17986c17650,18044,17669,18101,17681,18159c17682,18163,17682,18166,17683,18170c17669,18119,17659,18067,17647,18016c17631,17948,17601,17874,17601,17804c17601,17775,17631,17768,17655,17764c17705,17755,17756,17751,17806,17746c17837,17743,17868,17742,17898,17747em17631,17994c17648,18006,17665,18000,17688,17994c17716,17986,17752,17970,17778,17969c17787,17970,17796,17972,17805,17973em18085,18140c18081,18154,18080,18158,18090,18164c18073,18141,18060,18135,18035,18155c18018,18168,18010,18196,18007,18216c18003,18244,18009,18268,18024,18291c18041,18316,18066,18326,18095,18330c18133,18335,18167,18319,18201,18311c18213,18309,18226,18307,18238,18305em18393,18223c18377,18240,18351,18248,18332,18272c18325,18281,18307,18319,18318,18331c18337,18350,18363,18343,18385,18334c18410,18324,18435,18305,18447,18280c18459,18255,18452,18231,18435,18210c18419,18190,18389,18179,18364,18179c18338,18179,18314,18193,18308,18220c18301,18251,18360,18257,18377,18261em18522,18209c18519,18226,18512,18257,18521,18274c18534,18297,18559,18287,18577,18279c18596,18270,18613,18258,18626,18242c18635,18232,18641,18220,18648,18208c18655,18231,18661,18242,18680,18257c18698,18271,18713,18269,18732,18270c18752,18273,18758,18275,18767,18262em18804,18199c18811,18223,18819,18247,18824,18272c18824,18247,18824,18220,18817,18196c18809,18166,18798,18139,18787,18110c18773,18072,18759,18034,18744,17997c18737,17979,18729,17960,18722,17942c18711,17965,18719,17984,18724,18010c18731,18044,18743,18077,18753,18110c18763,18142,18774,18174,18786,18205c18795,18228,18802,18253,18819,18272c18843,18300,18855,18281,18871,18270c18875,18269,18879,18268,18883,18267em18925,18215c18920,18239,18926,18258,18949,18273c18965,18283,18990,18279,19006,18274c19028,18268,19049,18258,19059,18237c19069,18217,19043,18203,19030,18196c19013,18187,18992,18185,18974,18192c18958,18198,18942,18211,18936,18227c18922,18261,18958,18261,18981,18266em19159,18200c19157,18219,19148,18220,19150,18246c19151,18250,19152,18255,19153,18259c19171,18251,19175,18237,19186,18218c19199,18197,19214,18175,19231,18157c19235,18153,19238,18150,19242,18146c19248,18165,19245,18194,19259,18210c19269,18221,19295,18220,19305,18210c19317,18198,19316,18174,19317,18158c19317,18147,19318,18137,19319,18126c19327,18143,19330,18160,19334,18179c19339,18202,19342,18225,19351,18247c19365,18284,19380,18268,19400,18253c19405,18250,19411,18247,19416,18244em19402,17832c19413,17859,19422,17886,19431,17914c19447,17961,19465,18006,19485,18052c19501,18090,19517,18128,19533,18166c19542,18187,19550,18205,19563,18222c19583,18203,19596,18180,19614,18160c19636,18135,19668,18104,19705,18116c19727,18123,19741,18145,19741,18168c19741,18224,19681,18265,19635,18285c19609,18296,19556,18310,19530,18290c19501,18267,19509,18248,19508,18215e" stroked="t" o:allowincell="f" style="position:absolute;margin-left:426.95pt;margin-top:124.65pt;width:60.6pt;height:17.05pt;mso-wrap-style:none;v-text-anchor:middle">
                <v:fill o:detectmouseclick="t" on="false"/>
                <v:stroke color="green" weight="19080" joinstyle="round" endcap="round"/>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811395</wp:posOffset>
                </wp:positionH>
                <wp:positionV relativeFrom="paragraph">
                  <wp:posOffset>1783080</wp:posOffset>
                </wp:positionV>
                <wp:extent cx="527685" cy="517525"/>
                <wp:effectExtent l="10795" t="10160" r="8890" b="8255"/>
                <wp:wrapNone/>
                <wp:docPr id="33" name=""/>
                <a:graphic xmlns:a="http://schemas.openxmlformats.org/drawingml/2006/main">
                  <a:graphicData uri="http://schemas.microsoft.com/office/word/2010/wordprocessingShape">
                    <wps:wsp>
                      <wps:cNvSpPr/>
                      <wps:spPr>
                        <a:xfrm>
                          <a:off x="0" y="0"/>
                          <a:ext cx="527760" cy="517680"/>
                        </a:xfrm>
                        <a:custGeom>
                          <a:avLst/>
                          <a:gdLst/>
                          <a:ahLst/>
                          <a:rect l="l" t="t" r="r" b="b"/>
                          <a:pathLst>
                            <a:path w="1465" h="1438">
                              <a:moveTo>
                                <a:pt x="15997" y="18297"/>
                              </a:moveTo>
                              <a:cubicBezTo>
                                <a:pt x="15985" y="18325"/>
                                <a:pt x="15985" y="18339"/>
                                <a:pt x="15987" y="18371"/>
                              </a:cubicBezTo>
                              <a:cubicBezTo>
                                <a:pt x="15991" y="18425"/>
                                <a:pt x="15996" y="18479"/>
                                <a:pt x="16002" y="18532"/>
                              </a:cubicBezTo>
                              <a:cubicBezTo>
                                <a:pt x="16010" y="18607"/>
                                <a:pt x="16017" y="18682"/>
                                <a:pt x="16019" y="18758"/>
                              </a:cubicBezTo>
                              <a:cubicBezTo>
                                <a:pt x="16022" y="18864"/>
                                <a:pt x="16018" y="18969"/>
                                <a:pt x="16013" y="19074"/>
                              </a:cubicBezTo>
                              <a:cubicBezTo>
                                <a:pt x="16011" y="19117"/>
                                <a:pt x="16008" y="19161"/>
                                <a:pt x="16010" y="19204"/>
                              </a:cubicBezTo>
                              <a:cubicBezTo>
                                <a:pt x="16010" y="19207"/>
                                <a:pt x="16011" y="19211"/>
                                <a:pt x="16011" y="19214"/>
                              </a:cubicBezTo>
                              <a:cubicBezTo>
                                <a:pt x="16011" y="19191"/>
                                <a:pt x="16013" y="19169"/>
                                <a:pt x="16008" y="19146"/>
                              </a:cubicBezTo>
                              <a:cubicBezTo>
                                <a:pt x="16001" y="19109"/>
                                <a:pt x="15988" y="19075"/>
                                <a:pt x="15974" y="19040"/>
                              </a:cubicBezTo>
                              <a:cubicBezTo>
                                <a:pt x="15951" y="18985"/>
                                <a:pt x="15926" y="18935"/>
                                <a:pt x="15917" y="18876"/>
                              </a:cubicBezTo>
                              <a:cubicBezTo>
                                <a:pt x="15916" y="18865"/>
                                <a:pt x="15916" y="18861"/>
                                <a:pt x="15915" y="18854"/>
                              </a:cubicBezTo>
                              <a:cubicBezTo>
                                <a:pt x="15909" y="18879"/>
                                <a:pt x="15903" y="18897"/>
                                <a:pt x="15905" y="18924"/>
                              </a:cubicBezTo>
                              <a:cubicBezTo>
                                <a:pt x="15908" y="18962"/>
                                <a:pt x="15920" y="18997"/>
                                <a:pt x="15939" y="19030"/>
                              </a:cubicBezTo>
                              <a:cubicBezTo>
                                <a:pt x="15971" y="19087"/>
                                <a:pt x="16016" y="19136"/>
                                <a:pt x="16053" y="19189"/>
                              </a:cubicBezTo>
                              <a:cubicBezTo>
                                <a:pt x="16066" y="19167"/>
                                <a:pt x="16077" y="19143"/>
                                <a:pt x="16090" y="19121"/>
                              </a:cubicBezTo>
                              <a:cubicBezTo>
                                <a:pt x="16112" y="19084"/>
                                <a:pt x="16137" y="19048"/>
                                <a:pt x="16163" y="19014"/>
                              </a:cubicBezTo>
                              <a:cubicBezTo>
                                <a:pt x="16185" y="18985"/>
                                <a:pt x="16214" y="18960"/>
                                <a:pt x="16243" y="18943"/>
                              </a:cubicBezTo>
                            </a:path>
                            <a:path w="1465" h="1438">
                              <a:moveTo>
                                <a:pt x="16388" y="19129"/>
                              </a:moveTo>
                              <a:cubicBezTo>
                                <a:pt x="16392" y="19156"/>
                                <a:pt x="16401" y="19178"/>
                                <a:pt x="16408" y="19204"/>
                              </a:cubicBezTo>
                              <a:cubicBezTo>
                                <a:pt x="16412" y="19218"/>
                                <a:pt x="16416" y="19230"/>
                                <a:pt x="16421" y="19244"/>
                              </a:cubicBezTo>
                              <a:cubicBezTo>
                                <a:pt x="16431" y="19216"/>
                                <a:pt x="16429" y="19189"/>
                                <a:pt x="16433" y="19159"/>
                              </a:cubicBezTo>
                              <a:cubicBezTo>
                                <a:pt x="16439" y="19107"/>
                                <a:pt x="16448" y="19037"/>
                                <a:pt x="16486" y="18997"/>
                              </a:cubicBezTo>
                              <a:cubicBezTo>
                                <a:pt x="16490" y="18994"/>
                                <a:pt x="16495" y="18990"/>
                                <a:pt x="16499" y="18987"/>
                              </a:cubicBezTo>
                              <a:cubicBezTo>
                                <a:pt x="16528" y="18994"/>
                                <a:pt x="16535" y="19011"/>
                                <a:pt x="16543" y="19040"/>
                              </a:cubicBezTo>
                              <a:cubicBezTo>
                                <a:pt x="16555" y="19083"/>
                                <a:pt x="16560" y="19128"/>
                                <a:pt x="16565" y="19172"/>
                              </a:cubicBezTo>
                              <a:cubicBezTo>
                                <a:pt x="16568" y="19196"/>
                                <a:pt x="16570" y="19218"/>
                                <a:pt x="16576" y="19241"/>
                              </a:cubicBezTo>
                              <a:cubicBezTo>
                                <a:pt x="16602" y="19217"/>
                                <a:pt x="16606" y="19185"/>
                                <a:pt x="16617" y="19150"/>
                              </a:cubicBezTo>
                              <a:cubicBezTo>
                                <a:pt x="16632" y="19102"/>
                                <a:pt x="16646" y="19052"/>
                                <a:pt x="16668" y="19007"/>
                              </a:cubicBezTo>
                              <a:cubicBezTo>
                                <a:pt x="16678" y="18986"/>
                                <a:pt x="16689" y="18972"/>
                                <a:pt x="16705" y="18957"/>
                              </a:cubicBezTo>
                              <a:cubicBezTo>
                                <a:pt x="16729" y="18982"/>
                                <a:pt x="16731" y="19005"/>
                                <a:pt x="16736" y="19040"/>
                              </a:cubicBezTo>
                              <a:cubicBezTo>
                                <a:pt x="16742" y="19088"/>
                                <a:pt x="16745" y="19139"/>
                                <a:pt x="16763" y="19184"/>
                              </a:cubicBezTo>
                              <a:cubicBezTo>
                                <a:pt x="16774" y="19210"/>
                                <a:pt x="16782" y="19212"/>
                                <a:pt x="16806" y="19210"/>
                              </a:cubicBezTo>
                              <a:cubicBezTo>
                                <a:pt x="16828" y="19208"/>
                                <a:pt x="16841" y="19190"/>
                                <a:pt x="16860" y="19177"/>
                              </a:cubicBezTo>
                            </a:path>
                            <a:path w="1465" h="1438">
                              <a:moveTo>
                                <a:pt x="17039" y="19051"/>
                              </a:moveTo>
                              <a:cubicBezTo>
                                <a:pt x="17048" y="19037"/>
                                <a:pt x="17063" y="19019"/>
                                <a:pt x="17071" y="19003"/>
                              </a:cubicBezTo>
                              <a:cubicBezTo>
                                <a:pt x="17078" y="18990"/>
                                <a:pt x="17074" y="18981"/>
                                <a:pt x="17077" y="18969"/>
                              </a:cubicBezTo>
                              <a:cubicBezTo>
                                <a:pt x="17053" y="18954"/>
                                <a:pt x="17050" y="18950"/>
                                <a:pt x="17019" y="18964"/>
                              </a:cubicBezTo>
                              <a:cubicBezTo>
                                <a:pt x="16988" y="18978"/>
                                <a:pt x="16961" y="19010"/>
                                <a:pt x="16943" y="19038"/>
                              </a:cubicBezTo>
                              <a:cubicBezTo>
                                <a:pt x="16926" y="19065"/>
                                <a:pt x="16898" y="19124"/>
                                <a:pt x="16919" y="19156"/>
                              </a:cubicBezTo>
                              <a:cubicBezTo>
                                <a:pt x="16940" y="19189"/>
                                <a:pt x="16975" y="19194"/>
                                <a:pt x="17007" y="19170"/>
                              </a:cubicBezTo>
                              <a:cubicBezTo>
                                <a:pt x="17028" y="19154"/>
                                <a:pt x="17040" y="19120"/>
                                <a:pt x="17047" y="19096"/>
                              </a:cubicBezTo>
                              <a:cubicBezTo>
                                <a:pt x="17055" y="19068"/>
                                <a:pt x="17062" y="19041"/>
                                <a:pt x="17072" y="19014"/>
                              </a:cubicBezTo>
                              <a:cubicBezTo>
                                <a:pt x="17095" y="19054"/>
                                <a:pt x="17110" y="19094"/>
                                <a:pt x="17125" y="19137"/>
                              </a:cubicBezTo>
                              <a:cubicBezTo>
                                <a:pt x="17152" y="19212"/>
                                <a:pt x="17176" y="19288"/>
                                <a:pt x="17197" y="19365"/>
                              </a:cubicBezTo>
                              <a:cubicBezTo>
                                <a:pt x="17223" y="19461"/>
                                <a:pt x="17247" y="19579"/>
                                <a:pt x="17209" y="19675"/>
                              </a:cubicBezTo>
                              <a:cubicBezTo>
                                <a:pt x="17195" y="19710"/>
                                <a:pt x="17171" y="19735"/>
                                <a:pt x="17134" y="19730"/>
                              </a:cubicBezTo>
                              <a:cubicBezTo>
                                <a:pt x="17095" y="19724"/>
                                <a:pt x="17101" y="19639"/>
                                <a:pt x="17105" y="19618"/>
                              </a:cubicBezTo>
                              <a:cubicBezTo>
                                <a:pt x="17118" y="19547"/>
                                <a:pt x="17156" y="19483"/>
                                <a:pt x="17195" y="19424"/>
                              </a:cubicBezTo>
                              <a:cubicBezTo>
                                <a:pt x="17238" y="19359"/>
                                <a:pt x="17285" y="19300"/>
                                <a:pt x="17334" y="19241"/>
                              </a:cubicBezTo>
                              <a:cubicBezTo>
                                <a:pt x="17346" y="19228"/>
                                <a:pt x="17357" y="19215"/>
                                <a:pt x="17369" y="19202"/>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5905,18297" coordsize="1465,1438" path="m15997,18297c15985,18325,15985,18339,15987,18371c15991,18425,15996,18479,16002,18532c16010,18607,16017,18682,16019,18758c16022,18864,16018,18969,16013,19074c16011,19117,16008,19161,16010,19204c16010,19207,16011,19211,16011,19214c16011,19191,16013,19169,16008,19146c16001,19109,15988,19075,15974,19040c15951,18985,15926,18935,15917,18876c15916,18865,15916,18861,15915,18854c15909,18879,15903,18897,15905,18924c15908,18962,15920,18997,15939,19030c15971,19087,16016,19136,16053,19189c16066,19167,16077,19143,16090,19121c16112,19084,16137,19048,16163,19014c16185,18985,16214,18960,16243,18943em16388,19129c16392,19156,16401,19178,16408,19204c16412,19218,16416,19230,16421,19244c16431,19216,16429,19189,16433,19159c16439,19107,16448,19037,16486,18997c16490,18994,16495,18990,16499,18987c16528,18994,16535,19011,16543,19040c16555,19083,16560,19128,16565,19172c16568,19196,16570,19218,16576,19241c16602,19217,16606,19185,16617,19150c16632,19102,16646,19052,16668,19007c16678,18986,16689,18972,16705,18957c16729,18982,16731,19005,16736,19040c16742,19088,16745,19139,16763,19184c16774,19210,16782,19212,16806,19210c16828,19208,16841,19190,16860,19177em17039,19051c17048,19037,17063,19019,17071,19003c17078,18990,17074,18981,17077,18969c17053,18954,17050,18950,17019,18964c16988,18978,16961,19010,16943,19038c16926,19065,16898,19124,16919,19156c16940,19189,16975,19194,17007,19170c17028,19154,17040,19120,17047,19096c17055,19068,17062,19041,17072,19014c17095,19054,17110,19094,17125,19137c17152,19212,17176,19288,17197,19365c17223,19461,17247,19579,17209,19675c17195,19710,17171,19735,17134,19730c17095,19724,17101,19639,17105,19618c17118,19547,17156,19483,17195,19424c17238,19359,17285,19300,17334,19241c17346,19228,17357,19215,17369,19202e" stroked="t" o:allowincell="f" style="position:absolute;margin-left:378.85pt;margin-top:140.4pt;width:41.5pt;height:40.7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50545</wp:posOffset>
                </wp:positionH>
                <wp:positionV relativeFrom="paragraph">
                  <wp:posOffset>1412875</wp:posOffset>
                </wp:positionV>
                <wp:extent cx="1460500" cy="367665"/>
                <wp:effectExtent l="8890" t="10160" r="10160" b="8890"/>
                <wp:wrapNone/>
                <wp:docPr id="34" name=""/>
                <a:graphic xmlns:a="http://schemas.openxmlformats.org/drawingml/2006/main">
                  <a:graphicData uri="http://schemas.microsoft.com/office/word/2010/wordprocessingShape">
                    <wps:wsp>
                      <wps:cNvSpPr/>
                      <wps:spPr>
                        <a:xfrm>
                          <a:off x="0" y="0"/>
                          <a:ext cx="1460520" cy="367560"/>
                        </a:xfrm>
                        <a:custGeom>
                          <a:avLst/>
                          <a:gdLst/>
                          <a:ahLst/>
                          <a:rect l="l" t="t" r="r" b="b"/>
                          <a:pathLst>
                            <a:path w="4057" h="1020">
                              <a:moveTo>
                                <a:pt x="4103" y="18086"/>
                              </a:moveTo>
                              <a:cubicBezTo>
                                <a:pt x="4122" y="18088"/>
                                <a:pt x="4144" y="18095"/>
                                <a:pt x="4167" y="18097"/>
                              </a:cubicBezTo>
                              <a:cubicBezTo>
                                <a:pt x="4403" y="18113"/>
                                <a:pt x="4646" y="18079"/>
                                <a:pt x="4883" y="18080"/>
                              </a:cubicBezTo>
                              <a:cubicBezTo>
                                <a:pt x="5197" y="18081"/>
                                <a:pt x="5508" y="18031"/>
                                <a:pt x="5822" y="18027"/>
                              </a:cubicBezTo>
                              <a:cubicBezTo>
                                <a:pt x="6065" y="18024"/>
                                <a:pt x="6301" y="18028"/>
                                <a:pt x="6543" y="18048"/>
                              </a:cubicBezTo>
                              <a:cubicBezTo>
                                <a:pt x="6764" y="18066"/>
                                <a:pt x="6972" y="18066"/>
                                <a:pt x="7193" y="18055"/>
                              </a:cubicBezTo>
                              <a:cubicBezTo>
                                <a:pt x="7305" y="18049"/>
                                <a:pt x="7417" y="18040"/>
                                <a:pt x="7529" y="18037"/>
                              </a:cubicBezTo>
                              <a:cubicBezTo>
                                <a:pt x="7649" y="18034"/>
                                <a:pt x="7766" y="18043"/>
                                <a:pt x="7886" y="18035"/>
                              </a:cubicBezTo>
                              <a:cubicBezTo>
                                <a:pt x="7961" y="18030"/>
                                <a:pt x="8035" y="18030"/>
                                <a:pt x="8110" y="18030"/>
                              </a:cubicBezTo>
                              <a:cubicBezTo>
                                <a:pt x="8100" y="18015"/>
                                <a:pt x="8100" y="17988"/>
                                <a:pt x="8082" y="17971"/>
                              </a:cubicBezTo>
                              <a:cubicBezTo>
                                <a:pt x="8018" y="17911"/>
                                <a:pt x="7922" y="17912"/>
                                <a:pt x="7840" y="17894"/>
                              </a:cubicBezTo>
                              <a:cubicBezTo>
                                <a:pt x="7836" y="17893"/>
                                <a:pt x="7833" y="17891"/>
                                <a:pt x="7829" y="17890"/>
                              </a:cubicBezTo>
                              <a:cubicBezTo>
                                <a:pt x="7858" y="17909"/>
                                <a:pt x="7880" y="17934"/>
                                <a:pt x="7917" y="17949"/>
                              </a:cubicBezTo>
                              <a:cubicBezTo>
                                <a:pt x="7967" y="17970"/>
                                <a:pt x="8110" y="17983"/>
                                <a:pt x="8126" y="18047"/>
                              </a:cubicBezTo>
                              <a:cubicBezTo>
                                <a:pt x="8140" y="18102"/>
                                <a:pt x="8055" y="18162"/>
                                <a:pt x="8023" y="18194"/>
                              </a:cubicBezTo>
                              <a:cubicBezTo>
                                <a:pt x="8003" y="18214"/>
                                <a:pt x="7982" y="18233"/>
                                <a:pt x="7960" y="18251"/>
                              </a:cubicBezTo>
                              <a:cubicBezTo>
                                <a:pt x="7956" y="18262"/>
                                <a:pt x="7955" y="18266"/>
                                <a:pt x="7953" y="18251"/>
                              </a:cubicBezTo>
                            </a:path>
                            <a:path w="4057" h="1020">
                              <a:moveTo>
                                <a:pt x="4294" y="17965"/>
                              </a:moveTo>
                              <a:cubicBezTo>
                                <a:pt x="4290" y="17944"/>
                                <a:pt x="4278" y="17963"/>
                                <a:pt x="4263" y="17974"/>
                              </a:cubicBezTo>
                              <a:cubicBezTo>
                                <a:pt x="4234" y="17994"/>
                                <a:pt x="4207" y="18016"/>
                                <a:pt x="4178" y="18036"/>
                              </a:cubicBezTo>
                              <a:cubicBezTo>
                                <a:pt x="4148" y="18057"/>
                                <a:pt x="4118" y="18079"/>
                                <a:pt x="4091" y="18103"/>
                              </a:cubicBezTo>
                              <a:cubicBezTo>
                                <a:pt x="4064" y="18127"/>
                                <a:pt x="4066" y="18141"/>
                                <a:pt x="4095" y="18164"/>
                              </a:cubicBezTo>
                              <a:cubicBezTo>
                                <a:pt x="4118" y="18182"/>
                                <a:pt x="4151" y="18198"/>
                                <a:pt x="4177" y="18212"/>
                              </a:cubicBezTo>
                              <a:cubicBezTo>
                                <a:pt x="4216" y="18233"/>
                                <a:pt x="4255" y="18253"/>
                                <a:pt x="4293" y="18276"/>
                              </a:cubicBezTo>
                              <a:cubicBezTo>
                                <a:pt x="4318" y="18291"/>
                                <a:pt x="4340" y="18289"/>
                                <a:pt x="4366" y="18279"/>
                              </a:cubicBezTo>
                              <a:cubicBezTo>
                                <a:pt x="4374" y="18276"/>
                                <a:pt x="4382" y="18272"/>
                                <a:pt x="4390" y="18269"/>
                              </a:cubicBezTo>
                            </a:path>
                            <a:path w="4057" h="1020">
                              <a:moveTo>
                                <a:pt x="5605" y="17707"/>
                              </a:moveTo>
                              <a:cubicBezTo>
                                <a:pt x="5617" y="17700"/>
                                <a:pt x="5630" y="17677"/>
                                <a:pt x="5618" y="17656"/>
                              </a:cubicBezTo>
                              <a:cubicBezTo>
                                <a:pt x="5604" y="17633"/>
                                <a:pt x="5565" y="17635"/>
                                <a:pt x="5543" y="17636"/>
                              </a:cubicBezTo>
                              <a:cubicBezTo>
                                <a:pt x="5490" y="17639"/>
                                <a:pt x="5439" y="17653"/>
                                <a:pt x="5393" y="17681"/>
                              </a:cubicBezTo>
                              <a:cubicBezTo>
                                <a:pt x="5368" y="17696"/>
                                <a:pt x="5341" y="17722"/>
                                <a:pt x="5336" y="17753"/>
                              </a:cubicBezTo>
                              <a:cubicBezTo>
                                <a:pt x="5332" y="17780"/>
                                <a:pt x="5349" y="17804"/>
                                <a:pt x="5372" y="17815"/>
                              </a:cubicBezTo>
                              <a:cubicBezTo>
                                <a:pt x="5405" y="17831"/>
                                <a:pt x="5460" y="17825"/>
                                <a:pt x="5494" y="17815"/>
                              </a:cubicBezTo>
                              <a:cubicBezTo>
                                <a:pt x="5546" y="17800"/>
                                <a:pt x="5595" y="17762"/>
                                <a:pt x="5634" y="17727"/>
                              </a:cubicBezTo>
                              <a:cubicBezTo>
                                <a:pt x="5645" y="17717"/>
                                <a:pt x="5655" y="17707"/>
                                <a:pt x="5666" y="17697"/>
                              </a:cubicBezTo>
                            </a:path>
                            <a:path w="4057" h="1020">
                              <a:moveTo>
                                <a:pt x="5568" y="17269"/>
                              </a:moveTo>
                              <a:cubicBezTo>
                                <a:pt x="5526" y="17277"/>
                                <a:pt x="5531" y="17280"/>
                                <a:pt x="5538" y="17319"/>
                              </a:cubicBezTo>
                              <a:cubicBezTo>
                                <a:pt x="5547" y="17370"/>
                                <a:pt x="5563" y="17419"/>
                                <a:pt x="5577" y="17469"/>
                              </a:cubicBezTo>
                              <a:cubicBezTo>
                                <a:pt x="5594" y="17531"/>
                                <a:pt x="5613" y="17591"/>
                                <a:pt x="5632" y="17652"/>
                              </a:cubicBezTo>
                              <a:cubicBezTo>
                                <a:pt x="5647" y="17699"/>
                                <a:pt x="5661" y="17746"/>
                                <a:pt x="5678" y="17792"/>
                              </a:cubicBezTo>
                              <a:cubicBezTo>
                                <a:pt x="5683" y="17803"/>
                                <a:pt x="5684" y="17806"/>
                                <a:pt x="5686" y="17814"/>
                              </a:cubicBezTo>
                              <a:cubicBezTo>
                                <a:pt x="5693" y="17790"/>
                                <a:pt x="5696" y="17770"/>
                                <a:pt x="5700" y="17745"/>
                              </a:cubicBezTo>
                            </a:path>
                          </a:pathLst>
                        </a:custGeom>
                        <a:noFill/>
                        <a:ln cap="rnd" w="19080">
                          <a:solidFill>
                            <a:srgbClr val="993366"/>
                          </a:solidFill>
                          <a:round/>
                        </a:ln>
                      </wps:spPr>
                      <wps:style>
                        <a:lnRef idx="0"/>
                        <a:fillRef idx="0"/>
                        <a:effectRef idx="0"/>
                        <a:fontRef idx="minor"/>
                      </wps:style>
                      <wps:bodyPr/>
                    </wps:wsp>
                  </a:graphicData>
                </a:graphic>
              </wp:anchor>
            </w:drawing>
          </mc:Choice>
          <mc:Fallback>
            <w:pict>
              <v:shape id="shape_0" coordorigin="4070,17269" coordsize="4057,1020" path="m4103,18086c4122,18088,4144,18095,4167,18097c4403,18113,4646,18079,4883,18080c5197,18081,5508,18031,5822,18027c6065,18024,6301,18028,6543,18048c6764,18066,6972,18066,7193,18055c7305,18049,7417,18040,7529,18037c7649,18034,7766,18043,7886,18035c7961,18030,8035,18030,8110,18030c8100,18015,8100,17988,8082,17971c8018,17911,7922,17912,7840,17894c7836,17893,7833,17891,7829,17890c7858,17909,7880,17934,7917,17949c7967,17970,8110,17983,8126,18047c8140,18102,8055,18162,8023,18194c8003,18214,7982,18233,7960,18251c7956,18262,7955,18266,7953,18251em4294,17965c4290,17944,4278,17963,4263,17974c4234,17994,4207,18016,4178,18036c4148,18057,4118,18079,4091,18103c4064,18127,4066,18141,4095,18164c4118,18182,4151,18198,4177,18212c4216,18233,4255,18253,4293,18276c4318,18291,4340,18289,4366,18279c4374,18276,4382,18272,4390,18269em5605,17707c5617,17700,5630,17677,5618,17656c5604,17633,5565,17635,5543,17636c5490,17639,5439,17653,5393,17681c5368,17696,5341,17722,5336,17753c5332,17780,5349,17804,5372,17815c5405,17831,5460,17825,5494,17815c5546,17800,5595,17762,5634,17727c5645,17717,5655,17707,5666,17697em5568,17269c5526,17277,5531,17280,5538,17319c5547,17370,5563,17419,5577,17469c5594,17531,5613,17591,5632,17652c5647,17699,5661,17746,5678,17792c5683,17803,5684,17806,5686,17814c5693,17790,5696,17770,5700,17745e" stroked="t" o:allowincell="f" style="position:absolute;margin-left:43.35pt;margin-top:111.25pt;width:114.95pt;height:28.9pt;mso-wrap-style:none;v-text-anchor:middle">
                <v:fill o:detectmouseclick="t" on="false"/>
                <v:stroke color="#993366" weight="19080" joinstyle="round" endcap="round"/>
                <w10:wrap type="none"/>
              </v:shape>
            </w:pict>
          </mc:Fallback>
        </mc:AlternateContent>
        <w:drawing>
          <wp:inline distT="0" distB="0" distL="0" distR="0">
            <wp:extent cx="2600325" cy="190500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5"/>
                    <a:srcRect l="-14" t="-19" r="-14" b="-19"/>
                    <a:stretch>
                      <a:fillRect/>
                    </a:stretch>
                  </pic:blipFill>
                  <pic:spPr bwMode="auto">
                    <a:xfrm>
                      <a:off x="0" y="0"/>
                      <a:ext cx="2600325" cy="1905000"/>
                    </a:xfrm>
                    <a:prstGeom prst="rect">
                      <a:avLst/>
                    </a:prstGeom>
                  </pic:spPr>
                </pic:pic>
              </a:graphicData>
            </a:graphic>
          </wp:inline>
        </w:drawing>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 xml:space="preserve">The Coulomb force on the red charge is </w:t>
      </w:r>
      <w:r>
        <w:rPr>
          <w:rFonts w:cs="Comic Sans MS" w:ascii="Comic Sans MS" w:hAnsi="Comic Sans MS"/>
        </w:rPr>
        <w:t>F = kq</w:t>
      </w:r>
      <w:r>
        <w:rPr>
          <w:rFonts w:cs="Comic Sans MS" w:ascii="Comic Sans MS" w:hAnsi="Comic Sans MS"/>
          <w:vertAlign w:val="subscript"/>
        </w:rPr>
        <w:t>red</w:t>
      </w:r>
      <w:r>
        <w:rPr>
          <w:rFonts w:cs="Comic Sans MS" w:ascii="Comic Sans MS" w:hAnsi="Comic Sans MS"/>
        </w:rPr>
        <w:t>q</w:t>
      </w:r>
      <w:r>
        <w:rPr>
          <w:rFonts w:cs="Comic Sans MS" w:ascii="Comic Sans MS" w:hAnsi="Comic Sans MS"/>
          <w:vertAlign w:val="subscript"/>
        </w:rPr>
        <w:t>green</w:t>
      </w:r>
      <w:r>
        <w:rPr>
          <w:rFonts w:cs="Comic Sans MS" w:ascii="Comic Sans MS" w:hAnsi="Comic Sans MS"/>
        </w:rPr>
        <w:t>/d</w:t>
      </w:r>
      <w:r>
        <w:rPr>
          <w:rFonts w:cs="Comic Sans MS" w:ascii="Comic Sans MS" w:hAnsi="Comic Sans MS"/>
          <w:vertAlign w:val="superscript"/>
        </w:rPr>
        <w:t>2</w:t>
      </w:r>
      <w:r>
        <w:rPr>
          <w:rFonts w:cs="Comic Sans MS" w:ascii="Comic Sans MS" w:hAnsi="Comic Sans MS"/>
        </w:rPr>
        <w:t>. Show the distance d in the diagram.</w:t>
      </w:r>
    </w:p>
    <w:p>
      <w:pPr>
        <w:pStyle w:val="Normal"/>
        <w:rPr>
          <w:rFonts w:ascii="Comic Sans MS" w:hAnsi="Comic Sans MS" w:cs="Arial"/>
        </w:rPr>
      </w:pPr>
      <w:r>
        <w:rPr>
          <w:rFonts w:cs="Arial" w:ascii="Comic Sans MS" w:hAnsi="Comic Sans MS"/>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ctivity Guide: EJS Coulomb Pendulum Simulat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In this simulation, you can change the initial position of the charges, change the amount of charge on a particle and damp the motion.</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Run the Applet file on-line OR run the simulation by double-clicking on the ejs_electric_sampler.jar and then navigating to the Coulomb Pendulum simulation and run the simulation by double-clicking on the green arrow. Push the play (</w:t>
      </w:r>
      <w:r>
        <w:rPr>
          <w:rFonts w:cs="Comic Sans MS" w:ascii="Comic Sans MS" w:hAnsi="Comic Sans MS"/>
        </w:rPr>
        <w:drawing>
          <wp:inline distT="0" distB="0" distL="0" distR="0">
            <wp:extent cx="266700" cy="19050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35" t="-189" r="-135" b="-189"/>
                    <a:stretch>
                      <a:fillRect/>
                    </a:stretch>
                  </pic:blipFill>
                  <pic:spPr bwMode="auto">
                    <a:xfrm>
                      <a:off x="0" y="0"/>
                      <a:ext cx="266700" cy="190500"/>
                    </a:xfrm>
                    <a:prstGeom prst="rect">
                      <a:avLst/>
                    </a:prstGeom>
                  </pic:spPr>
                </pic:pic>
              </a:graphicData>
            </a:graphic>
          </wp:inline>
        </w:drawing>
      </w:r>
      <w:r>
        <w:rPr>
          <w:rFonts w:cs="Comic Sans MS" w:ascii="Comic Sans MS" w:hAnsi="Comic Sans MS"/>
        </w:rPr>
        <w:t>) button to start the simulation.</w:t>
      </w:r>
    </w:p>
    <w:p>
      <w:pPr>
        <w:pStyle w:val="Normal"/>
        <w:numPr>
          <w:ilvl w:val="0"/>
          <w:numId w:val="2"/>
        </w:numPr>
        <w:rPr>
          <w:rFonts w:ascii="Comic Sans MS" w:hAnsi="Comic Sans MS" w:cs="Comic Sans MS"/>
        </w:rPr>
      </w:pPr>
      <w:r>
        <w:rPr>
          <w:rFonts w:cs="Comic Sans MS" w:ascii="Comic Sans MS" w:hAnsi="Comic Sans MS"/>
        </w:rPr>
        <w:t xml:space="preserve">Reset the simulation.  With the same initial charge on each, push the </w:t>
      </w:r>
      <w:r>
        <w:rPr>
          <w:rFonts w:cs="Comic Sans MS" w:ascii="Comic Sans MS" w:hAnsi="Comic Sans MS"/>
        </w:rPr>
        <w:drawing>
          <wp:inline distT="0" distB="0" distL="0" distR="0">
            <wp:extent cx="338455" cy="18097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7"/>
                    <a:srcRect l="-84" t="-157" r="-84" b="-157"/>
                    <a:stretch>
                      <a:fillRect/>
                    </a:stretch>
                  </pic:blipFill>
                  <pic:spPr bwMode="auto">
                    <a:xfrm>
                      <a:off x="0" y="0"/>
                      <a:ext cx="338455" cy="180975"/>
                    </a:xfrm>
                    <a:prstGeom prst="rect">
                      <a:avLst/>
                    </a:prstGeom>
                  </pic:spPr>
                </pic:pic>
              </a:graphicData>
            </a:graphic>
          </wp:inline>
        </w:drawing>
      </w:r>
      <w:r>
        <w:rPr>
          <w:rFonts w:cs="Courier New" w:ascii="Comic Sans MS" w:hAnsi="Comic Sans MS"/>
        </w:rPr>
        <w:t xml:space="preserve"> </w:t>
      </w:r>
      <w:r>
        <w:rPr>
          <w:rFonts w:cs="Comic Sans MS" w:ascii="Comic Sans MS" w:hAnsi="Comic Sans MS"/>
        </w:rPr>
        <w:t>button until the charges balance. What is the angle?</w:t>
      </w:r>
      <w:r>
        <w:rPr/>
        <w:t xml:space="preserve"> </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The particles have the same mass. If you increase the amount of charge on only one of the charges, what difference do you expect in the angles where they will balance? Will it still be symmetric? Explain?</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Now, use one of the sliders on the left to change the charge on either the red charge or the green charge. Push the </w:t>
      </w:r>
      <w:r>
        <w:rPr>
          <w:rFonts w:cs="Comic Sans MS" w:ascii="Comic Sans MS" w:hAnsi="Comic Sans MS"/>
        </w:rPr>
        <w:drawing>
          <wp:inline distT="0" distB="0" distL="0" distR="0">
            <wp:extent cx="338455" cy="18097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8"/>
                    <a:srcRect l="-84" t="-157" r="-84" b="-157"/>
                    <a:stretch>
                      <a:fillRect/>
                    </a:stretch>
                  </pic:blipFill>
                  <pic:spPr bwMode="auto">
                    <a:xfrm>
                      <a:off x="0" y="0"/>
                      <a:ext cx="338455" cy="180975"/>
                    </a:xfrm>
                    <a:prstGeom prst="rect">
                      <a:avLst/>
                    </a:prstGeom>
                  </pic:spPr>
                </pic:pic>
              </a:graphicData>
            </a:graphic>
          </wp:inline>
        </w:drawing>
      </w:r>
      <w:r>
        <w:rPr>
          <w:rFonts w:cs="Comic Sans MS" w:ascii="Comic Sans MS" w:hAnsi="Comic Sans MS"/>
        </w:rPr>
        <w:t xml:space="preserve"> button until the charges balance. What are the angles? 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ind w:left="360" w:firstLine="360"/>
        <w:rPr>
          <w:rFonts w:ascii="Comic Sans MS" w:hAnsi="Comic Sans MS" w:cs="Comic Sans MS"/>
        </w:rPr>
      </w:pPr>
      <w:r>
        <w:rPr>
          <w:rFonts w:cs="Comic Sans MS" w:ascii="Comic Sans MS" w:hAnsi="Comic Sans MS"/>
        </w:rPr>
        <w:t>Are the charges symmetrically balanced? Explain.</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The charge on each is given in </w:t>
      </w:r>
      <w:r>
        <w:rPr>
          <w:rFonts w:cs="Symbol" w:ascii="Symbol" w:hAnsi="Symbol"/>
        </w:rPr>
        <w:t></w:t>
      </w:r>
      <w:r>
        <w:rPr>
          <w:rFonts w:cs="Comic Sans MS" w:ascii="Comic Sans MS" w:hAnsi="Comic Sans MS"/>
        </w:rPr>
        <w:t>C (10</w:t>
      </w:r>
      <w:r>
        <w:rPr>
          <w:rFonts w:cs="Comic Sans MS" w:ascii="Comic Sans MS" w:hAnsi="Comic Sans MS"/>
          <w:vertAlign w:val="superscript"/>
        </w:rPr>
        <w:t>-6</w:t>
      </w:r>
      <w:r>
        <w:rPr>
          <w:rFonts w:cs="Comic Sans MS" w:ascii="Comic Sans MS" w:hAnsi="Comic Sans MS"/>
        </w:rPr>
        <w:t xml:space="preserve"> C) and the angle is given in degrees (from the vertical). The support cord is 1-m long. When the charges are balanced and at rest (use the  </w:t>
      </w:r>
      <w:r>
        <w:rPr>
          <w:rFonts w:cs="Comic Sans MS" w:ascii="Comic Sans MS" w:hAnsi="Comic Sans MS"/>
        </w:rPr>
        <w:drawing>
          <wp:inline distT="0" distB="0" distL="0" distR="0">
            <wp:extent cx="338455" cy="18097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9"/>
                    <a:srcRect l="-84" t="-157" r="-84" b="-157"/>
                    <a:stretch>
                      <a:fillRect/>
                    </a:stretch>
                  </pic:blipFill>
                  <pic:spPr bwMode="auto">
                    <a:xfrm>
                      <a:off x="0" y="0"/>
                      <a:ext cx="338455" cy="180975"/>
                    </a:xfrm>
                    <a:prstGeom prst="rect">
                      <a:avLst/>
                    </a:prstGeom>
                  </pic:spPr>
                </pic:pic>
              </a:graphicData>
            </a:graphic>
          </wp:inline>
        </w:drawing>
      </w:r>
      <w:r>
        <w:rPr>
          <w:rFonts w:cs="Comic Sans MS" w:ascii="Comic Sans MS" w:hAnsi="Comic Sans MS"/>
        </w:rPr>
        <w:t xml:space="preserve"> button as needed), record the angle and draw a force diagram for one of the charges. Use this to determine the mass of the charge (both charges have the same mass). Show your wor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Arial" w:hAnsi="Arial" w:cs="Arial"/>
          <w:sz w:val="28"/>
          <w:szCs w:val="28"/>
        </w:rPr>
      </w:pPr>
      <w:r>
        <w:rPr>
          <w:rFonts w:cs="Calibri" w:ascii="Calibri" w:hAnsi="Calibri"/>
        </w:rPr>
        <w:drawing>
          <wp:inline distT="0" distB="0" distL="0" distR="0">
            <wp:extent cx="2600325" cy="19050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0"/>
                    <a:srcRect l="-14" t="-19" r="-14" b="-19"/>
                    <a:stretch>
                      <a:fillRect/>
                    </a:stretch>
                  </pic:blipFill>
                  <pic:spPr bwMode="auto">
                    <a:xfrm>
                      <a:off x="0" y="0"/>
                      <a:ext cx="2600325" cy="1905000"/>
                    </a:xfrm>
                    <a:prstGeom prst="rect">
                      <a:avLst/>
                    </a:prstGeom>
                  </pic:spPr>
                </pic:pic>
              </a:graphicData>
            </a:graphic>
          </wp:inline>
        </w:drawing>
      </w:r>
      <w:r>
        <w:br w:type="page"/>
      </w:r>
    </w:p>
    <w:p>
      <w:pPr>
        <w:pStyle w:val="Normal"/>
        <w:rPr>
          <w:rFonts w:ascii="Arial" w:hAnsi="Arial" w:cs="Arial"/>
          <w:b/>
          <w:b/>
          <w:sz w:val="28"/>
          <w:szCs w:val="28"/>
        </w:rPr>
      </w:pPr>
      <w:r>
        <w:rPr>
          <w:rFonts w:cs="Arial" w:ascii="Arial" w:hAnsi="Arial"/>
          <w:b/>
          <w:sz w:val="28"/>
          <w:szCs w:val="28"/>
        </w:rPr>
        <w:t>Activity Guide: EJS Coulomb Pendulum Simulation-</w:t>
      </w:r>
      <w:r>
        <w:rPr>
          <w:rFonts w:cs="Arial" w:ascii="Arial" w:hAnsi="Arial"/>
          <w:b/>
          <w:color w:val="FF0000"/>
          <w:sz w:val="28"/>
          <w:szCs w:val="28"/>
        </w:rPr>
        <w:t>Answer Key</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In this simulation, you can change the initial position of the charges, change the amount of charge on a particle and damp the motion.</w:t>
      </w:r>
    </w:p>
    <w:p>
      <w:pPr>
        <w:pStyle w:val="Normal"/>
        <w:rPr>
          <w:rFonts w:ascii="Comic Sans MS" w:hAnsi="Comic Sans MS" w:cs="Comic Sans MS"/>
        </w:rPr>
      </w:pPr>
      <w:r>
        <w:rPr>
          <w:rFonts w:cs="Comic Sans MS" w:ascii="Comic Sans MS" w:hAnsi="Comic Sans MS"/>
        </w:rPr>
      </w:r>
    </w:p>
    <w:p>
      <w:pPr>
        <w:pStyle w:val="Normal"/>
        <w:numPr>
          <w:ilvl w:val="0"/>
          <w:numId w:val="5"/>
        </w:numPr>
        <w:rPr/>
      </w:pPr>
      <w:r>
        <w:rPr>
          <w:rFonts w:cs="Comic Sans MS" w:ascii="Comic Sans MS" w:hAnsi="Comic Sans MS"/>
        </w:rPr>
        <w:t>Run the Applet file on-line OR run the simulation by double-clicking on the ejs_electric_sampler.jar and then navigating to the Coulomb Pendulum simulation and run the simulation by double-clicking on the green arrow. Push the play (</w:t>
      </w:r>
      <w:r>
        <w:rPr>
          <w:rFonts w:cs="Comic Sans MS" w:ascii="Comic Sans MS" w:hAnsi="Comic Sans MS"/>
        </w:rPr>
        <w:drawing>
          <wp:inline distT="0" distB="0" distL="0" distR="0">
            <wp:extent cx="266700" cy="19050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1"/>
                    <a:srcRect l="-135" t="-189" r="-135" b="-189"/>
                    <a:stretch>
                      <a:fillRect/>
                    </a:stretch>
                  </pic:blipFill>
                  <pic:spPr bwMode="auto">
                    <a:xfrm>
                      <a:off x="0" y="0"/>
                      <a:ext cx="266700" cy="190500"/>
                    </a:xfrm>
                    <a:prstGeom prst="rect">
                      <a:avLst/>
                    </a:prstGeom>
                  </pic:spPr>
                </pic:pic>
              </a:graphicData>
            </a:graphic>
          </wp:inline>
        </w:drawing>
      </w:r>
      <w:r>
        <w:rPr>
          <w:rFonts w:cs="Comic Sans MS" w:ascii="Comic Sans MS" w:hAnsi="Comic Sans MS"/>
        </w:rPr>
        <w:t>) button to start the simulation.</w:t>
      </w:r>
    </w:p>
    <w:p>
      <w:pPr>
        <w:pStyle w:val="Normal"/>
        <w:numPr>
          <w:ilvl w:val="0"/>
          <w:numId w:val="5"/>
        </w:numPr>
        <w:rPr>
          <w:rFonts w:ascii="Comic Sans MS" w:hAnsi="Comic Sans MS" w:cs="Comic Sans MS"/>
        </w:rPr>
      </w:pPr>
      <w:r>
        <w:rPr>
          <w:rFonts w:cs="Comic Sans MS" w:ascii="Comic Sans MS" w:hAnsi="Comic Sans MS"/>
        </w:rPr>
        <w:t xml:space="preserve">Reset the simulation.  With the same initial charge on each, push the </w:t>
      </w:r>
      <w:r>
        <w:rPr>
          <w:rFonts w:cs="Comic Sans MS" w:ascii="Comic Sans MS" w:hAnsi="Comic Sans MS"/>
        </w:rPr>
        <w:drawing>
          <wp:inline distT="0" distB="0" distL="0" distR="0">
            <wp:extent cx="338455" cy="1809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2"/>
                    <a:srcRect l="-84" t="-157" r="-84" b="-157"/>
                    <a:stretch>
                      <a:fillRect/>
                    </a:stretch>
                  </pic:blipFill>
                  <pic:spPr bwMode="auto">
                    <a:xfrm>
                      <a:off x="0" y="0"/>
                      <a:ext cx="338455" cy="180975"/>
                    </a:xfrm>
                    <a:prstGeom prst="rect">
                      <a:avLst/>
                    </a:prstGeom>
                  </pic:spPr>
                </pic:pic>
              </a:graphicData>
            </a:graphic>
          </wp:inline>
        </w:drawing>
      </w:r>
      <w:r>
        <w:rPr>
          <w:rFonts w:cs="Courier New" w:ascii="Comic Sans MS" w:hAnsi="Comic Sans MS"/>
        </w:rPr>
        <w:t xml:space="preserve"> </w:t>
      </w:r>
      <w:r>
        <w:rPr>
          <w:rFonts w:cs="Comic Sans MS" w:ascii="Comic Sans MS" w:hAnsi="Comic Sans MS"/>
        </w:rPr>
        <w:t>button until the charges balance. What is the angle?</w:t>
      </w:r>
      <w:r>
        <w:rPr/>
        <w:t xml:space="preserve"> </w:t>
      </w:r>
    </w:p>
    <w:p>
      <w:pPr>
        <w:pStyle w:val="Normal"/>
        <w:ind w:left="720" w:hanging="0"/>
        <w:rPr>
          <w:rFonts w:ascii="Comic Sans MS" w:hAnsi="Comic Sans MS" w:cs="Comic Sans MS"/>
        </w:rPr>
      </w:pPr>
      <w:r>
        <w:rPr>
          <w:rFonts w:cs="Comic Sans MS" w:ascii="Comic Sans MS" w:hAnsi="Comic Sans MS"/>
        </w:rPr>
        <w:t>_______</w:t>
      </w:r>
      <w:r>
        <w:rPr>
          <w:rFonts w:cs="Comic Sans MS" w:ascii="Comic Sans MS" w:hAnsi="Comic Sans MS"/>
          <w:color w:val="FF0000"/>
        </w:rPr>
        <w:t>30-31</w:t>
      </w:r>
      <w:r>
        <w:rPr>
          <w:rFonts w:cs="Comic Sans MS" w:ascii="Comic Sans MS" w:hAnsi="Comic Sans MS"/>
          <w:color w:val="FF0000"/>
          <w:vertAlign w:val="superscript"/>
        </w:rPr>
        <w:t>o</w:t>
      </w:r>
      <w:r>
        <w:rPr>
          <w:rFonts w:cs="Comic Sans MS" w:ascii="Comic Sans MS" w:hAnsi="Comic Sans MS"/>
        </w:rPr>
        <w:t>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5"/>
        </w:numPr>
        <w:rPr/>
      </w:pPr>
      <w:r>
        <w:rPr>
          <w:rFonts w:cs="Comic Sans MS" w:ascii="Comic Sans MS" w:hAnsi="Comic Sans MS"/>
        </w:rPr>
        <w:t>The particles have the same mass. If you increase the amount of charge on only one of the charges, what difference do you expect in the angles where they will balance? Will it still be symmetric? Explain?</w:t>
      </w:r>
    </w:p>
    <w:p>
      <w:pPr>
        <w:pStyle w:val="Normal"/>
        <w:ind w:left="720" w:hanging="0"/>
        <w:rPr>
          <w:rFonts w:ascii="Comic Sans MS" w:hAnsi="Comic Sans MS" w:cs="Comic Sans MS"/>
        </w:rPr>
      </w:pPr>
      <w:r>
        <w:rPr>
          <w:rFonts w:cs="Comic Sans MS" w:ascii="Comic Sans MS" w:hAnsi="Comic Sans MS"/>
        </w:rPr>
        <w:t xml:space="preserve">_____ </w:t>
      </w:r>
      <w:r>
        <w:rPr>
          <w:rFonts w:cs="Comic Sans MS" w:ascii="Comic Sans MS" w:hAnsi="Comic Sans MS"/>
          <w:color w:val="FF0000"/>
        </w:rPr>
        <w:t>angle will increase, but still be symmetric (both experience same Coulomb force</w:t>
      </w:r>
      <w:r>
        <w:rPr>
          <w:rFonts w:cs="Comic Sans MS" w:ascii="Comic Sans MS" w:hAnsi="Comic Sans MS"/>
        </w:rPr>
        <w:t xml:space="preserve"> 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 xml:space="preserve">Now, use one of the sliders on the left to change the charge on either the red charge or the green charge. Push the </w:t>
      </w:r>
      <w:r>
        <w:rPr>
          <w:rFonts w:cs="Comic Sans MS" w:ascii="Comic Sans MS" w:hAnsi="Comic Sans MS"/>
        </w:rPr>
        <w:drawing>
          <wp:inline distT="0" distB="0" distL="0" distR="0">
            <wp:extent cx="338455" cy="1809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3"/>
                    <a:srcRect l="-84" t="-157" r="-84" b="-157"/>
                    <a:stretch>
                      <a:fillRect/>
                    </a:stretch>
                  </pic:blipFill>
                  <pic:spPr bwMode="auto">
                    <a:xfrm>
                      <a:off x="0" y="0"/>
                      <a:ext cx="338455" cy="180975"/>
                    </a:xfrm>
                    <a:prstGeom prst="rect">
                      <a:avLst/>
                    </a:prstGeom>
                  </pic:spPr>
                </pic:pic>
              </a:graphicData>
            </a:graphic>
          </wp:inline>
        </w:drawing>
      </w:r>
      <w:r>
        <w:rPr>
          <w:rFonts w:cs="Comic Sans MS" w:ascii="Comic Sans MS" w:hAnsi="Comic Sans MS"/>
        </w:rPr>
        <w:t xml:space="preserve"> button until the charges balance. </w:t>
      </w:r>
    </w:p>
    <w:p>
      <w:pPr>
        <w:pStyle w:val="Normal"/>
        <w:ind w:left="720" w:hanging="0"/>
        <w:rPr/>
      </w:pPr>
      <w:r>
        <w:rPr>
          <w:rFonts w:cs="Comic Sans MS" w:ascii="Comic Sans MS" w:hAnsi="Comic Sans MS"/>
        </w:rPr>
        <w:t>_____</w:t>
      </w:r>
      <w:r>
        <w:rPr>
          <w:rFonts w:cs="Comic Sans MS" w:ascii="Comic Sans MS" w:hAnsi="Comic Sans MS"/>
          <w:color w:val="FF0000"/>
        </w:rPr>
        <w:t xml:space="preserve">answers will vary </w:t>
      </w:r>
      <w:r>
        <w:rPr>
          <w:rFonts w:cs="Comic Sans MS" w:ascii="Comic Sans MS" w:hAnsi="Comic Sans MS"/>
        </w:rPr>
        <w:t>_____________________</w:t>
      </w:r>
    </w:p>
    <w:p>
      <w:pPr>
        <w:pStyle w:val="Normal"/>
        <w:ind w:left="360" w:hanging="0"/>
        <w:rPr>
          <w:rFonts w:ascii="Comic Sans MS" w:hAnsi="Comic Sans MS" w:cs="Comic Sans MS"/>
        </w:rPr>
      </w:pPr>
      <w:r>
        <w:rPr>
          <w:rFonts w:cs="Comic Sans MS" w:ascii="Comic Sans MS" w:hAnsi="Comic Sans MS"/>
        </w:rPr>
      </w:r>
    </w:p>
    <w:p>
      <w:pPr>
        <w:pStyle w:val="Normal"/>
        <w:ind w:left="360" w:firstLine="360"/>
        <w:rPr>
          <w:rFonts w:ascii="Comic Sans MS" w:hAnsi="Comic Sans MS" w:cs="Comic Sans MS"/>
        </w:rPr>
      </w:pPr>
      <w:r>
        <w:rPr>
          <w:rFonts w:cs="Comic Sans MS" w:ascii="Comic Sans MS" w:hAnsi="Comic Sans MS"/>
        </w:rPr>
        <w:t>Are the charges symmetrically balanced? Explain.</w:t>
      </w:r>
    </w:p>
    <w:p>
      <w:pPr>
        <w:pStyle w:val="Normal"/>
        <w:ind w:left="720" w:hanging="0"/>
        <w:rPr/>
      </w:pPr>
      <w:r>
        <w:rPr>
          <w:rFonts w:cs="Comic Sans MS" w:ascii="Comic Sans MS" w:hAnsi="Comic Sans MS"/>
        </w:rPr>
        <w:t>________</w:t>
      </w:r>
      <w:r>
        <w:rPr>
          <w:rFonts w:cs="Comic Sans MS" w:ascii="Comic Sans MS" w:hAnsi="Comic Sans MS"/>
          <w:color w:val="FF0000"/>
        </w:rPr>
        <w:t xml:space="preserve"> symmetrically balanced</w:t>
      </w:r>
      <w:r>
        <w:rPr>
          <w:rFonts w:cs="Comic Sans MS" w:ascii="Comic Sans MS" w:hAnsi="Comic Sans MS"/>
        </w:rPr>
        <w:t xml:space="preserve"> ______________________________</w:t>
      </w:r>
    </w:p>
    <w:p>
      <w:pPr>
        <w:pStyle w:val="Normal"/>
        <w:ind w:left="720" w:hanging="0"/>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pPr>
      <w:r>
        <w:rPr>
          <w:rFonts w:cs="Comic Sans MS" w:ascii="Comic Sans MS" w:hAnsi="Comic Sans MS"/>
        </w:rPr>
        <w:t xml:space="preserve">The charge on each is given in </w:t>
      </w:r>
      <w:r>
        <w:rPr>
          <w:rFonts w:cs="Symbol" w:ascii="Symbol" w:hAnsi="Symbol"/>
        </w:rPr>
        <w:t></w:t>
      </w:r>
      <w:r>
        <w:rPr>
          <w:rFonts w:cs="Comic Sans MS" w:ascii="Comic Sans MS" w:hAnsi="Comic Sans MS"/>
        </w:rPr>
        <w:t>C (10</w:t>
      </w:r>
      <w:r>
        <w:rPr>
          <w:rFonts w:cs="Comic Sans MS" w:ascii="Comic Sans MS" w:hAnsi="Comic Sans MS"/>
          <w:vertAlign w:val="superscript"/>
        </w:rPr>
        <w:t>-6</w:t>
      </w:r>
      <w:r>
        <w:rPr>
          <w:rFonts w:cs="Comic Sans MS" w:ascii="Comic Sans MS" w:hAnsi="Comic Sans MS"/>
        </w:rPr>
        <w:t xml:space="preserve"> C) and the angle is given in degrees (from the vertical). When the charges are balanced and at rest (use the  </w:t>
      </w:r>
      <w:r>
        <w:rPr>
          <w:rFonts w:cs="Comic Sans MS" w:ascii="Comic Sans MS" w:hAnsi="Comic Sans MS"/>
        </w:rPr>
        <w:drawing>
          <wp:inline distT="0" distB="0" distL="0" distR="0">
            <wp:extent cx="338455" cy="18097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4"/>
                    <a:srcRect l="-84" t="-157" r="-84" b="-157"/>
                    <a:stretch>
                      <a:fillRect/>
                    </a:stretch>
                  </pic:blipFill>
                  <pic:spPr bwMode="auto">
                    <a:xfrm>
                      <a:off x="0" y="0"/>
                      <a:ext cx="338455" cy="180975"/>
                    </a:xfrm>
                    <a:prstGeom prst="rect">
                      <a:avLst/>
                    </a:prstGeom>
                  </pic:spPr>
                </pic:pic>
              </a:graphicData>
            </a:graphic>
          </wp:inline>
        </w:drawing>
      </w:r>
      <w:r>
        <w:rPr>
          <w:rFonts w:cs="Comic Sans MS" w:ascii="Comic Sans MS" w:hAnsi="Comic Sans MS"/>
        </w:rPr>
        <w:t xml:space="preserve"> button as needed), record the angle and draw a force diagram for one of the charges. Use this to determine the mass of the charge (both charges have the same mass). Show your work:</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5">
                <wp:simplePos x="0" y="0"/>
                <wp:positionH relativeFrom="column">
                  <wp:posOffset>2967990</wp:posOffset>
                </wp:positionH>
                <wp:positionV relativeFrom="paragraph">
                  <wp:posOffset>25400</wp:posOffset>
                </wp:positionV>
                <wp:extent cx="1143000" cy="438150"/>
                <wp:effectExtent l="6350" t="6985" r="6985" b="6985"/>
                <wp:wrapNone/>
                <wp:docPr id="45" name=""/>
                <a:graphic xmlns:a="http://schemas.openxmlformats.org/drawingml/2006/main">
                  <a:graphicData uri="http://schemas.microsoft.com/office/word/2010/wordprocessingShape">
                    <wps:wsp>
                      <wps:cNvSpPr/>
                      <wps:spPr>
                        <a:xfrm>
                          <a:off x="0" y="0"/>
                          <a:ext cx="1143000" cy="438120"/>
                        </a:xfrm>
                        <a:custGeom>
                          <a:avLst/>
                          <a:gdLst/>
                          <a:ahLst/>
                          <a:rect l="l" t="t" r="r" b="b"/>
                          <a:pathLst>
                            <a:path w="3174" h="1218">
                              <a:moveTo>
                                <a:pt x="10864" y="7448"/>
                              </a:moveTo>
                              <a:cubicBezTo>
                                <a:pt x="10865" y="7473"/>
                                <a:pt x="10869" y="7497"/>
                                <a:pt x="10872" y="7522"/>
                              </a:cubicBezTo>
                              <a:cubicBezTo>
                                <a:pt x="10878" y="7572"/>
                                <a:pt x="10888" y="7621"/>
                                <a:pt x="10893" y="7671"/>
                              </a:cubicBezTo>
                              <a:cubicBezTo>
                                <a:pt x="10897" y="7707"/>
                                <a:pt x="10900" y="7744"/>
                                <a:pt x="10900" y="7780"/>
                              </a:cubicBezTo>
                              <a:cubicBezTo>
                                <a:pt x="10900" y="7800"/>
                                <a:pt x="10899" y="7821"/>
                                <a:pt x="10898" y="7841"/>
                              </a:cubicBezTo>
                              <a:cubicBezTo>
                                <a:pt x="10883" y="7825"/>
                                <a:pt x="10874" y="7805"/>
                                <a:pt x="10864" y="7785"/>
                              </a:cubicBezTo>
                              <a:cubicBezTo>
                                <a:pt x="10849" y="7756"/>
                                <a:pt x="10832" y="7729"/>
                                <a:pt x="10815" y="7701"/>
                              </a:cubicBezTo>
                              <a:cubicBezTo>
                                <a:pt x="10805" y="7684"/>
                                <a:pt x="10795" y="7667"/>
                                <a:pt x="10785" y="7650"/>
                              </a:cubicBezTo>
                              <a:cubicBezTo>
                                <a:pt x="10804" y="7667"/>
                                <a:pt x="10818" y="7681"/>
                                <a:pt x="10843" y="7689"/>
                              </a:cubicBezTo>
                              <a:cubicBezTo>
                                <a:pt x="10881" y="7702"/>
                                <a:pt x="10924" y="7704"/>
                                <a:pt x="10963" y="7698"/>
                              </a:cubicBezTo>
                              <a:cubicBezTo>
                                <a:pt x="10991" y="7693"/>
                                <a:pt x="11018" y="7684"/>
                                <a:pt x="11046" y="7679"/>
                              </a:cubicBezTo>
                              <a:cubicBezTo>
                                <a:pt x="11070" y="7675"/>
                                <a:pt x="11095" y="7672"/>
                                <a:pt x="11115" y="7688"/>
                              </a:cubicBezTo>
                              <a:cubicBezTo>
                                <a:pt x="11118" y="7691"/>
                                <a:pt x="11121" y="7695"/>
                                <a:pt x="11124" y="7698"/>
                              </a:cubicBezTo>
                              <a:cubicBezTo>
                                <a:pt x="11106" y="7688"/>
                                <a:pt x="11094" y="7680"/>
                                <a:pt x="11073" y="7688"/>
                              </a:cubicBezTo>
                              <a:cubicBezTo>
                                <a:pt x="11057" y="7694"/>
                                <a:pt x="11044" y="7710"/>
                                <a:pt x="11035" y="7724"/>
                              </a:cubicBezTo>
                              <a:cubicBezTo>
                                <a:pt x="11024" y="7740"/>
                                <a:pt x="11014" y="7765"/>
                                <a:pt x="11014" y="7785"/>
                              </a:cubicBezTo>
                              <a:cubicBezTo>
                                <a:pt x="11014" y="7810"/>
                                <a:pt x="11030" y="7817"/>
                                <a:pt x="11050" y="7820"/>
                              </a:cubicBezTo>
                              <a:cubicBezTo>
                                <a:pt x="11069" y="7823"/>
                                <a:pt x="11089" y="7806"/>
                                <a:pt x="11103" y="7796"/>
                              </a:cubicBezTo>
                              <a:cubicBezTo>
                                <a:pt x="11125" y="7780"/>
                                <a:pt x="11137" y="7760"/>
                                <a:pt x="11147" y="7736"/>
                              </a:cubicBezTo>
                              <a:cubicBezTo>
                                <a:pt x="11152" y="7724"/>
                                <a:pt x="11154" y="7717"/>
                                <a:pt x="11157" y="7704"/>
                              </a:cubicBezTo>
                              <a:cubicBezTo>
                                <a:pt x="11150" y="7726"/>
                                <a:pt x="11147" y="7733"/>
                                <a:pt x="11148" y="7756"/>
                              </a:cubicBezTo>
                              <a:cubicBezTo>
                                <a:pt x="11149" y="7775"/>
                                <a:pt x="11156" y="7793"/>
                                <a:pt x="11168" y="7807"/>
                              </a:cubicBezTo>
                              <a:cubicBezTo>
                                <a:pt x="11177" y="7818"/>
                                <a:pt x="11204" y="7828"/>
                                <a:pt x="11218" y="7829"/>
                              </a:cubicBezTo>
                              <a:cubicBezTo>
                                <a:pt x="11235" y="7826"/>
                                <a:pt x="11241" y="7827"/>
                                <a:pt x="11242" y="7813"/>
                              </a:cubicBezTo>
                            </a:path>
                            <a:path w="3174" h="1218">
                              <a:moveTo>
                                <a:pt x="11271" y="7708"/>
                              </a:moveTo>
                              <a:cubicBezTo>
                                <a:pt x="11271" y="7731"/>
                                <a:pt x="11272" y="7748"/>
                                <a:pt x="11284" y="7769"/>
                              </a:cubicBezTo>
                              <a:cubicBezTo>
                                <a:pt x="11291" y="7781"/>
                                <a:pt x="11294" y="7785"/>
                                <a:pt x="11298" y="7794"/>
                              </a:cubicBezTo>
                              <a:cubicBezTo>
                                <a:pt x="11306" y="7776"/>
                                <a:pt x="11308" y="7758"/>
                                <a:pt x="11313" y="7738"/>
                              </a:cubicBezTo>
                              <a:cubicBezTo>
                                <a:pt x="11318" y="7719"/>
                                <a:pt x="11324" y="7696"/>
                                <a:pt x="11338" y="7681"/>
                              </a:cubicBezTo>
                              <a:cubicBezTo>
                                <a:pt x="11355" y="7664"/>
                                <a:pt x="11368" y="7658"/>
                                <a:pt x="11388" y="7672"/>
                              </a:cubicBezTo>
                              <a:cubicBezTo>
                                <a:pt x="11416" y="7691"/>
                                <a:pt x="11438" y="7727"/>
                                <a:pt x="11452" y="7757"/>
                              </a:cubicBezTo>
                              <a:cubicBezTo>
                                <a:pt x="11460" y="7774"/>
                                <a:pt x="11469" y="7794"/>
                                <a:pt x="11472" y="7813"/>
                              </a:cubicBezTo>
                              <a:cubicBezTo>
                                <a:pt x="11474" y="7828"/>
                                <a:pt x="11478" y="7871"/>
                                <a:pt x="11472" y="7857"/>
                              </a:cubicBezTo>
                              <a:cubicBezTo>
                                <a:pt x="11470" y="7851"/>
                                <a:pt x="11469" y="7845"/>
                                <a:pt x="11467" y="7839"/>
                              </a:cubicBezTo>
                            </a:path>
                            <a:path w="3174" h="1218">
                              <a:moveTo>
                                <a:pt x="11767" y="7473"/>
                              </a:moveTo>
                              <a:cubicBezTo>
                                <a:pt x="11752" y="7490"/>
                                <a:pt x="11746" y="7505"/>
                                <a:pt x="11736" y="7526"/>
                              </a:cubicBezTo>
                              <a:cubicBezTo>
                                <a:pt x="11723" y="7556"/>
                                <a:pt x="11715" y="7587"/>
                                <a:pt x="11711" y="7620"/>
                              </a:cubicBezTo>
                              <a:cubicBezTo>
                                <a:pt x="11706" y="7661"/>
                                <a:pt x="11708" y="7706"/>
                                <a:pt x="11732" y="7741"/>
                              </a:cubicBezTo>
                              <a:cubicBezTo>
                                <a:pt x="11747" y="7763"/>
                                <a:pt x="11770" y="7776"/>
                                <a:pt x="11797" y="7776"/>
                              </a:cubicBezTo>
                              <a:cubicBezTo>
                                <a:pt x="11821" y="7776"/>
                                <a:pt x="11852" y="7761"/>
                                <a:pt x="11868" y="7744"/>
                              </a:cubicBezTo>
                              <a:cubicBezTo>
                                <a:pt x="11888" y="7723"/>
                                <a:pt x="11901" y="7690"/>
                                <a:pt x="11904" y="7661"/>
                              </a:cubicBezTo>
                              <a:cubicBezTo>
                                <a:pt x="11909" y="7615"/>
                                <a:pt x="11898" y="7568"/>
                                <a:pt x="11871" y="7530"/>
                              </a:cubicBezTo>
                              <a:cubicBezTo>
                                <a:pt x="11854" y="7506"/>
                                <a:pt x="11830" y="7488"/>
                                <a:pt x="11800" y="7487"/>
                              </a:cubicBezTo>
                              <a:cubicBezTo>
                                <a:pt x="11779" y="7487"/>
                                <a:pt x="11758" y="7496"/>
                                <a:pt x="11745" y="7512"/>
                              </a:cubicBezTo>
                              <a:cubicBezTo>
                                <a:pt x="11733" y="7526"/>
                                <a:pt x="11731" y="7527"/>
                                <a:pt x="11728" y="7544"/>
                              </a:cubicBezTo>
                            </a:path>
                            <a:path w="3174" h="1218">
                              <a:moveTo>
                                <a:pt x="11633" y="7622"/>
                              </a:moveTo>
                              <a:cubicBezTo>
                                <a:pt x="11593" y="7633"/>
                                <a:pt x="11684" y="7625"/>
                                <a:pt x="11691" y="7624"/>
                              </a:cubicBezTo>
                              <a:cubicBezTo>
                                <a:pt x="11739" y="7619"/>
                                <a:pt x="11786" y="7615"/>
                                <a:pt x="11834" y="7612"/>
                              </a:cubicBezTo>
                              <a:cubicBezTo>
                                <a:pt x="11870" y="7610"/>
                                <a:pt x="11910" y="7606"/>
                                <a:pt x="11946" y="7609"/>
                              </a:cubicBezTo>
                              <a:cubicBezTo>
                                <a:pt x="11963" y="7610"/>
                                <a:pt x="11977" y="7609"/>
                                <a:pt x="11993" y="7615"/>
                              </a:cubicBezTo>
                            </a:path>
                            <a:path w="3174" h="1218">
                              <a:moveTo>
                                <a:pt x="12211" y="7559"/>
                              </a:moveTo>
                              <a:cubicBezTo>
                                <a:pt x="12232" y="7559"/>
                                <a:pt x="12257" y="7554"/>
                                <a:pt x="12278" y="7556"/>
                              </a:cubicBezTo>
                              <a:cubicBezTo>
                                <a:pt x="12296" y="7558"/>
                                <a:pt x="12313" y="7565"/>
                                <a:pt x="12331" y="7567"/>
                              </a:cubicBezTo>
                              <a:cubicBezTo>
                                <a:pt x="12343" y="7567"/>
                                <a:pt x="12346" y="7568"/>
                                <a:pt x="12343" y="7580"/>
                              </a:cubicBezTo>
                            </a:path>
                            <a:path w="3174" h="1218">
                              <a:moveTo>
                                <a:pt x="12211" y="7658"/>
                              </a:moveTo>
                              <a:cubicBezTo>
                                <a:pt x="12236" y="7676"/>
                                <a:pt x="12254" y="7674"/>
                                <a:pt x="12284" y="7679"/>
                              </a:cubicBezTo>
                              <a:cubicBezTo>
                                <a:pt x="12310" y="7683"/>
                                <a:pt x="12339" y="7687"/>
                                <a:pt x="12365" y="7694"/>
                              </a:cubicBezTo>
                              <a:cubicBezTo>
                                <a:pt x="12378" y="7699"/>
                                <a:pt x="12383" y="7701"/>
                                <a:pt x="12392" y="7704"/>
                              </a:cubicBezTo>
                            </a:path>
                            <a:path w="3174" h="1218">
                              <a:moveTo>
                                <a:pt x="13183" y="7133"/>
                              </a:moveTo>
                              <a:cubicBezTo>
                                <a:pt x="13170" y="7111"/>
                                <a:pt x="13158" y="7115"/>
                                <a:pt x="13134" y="7121"/>
                              </a:cubicBezTo>
                              <a:cubicBezTo>
                                <a:pt x="13110" y="7127"/>
                                <a:pt x="13087" y="7136"/>
                                <a:pt x="13067" y="7150"/>
                              </a:cubicBezTo>
                              <a:cubicBezTo>
                                <a:pt x="13049" y="7162"/>
                                <a:pt x="13029" y="7178"/>
                                <a:pt x="13022" y="7199"/>
                              </a:cubicBezTo>
                              <a:cubicBezTo>
                                <a:pt x="13014" y="7221"/>
                                <a:pt x="13024" y="7243"/>
                                <a:pt x="13043" y="7254"/>
                              </a:cubicBezTo>
                              <a:cubicBezTo>
                                <a:pt x="13062" y="7265"/>
                                <a:pt x="13086" y="7265"/>
                                <a:pt x="13107" y="7260"/>
                              </a:cubicBezTo>
                              <a:cubicBezTo>
                                <a:pt x="13134" y="7253"/>
                                <a:pt x="13152" y="7234"/>
                                <a:pt x="13170" y="7219"/>
                              </a:cubicBezTo>
                              <a:cubicBezTo>
                                <a:pt x="13175" y="7216"/>
                                <a:pt x="13180" y="7212"/>
                                <a:pt x="13185" y="7209"/>
                              </a:cubicBezTo>
                            </a:path>
                            <a:path w="3174" h="1218">
                              <a:moveTo>
                                <a:pt x="13183" y="6893"/>
                              </a:moveTo>
                              <a:cubicBezTo>
                                <a:pt x="13173" y="6923"/>
                                <a:pt x="13178" y="6947"/>
                                <a:pt x="13179" y="6978"/>
                              </a:cubicBezTo>
                              <a:cubicBezTo>
                                <a:pt x="13181" y="7017"/>
                                <a:pt x="13180" y="7057"/>
                                <a:pt x="13179" y="7096"/>
                              </a:cubicBezTo>
                              <a:cubicBezTo>
                                <a:pt x="13179" y="7128"/>
                                <a:pt x="13176" y="7159"/>
                                <a:pt x="13175" y="7191"/>
                              </a:cubicBezTo>
                              <a:cubicBezTo>
                                <a:pt x="13175" y="7196"/>
                                <a:pt x="13170" y="7240"/>
                                <a:pt x="13175" y="7243"/>
                              </a:cubicBezTo>
                              <a:cubicBezTo>
                                <a:pt x="13188" y="7243"/>
                                <a:pt x="13193" y="7243"/>
                                <a:pt x="13188" y="7229"/>
                              </a:cubicBezTo>
                            </a:path>
                            <a:path w="3174" h="1218">
                              <a:moveTo>
                                <a:pt x="13497" y="6776"/>
                              </a:moveTo>
                              <a:cubicBezTo>
                                <a:pt x="13488" y="6806"/>
                                <a:pt x="13470" y="6831"/>
                                <a:pt x="13457" y="6863"/>
                              </a:cubicBezTo>
                              <a:cubicBezTo>
                                <a:pt x="13432" y="6925"/>
                                <a:pt x="13413" y="6990"/>
                                <a:pt x="13392" y="7053"/>
                              </a:cubicBezTo>
                              <a:cubicBezTo>
                                <a:pt x="13369" y="7123"/>
                                <a:pt x="13345" y="7193"/>
                                <a:pt x="13319" y="7262"/>
                              </a:cubicBezTo>
                              <a:cubicBezTo>
                                <a:pt x="13303" y="7304"/>
                                <a:pt x="13286" y="7346"/>
                                <a:pt x="13267" y="7387"/>
                              </a:cubicBezTo>
                              <a:cubicBezTo>
                                <a:pt x="13261" y="7401"/>
                                <a:pt x="13247" y="7427"/>
                                <a:pt x="13271" y="7391"/>
                              </a:cubicBezTo>
                            </a:path>
                            <a:path w="3174" h="1218">
                              <a:moveTo>
                                <a:pt x="13474" y="7121"/>
                              </a:moveTo>
                              <a:cubicBezTo>
                                <a:pt x="13474" y="7103"/>
                                <a:pt x="13485" y="7094"/>
                                <a:pt x="13505" y="7083"/>
                              </a:cubicBezTo>
                              <a:cubicBezTo>
                                <a:pt x="13524" y="7073"/>
                                <a:pt x="13546" y="7062"/>
                                <a:pt x="13567" y="7056"/>
                              </a:cubicBezTo>
                              <a:cubicBezTo>
                                <a:pt x="13594" y="7048"/>
                                <a:pt x="13608" y="7051"/>
                                <a:pt x="13614" y="7081"/>
                              </a:cubicBezTo>
                              <a:cubicBezTo>
                                <a:pt x="13618" y="7100"/>
                                <a:pt x="13601" y="7125"/>
                                <a:pt x="13594" y="7142"/>
                              </a:cubicBezTo>
                              <a:cubicBezTo>
                                <a:pt x="13587" y="7161"/>
                                <a:pt x="13572" y="7178"/>
                                <a:pt x="13567" y="7198"/>
                              </a:cubicBezTo>
                              <a:cubicBezTo>
                                <a:pt x="13567" y="7202"/>
                                <a:pt x="13567" y="7206"/>
                                <a:pt x="13567" y="7210"/>
                              </a:cubicBezTo>
                              <a:cubicBezTo>
                                <a:pt x="13583" y="7216"/>
                                <a:pt x="13597" y="7217"/>
                                <a:pt x="13615" y="7217"/>
                              </a:cubicBezTo>
                              <a:cubicBezTo>
                                <a:pt x="13640" y="7217"/>
                                <a:pt x="13666" y="7214"/>
                                <a:pt x="13691" y="7211"/>
                              </a:cubicBezTo>
                              <a:cubicBezTo>
                                <a:pt x="13714" y="7208"/>
                                <a:pt x="13740" y="7208"/>
                                <a:pt x="13762" y="7212"/>
                              </a:cubicBezTo>
                              <a:cubicBezTo>
                                <a:pt x="13776" y="7217"/>
                                <a:pt x="13779" y="7219"/>
                                <a:pt x="13789" y="7218"/>
                              </a:cubicBezTo>
                            </a:path>
                            <a:path w="3174" h="1218">
                              <a:moveTo>
                                <a:pt x="12841" y="7505"/>
                              </a:moveTo>
                              <a:cubicBezTo>
                                <a:pt x="12866" y="7502"/>
                                <a:pt x="12893" y="7503"/>
                                <a:pt x="12918" y="7500"/>
                              </a:cubicBezTo>
                              <a:cubicBezTo>
                                <a:pt x="13001" y="7489"/>
                                <a:pt x="13086" y="7481"/>
                                <a:pt x="13169" y="7470"/>
                              </a:cubicBezTo>
                              <a:cubicBezTo>
                                <a:pt x="13293" y="7453"/>
                                <a:pt x="13418" y="7436"/>
                                <a:pt x="13542" y="7418"/>
                              </a:cubicBezTo>
                              <a:cubicBezTo>
                                <a:pt x="13660" y="7401"/>
                                <a:pt x="13779" y="7387"/>
                                <a:pt x="13896" y="7368"/>
                              </a:cubicBezTo>
                              <a:cubicBezTo>
                                <a:pt x="13897" y="7368"/>
                                <a:pt x="13961" y="7352"/>
                                <a:pt x="13958" y="7372"/>
                              </a:cubicBezTo>
                              <a:cubicBezTo>
                                <a:pt x="13948" y="7380"/>
                                <a:pt x="13944" y="7383"/>
                                <a:pt x="13934" y="7380"/>
                              </a:cubicBezTo>
                            </a:path>
                            <a:path w="3174" h="1218">
                              <a:moveTo>
                                <a:pt x="13000" y="7694"/>
                              </a:moveTo>
                              <a:cubicBezTo>
                                <a:pt x="13018" y="7676"/>
                                <a:pt x="13012" y="7721"/>
                                <a:pt x="13012" y="7743"/>
                              </a:cubicBezTo>
                              <a:cubicBezTo>
                                <a:pt x="13012" y="7783"/>
                                <a:pt x="13016" y="7822"/>
                                <a:pt x="13019" y="7862"/>
                              </a:cubicBezTo>
                              <a:cubicBezTo>
                                <a:pt x="13022" y="7894"/>
                                <a:pt x="13025" y="7926"/>
                                <a:pt x="13030" y="7958"/>
                              </a:cubicBezTo>
                              <a:cubicBezTo>
                                <a:pt x="13032" y="7970"/>
                                <a:pt x="13034" y="7981"/>
                                <a:pt x="13037" y="7993"/>
                              </a:cubicBezTo>
                              <a:cubicBezTo>
                                <a:pt x="13059" y="7985"/>
                                <a:pt x="13071" y="7972"/>
                                <a:pt x="13086" y="7953"/>
                              </a:cubicBezTo>
                            </a:path>
                            <a:path w="3174" h="1218">
                              <a:moveTo>
                                <a:pt x="13341" y="7806"/>
                              </a:moveTo>
                              <a:cubicBezTo>
                                <a:pt x="13345" y="7822"/>
                                <a:pt x="13349" y="7839"/>
                                <a:pt x="13351" y="7855"/>
                              </a:cubicBezTo>
                              <a:cubicBezTo>
                                <a:pt x="13353" y="7872"/>
                                <a:pt x="13353" y="7890"/>
                                <a:pt x="13353" y="7907"/>
                              </a:cubicBezTo>
                              <a:cubicBezTo>
                                <a:pt x="13357" y="7888"/>
                                <a:pt x="13361" y="7867"/>
                                <a:pt x="13369" y="7849"/>
                              </a:cubicBezTo>
                              <a:cubicBezTo>
                                <a:pt x="13380" y="7826"/>
                                <a:pt x="13394" y="7800"/>
                                <a:pt x="13412" y="7781"/>
                              </a:cubicBezTo>
                              <a:cubicBezTo>
                                <a:pt x="13425" y="7767"/>
                                <a:pt x="13445" y="7752"/>
                                <a:pt x="13465" y="7755"/>
                              </a:cubicBezTo>
                              <a:cubicBezTo>
                                <a:pt x="13487" y="7759"/>
                                <a:pt x="13493" y="7789"/>
                                <a:pt x="13497" y="7807"/>
                              </a:cubicBezTo>
                              <a:cubicBezTo>
                                <a:pt x="13500" y="7823"/>
                                <a:pt x="13502" y="7839"/>
                                <a:pt x="13504" y="7856"/>
                              </a:cubicBezTo>
                              <a:cubicBezTo>
                                <a:pt x="13517" y="7835"/>
                                <a:pt x="13526" y="7812"/>
                                <a:pt x="13539" y="7791"/>
                              </a:cubicBezTo>
                              <a:cubicBezTo>
                                <a:pt x="13556" y="7764"/>
                                <a:pt x="13578" y="7737"/>
                                <a:pt x="13605" y="7720"/>
                              </a:cubicBezTo>
                              <a:cubicBezTo>
                                <a:pt x="13631" y="7704"/>
                                <a:pt x="13662" y="7700"/>
                                <a:pt x="13690" y="7716"/>
                              </a:cubicBezTo>
                              <a:cubicBezTo>
                                <a:pt x="13732" y="7740"/>
                                <a:pt x="13755" y="7793"/>
                                <a:pt x="13770" y="7837"/>
                              </a:cubicBezTo>
                              <a:cubicBezTo>
                                <a:pt x="13779" y="7863"/>
                                <a:pt x="13785" y="7891"/>
                                <a:pt x="13792" y="7918"/>
                              </a:cubicBezTo>
                              <a:cubicBezTo>
                                <a:pt x="13793" y="7922"/>
                                <a:pt x="13794" y="7926"/>
                                <a:pt x="13795" y="7930"/>
                              </a:cubicBezTo>
                              <a:cubicBezTo>
                                <a:pt x="13802" y="7910"/>
                                <a:pt x="13801" y="7890"/>
                                <a:pt x="13802" y="786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785,6776" coordsize="3174,1218" path="m10864,7448c10865,7473,10869,7497,10872,7522c10878,7572,10888,7621,10893,7671c10897,7707,10900,7744,10900,7780c10900,7800,10899,7821,10898,7841c10883,7825,10874,7805,10864,7785c10849,7756,10832,7729,10815,7701c10805,7684,10795,7667,10785,7650c10804,7667,10818,7681,10843,7689c10881,7702,10924,7704,10963,7698c10991,7693,11018,7684,11046,7679c11070,7675,11095,7672,11115,7688c11118,7691,11121,7695,11124,7698c11106,7688,11094,7680,11073,7688c11057,7694,11044,7710,11035,7724c11024,7740,11014,7765,11014,7785c11014,7810,11030,7817,11050,7820c11069,7823,11089,7806,11103,7796c11125,7780,11137,7760,11147,7736c11152,7724,11154,7717,11157,7704c11150,7726,11147,7733,11148,7756c11149,7775,11156,7793,11168,7807c11177,7818,11204,7828,11218,7829c11235,7826,11241,7827,11242,7813em11271,7708c11271,7731,11272,7748,11284,7769c11291,7781,11294,7785,11298,7794c11306,7776,11308,7758,11313,7738c11318,7719,11324,7696,11338,7681c11355,7664,11368,7658,11388,7672c11416,7691,11438,7727,11452,7757c11460,7774,11469,7794,11472,7813c11474,7828,11478,7871,11472,7857c11470,7851,11469,7845,11467,7839em11767,7473c11752,7490,11746,7505,11736,7526c11723,7556,11715,7587,11711,7620c11706,7661,11708,7706,11732,7741c11747,7763,11770,7776,11797,7776c11821,7776,11852,7761,11868,7744c11888,7723,11901,7690,11904,7661c11909,7615,11898,7568,11871,7530c11854,7506,11830,7488,11800,7487c11779,7487,11758,7496,11745,7512c11733,7526,11731,7527,11728,7544em11633,7622c11593,7633,11684,7625,11691,7624c11739,7619,11786,7615,11834,7612c11870,7610,11910,7606,11946,7609c11963,7610,11977,7609,11993,7615em12211,7559c12232,7559,12257,7554,12278,7556c12296,7558,12313,7565,12331,7567c12343,7567,12346,7568,12343,7580em12211,7658c12236,7676,12254,7674,12284,7679c12310,7683,12339,7687,12365,7694c12378,7699,12383,7701,12392,7704em13183,7133c13170,7111,13158,7115,13134,7121c13110,7127,13087,7136,13067,7150c13049,7162,13029,7178,13022,7199c13014,7221,13024,7243,13043,7254c13062,7265,13086,7265,13107,7260c13134,7253,13152,7234,13170,7219c13175,7216,13180,7212,13185,7209em13183,6893c13173,6923,13178,6947,13179,6978c13181,7017,13180,7057,13179,7096c13179,7128,13176,7159,13175,7191c13175,7196,13170,7240,13175,7243c13188,7243,13193,7243,13188,7229em13497,6776c13488,6806,13470,6831,13457,6863c13432,6925,13413,6990,13392,7053c13369,7123,13345,7193,13319,7262c13303,7304,13286,7346,13267,7387c13261,7401,13247,7427,13271,7391em13474,7121c13474,7103,13485,7094,13505,7083c13524,7073,13546,7062,13567,7056c13594,7048,13608,7051,13614,7081c13618,7100,13601,7125,13594,7142c13587,7161,13572,7178,13567,7198c13567,7202,13567,7206,13567,7210c13583,7216,13597,7217,13615,7217c13640,7217,13666,7214,13691,7211c13714,7208,13740,7208,13762,7212c13776,7217,13779,7219,13789,7218em12841,7505c12866,7502,12893,7503,12918,7500c13001,7489,13086,7481,13169,7470c13293,7453,13418,7436,13542,7418c13660,7401,13779,7387,13896,7368c13897,7368,13961,7352,13958,7372c13948,7380,13944,7383,13934,7380em13000,7694c13018,7676,13012,7721,13012,7743c13012,7783,13016,7822,13019,7862c13022,7894,13025,7926,13030,7958c13032,7970,13034,7981,13037,7993c13059,7985,13071,7972,13086,7953em13341,7806c13345,7822,13349,7839,13351,7855c13353,7872,13353,7890,13353,7907c13357,7888,13361,7867,13369,7849c13380,7826,13394,7800,13412,7781c13425,7767,13445,7752,13465,7755c13487,7759,13493,7789,13497,7807c13500,7823,13502,7839,13504,7856c13517,7835,13526,7812,13539,7791c13556,7764,13578,7737,13605,7720c13631,7704,13662,7700,13690,7716c13732,7740,13755,7793,13770,7837c13779,7863,13785,7891,13792,7918c13793,7922,13794,7926,13795,7930c13802,7910,13801,7890,13802,7867e" stroked="t" o:allowincell="f" style="position:absolute;margin-left:233.7pt;margin-top:2pt;width:89.95pt;height:34.45pt;mso-wrap-style:none;v-text-anchor:middle">
                <v:fill o:detectmouseclick="t" on="false"/>
                <v:stroke color="black" weight="12600" joinstyle="round" endcap="round"/>
                <w10:wrap type="none"/>
              </v:shap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47">
                <wp:simplePos x="0" y="0"/>
                <wp:positionH relativeFrom="column">
                  <wp:posOffset>2091055</wp:posOffset>
                </wp:positionH>
                <wp:positionV relativeFrom="paragraph">
                  <wp:posOffset>1115060</wp:posOffset>
                </wp:positionV>
                <wp:extent cx="281305" cy="1498600"/>
                <wp:effectExtent l="10160" t="9525" r="9525" b="9525"/>
                <wp:wrapNone/>
                <wp:docPr id="46" name=""/>
                <a:graphic xmlns:a="http://schemas.openxmlformats.org/drawingml/2006/main">
                  <a:graphicData uri="http://schemas.microsoft.com/office/word/2010/wordprocessingShape">
                    <wps:wsp>
                      <wps:cNvSpPr/>
                      <wps:spPr>
                        <a:xfrm>
                          <a:off x="0" y="0"/>
                          <a:ext cx="281160" cy="1498680"/>
                        </a:xfrm>
                        <a:custGeom>
                          <a:avLst/>
                          <a:gdLst/>
                          <a:ahLst/>
                          <a:rect l="l" t="t" r="r" b="b"/>
                          <a:pathLst>
                            <a:path w="782" h="4163">
                              <a:moveTo>
                                <a:pt x="8510" y="13009"/>
                              </a:moveTo>
                              <a:cubicBezTo>
                                <a:pt x="8509" y="13062"/>
                                <a:pt x="8511" y="13116"/>
                                <a:pt x="8509" y="13169"/>
                              </a:cubicBezTo>
                              <a:cubicBezTo>
                                <a:pt x="8507" y="13220"/>
                                <a:pt x="8506" y="13270"/>
                                <a:pt x="8504" y="13321"/>
                              </a:cubicBezTo>
                              <a:cubicBezTo>
                                <a:pt x="8502" y="13366"/>
                                <a:pt x="8499" y="13411"/>
                                <a:pt x="8496" y="13456"/>
                              </a:cubicBezTo>
                              <a:cubicBezTo>
                                <a:pt x="8487" y="13596"/>
                                <a:pt x="8491" y="13737"/>
                                <a:pt x="8485" y="13877"/>
                              </a:cubicBezTo>
                              <a:cubicBezTo>
                                <a:pt x="8482" y="13943"/>
                                <a:pt x="8480" y="14009"/>
                                <a:pt x="8478" y="14075"/>
                              </a:cubicBezTo>
                              <a:cubicBezTo>
                                <a:pt x="8477" y="14101"/>
                                <a:pt x="8473" y="14131"/>
                                <a:pt x="8475" y="14157"/>
                              </a:cubicBezTo>
                              <a:cubicBezTo>
                                <a:pt x="8476" y="14176"/>
                                <a:pt x="8480" y="14196"/>
                                <a:pt x="8482" y="14215"/>
                              </a:cubicBezTo>
                              <a:cubicBezTo>
                                <a:pt x="8484" y="14196"/>
                                <a:pt x="8487" y="14178"/>
                                <a:pt x="8491" y="14159"/>
                              </a:cubicBezTo>
                            </a:path>
                            <a:path w="782" h="4163">
                              <a:moveTo>
                                <a:pt x="8359" y="14011"/>
                              </a:moveTo>
                              <a:cubicBezTo>
                                <a:pt x="8355" y="14008"/>
                                <a:pt x="8352" y="14004"/>
                                <a:pt x="8348" y="14001"/>
                              </a:cubicBezTo>
                              <a:cubicBezTo>
                                <a:pt x="8360" y="14022"/>
                                <a:pt x="8370" y="14043"/>
                                <a:pt x="8381" y="14065"/>
                              </a:cubicBezTo>
                              <a:cubicBezTo>
                                <a:pt x="8397" y="14097"/>
                                <a:pt x="8410" y="14131"/>
                                <a:pt x="8423" y="14164"/>
                              </a:cubicBezTo>
                              <a:cubicBezTo>
                                <a:pt x="8436" y="14195"/>
                                <a:pt x="8448" y="14227"/>
                                <a:pt x="8460" y="14258"/>
                              </a:cubicBezTo>
                              <a:cubicBezTo>
                                <a:pt x="8467" y="14275"/>
                                <a:pt x="8472" y="14307"/>
                                <a:pt x="8485" y="14321"/>
                              </a:cubicBezTo>
                              <a:cubicBezTo>
                                <a:pt x="8488" y="14323"/>
                                <a:pt x="8492" y="14324"/>
                                <a:pt x="8495" y="14326"/>
                              </a:cubicBezTo>
                              <a:cubicBezTo>
                                <a:pt x="8508" y="14305"/>
                                <a:pt x="8521" y="14284"/>
                                <a:pt x="8535" y="14264"/>
                              </a:cubicBezTo>
                              <a:cubicBezTo>
                                <a:pt x="8559" y="14231"/>
                                <a:pt x="8584" y="14199"/>
                                <a:pt x="8612" y="14170"/>
                              </a:cubicBezTo>
                              <a:cubicBezTo>
                                <a:pt x="8628" y="14154"/>
                                <a:pt x="8641" y="14140"/>
                                <a:pt x="8664" y="14134"/>
                              </a:cubicBezTo>
                              <a:cubicBezTo>
                                <a:pt x="8681" y="14132"/>
                                <a:pt x="8688" y="14131"/>
                                <a:pt x="8700" y="14127"/>
                              </a:cubicBezTo>
                            </a:path>
                            <a:path w="782" h="4163">
                              <a:moveTo>
                                <a:pt x="8375" y="14601"/>
                              </a:moveTo>
                              <a:cubicBezTo>
                                <a:pt x="8378" y="14624"/>
                                <a:pt x="8384" y="14649"/>
                                <a:pt x="8389" y="14672"/>
                              </a:cubicBezTo>
                              <a:cubicBezTo>
                                <a:pt x="8394" y="14696"/>
                                <a:pt x="8399" y="14720"/>
                                <a:pt x="8403" y="14744"/>
                              </a:cubicBezTo>
                              <a:cubicBezTo>
                                <a:pt x="8404" y="14753"/>
                                <a:pt x="8405" y="14757"/>
                                <a:pt x="8407" y="14763"/>
                              </a:cubicBezTo>
                              <a:cubicBezTo>
                                <a:pt x="8409" y="14747"/>
                                <a:pt x="8411" y="14730"/>
                                <a:pt x="8413" y="14714"/>
                              </a:cubicBezTo>
                              <a:cubicBezTo>
                                <a:pt x="8415" y="14690"/>
                                <a:pt x="8419" y="14666"/>
                                <a:pt x="8424" y="14642"/>
                              </a:cubicBezTo>
                              <a:cubicBezTo>
                                <a:pt x="8428" y="14620"/>
                                <a:pt x="8431" y="14618"/>
                                <a:pt x="8446" y="14602"/>
                              </a:cubicBezTo>
                              <a:cubicBezTo>
                                <a:pt x="8471" y="14616"/>
                                <a:pt x="8480" y="14629"/>
                                <a:pt x="8491" y="14656"/>
                              </a:cubicBezTo>
                              <a:cubicBezTo>
                                <a:pt x="8499" y="14675"/>
                                <a:pt x="8504" y="14695"/>
                                <a:pt x="8509" y="14715"/>
                              </a:cubicBezTo>
                              <a:cubicBezTo>
                                <a:pt x="8510" y="14720"/>
                                <a:pt x="8511" y="14725"/>
                                <a:pt x="8512" y="14730"/>
                              </a:cubicBezTo>
                              <a:cubicBezTo>
                                <a:pt x="8516" y="14712"/>
                                <a:pt x="8519" y="14694"/>
                                <a:pt x="8522" y="14676"/>
                              </a:cubicBezTo>
                              <a:cubicBezTo>
                                <a:pt x="8525" y="14662"/>
                                <a:pt x="8528" y="14631"/>
                                <a:pt x="8549" y="14629"/>
                              </a:cubicBezTo>
                              <a:cubicBezTo>
                                <a:pt x="8572" y="14627"/>
                                <a:pt x="8592" y="14655"/>
                                <a:pt x="8604" y="14670"/>
                              </a:cubicBezTo>
                              <a:cubicBezTo>
                                <a:pt x="8619" y="14688"/>
                                <a:pt x="8630" y="14707"/>
                                <a:pt x="8641" y="14728"/>
                              </a:cubicBezTo>
                              <a:cubicBezTo>
                                <a:pt x="8652" y="14749"/>
                                <a:pt x="8662" y="14771"/>
                                <a:pt x="8675" y="14746"/>
                              </a:cubicBezTo>
                            </a:path>
                            <a:path w="782" h="4163">
                              <a:moveTo>
                                <a:pt x="8888" y="14579"/>
                              </a:moveTo>
                              <a:cubicBezTo>
                                <a:pt x="8860" y="14577"/>
                                <a:pt x="8843" y="14587"/>
                                <a:pt x="8826" y="14613"/>
                              </a:cubicBezTo>
                              <a:cubicBezTo>
                                <a:pt x="8815" y="14629"/>
                                <a:pt x="8811" y="14653"/>
                                <a:pt x="8810" y="14672"/>
                              </a:cubicBezTo>
                              <a:cubicBezTo>
                                <a:pt x="8808" y="14697"/>
                                <a:pt x="8808" y="14743"/>
                                <a:pt x="8836" y="14755"/>
                              </a:cubicBezTo>
                              <a:cubicBezTo>
                                <a:pt x="8862" y="14766"/>
                                <a:pt x="8887" y="14730"/>
                                <a:pt x="8897" y="14713"/>
                              </a:cubicBezTo>
                              <a:cubicBezTo>
                                <a:pt x="8905" y="14700"/>
                                <a:pt x="8908" y="14686"/>
                                <a:pt x="8913" y="14672"/>
                              </a:cubicBezTo>
                              <a:cubicBezTo>
                                <a:pt x="8915" y="14668"/>
                                <a:pt x="8916" y="14663"/>
                                <a:pt x="8918" y="14659"/>
                              </a:cubicBezTo>
                              <a:cubicBezTo>
                                <a:pt x="8939" y="14671"/>
                                <a:pt x="8958" y="14683"/>
                                <a:pt x="8977" y="14706"/>
                              </a:cubicBezTo>
                              <a:cubicBezTo>
                                <a:pt x="9011" y="14747"/>
                                <a:pt x="9038" y="14791"/>
                                <a:pt x="9062" y="14838"/>
                              </a:cubicBezTo>
                              <a:cubicBezTo>
                                <a:pt x="9091" y="14893"/>
                                <a:pt x="9113" y="14948"/>
                                <a:pt x="9124" y="15010"/>
                              </a:cubicBezTo>
                              <a:cubicBezTo>
                                <a:pt x="9131" y="15046"/>
                                <a:pt x="9137" y="15093"/>
                                <a:pt x="9118" y="15127"/>
                              </a:cubicBezTo>
                              <a:cubicBezTo>
                                <a:pt x="9104" y="15152"/>
                                <a:pt x="9076" y="15146"/>
                                <a:pt x="9059" y="15128"/>
                              </a:cubicBezTo>
                              <a:cubicBezTo>
                                <a:pt x="9016" y="15084"/>
                                <a:pt x="9008" y="15008"/>
                                <a:pt x="9007" y="14950"/>
                              </a:cubicBezTo>
                              <a:cubicBezTo>
                                <a:pt x="9006" y="14894"/>
                                <a:pt x="9015" y="14834"/>
                                <a:pt x="9035" y="14782"/>
                              </a:cubicBezTo>
                              <a:cubicBezTo>
                                <a:pt x="9044" y="14759"/>
                                <a:pt x="9063" y="14719"/>
                                <a:pt x="9087" y="14707"/>
                              </a:cubicBezTo>
                              <a:cubicBezTo>
                                <a:pt x="9105" y="14698"/>
                                <a:pt x="9101" y="14706"/>
                                <a:pt x="9118" y="14706"/>
                              </a:cubicBezTo>
                            </a:path>
                            <a:path w="782" h="4163">
                              <a:moveTo>
                                <a:pt x="8486" y="12536"/>
                              </a:moveTo>
                              <a:cubicBezTo>
                                <a:pt x="8486" y="12514"/>
                                <a:pt x="8487" y="12494"/>
                                <a:pt x="8489" y="12472"/>
                              </a:cubicBezTo>
                              <a:cubicBezTo>
                                <a:pt x="8492" y="12435"/>
                                <a:pt x="8495" y="12398"/>
                                <a:pt x="8497" y="12361"/>
                              </a:cubicBezTo>
                              <a:cubicBezTo>
                                <a:pt x="8515" y="12089"/>
                                <a:pt x="8524" y="11827"/>
                                <a:pt x="8589" y="11560"/>
                              </a:cubicBezTo>
                              <a:cubicBezTo>
                                <a:pt x="8601" y="11511"/>
                                <a:pt x="8614" y="11461"/>
                                <a:pt x="8620" y="11411"/>
                              </a:cubicBezTo>
                              <a:cubicBezTo>
                                <a:pt x="8628" y="11350"/>
                                <a:pt x="8625" y="11287"/>
                                <a:pt x="8627" y="11225"/>
                              </a:cubicBezTo>
                              <a:cubicBezTo>
                                <a:pt x="8630" y="11148"/>
                                <a:pt x="8650" y="11074"/>
                                <a:pt x="8658" y="10999"/>
                              </a:cubicBezTo>
                              <a:cubicBezTo>
                                <a:pt x="8644" y="11009"/>
                                <a:pt x="8630" y="11014"/>
                                <a:pt x="8615" y="11031"/>
                              </a:cubicBezTo>
                              <a:cubicBezTo>
                                <a:pt x="8572" y="11081"/>
                                <a:pt x="8531" y="11136"/>
                                <a:pt x="8495" y="11191"/>
                              </a:cubicBezTo>
                              <a:cubicBezTo>
                                <a:pt x="8523" y="11177"/>
                                <a:pt x="8535" y="11174"/>
                                <a:pt x="8559" y="11149"/>
                              </a:cubicBezTo>
                              <a:cubicBezTo>
                                <a:pt x="8587" y="11120"/>
                                <a:pt x="8607" y="11086"/>
                                <a:pt x="8632" y="11054"/>
                              </a:cubicBezTo>
                              <a:cubicBezTo>
                                <a:pt x="8656" y="11023"/>
                                <a:pt x="8683" y="10981"/>
                                <a:pt x="8727" y="10985"/>
                              </a:cubicBezTo>
                              <a:cubicBezTo>
                                <a:pt x="8750" y="10987"/>
                                <a:pt x="8764" y="11026"/>
                                <a:pt x="8773" y="11042"/>
                              </a:cubicBezTo>
                              <a:cubicBezTo>
                                <a:pt x="8803" y="11099"/>
                                <a:pt x="8822" y="11162"/>
                                <a:pt x="8851" y="11218"/>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8348,10983" coordsize="782,4163" path="m8510,13009c8509,13062,8511,13116,8509,13169c8507,13220,8506,13270,8504,13321c8502,13366,8499,13411,8496,13456c8487,13596,8491,13737,8485,13877c8482,13943,8480,14009,8478,14075c8477,14101,8473,14131,8475,14157c8476,14176,8480,14196,8482,14215c8484,14196,8487,14178,8491,14159em8359,14011c8355,14008,8352,14004,8348,14001c8360,14022,8370,14043,8381,14065c8397,14097,8410,14131,8423,14164c8436,14195,8448,14227,8460,14258c8467,14275,8472,14307,8485,14321c8488,14323,8492,14324,8495,14326c8508,14305,8521,14284,8535,14264c8559,14231,8584,14199,8612,14170c8628,14154,8641,14140,8664,14134c8681,14132,8688,14131,8700,14127em8375,14601c8378,14624,8384,14649,8389,14672c8394,14696,8399,14720,8403,14744c8404,14753,8405,14757,8407,14763c8409,14747,8411,14730,8413,14714c8415,14690,8419,14666,8424,14642c8428,14620,8431,14618,8446,14602c8471,14616,8480,14629,8491,14656c8499,14675,8504,14695,8509,14715c8510,14720,8511,14725,8512,14730c8516,14712,8519,14694,8522,14676c8525,14662,8528,14631,8549,14629c8572,14627,8592,14655,8604,14670c8619,14688,8630,14707,8641,14728c8652,14749,8662,14771,8675,14746em8888,14579c8860,14577,8843,14587,8826,14613c8815,14629,8811,14653,8810,14672c8808,14697,8808,14743,8836,14755c8862,14766,8887,14730,8897,14713c8905,14700,8908,14686,8913,14672c8915,14668,8916,14663,8918,14659c8939,14671,8958,14683,8977,14706c9011,14747,9038,14791,9062,14838c9091,14893,9113,14948,9124,15010c9131,15046,9137,15093,9118,15127c9104,15152,9076,15146,9059,15128c9016,15084,9008,15008,9007,14950c9006,14894,9015,14834,9035,14782c9044,14759,9063,14719,9087,14707c9105,14698,9101,14706,9118,14706em8486,12536c8486,12514,8487,12494,8489,12472c8492,12435,8495,12398,8497,12361c8515,12089,8524,11827,8589,11560c8601,11511,8614,11461,8620,11411c8628,11350,8625,11287,8627,11225c8630,11148,8650,11074,8658,10999c8644,11009,8630,11014,8615,11031c8572,11081,8531,11136,8495,11191c8523,11177,8535,11174,8559,11149c8587,11120,8607,11086,8632,11054c8656,11023,8683,10981,8727,10985c8750,10987,8764,11026,8773,11042c8803,11099,8822,11162,8851,11218e" stroked="t" o:allowincell="f" style="position:absolute;margin-left:164.65pt;margin-top:87.8pt;width:22.1pt;height:117.9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327150</wp:posOffset>
                </wp:positionH>
                <wp:positionV relativeFrom="paragraph">
                  <wp:posOffset>633730</wp:posOffset>
                </wp:positionV>
                <wp:extent cx="231775" cy="217170"/>
                <wp:effectExtent l="6985" t="6350" r="3810" b="6350"/>
                <wp:wrapNone/>
                <wp:docPr id="47" name=""/>
                <a:graphic xmlns:a="http://schemas.openxmlformats.org/drawingml/2006/main">
                  <a:graphicData uri="http://schemas.microsoft.com/office/word/2010/wordprocessingShape">
                    <wps:wsp>
                      <wps:cNvSpPr/>
                      <wps:spPr>
                        <a:xfrm>
                          <a:off x="0" y="0"/>
                          <a:ext cx="231840" cy="217080"/>
                        </a:xfrm>
                        <a:custGeom>
                          <a:avLst/>
                          <a:gdLst/>
                          <a:ahLst/>
                          <a:rect l="l" t="t" r="r" b="b"/>
                          <a:pathLst>
                            <a:path w="644" h="604">
                              <a:moveTo>
                                <a:pt x="6405" y="9779"/>
                              </a:moveTo>
                              <a:cubicBezTo>
                                <a:pt x="6410" y="9818"/>
                                <a:pt x="6411" y="9860"/>
                                <a:pt x="6424" y="9898"/>
                              </a:cubicBezTo>
                              <a:cubicBezTo>
                                <a:pt x="6435" y="9930"/>
                                <a:pt x="6450" y="9969"/>
                                <a:pt x="6480" y="9987"/>
                              </a:cubicBezTo>
                              <a:cubicBezTo>
                                <a:pt x="6507" y="10002"/>
                                <a:pt x="6539" y="9990"/>
                                <a:pt x="6561" y="9971"/>
                              </a:cubicBezTo>
                              <a:cubicBezTo>
                                <a:pt x="6588" y="9947"/>
                                <a:pt x="6609" y="9911"/>
                                <a:pt x="6612" y="9875"/>
                              </a:cubicBezTo>
                              <a:cubicBezTo>
                                <a:pt x="6616" y="9832"/>
                                <a:pt x="6597" y="9792"/>
                                <a:pt x="6571" y="9760"/>
                              </a:cubicBezTo>
                              <a:cubicBezTo>
                                <a:pt x="6533" y="9712"/>
                                <a:pt x="6475" y="9676"/>
                                <a:pt x="6418" y="9655"/>
                              </a:cubicBezTo>
                              <a:cubicBezTo>
                                <a:pt x="6389" y="9644"/>
                                <a:pt x="6353" y="9638"/>
                                <a:pt x="6331" y="9666"/>
                              </a:cubicBezTo>
                              <a:cubicBezTo>
                                <a:pt x="6317" y="9684"/>
                                <a:pt x="6316" y="9715"/>
                                <a:pt x="6326" y="9735"/>
                              </a:cubicBezTo>
                              <a:cubicBezTo>
                                <a:pt x="6342" y="9760"/>
                                <a:pt x="6349" y="9769"/>
                                <a:pt x="6368" y="9780"/>
                              </a:cubicBezTo>
                            </a:path>
                            <a:path w="644" h="604">
                              <a:moveTo>
                                <a:pt x="6416" y="9841"/>
                              </a:moveTo>
                              <a:cubicBezTo>
                                <a:pt x="6438" y="9825"/>
                                <a:pt x="6453" y="9802"/>
                                <a:pt x="6476" y="9784"/>
                              </a:cubicBezTo>
                              <a:cubicBezTo>
                                <a:pt x="6504" y="9762"/>
                                <a:pt x="6536" y="9745"/>
                                <a:pt x="6567" y="9728"/>
                              </a:cubicBezTo>
                              <a:cubicBezTo>
                                <a:pt x="6592" y="9715"/>
                                <a:pt x="6614" y="9700"/>
                                <a:pt x="6641" y="9690"/>
                              </a:cubicBezTo>
                              <a:cubicBezTo>
                                <a:pt x="6647" y="9688"/>
                                <a:pt x="6653" y="9685"/>
                                <a:pt x="6659" y="9683"/>
                              </a:cubicBezTo>
                            </a:path>
                            <a:path w="644" h="604">
                              <a:moveTo>
                                <a:pt x="6226" y="10230"/>
                              </a:moveTo>
                              <a:cubicBezTo>
                                <a:pt x="6265" y="10250"/>
                                <a:pt x="6301" y="10251"/>
                                <a:pt x="6345" y="10247"/>
                              </a:cubicBezTo>
                              <a:cubicBezTo>
                                <a:pt x="6410" y="10241"/>
                                <a:pt x="6472" y="10221"/>
                                <a:pt x="6534" y="10202"/>
                              </a:cubicBezTo>
                              <a:cubicBezTo>
                                <a:pt x="6600" y="10181"/>
                                <a:pt x="6665" y="10156"/>
                                <a:pt x="6728" y="10127"/>
                              </a:cubicBezTo>
                              <a:cubicBezTo>
                                <a:pt x="6767" y="10109"/>
                                <a:pt x="6802" y="10088"/>
                                <a:pt x="6836" y="10062"/>
                              </a:cubicBezTo>
                              <a:cubicBezTo>
                                <a:pt x="6859" y="10045"/>
                                <a:pt x="6866" y="10035"/>
                                <a:pt x="6862" y="10010"/>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6226,9646" coordsize="644,604" path="m6405,9779c6410,9818,6411,9860,6424,9898c6435,9930,6450,9969,6480,9987c6507,10002,6539,9990,6561,9971c6588,9947,6609,9911,6612,9875c6616,9832,6597,9792,6571,9760c6533,9712,6475,9676,6418,9655c6389,9644,6353,9638,6331,9666c6317,9684,6316,9715,6326,9735c6342,9760,6349,9769,6368,9780em6416,9841c6438,9825,6453,9802,6476,9784c6504,9762,6536,9745,6567,9728c6592,9715,6614,9700,6641,9690c6647,9688,6653,9685,6659,9683em6226,10230c6265,10250,6301,10251,6345,10247c6410,10241,6472,10221,6534,10202c6600,10181,6665,10156,6728,10127c6767,10109,6802,10088,6836,10062c6859,10045,6866,10035,6862,10010e" stroked="t" o:allowincell="f" style="position:absolute;margin-left:104.5pt;margin-top:49.9pt;width:18.2pt;height:17.0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442085</wp:posOffset>
                </wp:positionH>
                <wp:positionV relativeFrom="paragraph">
                  <wp:posOffset>1524000</wp:posOffset>
                </wp:positionV>
                <wp:extent cx="680720" cy="212725"/>
                <wp:effectExtent l="6350" t="6985" r="1905" b="6350"/>
                <wp:wrapNone/>
                <wp:docPr id="48" name=""/>
                <a:graphic xmlns:a="http://schemas.openxmlformats.org/drawingml/2006/main">
                  <a:graphicData uri="http://schemas.microsoft.com/office/word/2010/wordprocessingShape">
                    <wps:wsp>
                      <wps:cNvSpPr/>
                      <wps:spPr>
                        <a:xfrm>
                          <a:off x="0" y="0"/>
                          <a:ext cx="680760" cy="212760"/>
                        </a:xfrm>
                        <a:custGeom>
                          <a:avLst/>
                          <a:gdLst/>
                          <a:ahLst/>
                          <a:rect l="l" t="t" r="r" b="b"/>
                          <a:pathLst>
                            <a:path w="1892" h="591">
                              <a:moveTo>
                                <a:pt x="8423" y="12631"/>
                              </a:moveTo>
                              <a:cubicBezTo>
                                <a:pt x="8408" y="12615"/>
                                <a:pt x="8407" y="12617"/>
                                <a:pt x="8386" y="12611"/>
                              </a:cubicBezTo>
                              <a:cubicBezTo>
                                <a:pt x="8365" y="12606"/>
                                <a:pt x="8344" y="12601"/>
                                <a:pt x="8323" y="12599"/>
                              </a:cubicBezTo>
                              <a:cubicBezTo>
                                <a:pt x="8272" y="12594"/>
                                <a:pt x="8219" y="12595"/>
                                <a:pt x="8168" y="12588"/>
                              </a:cubicBezTo>
                              <a:cubicBezTo>
                                <a:pt x="8087" y="12577"/>
                                <a:pt x="8010" y="12549"/>
                                <a:pt x="7927" y="12544"/>
                              </a:cubicBezTo>
                              <a:cubicBezTo>
                                <a:pt x="7909" y="12543"/>
                                <a:pt x="7893" y="12541"/>
                                <a:pt x="7876" y="12538"/>
                              </a:cubicBezTo>
                              <a:cubicBezTo>
                                <a:pt x="7858" y="12534"/>
                                <a:pt x="7842" y="12528"/>
                                <a:pt x="7825" y="12523"/>
                              </a:cubicBezTo>
                              <a:cubicBezTo>
                                <a:pt x="7790" y="12512"/>
                                <a:pt x="7754" y="12504"/>
                                <a:pt x="7718" y="12497"/>
                              </a:cubicBezTo>
                              <a:cubicBezTo>
                                <a:pt x="7698" y="12493"/>
                                <a:pt x="7678" y="12492"/>
                                <a:pt x="7657" y="12493"/>
                              </a:cubicBezTo>
                              <a:cubicBezTo>
                                <a:pt x="7620" y="12495"/>
                                <a:pt x="7586" y="12507"/>
                                <a:pt x="7550" y="12510"/>
                              </a:cubicBezTo>
                              <a:cubicBezTo>
                                <a:pt x="7567" y="12499"/>
                                <a:pt x="7583" y="12488"/>
                                <a:pt x="7603" y="12480"/>
                              </a:cubicBezTo>
                              <a:cubicBezTo>
                                <a:pt x="7626" y="12470"/>
                                <a:pt x="7650" y="12462"/>
                                <a:pt x="7673" y="12451"/>
                              </a:cubicBezTo>
                              <a:cubicBezTo>
                                <a:pt x="7693" y="12441"/>
                                <a:pt x="7714" y="12430"/>
                                <a:pt x="7731" y="12416"/>
                              </a:cubicBezTo>
                              <a:cubicBezTo>
                                <a:pt x="7742" y="12406"/>
                                <a:pt x="7746" y="12402"/>
                                <a:pt x="7753" y="12395"/>
                              </a:cubicBezTo>
                              <a:cubicBezTo>
                                <a:pt x="7738" y="12413"/>
                                <a:pt x="7726" y="12429"/>
                                <a:pt x="7707" y="12443"/>
                              </a:cubicBezTo>
                              <a:cubicBezTo>
                                <a:pt x="7683" y="12461"/>
                                <a:pt x="7658" y="12474"/>
                                <a:pt x="7631" y="12487"/>
                              </a:cubicBezTo>
                              <a:cubicBezTo>
                                <a:pt x="7614" y="12495"/>
                                <a:pt x="7589" y="12502"/>
                                <a:pt x="7576" y="12517"/>
                              </a:cubicBezTo>
                              <a:cubicBezTo>
                                <a:pt x="7574" y="12521"/>
                                <a:pt x="7573" y="12526"/>
                                <a:pt x="7571" y="12530"/>
                              </a:cubicBezTo>
                              <a:cubicBezTo>
                                <a:pt x="7597" y="12550"/>
                                <a:pt x="7622" y="12558"/>
                                <a:pt x="7652" y="12573"/>
                              </a:cubicBezTo>
                              <a:cubicBezTo>
                                <a:pt x="7706" y="12601"/>
                                <a:pt x="7793" y="12710"/>
                                <a:pt x="7856" y="12709"/>
                              </a:cubicBezTo>
                              <a:cubicBezTo>
                                <a:pt x="7858" y="12705"/>
                                <a:pt x="7860" y="12700"/>
                                <a:pt x="7862" y="12696"/>
                              </a:cubicBezTo>
                            </a:path>
                            <a:path w="1892" h="591">
                              <a:moveTo>
                                <a:pt x="6545" y="12263"/>
                              </a:moveTo>
                              <a:cubicBezTo>
                                <a:pt x="6574" y="12256"/>
                                <a:pt x="6602" y="12255"/>
                                <a:pt x="6631" y="12254"/>
                              </a:cubicBezTo>
                              <a:cubicBezTo>
                                <a:pt x="6676" y="12253"/>
                                <a:pt x="6721" y="12249"/>
                                <a:pt x="6766" y="12242"/>
                              </a:cubicBezTo>
                              <a:cubicBezTo>
                                <a:pt x="6806" y="12236"/>
                                <a:pt x="6846" y="12225"/>
                                <a:pt x="6885" y="12212"/>
                              </a:cubicBezTo>
                              <a:cubicBezTo>
                                <a:pt x="6887" y="12211"/>
                                <a:pt x="6952" y="12193"/>
                                <a:pt x="6936" y="12205"/>
                              </a:cubicBezTo>
                              <a:cubicBezTo>
                                <a:pt x="6932" y="12206"/>
                                <a:pt x="6927" y="12206"/>
                                <a:pt x="6923" y="12207"/>
                              </a:cubicBezTo>
                            </a:path>
                            <a:path w="1892" h="591">
                              <a:moveTo>
                                <a:pt x="6736" y="12304"/>
                              </a:moveTo>
                              <a:cubicBezTo>
                                <a:pt x="6738" y="12326"/>
                                <a:pt x="6746" y="12342"/>
                                <a:pt x="6753" y="12363"/>
                              </a:cubicBezTo>
                              <a:cubicBezTo>
                                <a:pt x="6763" y="12392"/>
                                <a:pt x="6771" y="12422"/>
                                <a:pt x="6778" y="12452"/>
                              </a:cubicBezTo>
                              <a:cubicBezTo>
                                <a:pt x="6783" y="12474"/>
                                <a:pt x="6786" y="12496"/>
                                <a:pt x="6788" y="12518"/>
                              </a:cubicBezTo>
                              <a:cubicBezTo>
                                <a:pt x="6789" y="12531"/>
                                <a:pt x="6791" y="12535"/>
                                <a:pt x="6805" y="12528"/>
                              </a:cubicBezTo>
                            </a:path>
                            <a:path w="1892" h="591">
                              <a:moveTo>
                                <a:pt x="6990" y="12371"/>
                              </a:moveTo>
                              <a:cubicBezTo>
                                <a:pt x="6968" y="12369"/>
                                <a:pt x="6952" y="12383"/>
                                <a:pt x="6936" y="12400"/>
                              </a:cubicBezTo>
                              <a:cubicBezTo>
                                <a:pt x="6920" y="12417"/>
                                <a:pt x="6917" y="12424"/>
                                <a:pt x="6920" y="12443"/>
                              </a:cubicBezTo>
                              <a:cubicBezTo>
                                <a:pt x="6940" y="12450"/>
                                <a:pt x="6968" y="12446"/>
                                <a:pt x="6986" y="12458"/>
                              </a:cubicBezTo>
                              <a:cubicBezTo>
                                <a:pt x="7011" y="12474"/>
                                <a:pt x="6998" y="12507"/>
                                <a:pt x="6981" y="12523"/>
                              </a:cubicBezTo>
                              <a:cubicBezTo>
                                <a:pt x="6968" y="12530"/>
                                <a:pt x="6963" y="12532"/>
                                <a:pt x="6953" y="12528"/>
                              </a:cubicBezTo>
                            </a:path>
                            <a:path w="1892" h="591">
                              <a:moveTo>
                                <a:pt x="7103" y="12407"/>
                              </a:moveTo>
                              <a:cubicBezTo>
                                <a:pt x="7100" y="12430"/>
                                <a:pt x="7100" y="12451"/>
                                <a:pt x="7108" y="12473"/>
                              </a:cubicBezTo>
                              <a:cubicBezTo>
                                <a:pt x="7110" y="12477"/>
                                <a:pt x="7112" y="12481"/>
                                <a:pt x="7114" y="12485"/>
                              </a:cubicBezTo>
                            </a:path>
                            <a:path w="1892" h="591">
                              <a:moveTo>
                                <a:pt x="7047" y="12220"/>
                              </a:moveTo>
                              <a:cubicBezTo>
                                <a:pt x="7042" y="12238"/>
                                <a:pt x="7042" y="12245"/>
                                <a:pt x="7052" y="12257"/>
                              </a:cubicBezTo>
                            </a:path>
                            <a:path w="1892" h="591">
                              <a:moveTo>
                                <a:pt x="7162" y="12401"/>
                              </a:moveTo>
                              <a:cubicBezTo>
                                <a:pt x="7166" y="12418"/>
                                <a:pt x="7170" y="12436"/>
                                <a:pt x="7174" y="12453"/>
                              </a:cubicBezTo>
                              <a:cubicBezTo>
                                <a:pt x="7179" y="12434"/>
                                <a:pt x="7182" y="12416"/>
                                <a:pt x="7187" y="12397"/>
                              </a:cubicBezTo>
                              <a:cubicBezTo>
                                <a:pt x="7193" y="12377"/>
                                <a:pt x="7203" y="12357"/>
                                <a:pt x="7218" y="12343"/>
                              </a:cubicBezTo>
                              <a:cubicBezTo>
                                <a:pt x="7232" y="12330"/>
                                <a:pt x="7245" y="12332"/>
                                <a:pt x="7261" y="12340"/>
                              </a:cubicBezTo>
                              <a:cubicBezTo>
                                <a:pt x="7278" y="12349"/>
                                <a:pt x="7289" y="12369"/>
                                <a:pt x="7297" y="12386"/>
                              </a:cubicBezTo>
                              <a:cubicBezTo>
                                <a:pt x="7305" y="12404"/>
                                <a:pt x="7312" y="12422"/>
                                <a:pt x="7321" y="12440"/>
                              </a:cubicBezTo>
                              <a:cubicBezTo>
                                <a:pt x="7326" y="12450"/>
                                <a:pt x="7328" y="12453"/>
                                <a:pt x="7333" y="12440"/>
                              </a:cubicBezTo>
                            </a:path>
                            <a:path w="1892" h="591">
                              <a:moveTo>
                                <a:pt x="7452" y="12119"/>
                              </a:moveTo>
                              <a:cubicBezTo>
                                <a:pt x="7437" y="12132"/>
                                <a:pt x="7427" y="12152"/>
                                <a:pt x="7423" y="12175"/>
                              </a:cubicBezTo>
                              <a:cubicBezTo>
                                <a:pt x="7417" y="12204"/>
                                <a:pt x="7417" y="12239"/>
                                <a:pt x="7421" y="12268"/>
                              </a:cubicBezTo>
                              <a:cubicBezTo>
                                <a:pt x="7425" y="12297"/>
                                <a:pt x="7433" y="12328"/>
                                <a:pt x="7452" y="12351"/>
                              </a:cubicBezTo>
                              <a:cubicBezTo>
                                <a:pt x="7468" y="12370"/>
                                <a:pt x="7490" y="12376"/>
                                <a:pt x="7513" y="12373"/>
                              </a:cubicBezTo>
                              <a:cubicBezTo>
                                <a:pt x="7550" y="12369"/>
                                <a:pt x="7576" y="12342"/>
                                <a:pt x="7583" y="12307"/>
                              </a:cubicBezTo>
                              <a:cubicBezTo>
                                <a:pt x="7589" y="12276"/>
                                <a:pt x="7579" y="12248"/>
                                <a:pt x="7566" y="12221"/>
                              </a:cubicBezTo>
                              <a:cubicBezTo>
                                <a:pt x="7553" y="12194"/>
                                <a:pt x="7534" y="12170"/>
                                <a:pt x="7511" y="12151"/>
                              </a:cubicBezTo>
                              <a:cubicBezTo>
                                <a:pt x="7494" y="12137"/>
                                <a:pt x="7476" y="12128"/>
                                <a:pt x="7460" y="12146"/>
                              </a:cubicBezTo>
                              <a:cubicBezTo>
                                <a:pt x="7457" y="12150"/>
                                <a:pt x="7455" y="12155"/>
                                <a:pt x="7452" y="12159"/>
                              </a:cubicBezTo>
                            </a:path>
                            <a:path w="1892" h="591">
                              <a:moveTo>
                                <a:pt x="7408" y="12259"/>
                              </a:moveTo>
                              <a:cubicBezTo>
                                <a:pt x="7430" y="12262"/>
                                <a:pt x="7449" y="12260"/>
                                <a:pt x="7470" y="12259"/>
                              </a:cubicBezTo>
                              <a:cubicBezTo>
                                <a:pt x="7506" y="12257"/>
                                <a:pt x="7540" y="12252"/>
                                <a:pt x="7575" y="12246"/>
                              </a:cubicBezTo>
                              <a:cubicBezTo>
                                <a:pt x="7605" y="12241"/>
                                <a:pt x="7637" y="12236"/>
                                <a:pt x="7666" y="12228"/>
                              </a:cubicBezTo>
                              <a:cubicBezTo>
                                <a:pt x="7684" y="12223"/>
                                <a:pt x="7688" y="12224"/>
                                <a:pt x="7706" y="1222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545,12119" coordsize="1892,591" path="m8423,12631c8408,12615,8407,12617,8386,12611c8365,12606,8344,12601,8323,12599c8272,12594,8219,12595,8168,12588c8087,12577,8010,12549,7927,12544c7909,12543,7893,12541,7876,12538c7858,12534,7842,12528,7825,12523c7790,12512,7754,12504,7718,12497c7698,12493,7678,12492,7657,12493c7620,12495,7586,12507,7550,12510c7567,12499,7583,12488,7603,12480c7626,12470,7650,12462,7673,12451c7693,12441,7714,12430,7731,12416c7742,12406,7746,12402,7753,12395c7738,12413,7726,12429,7707,12443c7683,12461,7658,12474,7631,12487c7614,12495,7589,12502,7576,12517c7574,12521,7573,12526,7571,12530c7597,12550,7622,12558,7652,12573c7706,12601,7793,12710,7856,12709c7858,12705,7860,12700,7862,12696em6545,12263c6574,12256,6602,12255,6631,12254c6676,12253,6721,12249,6766,12242c6806,12236,6846,12225,6885,12212c6887,12211,6952,12193,6936,12205c6932,12206,6927,12206,6923,12207em6736,12304c6738,12326,6746,12342,6753,12363c6763,12392,6771,12422,6778,12452c6783,12474,6786,12496,6788,12518c6789,12531,6791,12535,6805,12528em6990,12371c6968,12369,6952,12383,6936,12400c6920,12417,6917,12424,6920,12443c6940,12450,6968,12446,6986,12458c7011,12474,6998,12507,6981,12523c6968,12530,6963,12532,6953,12528em7103,12407c7100,12430,7100,12451,7108,12473c7110,12477,7112,12481,7114,12485em7047,12220c7042,12238,7042,12245,7052,12257em7162,12401c7166,12418,7170,12436,7174,12453c7179,12434,7182,12416,7187,12397c7193,12377,7203,12357,7218,12343c7232,12330,7245,12332,7261,12340c7278,12349,7289,12369,7297,12386c7305,12404,7312,12422,7321,12440c7326,12450,7328,12453,7333,12440em7452,12119c7437,12132,7427,12152,7423,12175c7417,12204,7417,12239,7421,12268c7425,12297,7433,12328,7452,12351c7468,12370,7490,12376,7513,12373c7550,12369,7576,12342,7583,12307c7589,12276,7579,12248,7566,12221c7553,12194,7534,12170,7511,12151c7494,12137,7476,12128,7460,12146c7457,12150,7455,12155,7452,12159em7408,12259c7430,12262,7449,12260,7470,12259c7506,12257,7540,12252,7575,12246c7605,12241,7637,12236,7666,12228c7684,12223,7688,12224,7706,12229e" stroked="t" o:allowincell="f" style="position:absolute;margin-left:113.55pt;margin-top:120pt;width:53.55pt;height:16.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042795</wp:posOffset>
                </wp:positionH>
                <wp:positionV relativeFrom="paragraph">
                  <wp:posOffset>1231900</wp:posOffset>
                </wp:positionV>
                <wp:extent cx="74295" cy="182245"/>
                <wp:effectExtent l="7620" t="7620" r="5715" b="5715"/>
                <wp:wrapNone/>
                <wp:docPr id="49" name=""/>
                <a:graphic xmlns:a="http://schemas.openxmlformats.org/drawingml/2006/main">
                  <a:graphicData uri="http://schemas.microsoft.com/office/word/2010/wordprocessingShape">
                    <wps:wsp>
                      <wps:cNvSpPr/>
                      <wps:spPr>
                        <a:xfrm>
                          <a:off x="0" y="0"/>
                          <a:ext cx="74160" cy="182160"/>
                        </a:xfrm>
                        <a:custGeom>
                          <a:avLst/>
                          <a:gdLst/>
                          <a:ahLst/>
                          <a:rect l="l" t="t" r="r" b="b"/>
                          <a:pathLst>
                            <a:path w="206" h="506">
                              <a:moveTo>
                                <a:pt x="8227" y="11742"/>
                              </a:moveTo>
                              <a:cubicBezTo>
                                <a:pt x="8251" y="11726"/>
                                <a:pt x="8276" y="11707"/>
                                <a:pt x="8306" y="11705"/>
                              </a:cubicBezTo>
                              <a:cubicBezTo>
                                <a:pt x="8329" y="11703"/>
                                <a:pt x="8348" y="11714"/>
                                <a:pt x="8364" y="11730"/>
                              </a:cubicBezTo>
                              <a:cubicBezTo>
                                <a:pt x="8379" y="11746"/>
                                <a:pt x="8390" y="11766"/>
                                <a:pt x="8402" y="11785"/>
                              </a:cubicBezTo>
                              <a:cubicBezTo>
                                <a:pt x="8412" y="11800"/>
                                <a:pt x="8414" y="11804"/>
                                <a:pt x="8420" y="11813"/>
                              </a:cubicBezTo>
                            </a:path>
                            <a:path w="206" h="506">
                              <a:moveTo>
                                <a:pt x="8223" y="11475"/>
                              </a:moveTo>
                              <a:cubicBezTo>
                                <a:pt x="8227" y="11497"/>
                                <a:pt x="8232" y="11516"/>
                                <a:pt x="8243" y="11536"/>
                              </a:cubicBezTo>
                              <a:cubicBezTo>
                                <a:pt x="8252" y="11552"/>
                                <a:pt x="8274" y="11568"/>
                                <a:pt x="8293" y="11557"/>
                              </a:cubicBezTo>
                              <a:cubicBezTo>
                                <a:pt x="8313" y="11545"/>
                                <a:pt x="8316" y="11518"/>
                                <a:pt x="8317" y="11497"/>
                              </a:cubicBezTo>
                              <a:cubicBezTo>
                                <a:pt x="8318" y="11469"/>
                                <a:pt x="8310" y="11440"/>
                                <a:pt x="8299" y="11414"/>
                              </a:cubicBezTo>
                              <a:cubicBezTo>
                                <a:pt x="8287" y="11385"/>
                                <a:pt x="8270" y="11358"/>
                                <a:pt x="8250" y="11334"/>
                              </a:cubicBezTo>
                              <a:cubicBezTo>
                                <a:pt x="8245" y="11328"/>
                                <a:pt x="8212" y="11288"/>
                                <a:pt x="8215" y="11320"/>
                              </a:cubicBezTo>
                              <a:cubicBezTo>
                                <a:pt x="8217" y="11328"/>
                                <a:pt x="8220" y="11337"/>
                                <a:pt x="8222" y="11345"/>
                              </a:cubicBezTo>
                            </a:path>
                            <a:path w="206" h="506">
                              <a:moveTo>
                                <a:pt x="8228" y="11476"/>
                              </a:moveTo>
                              <a:cubicBezTo>
                                <a:pt x="8241" y="11457"/>
                                <a:pt x="8255" y="11445"/>
                                <a:pt x="8275" y="11433"/>
                              </a:cubicBezTo>
                              <a:cubicBezTo>
                                <a:pt x="8294" y="11422"/>
                                <a:pt x="8334" y="11409"/>
                                <a:pt x="8348" y="11394"/>
                              </a:cubicBezTo>
                              <a:cubicBezTo>
                                <a:pt x="8363" y="11377"/>
                                <a:pt x="8364" y="11380"/>
                                <a:pt x="8373" y="11362"/>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8215,11308" coordsize="206,506" path="m8227,11742c8251,11726,8276,11707,8306,11705c8329,11703,8348,11714,8364,11730c8379,11746,8390,11766,8402,11785c8412,11800,8414,11804,8420,11813em8223,11475c8227,11497,8232,11516,8243,11536c8252,11552,8274,11568,8293,11557c8313,11545,8316,11518,8317,11497c8318,11469,8310,11440,8299,11414c8287,11385,8270,11358,8250,11334c8245,11328,8212,11288,8215,11320c8217,11328,8220,11337,8222,11345em8228,11476c8241,11457,8255,11445,8275,11433c8294,11422,8334,11409,8348,11394c8363,11377,8364,11380,8373,11362e" stroked="t" o:allowincell="f" style="position:absolute;margin-left:160.85pt;margin-top:97pt;width:5.8pt;height:14.3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244090</wp:posOffset>
                </wp:positionH>
                <wp:positionV relativeFrom="paragraph">
                  <wp:posOffset>930910</wp:posOffset>
                </wp:positionV>
                <wp:extent cx="571500" cy="141605"/>
                <wp:effectExtent l="6350" t="7620" r="6350" b="5715"/>
                <wp:wrapNone/>
                <wp:docPr id="50" name=""/>
                <a:graphic xmlns:a="http://schemas.openxmlformats.org/drawingml/2006/main">
                  <a:graphicData uri="http://schemas.microsoft.com/office/word/2010/wordprocessingShape">
                    <wps:wsp>
                      <wps:cNvSpPr/>
                      <wps:spPr>
                        <a:xfrm>
                          <a:off x="0" y="0"/>
                          <a:ext cx="571680" cy="141480"/>
                        </a:xfrm>
                        <a:custGeom>
                          <a:avLst/>
                          <a:gdLst/>
                          <a:ahLst/>
                          <a:rect l="l" t="t" r="r" b="b"/>
                          <a:pathLst>
                            <a:path w="1588" h="393">
                              <a:moveTo>
                                <a:pt x="8773" y="10594"/>
                              </a:moveTo>
                              <a:cubicBezTo>
                                <a:pt x="8791" y="10580"/>
                                <a:pt x="8810" y="10569"/>
                                <a:pt x="8833" y="10564"/>
                              </a:cubicBezTo>
                              <a:cubicBezTo>
                                <a:pt x="8864" y="10558"/>
                                <a:pt x="8896" y="10552"/>
                                <a:pt x="8928" y="10548"/>
                              </a:cubicBezTo>
                              <a:cubicBezTo>
                                <a:pt x="8973" y="10543"/>
                                <a:pt x="9020" y="10544"/>
                                <a:pt x="9065" y="10539"/>
                              </a:cubicBezTo>
                              <a:cubicBezTo>
                                <a:pt x="9082" y="10537"/>
                                <a:pt x="9109" y="10508"/>
                                <a:pt x="9115" y="10524"/>
                              </a:cubicBezTo>
                              <a:cubicBezTo>
                                <a:pt x="9113" y="10528"/>
                                <a:pt x="9110" y="10532"/>
                                <a:pt x="9108" y="10536"/>
                              </a:cubicBezTo>
                            </a:path>
                            <a:path w="1588" h="393">
                              <a:moveTo>
                                <a:pt x="9006" y="10577"/>
                              </a:moveTo>
                              <a:cubicBezTo>
                                <a:pt x="9006" y="10605"/>
                                <a:pt x="9009" y="10632"/>
                                <a:pt x="9011" y="10660"/>
                              </a:cubicBezTo>
                              <a:cubicBezTo>
                                <a:pt x="9014" y="10694"/>
                                <a:pt x="9018" y="10728"/>
                                <a:pt x="9020" y="10762"/>
                              </a:cubicBezTo>
                              <a:cubicBezTo>
                                <a:pt x="9021" y="10787"/>
                                <a:pt x="9025" y="10811"/>
                                <a:pt x="9028" y="10836"/>
                              </a:cubicBezTo>
                              <a:cubicBezTo>
                                <a:pt x="9030" y="10854"/>
                                <a:pt x="9029" y="10854"/>
                                <a:pt x="9043" y="10864"/>
                              </a:cubicBezTo>
                              <a:cubicBezTo>
                                <a:pt x="9053" y="10846"/>
                                <a:pt x="9056" y="10836"/>
                                <a:pt x="9057" y="10820"/>
                              </a:cubicBezTo>
                            </a:path>
                            <a:path w="1588" h="393">
                              <a:moveTo>
                                <a:pt x="9454" y="10695"/>
                              </a:moveTo>
                              <a:cubicBezTo>
                                <a:pt x="9447" y="10677"/>
                                <a:pt x="9433" y="10647"/>
                                <a:pt x="9407" y="10648"/>
                              </a:cubicBezTo>
                              <a:cubicBezTo>
                                <a:pt x="9390" y="10649"/>
                                <a:pt x="9375" y="10666"/>
                                <a:pt x="9368" y="10681"/>
                              </a:cubicBezTo>
                              <a:cubicBezTo>
                                <a:pt x="9357" y="10704"/>
                                <a:pt x="9351" y="10731"/>
                                <a:pt x="9353" y="10756"/>
                              </a:cubicBezTo>
                              <a:cubicBezTo>
                                <a:pt x="9356" y="10783"/>
                                <a:pt x="9368" y="10798"/>
                                <a:pt x="9391" y="10810"/>
                              </a:cubicBezTo>
                              <a:cubicBezTo>
                                <a:pt x="9415" y="10823"/>
                                <a:pt x="9443" y="10825"/>
                                <a:pt x="9470" y="10826"/>
                              </a:cubicBezTo>
                              <a:cubicBezTo>
                                <a:pt x="9508" y="10827"/>
                                <a:pt x="9542" y="10820"/>
                                <a:pt x="9567" y="10789"/>
                              </a:cubicBezTo>
                              <a:cubicBezTo>
                                <a:pt x="9579" y="10774"/>
                                <a:pt x="9585" y="10750"/>
                                <a:pt x="9592" y="10732"/>
                              </a:cubicBezTo>
                              <a:cubicBezTo>
                                <a:pt x="9598" y="10715"/>
                                <a:pt x="9604" y="10699"/>
                                <a:pt x="9610" y="10682"/>
                              </a:cubicBezTo>
                              <a:cubicBezTo>
                                <a:pt x="9609" y="10700"/>
                                <a:pt x="9606" y="10717"/>
                                <a:pt x="9607" y="10735"/>
                              </a:cubicBezTo>
                              <a:cubicBezTo>
                                <a:pt x="9608" y="10764"/>
                                <a:pt x="9625" y="10804"/>
                                <a:pt x="9662" y="10795"/>
                              </a:cubicBezTo>
                              <a:cubicBezTo>
                                <a:pt x="9688" y="10788"/>
                                <a:pt x="9686" y="10764"/>
                                <a:pt x="9686" y="10743"/>
                              </a:cubicBezTo>
                              <a:cubicBezTo>
                                <a:pt x="9686" y="10726"/>
                                <a:pt x="9673" y="10690"/>
                                <a:pt x="9658" y="10680"/>
                              </a:cubicBezTo>
                              <a:cubicBezTo>
                                <a:pt x="9633" y="10664"/>
                                <a:pt x="9631" y="10699"/>
                                <a:pt x="9633" y="10712"/>
                              </a:cubicBezTo>
                              <a:cubicBezTo>
                                <a:pt x="9656" y="10712"/>
                                <a:pt x="9671" y="10705"/>
                                <a:pt x="9691" y="10692"/>
                              </a:cubicBezTo>
                              <a:cubicBezTo>
                                <a:pt x="9716" y="10676"/>
                                <a:pt x="9739" y="10658"/>
                                <a:pt x="9765" y="10645"/>
                              </a:cubicBezTo>
                              <a:cubicBezTo>
                                <a:pt x="9804" y="10626"/>
                                <a:pt x="9847" y="10624"/>
                                <a:pt x="9878" y="10658"/>
                              </a:cubicBezTo>
                              <a:cubicBezTo>
                                <a:pt x="9900" y="10682"/>
                                <a:pt x="9902" y="10714"/>
                                <a:pt x="9886" y="10742"/>
                              </a:cubicBezTo>
                              <a:cubicBezTo>
                                <a:pt x="9877" y="10758"/>
                                <a:pt x="9862" y="10773"/>
                                <a:pt x="9845" y="10781"/>
                              </a:cubicBezTo>
                              <a:cubicBezTo>
                                <a:pt x="9830" y="10787"/>
                                <a:pt x="9826" y="10789"/>
                                <a:pt x="9816" y="10788"/>
                              </a:cubicBezTo>
                              <a:cubicBezTo>
                                <a:pt x="9817" y="10766"/>
                                <a:pt x="9828" y="10773"/>
                                <a:pt x="9836" y="10756"/>
                              </a:cubicBezTo>
                              <a:cubicBezTo>
                                <a:pt x="9837" y="10751"/>
                                <a:pt x="9837" y="10747"/>
                                <a:pt x="9838" y="10742"/>
                              </a:cubicBezTo>
                            </a:path>
                            <a:path w="1588" h="393">
                              <a:moveTo>
                                <a:pt x="10121" y="10482"/>
                              </a:moveTo>
                              <a:cubicBezTo>
                                <a:pt x="10107" y="10495"/>
                                <a:pt x="10110" y="10505"/>
                                <a:pt x="10110" y="10527"/>
                              </a:cubicBezTo>
                              <a:cubicBezTo>
                                <a:pt x="10110" y="10557"/>
                                <a:pt x="10107" y="10589"/>
                                <a:pt x="10110" y="10619"/>
                              </a:cubicBezTo>
                              <a:cubicBezTo>
                                <a:pt x="10113" y="10647"/>
                                <a:pt x="10117" y="10683"/>
                                <a:pt x="10136" y="10705"/>
                              </a:cubicBezTo>
                              <a:cubicBezTo>
                                <a:pt x="10154" y="10726"/>
                                <a:pt x="10178" y="10734"/>
                                <a:pt x="10204" y="10734"/>
                              </a:cubicBezTo>
                              <a:cubicBezTo>
                                <a:pt x="10229" y="10734"/>
                                <a:pt x="10249" y="10728"/>
                                <a:pt x="10266" y="10710"/>
                              </a:cubicBezTo>
                              <a:cubicBezTo>
                                <a:pt x="10283" y="10692"/>
                                <a:pt x="10280" y="10666"/>
                                <a:pt x="10276" y="10644"/>
                              </a:cubicBezTo>
                              <a:cubicBezTo>
                                <a:pt x="10267" y="10599"/>
                                <a:pt x="10244" y="10561"/>
                                <a:pt x="10218" y="10524"/>
                              </a:cubicBezTo>
                              <a:cubicBezTo>
                                <a:pt x="10203" y="10503"/>
                                <a:pt x="10185" y="10478"/>
                                <a:pt x="10159" y="10472"/>
                              </a:cubicBezTo>
                              <a:cubicBezTo>
                                <a:pt x="10142" y="10468"/>
                                <a:pt x="10123" y="10478"/>
                                <a:pt x="10115" y="10491"/>
                              </a:cubicBezTo>
                              <a:cubicBezTo>
                                <a:pt x="10115" y="10494"/>
                                <a:pt x="10114" y="10498"/>
                                <a:pt x="10114" y="10501"/>
                              </a:cubicBezTo>
                            </a:path>
                            <a:path w="1588" h="393">
                              <a:moveTo>
                                <a:pt x="10094" y="10564"/>
                              </a:moveTo>
                              <a:cubicBezTo>
                                <a:pt x="10105" y="10595"/>
                                <a:pt x="10119" y="10594"/>
                                <a:pt x="10153" y="10595"/>
                              </a:cubicBezTo>
                              <a:cubicBezTo>
                                <a:pt x="10191" y="10596"/>
                                <a:pt x="10228" y="10592"/>
                                <a:pt x="10265" y="10587"/>
                              </a:cubicBezTo>
                              <a:cubicBezTo>
                                <a:pt x="10290" y="10583"/>
                                <a:pt x="10323" y="10570"/>
                                <a:pt x="10346" y="10569"/>
                              </a:cubicBezTo>
                              <a:cubicBezTo>
                                <a:pt x="10351" y="10570"/>
                                <a:pt x="10355" y="10572"/>
                                <a:pt x="10360" y="1057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773,10472" coordsize="1588,393" path="m8773,10594c8791,10580,8810,10569,8833,10564c8864,10558,8896,10552,8928,10548c8973,10543,9020,10544,9065,10539c9082,10537,9109,10508,9115,10524c9113,10528,9110,10532,9108,10536em9006,10577c9006,10605,9009,10632,9011,10660c9014,10694,9018,10728,9020,10762c9021,10787,9025,10811,9028,10836c9030,10854,9029,10854,9043,10864c9053,10846,9056,10836,9057,10820em9454,10695c9447,10677,9433,10647,9407,10648c9390,10649,9375,10666,9368,10681c9357,10704,9351,10731,9353,10756c9356,10783,9368,10798,9391,10810c9415,10823,9443,10825,9470,10826c9508,10827,9542,10820,9567,10789c9579,10774,9585,10750,9592,10732c9598,10715,9604,10699,9610,10682c9609,10700,9606,10717,9607,10735c9608,10764,9625,10804,9662,10795c9688,10788,9686,10764,9686,10743c9686,10726,9673,10690,9658,10680c9633,10664,9631,10699,9633,10712c9656,10712,9671,10705,9691,10692c9716,10676,9739,10658,9765,10645c9804,10626,9847,10624,9878,10658c9900,10682,9902,10714,9886,10742c9877,10758,9862,10773,9845,10781c9830,10787,9826,10789,9816,10788c9817,10766,9828,10773,9836,10756c9837,10751,9837,10747,9838,10742em10121,10482c10107,10495,10110,10505,10110,10527c10110,10557,10107,10589,10110,10619c10113,10647,10117,10683,10136,10705c10154,10726,10178,10734,10204,10734c10229,10734,10249,10728,10266,10710c10283,10692,10280,10666,10276,10644c10267,10599,10244,10561,10218,10524c10203,10503,10185,10478,10159,10472c10142,10468,10123,10478,10115,10491c10115,10494,10114,10498,10114,10501em10094,10564c10105,10595,10119,10594,10153,10595c10191,10596,10228,10592,10265,10587c10290,10583,10323,10570,10346,10569c10351,10570,10355,10572,10360,10573e" stroked="t" o:allowincell="f" style="position:absolute;margin-left:176.7pt;margin-top:73.3pt;width:44.95pt;height:11.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28215</wp:posOffset>
                </wp:positionH>
                <wp:positionV relativeFrom="paragraph">
                  <wp:posOffset>1546225</wp:posOffset>
                </wp:positionV>
                <wp:extent cx="953135" cy="180975"/>
                <wp:effectExtent l="7620" t="7620" r="6350" b="6350"/>
                <wp:wrapNone/>
                <wp:docPr id="51" name=""/>
                <a:graphic xmlns:a="http://schemas.openxmlformats.org/drawingml/2006/main">
                  <a:graphicData uri="http://schemas.microsoft.com/office/word/2010/wordprocessingShape">
                    <wps:wsp>
                      <wps:cNvSpPr/>
                      <wps:spPr>
                        <a:xfrm>
                          <a:off x="0" y="0"/>
                          <a:ext cx="953280" cy="181080"/>
                        </a:xfrm>
                        <a:custGeom>
                          <a:avLst/>
                          <a:gdLst/>
                          <a:ahLst/>
                          <a:rect l="l" t="t" r="r" b="b"/>
                          <a:pathLst>
                            <a:path w="2647" h="503">
                              <a:moveTo>
                                <a:pt x="8730" y="12569"/>
                              </a:moveTo>
                              <a:cubicBezTo>
                                <a:pt x="8746" y="12579"/>
                                <a:pt x="8751" y="12580"/>
                                <a:pt x="8775" y="12582"/>
                              </a:cubicBezTo>
                              <a:cubicBezTo>
                                <a:pt x="8799" y="12584"/>
                                <a:pt x="8822" y="12578"/>
                                <a:pt x="8846" y="12577"/>
                              </a:cubicBezTo>
                              <a:cubicBezTo>
                                <a:pt x="8875" y="12575"/>
                                <a:pt x="8904" y="12572"/>
                                <a:pt x="8933" y="12571"/>
                              </a:cubicBezTo>
                              <a:cubicBezTo>
                                <a:pt x="9015" y="12569"/>
                                <a:pt x="9095" y="12566"/>
                                <a:pt x="9177" y="12556"/>
                              </a:cubicBezTo>
                              <a:cubicBezTo>
                                <a:pt x="9209" y="12552"/>
                                <a:pt x="9242" y="12546"/>
                                <a:pt x="9274" y="12544"/>
                              </a:cubicBezTo>
                              <a:cubicBezTo>
                                <a:pt x="9309" y="12542"/>
                                <a:pt x="9344" y="12543"/>
                                <a:pt x="9379" y="12544"/>
                              </a:cubicBezTo>
                              <a:cubicBezTo>
                                <a:pt x="9400" y="12545"/>
                                <a:pt x="9420" y="12545"/>
                                <a:pt x="9441" y="12545"/>
                              </a:cubicBezTo>
                              <a:cubicBezTo>
                                <a:pt x="9458" y="12545"/>
                                <a:pt x="9475" y="12545"/>
                                <a:pt x="9492" y="12544"/>
                              </a:cubicBezTo>
                              <a:cubicBezTo>
                                <a:pt x="9474" y="12534"/>
                                <a:pt x="9457" y="12525"/>
                                <a:pt x="9440" y="12513"/>
                              </a:cubicBezTo>
                              <a:cubicBezTo>
                                <a:pt x="9419" y="12497"/>
                                <a:pt x="9400" y="12481"/>
                                <a:pt x="9379" y="12465"/>
                              </a:cubicBezTo>
                              <a:cubicBezTo>
                                <a:pt x="9350" y="12442"/>
                                <a:pt x="9319" y="12424"/>
                                <a:pt x="9286" y="12409"/>
                              </a:cubicBezTo>
                              <a:cubicBezTo>
                                <a:pt x="9298" y="12424"/>
                                <a:pt x="9300" y="12430"/>
                                <a:pt x="9325" y="12441"/>
                              </a:cubicBezTo>
                              <a:cubicBezTo>
                                <a:pt x="9363" y="12457"/>
                                <a:pt x="9406" y="12469"/>
                                <a:pt x="9446" y="12479"/>
                              </a:cubicBezTo>
                              <a:cubicBezTo>
                                <a:pt x="9475" y="12486"/>
                                <a:pt x="9506" y="12491"/>
                                <a:pt x="9534" y="12504"/>
                              </a:cubicBezTo>
                              <a:cubicBezTo>
                                <a:pt x="9560" y="12516"/>
                                <a:pt x="9581" y="12529"/>
                                <a:pt x="9568" y="12560"/>
                              </a:cubicBezTo>
                              <a:cubicBezTo>
                                <a:pt x="9560" y="12580"/>
                                <a:pt x="9445" y="12681"/>
                                <a:pt x="9438" y="12668"/>
                              </a:cubicBezTo>
                              <a:cubicBezTo>
                                <a:pt x="9447" y="12648"/>
                                <a:pt x="9449" y="12643"/>
                                <a:pt x="9458" y="12632"/>
                              </a:cubicBezTo>
                            </a:path>
                            <a:path w="2647" h="503">
                              <a:moveTo>
                                <a:pt x="9898" y="12199"/>
                              </a:moveTo>
                              <a:cubicBezTo>
                                <a:pt x="9891" y="12219"/>
                                <a:pt x="9895" y="12242"/>
                                <a:pt x="9897" y="12265"/>
                              </a:cubicBezTo>
                              <a:cubicBezTo>
                                <a:pt x="9902" y="12308"/>
                                <a:pt x="9905" y="12351"/>
                                <a:pt x="9910" y="12394"/>
                              </a:cubicBezTo>
                              <a:cubicBezTo>
                                <a:pt x="9914" y="12428"/>
                                <a:pt x="9918" y="12463"/>
                                <a:pt x="9923" y="12497"/>
                              </a:cubicBezTo>
                              <a:cubicBezTo>
                                <a:pt x="9926" y="12513"/>
                                <a:pt x="9927" y="12518"/>
                                <a:pt x="9929" y="12529"/>
                              </a:cubicBezTo>
                              <a:cubicBezTo>
                                <a:pt x="9925" y="12505"/>
                                <a:pt x="9918" y="12481"/>
                                <a:pt x="9913" y="12457"/>
                              </a:cubicBezTo>
                              <a:cubicBezTo>
                                <a:pt x="9905" y="12414"/>
                                <a:pt x="9897" y="12371"/>
                                <a:pt x="9892" y="12328"/>
                              </a:cubicBezTo>
                              <a:cubicBezTo>
                                <a:pt x="9888" y="12291"/>
                                <a:pt x="9886" y="12253"/>
                                <a:pt x="9885" y="12216"/>
                              </a:cubicBezTo>
                              <a:cubicBezTo>
                                <a:pt x="9905" y="12214"/>
                                <a:pt x="9921" y="12222"/>
                                <a:pt x="9942" y="12223"/>
                              </a:cubicBezTo>
                              <a:cubicBezTo>
                                <a:pt x="9973" y="12224"/>
                                <a:pt x="10005" y="12214"/>
                                <a:pt x="10035" y="12207"/>
                              </a:cubicBezTo>
                              <a:cubicBezTo>
                                <a:pt x="10062" y="12200"/>
                                <a:pt x="10089" y="12187"/>
                                <a:pt x="10116" y="12183"/>
                              </a:cubicBezTo>
                              <a:cubicBezTo>
                                <a:pt x="10123" y="12183"/>
                                <a:pt x="10129" y="12182"/>
                                <a:pt x="10136" y="12182"/>
                              </a:cubicBezTo>
                            </a:path>
                            <a:path w="2647" h="503">
                              <a:moveTo>
                                <a:pt x="9950" y="12392"/>
                              </a:moveTo>
                              <a:cubicBezTo>
                                <a:pt x="9971" y="12384"/>
                                <a:pt x="9985" y="12377"/>
                                <a:pt x="10008" y="12378"/>
                              </a:cubicBezTo>
                              <a:cubicBezTo>
                                <a:pt x="10028" y="12379"/>
                                <a:pt x="10040" y="12388"/>
                                <a:pt x="10055" y="12400"/>
                              </a:cubicBezTo>
                            </a:path>
                            <a:path w="2647" h="503">
                              <a:moveTo>
                                <a:pt x="10227" y="12529"/>
                              </a:moveTo>
                              <a:cubicBezTo>
                                <a:pt x="10225" y="12525"/>
                                <a:pt x="10222" y="12521"/>
                                <a:pt x="10220" y="12517"/>
                              </a:cubicBezTo>
                              <a:cubicBezTo>
                                <a:pt x="10197" y="12523"/>
                                <a:pt x="10188" y="12536"/>
                                <a:pt x="10174" y="12556"/>
                              </a:cubicBezTo>
                              <a:cubicBezTo>
                                <a:pt x="10162" y="12573"/>
                                <a:pt x="10156" y="12589"/>
                                <a:pt x="10155" y="12610"/>
                              </a:cubicBezTo>
                              <a:cubicBezTo>
                                <a:pt x="10154" y="12632"/>
                                <a:pt x="10161" y="12649"/>
                                <a:pt x="10181" y="12661"/>
                              </a:cubicBezTo>
                              <a:cubicBezTo>
                                <a:pt x="10201" y="12673"/>
                                <a:pt x="10220" y="12660"/>
                                <a:pt x="10238" y="12656"/>
                              </a:cubicBezTo>
                              <a:cubicBezTo>
                                <a:pt x="10259" y="12653"/>
                                <a:pt x="10266" y="12653"/>
                                <a:pt x="10274" y="12640"/>
                              </a:cubicBezTo>
                            </a:path>
                            <a:path w="2647" h="503">
                              <a:moveTo>
                                <a:pt x="10379" y="12590"/>
                              </a:moveTo>
                              <a:cubicBezTo>
                                <a:pt x="10375" y="12604"/>
                                <a:pt x="10367" y="12599"/>
                                <a:pt x="10364" y="12623"/>
                              </a:cubicBezTo>
                              <a:cubicBezTo>
                                <a:pt x="10362" y="12637"/>
                                <a:pt x="10361" y="12667"/>
                                <a:pt x="10374" y="12678"/>
                              </a:cubicBezTo>
                              <a:cubicBezTo>
                                <a:pt x="10397" y="12697"/>
                                <a:pt x="10418" y="12667"/>
                                <a:pt x="10429" y="12651"/>
                              </a:cubicBezTo>
                              <a:cubicBezTo>
                                <a:pt x="10437" y="12639"/>
                                <a:pt x="10437" y="12621"/>
                                <a:pt x="10432" y="12608"/>
                              </a:cubicBezTo>
                              <a:cubicBezTo>
                                <a:pt x="10423" y="12584"/>
                                <a:pt x="10411" y="12572"/>
                                <a:pt x="10400" y="12596"/>
                              </a:cubicBezTo>
                            </a:path>
                            <a:path w="2647" h="503">
                              <a:moveTo>
                                <a:pt x="10508" y="12588"/>
                              </a:moveTo>
                              <a:cubicBezTo>
                                <a:pt x="10496" y="12601"/>
                                <a:pt x="10494" y="12611"/>
                                <a:pt x="10501" y="12631"/>
                              </a:cubicBezTo>
                              <a:cubicBezTo>
                                <a:pt x="10507" y="12649"/>
                                <a:pt x="10519" y="12682"/>
                                <a:pt x="10544" y="12674"/>
                              </a:cubicBezTo>
                              <a:cubicBezTo>
                                <a:pt x="10565" y="12667"/>
                                <a:pt x="10575" y="12642"/>
                                <a:pt x="10578" y="12623"/>
                              </a:cubicBezTo>
                              <a:cubicBezTo>
                                <a:pt x="10578" y="12619"/>
                                <a:pt x="10579" y="12614"/>
                                <a:pt x="10579" y="12610"/>
                              </a:cubicBezTo>
                              <a:cubicBezTo>
                                <a:pt x="10592" y="12635"/>
                                <a:pt x="10593" y="12647"/>
                                <a:pt x="10621" y="12647"/>
                              </a:cubicBezTo>
                              <a:cubicBezTo>
                                <a:pt x="10641" y="12647"/>
                                <a:pt x="10643" y="12638"/>
                                <a:pt x="10661" y="12628"/>
                              </a:cubicBezTo>
                            </a:path>
                            <a:path w="2647" h="503">
                              <a:moveTo>
                                <a:pt x="10671" y="12386"/>
                              </a:moveTo>
                              <a:cubicBezTo>
                                <a:pt x="10646" y="12389"/>
                                <a:pt x="10652" y="12395"/>
                                <a:pt x="10656" y="12419"/>
                              </a:cubicBezTo>
                              <a:cubicBezTo>
                                <a:pt x="10661" y="12446"/>
                                <a:pt x="10666" y="12473"/>
                                <a:pt x="10671" y="12500"/>
                              </a:cubicBezTo>
                              <a:cubicBezTo>
                                <a:pt x="10676" y="12527"/>
                                <a:pt x="10678" y="12556"/>
                                <a:pt x="10685" y="12583"/>
                              </a:cubicBezTo>
                              <a:cubicBezTo>
                                <a:pt x="10691" y="12604"/>
                                <a:pt x="10693" y="12607"/>
                                <a:pt x="10707" y="12624"/>
                              </a:cubicBezTo>
                            </a:path>
                            <a:path w="2647" h="503">
                              <a:moveTo>
                                <a:pt x="10775" y="12566"/>
                              </a:moveTo>
                              <a:cubicBezTo>
                                <a:pt x="10773" y="12581"/>
                                <a:pt x="10768" y="12600"/>
                                <a:pt x="10773" y="12616"/>
                              </a:cubicBezTo>
                              <a:cubicBezTo>
                                <a:pt x="10780" y="12639"/>
                                <a:pt x="10797" y="12647"/>
                                <a:pt x="10820" y="12641"/>
                              </a:cubicBezTo>
                              <a:cubicBezTo>
                                <a:pt x="10834" y="12637"/>
                                <a:pt x="10856" y="12628"/>
                                <a:pt x="10865" y="12615"/>
                              </a:cubicBezTo>
                              <a:cubicBezTo>
                                <a:pt x="10881" y="12592"/>
                                <a:pt x="10865" y="12573"/>
                                <a:pt x="10841" y="12567"/>
                              </a:cubicBezTo>
                              <a:cubicBezTo>
                                <a:pt x="10838" y="12566"/>
                                <a:pt x="10797" y="12565"/>
                                <a:pt x="10798" y="12571"/>
                              </a:cubicBezTo>
                              <a:cubicBezTo>
                                <a:pt x="10802" y="12573"/>
                                <a:pt x="10805" y="12576"/>
                                <a:pt x="10809" y="12578"/>
                              </a:cubicBezTo>
                            </a:path>
                            <a:path w="2647" h="503">
                              <a:moveTo>
                                <a:pt x="10900" y="12579"/>
                              </a:moveTo>
                              <a:cubicBezTo>
                                <a:pt x="10908" y="12599"/>
                                <a:pt x="10918" y="12613"/>
                                <a:pt x="10932" y="12629"/>
                              </a:cubicBezTo>
                              <a:cubicBezTo>
                                <a:pt x="10940" y="12613"/>
                                <a:pt x="10943" y="12597"/>
                                <a:pt x="10948" y="12580"/>
                              </a:cubicBezTo>
                              <a:cubicBezTo>
                                <a:pt x="10952" y="12568"/>
                                <a:pt x="10953" y="12563"/>
                                <a:pt x="10958" y="12555"/>
                              </a:cubicBezTo>
                              <a:cubicBezTo>
                                <a:pt x="10970" y="12572"/>
                                <a:pt x="10968" y="12602"/>
                                <a:pt x="10981" y="12616"/>
                              </a:cubicBezTo>
                              <a:cubicBezTo>
                                <a:pt x="10985" y="12618"/>
                                <a:pt x="10989" y="12619"/>
                                <a:pt x="10993" y="12621"/>
                              </a:cubicBezTo>
                              <a:cubicBezTo>
                                <a:pt x="11005" y="12602"/>
                                <a:pt x="11016" y="12583"/>
                                <a:pt x="11029" y="12565"/>
                              </a:cubicBezTo>
                              <a:cubicBezTo>
                                <a:pt x="11041" y="12577"/>
                                <a:pt x="11058" y="12611"/>
                                <a:pt x="11078" y="12610"/>
                              </a:cubicBezTo>
                              <a:cubicBezTo>
                                <a:pt x="11095" y="12610"/>
                                <a:pt x="11110" y="12595"/>
                                <a:pt x="11119" y="12585"/>
                              </a:cubicBezTo>
                            </a:path>
                            <a:path w="2647" h="503">
                              <a:moveTo>
                                <a:pt x="11154" y="12312"/>
                              </a:moveTo>
                              <a:cubicBezTo>
                                <a:pt x="11150" y="12339"/>
                                <a:pt x="11150" y="12363"/>
                                <a:pt x="11155" y="12390"/>
                              </a:cubicBezTo>
                              <a:cubicBezTo>
                                <a:pt x="11160" y="12421"/>
                                <a:pt x="11165" y="12453"/>
                                <a:pt x="11172" y="12484"/>
                              </a:cubicBezTo>
                              <a:cubicBezTo>
                                <a:pt x="11176" y="12500"/>
                                <a:pt x="11180" y="12533"/>
                                <a:pt x="11193" y="12545"/>
                              </a:cubicBezTo>
                              <a:cubicBezTo>
                                <a:pt x="11197" y="12546"/>
                                <a:pt x="11201" y="12548"/>
                                <a:pt x="11205" y="12549"/>
                              </a:cubicBezTo>
                              <a:cubicBezTo>
                                <a:pt x="11220" y="12535"/>
                                <a:pt x="11234" y="12519"/>
                                <a:pt x="11253" y="12510"/>
                              </a:cubicBezTo>
                              <a:cubicBezTo>
                                <a:pt x="11279" y="12498"/>
                                <a:pt x="11310" y="12502"/>
                                <a:pt x="11334" y="12516"/>
                              </a:cubicBezTo>
                              <a:cubicBezTo>
                                <a:pt x="11354" y="12527"/>
                                <a:pt x="11374" y="12553"/>
                                <a:pt x="11376" y="12577"/>
                              </a:cubicBezTo>
                              <a:cubicBezTo>
                                <a:pt x="11378" y="12602"/>
                                <a:pt x="11363" y="12630"/>
                                <a:pt x="11345" y="12646"/>
                              </a:cubicBezTo>
                              <a:cubicBezTo>
                                <a:pt x="11326" y="12664"/>
                                <a:pt x="11307" y="12671"/>
                                <a:pt x="11282" y="12669"/>
                              </a:cubicBezTo>
                              <a:cubicBezTo>
                                <a:pt x="11259" y="12668"/>
                                <a:pt x="11253" y="12655"/>
                                <a:pt x="11250" y="12634"/>
                              </a:cubicBezTo>
                              <a:cubicBezTo>
                                <a:pt x="11249" y="12626"/>
                                <a:pt x="11248" y="12619"/>
                                <a:pt x="11247" y="12611"/>
                              </a:cubicBezTo>
                            </a:path>
                          </a:pathLst>
                        </a:custGeom>
                        <a:noFill/>
                        <a:ln cap="rnd" w="12600">
                          <a:solidFill>
                            <a:srgbClr val="008000"/>
                          </a:solidFill>
                          <a:round/>
                        </a:ln>
                      </wps:spPr>
                      <wps:style>
                        <a:lnRef idx="0"/>
                        <a:fillRef idx="0"/>
                        <a:effectRef idx="0"/>
                        <a:fontRef idx="minor"/>
                      </wps:style>
                      <wps:bodyPr/>
                    </wps:wsp>
                  </a:graphicData>
                </a:graphic>
              </wp:anchor>
            </w:drawing>
          </mc:Choice>
          <mc:Fallback>
            <w:pict>
              <v:shape id="shape_0" coordorigin="8730,12182" coordsize="2647,503" path="m8730,12569c8746,12579,8751,12580,8775,12582c8799,12584,8822,12578,8846,12577c8875,12575,8904,12572,8933,12571c9015,12569,9095,12566,9177,12556c9209,12552,9242,12546,9274,12544c9309,12542,9344,12543,9379,12544c9400,12545,9420,12545,9441,12545c9458,12545,9475,12545,9492,12544c9474,12534,9457,12525,9440,12513c9419,12497,9400,12481,9379,12465c9350,12442,9319,12424,9286,12409c9298,12424,9300,12430,9325,12441c9363,12457,9406,12469,9446,12479c9475,12486,9506,12491,9534,12504c9560,12516,9581,12529,9568,12560c9560,12580,9445,12681,9438,12668c9447,12648,9449,12643,9458,12632em9898,12199c9891,12219,9895,12242,9897,12265c9902,12308,9905,12351,9910,12394c9914,12428,9918,12463,9923,12497c9926,12513,9927,12518,9929,12529c9925,12505,9918,12481,9913,12457c9905,12414,9897,12371,9892,12328c9888,12291,9886,12253,9885,12216c9905,12214,9921,12222,9942,12223c9973,12224,10005,12214,10035,12207c10062,12200,10089,12187,10116,12183c10123,12183,10129,12182,10136,12182em9950,12392c9971,12384,9985,12377,10008,12378c10028,12379,10040,12388,10055,12400em10227,12529c10225,12525,10222,12521,10220,12517c10197,12523,10188,12536,10174,12556c10162,12573,10156,12589,10155,12610c10154,12632,10161,12649,10181,12661c10201,12673,10220,12660,10238,12656c10259,12653,10266,12653,10274,12640em10379,12590c10375,12604,10367,12599,10364,12623c10362,12637,10361,12667,10374,12678c10397,12697,10418,12667,10429,12651c10437,12639,10437,12621,10432,12608c10423,12584,10411,12572,10400,12596em10508,12588c10496,12601,10494,12611,10501,12631c10507,12649,10519,12682,10544,12674c10565,12667,10575,12642,10578,12623c10578,12619,10579,12614,10579,12610c10592,12635,10593,12647,10621,12647c10641,12647,10643,12638,10661,12628em10671,12386c10646,12389,10652,12395,10656,12419c10661,12446,10666,12473,10671,12500c10676,12527,10678,12556,10685,12583c10691,12604,10693,12607,10707,12624em10775,12566c10773,12581,10768,12600,10773,12616c10780,12639,10797,12647,10820,12641c10834,12637,10856,12628,10865,12615c10881,12592,10865,12573,10841,12567c10838,12566,10797,12565,10798,12571c10802,12573,10805,12576,10809,12578em10900,12579c10908,12599,10918,12613,10932,12629c10940,12613,10943,12597,10948,12580c10952,12568,10953,12563,10958,12555c10970,12572,10968,12602,10981,12616c10985,12618,10989,12619,10993,12621c11005,12602,11016,12583,11029,12565c11041,12577,11058,12611,11078,12610c11095,12610,11110,12595,11119,12585em11154,12312c11150,12339,11150,12363,11155,12390c11160,12421,11165,12453,11172,12484c11176,12500,11180,12533,11193,12545c11197,12546,11201,12548,11205,12549c11220,12535,11234,12519,11253,12510c11279,12498,11310,12502,11334,12516c11354,12527,11374,12553,11376,12577c11378,12602,11363,12630,11345,12646c11326,12664,11307,12671,11282,12669c11259,12668,11253,12655,11250,12634c11249,12626,11248,12619,11247,12611e" stroked="t" o:allowincell="f" style="position:absolute;margin-left:175.45pt;margin-top:121.75pt;width:75pt;height:14.2pt;mso-wrap-style:none;v-text-anchor:middle">
                <v:fill o:detectmouseclick="t" on="false"/>
                <v:stroke color="green" weight="12600" joinstyle="round" endcap="round"/>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66420</wp:posOffset>
                </wp:positionH>
                <wp:positionV relativeFrom="paragraph">
                  <wp:posOffset>1642745</wp:posOffset>
                </wp:positionV>
                <wp:extent cx="1388110" cy="300355"/>
                <wp:effectExtent l="6350" t="3175" r="6985" b="5080"/>
                <wp:wrapNone/>
                <wp:docPr id="52" name=""/>
                <a:graphic xmlns:a="http://schemas.openxmlformats.org/drawingml/2006/main">
                  <a:graphicData uri="http://schemas.microsoft.com/office/word/2010/wordprocessingShape">
                    <wps:wsp>
                      <wps:cNvSpPr/>
                      <wps:spPr>
                        <a:xfrm>
                          <a:off x="0" y="0"/>
                          <a:ext cx="1388160" cy="300240"/>
                        </a:xfrm>
                        <a:custGeom>
                          <a:avLst/>
                          <a:gdLst/>
                          <a:ahLst/>
                          <a:rect l="l" t="t" r="r" b="b"/>
                          <a:pathLst>
                            <a:path w="3857" h="834">
                              <a:moveTo>
                                <a:pt x="4208" y="12736"/>
                              </a:moveTo>
                              <a:cubicBezTo>
                                <a:pt x="4298" y="12749"/>
                                <a:pt x="4383" y="12753"/>
                                <a:pt x="4475" y="12749"/>
                              </a:cubicBezTo>
                              <a:cubicBezTo>
                                <a:pt x="4685" y="12740"/>
                                <a:pt x="4892" y="12750"/>
                                <a:pt x="5101" y="12747"/>
                              </a:cubicBezTo>
                              <a:cubicBezTo>
                                <a:pt x="5349" y="12744"/>
                                <a:pt x="5602" y="12756"/>
                                <a:pt x="5849" y="12729"/>
                              </a:cubicBezTo>
                              <a:cubicBezTo>
                                <a:pt x="6099" y="12702"/>
                                <a:pt x="6349" y="12689"/>
                                <a:pt x="6599" y="12667"/>
                              </a:cubicBezTo>
                              <a:cubicBezTo>
                                <a:pt x="6821" y="12648"/>
                                <a:pt x="7043" y="12637"/>
                                <a:pt x="7265" y="12616"/>
                              </a:cubicBezTo>
                              <a:cubicBezTo>
                                <a:pt x="7461" y="12598"/>
                                <a:pt x="7654" y="12574"/>
                                <a:pt x="7851" y="12564"/>
                              </a:cubicBezTo>
                              <a:cubicBezTo>
                                <a:pt x="7863" y="12563"/>
                                <a:pt x="7875" y="12562"/>
                                <a:pt x="7887" y="12561"/>
                              </a:cubicBezTo>
                              <a:cubicBezTo>
                                <a:pt x="7875" y="12547"/>
                                <a:pt x="7868" y="12524"/>
                                <a:pt x="7849" y="12507"/>
                              </a:cubicBezTo>
                              <a:cubicBezTo>
                                <a:pt x="7786" y="12450"/>
                                <a:pt x="7735" y="12459"/>
                                <a:pt x="7674" y="12465"/>
                              </a:cubicBezTo>
                              <a:cubicBezTo>
                                <a:pt x="7717" y="12484"/>
                                <a:pt x="7756" y="12503"/>
                                <a:pt x="7803" y="12517"/>
                              </a:cubicBezTo>
                              <a:cubicBezTo>
                                <a:pt x="7839" y="12528"/>
                                <a:pt x="7951" y="12534"/>
                                <a:pt x="7967" y="12577"/>
                              </a:cubicBezTo>
                              <a:cubicBezTo>
                                <a:pt x="7987" y="12628"/>
                                <a:pt x="7903" y="12675"/>
                                <a:pt x="7874" y="12700"/>
                              </a:cubicBezTo>
                              <a:cubicBezTo>
                                <a:pt x="7854" y="12718"/>
                                <a:pt x="7833" y="12734"/>
                                <a:pt x="7809" y="12743"/>
                              </a:cubicBezTo>
                              <a:cubicBezTo>
                                <a:pt x="7798" y="12743"/>
                                <a:pt x="7793" y="12742"/>
                                <a:pt x="7790" y="12732"/>
                              </a:cubicBezTo>
                            </a:path>
                            <a:path w="3857" h="834">
                              <a:moveTo>
                                <a:pt x="4315" y="12560"/>
                              </a:moveTo>
                              <a:cubicBezTo>
                                <a:pt x="4328" y="12554"/>
                                <a:pt x="4334" y="12552"/>
                                <a:pt x="4317" y="12558"/>
                              </a:cubicBezTo>
                              <a:cubicBezTo>
                                <a:pt x="4292" y="12579"/>
                                <a:pt x="4267" y="12600"/>
                                <a:pt x="4242" y="12620"/>
                              </a:cubicBezTo>
                              <a:cubicBezTo>
                                <a:pt x="4214" y="12643"/>
                                <a:pt x="4187" y="12666"/>
                                <a:pt x="4162" y="12691"/>
                              </a:cubicBezTo>
                              <a:cubicBezTo>
                                <a:pt x="4143" y="12710"/>
                                <a:pt x="4128" y="12730"/>
                                <a:pt x="4118" y="12754"/>
                              </a:cubicBezTo>
                              <a:cubicBezTo>
                                <a:pt x="4110" y="12774"/>
                                <a:pt x="4112" y="12792"/>
                                <a:pt x="4121" y="12811"/>
                              </a:cubicBezTo>
                              <a:cubicBezTo>
                                <a:pt x="4138" y="12848"/>
                                <a:pt x="4170" y="12879"/>
                                <a:pt x="4201" y="12904"/>
                              </a:cubicBezTo>
                              <a:cubicBezTo>
                                <a:pt x="4225" y="12924"/>
                                <a:pt x="4252" y="12939"/>
                                <a:pt x="4279" y="12954"/>
                              </a:cubicBezTo>
                              <a:cubicBezTo>
                                <a:pt x="4292" y="12962"/>
                                <a:pt x="4322" y="12991"/>
                                <a:pt x="4341" y="12986"/>
                              </a:cubicBezTo>
                              <a:cubicBezTo>
                                <a:pt x="4344" y="12983"/>
                                <a:pt x="4348" y="12981"/>
                                <a:pt x="4351" y="12978"/>
                              </a:cubicBezTo>
                            </a:path>
                            <a:path w="3857" h="834">
                              <a:moveTo>
                                <a:pt x="5527" y="13082"/>
                              </a:moveTo>
                              <a:cubicBezTo>
                                <a:pt x="5542" y="13074"/>
                                <a:pt x="5543" y="13077"/>
                                <a:pt x="5548" y="13063"/>
                              </a:cubicBezTo>
                              <a:cubicBezTo>
                                <a:pt x="5531" y="13055"/>
                                <a:pt x="5517" y="13051"/>
                                <a:pt x="5498" y="13052"/>
                              </a:cubicBezTo>
                              <a:cubicBezTo>
                                <a:pt x="5466" y="13053"/>
                                <a:pt x="5435" y="13065"/>
                                <a:pt x="5407" y="13080"/>
                              </a:cubicBezTo>
                              <a:cubicBezTo>
                                <a:pt x="5373" y="13098"/>
                                <a:pt x="5346" y="13122"/>
                                <a:pt x="5323" y="13153"/>
                              </a:cubicBezTo>
                              <a:cubicBezTo>
                                <a:pt x="5307" y="13174"/>
                                <a:pt x="5295" y="13201"/>
                                <a:pt x="5303" y="13228"/>
                              </a:cubicBezTo>
                              <a:cubicBezTo>
                                <a:pt x="5310" y="13250"/>
                                <a:pt x="5333" y="13263"/>
                                <a:pt x="5353" y="13269"/>
                              </a:cubicBezTo>
                              <a:cubicBezTo>
                                <a:pt x="5387" y="13279"/>
                                <a:pt x="5415" y="13269"/>
                                <a:pt x="5447" y="13260"/>
                              </a:cubicBezTo>
                              <a:cubicBezTo>
                                <a:pt x="5490" y="13248"/>
                                <a:pt x="5527" y="13228"/>
                                <a:pt x="5553" y="13188"/>
                              </a:cubicBezTo>
                              <a:cubicBezTo>
                                <a:pt x="5558" y="13176"/>
                                <a:pt x="5564" y="13165"/>
                                <a:pt x="5569" y="13153"/>
                              </a:cubicBezTo>
                            </a:path>
                            <a:path w="3857" h="834">
                              <a:moveTo>
                                <a:pt x="5497" y="12770"/>
                              </a:moveTo>
                              <a:cubicBezTo>
                                <a:pt x="5493" y="12783"/>
                                <a:pt x="5486" y="12801"/>
                                <a:pt x="5486" y="12814"/>
                              </a:cubicBezTo>
                              <a:cubicBezTo>
                                <a:pt x="5486" y="12846"/>
                                <a:pt x="5489" y="12881"/>
                                <a:pt x="5496" y="12912"/>
                              </a:cubicBezTo>
                              <a:cubicBezTo>
                                <a:pt x="5506" y="12957"/>
                                <a:pt x="5515" y="13003"/>
                                <a:pt x="5525" y="13048"/>
                              </a:cubicBezTo>
                              <a:cubicBezTo>
                                <a:pt x="5533" y="13086"/>
                                <a:pt x="5540" y="13124"/>
                                <a:pt x="5546" y="13162"/>
                              </a:cubicBezTo>
                              <a:cubicBezTo>
                                <a:pt x="5550" y="13190"/>
                                <a:pt x="5552" y="13219"/>
                                <a:pt x="5563" y="13245"/>
                              </a:cubicBezTo>
                              <a:cubicBezTo>
                                <a:pt x="5566" y="13253"/>
                                <a:pt x="5582" y="13299"/>
                                <a:pt x="5580" y="13270"/>
                              </a:cubicBezTo>
                            </a:path>
                          </a:pathLst>
                        </a:custGeom>
                        <a:noFill/>
                        <a:ln cap="rnd" w="12600">
                          <a:solidFill>
                            <a:srgbClr val="800080"/>
                          </a:solidFill>
                          <a:round/>
                        </a:ln>
                      </wps:spPr>
                      <wps:style>
                        <a:lnRef idx="0"/>
                        <a:fillRef idx="0"/>
                        <a:effectRef idx="0"/>
                        <a:fontRef idx="minor"/>
                      </wps:style>
                      <wps:bodyPr/>
                    </wps:wsp>
                  </a:graphicData>
                </a:graphic>
              </wp:anchor>
            </w:drawing>
          </mc:Choice>
          <mc:Fallback>
            <w:pict>
              <v:shape id="shape_0" coordorigin="4113,12449" coordsize="3857,834" path="m4208,12736c4298,12749,4383,12753,4475,12749c4685,12740,4892,12750,5101,12747c5349,12744,5602,12756,5849,12729c6099,12702,6349,12689,6599,12667c6821,12648,7043,12637,7265,12616c7461,12598,7654,12574,7851,12564c7863,12563,7875,12562,7887,12561c7875,12547,7868,12524,7849,12507c7786,12450,7735,12459,7674,12465c7717,12484,7756,12503,7803,12517c7839,12528,7951,12534,7967,12577c7987,12628,7903,12675,7874,12700c7854,12718,7833,12734,7809,12743c7798,12743,7793,12742,7790,12732em4315,12560c4328,12554,4334,12552,4317,12558c4292,12579,4267,12600,4242,12620c4214,12643,4187,12666,4162,12691c4143,12710,4128,12730,4118,12754c4110,12774,4112,12792,4121,12811c4138,12848,4170,12879,4201,12904c4225,12924,4252,12939,4279,12954c4292,12962,4322,12991,4341,12986c4344,12983,4348,12981,4351,12978em5527,13082c5542,13074,5543,13077,5548,13063c5531,13055,5517,13051,5498,13052c5466,13053,5435,13065,5407,13080c5373,13098,5346,13122,5323,13153c5307,13174,5295,13201,5303,13228c5310,13250,5333,13263,5353,13269c5387,13279,5415,13269,5447,13260c5490,13248,5527,13228,5553,13188c5558,13176,5564,13165,5569,13153em5497,12770c5493,12783,5486,12801,5486,12814c5486,12846,5489,12881,5496,12912c5506,12957,5515,13003,5525,13048c5533,13086,5540,13124,5546,13162c5550,13190,5552,13219,5563,13245c5566,13253,5582,13299,5580,13270e" stroked="t" o:allowincell="f" style="position:absolute;margin-left:44.6pt;margin-top:129.35pt;width:109.25pt;height:23.6pt;mso-wrap-style:none;v-text-anchor:middle">
                <v:fill o:detectmouseclick="t" on="false"/>
                <v:stroke color="purple" weight="12600" joinstyle="round" endcap="round"/>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87655</wp:posOffset>
                </wp:positionH>
                <wp:positionV relativeFrom="paragraph">
                  <wp:posOffset>269875</wp:posOffset>
                </wp:positionV>
                <wp:extent cx="954405" cy="1263650"/>
                <wp:effectExtent l="6985" t="6350" r="5715" b="2540"/>
                <wp:wrapNone/>
                <wp:docPr id="53" name=""/>
                <a:graphic xmlns:a="http://schemas.openxmlformats.org/drawingml/2006/main">
                  <a:graphicData uri="http://schemas.microsoft.com/office/word/2010/wordprocessingShape">
                    <wps:wsp>
                      <wps:cNvSpPr/>
                      <wps:spPr>
                        <a:xfrm>
                          <a:off x="0" y="0"/>
                          <a:ext cx="954360" cy="1263600"/>
                        </a:xfrm>
                        <a:custGeom>
                          <a:avLst/>
                          <a:gdLst/>
                          <a:ahLst/>
                          <a:rect l="l" t="t" r="r" b="b"/>
                          <a:pathLst>
                            <a:path w="2651" h="3511">
                              <a:moveTo>
                                <a:pt x="4197" y="10337"/>
                              </a:moveTo>
                              <a:cubicBezTo>
                                <a:pt x="4211" y="10353"/>
                                <a:pt x="4224" y="10371"/>
                                <a:pt x="4239" y="10386"/>
                              </a:cubicBezTo>
                              <a:cubicBezTo>
                                <a:pt x="4259" y="10406"/>
                                <a:pt x="4278" y="10428"/>
                                <a:pt x="4298" y="10448"/>
                              </a:cubicBezTo>
                              <a:cubicBezTo>
                                <a:pt x="4322" y="10473"/>
                                <a:pt x="4346" y="10498"/>
                                <a:pt x="4369" y="10524"/>
                              </a:cubicBezTo>
                              <a:cubicBezTo>
                                <a:pt x="4382" y="10538"/>
                                <a:pt x="4416" y="10591"/>
                                <a:pt x="4434" y="10596"/>
                              </a:cubicBezTo>
                              <a:cubicBezTo>
                                <a:pt x="4438" y="10595"/>
                                <a:pt x="4442" y="10594"/>
                                <a:pt x="4446" y="10593"/>
                              </a:cubicBezTo>
                            </a:path>
                            <a:path w="2651" h="3511">
                              <a:moveTo>
                                <a:pt x="4544" y="10257"/>
                              </a:moveTo>
                              <a:cubicBezTo>
                                <a:pt x="4567" y="10277"/>
                                <a:pt x="4589" y="10298"/>
                                <a:pt x="4612" y="10319"/>
                              </a:cubicBezTo>
                              <a:cubicBezTo>
                                <a:pt x="4624" y="10330"/>
                                <a:pt x="4636" y="10342"/>
                                <a:pt x="4648" y="10353"/>
                              </a:cubicBezTo>
                              <a:cubicBezTo>
                                <a:pt x="4642" y="10328"/>
                                <a:pt x="4631" y="10310"/>
                                <a:pt x="4621" y="10286"/>
                              </a:cubicBezTo>
                              <a:cubicBezTo>
                                <a:pt x="4609" y="10259"/>
                                <a:pt x="4598" y="10231"/>
                                <a:pt x="4591" y="10202"/>
                              </a:cubicBezTo>
                              <a:cubicBezTo>
                                <a:pt x="4587" y="10186"/>
                                <a:pt x="4579" y="10156"/>
                                <a:pt x="4593" y="10142"/>
                              </a:cubicBezTo>
                              <a:cubicBezTo>
                                <a:pt x="4611" y="10125"/>
                                <a:pt x="4628" y="10134"/>
                                <a:pt x="4647" y="10144"/>
                              </a:cubicBezTo>
                              <a:cubicBezTo>
                                <a:pt x="4670" y="10156"/>
                                <a:pt x="4689" y="10175"/>
                                <a:pt x="4710" y="10190"/>
                              </a:cubicBezTo>
                              <a:cubicBezTo>
                                <a:pt x="4714" y="10192"/>
                                <a:pt x="4717" y="10195"/>
                                <a:pt x="4721" y="10197"/>
                              </a:cubicBezTo>
                              <a:cubicBezTo>
                                <a:pt x="4710" y="10171"/>
                                <a:pt x="4701" y="10146"/>
                                <a:pt x="4696" y="10118"/>
                              </a:cubicBezTo>
                              <a:cubicBezTo>
                                <a:pt x="4691" y="10089"/>
                                <a:pt x="4690" y="10059"/>
                                <a:pt x="4698" y="10030"/>
                              </a:cubicBezTo>
                              <a:cubicBezTo>
                                <a:pt x="4703" y="10012"/>
                                <a:pt x="4712" y="9994"/>
                                <a:pt x="4732" y="9992"/>
                              </a:cubicBezTo>
                              <a:cubicBezTo>
                                <a:pt x="4750" y="9991"/>
                                <a:pt x="4762" y="10001"/>
                                <a:pt x="4777" y="10008"/>
                              </a:cubicBezTo>
                              <a:cubicBezTo>
                                <a:pt x="4785" y="10012"/>
                                <a:pt x="4819" y="10033"/>
                                <a:pt x="4827" y="10029"/>
                              </a:cubicBezTo>
                              <a:cubicBezTo>
                                <a:pt x="4830" y="10025"/>
                                <a:pt x="4832" y="10022"/>
                                <a:pt x="4835" y="10018"/>
                              </a:cubicBezTo>
                            </a:path>
                            <a:path w="2651" h="3511">
                              <a:moveTo>
                                <a:pt x="5089" y="9604"/>
                              </a:moveTo>
                              <a:cubicBezTo>
                                <a:pt x="5146" y="9545"/>
                                <a:pt x="5196" y="9480"/>
                                <a:pt x="5251" y="9419"/>
                              </a:cubicBezTo>
                              <a:cubicBezTo>
                                <a:pt x="5365" y="9293"/>
                                <a:pt x="5481" y="9167"/>
                                <a:pt x="5596" y="9042"/>
                              </a:cubicBezTo>
                              <a:cubicBezTo>
                                <a:pt x="5714" y="8913"/>
                                <a:pt x="5836" y="8786"/>
                                <a:pt x="5958" y="8661"/>
                              </a:cubicBezTo>
                              <a:cubicBezTo>
                                <a:pt x="5968" y="8650"/>
                                <a:pt x="5979" y="8645"/>
                                <a:pt x="5989" y="8636"/>
                              </a:cubicBezTo>
                              <a:cubicBezTo>
                                <a:pt x="5984" y="8665"/>
                                <a:pt x="5981" y="8673"/>
                                <a:pt x="5968" y="8698"/>
                              </a:cubicBezTo>
                            </a:path>
                            <a:path w="2651" h="3511">
                              <a:moveTo>
                                <a:pt x="4046" y="10899"/>
                              </a:moveTo>
                              <a:cubicBezTo>
                                <a:pt x="4033" y="10924"/>
                                <a:pt x="4023" y="10948"/>
                                <a:pt x="4011" y="10974"/>
                              </a:cubicBezTo>
                              <a:cubicBezTo>
                                <a:pt x="3979" y="11042"/>
                                <a:pt x="3943" y="11109"/>
                                <a:pt x="3906" y="11175"/>
                              </a:cubicBezTo>
                              <a:cubicBezTo>
                                <a:pt x="3788" y="11384"/>
                                <a:pt x="3662" y="11587"/>
                                <a:pt x="3550" y="11799"/>
                              </a:cubicBezTo>
                              <a:cubicBezTo>
                                <a:pt x="3506" y="11883"/>
                                <a:pt x="3465" y="11970"/>
                                <a:pt x="3412" y="12049"/>
                              </a:cubicBezTo>
                              <a:cubicBezTo>
                                <a:pt x="3397" y="12071"/>
                                <a:pt x="3379" y="12090"/>
                                <a:pt x="3364" y="12111"/>
                              </a:cubicBezTo>
                              <a:cubicBezTo>
                                <a:pt x="3354" y="12125"/>
                                <a:pt x="3352" y="12124"/>
                                <a:pt x="3339" y="1213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3339,8636" coordsize="2651,3511" path="m4197,10337c4211,10353,4224,10371,4239,10386c4259,10406,4278,10428,4298,10448c4322,10473,4346,10498,4369,10524c4382,10538,4416,10591,4434,10596c4438,10595,4442,10594,4446,10593em4544,10257c4567,10277,4589,10298,4612,10319c4624,10330,4636,10342,4648,10353c4642,10328,4631,10310,4621,10286c4609,10259,4598,10231,4591,10202c4587,10186,4579,10156,4593,10142c4611,10125,4628,10134,4647,10144c4670,10156,4689,10175,4710,10190c4714,10192,4717,10195,4721,10197c4710,10171,4701,10146,4696,10118c4691,10089,4690,10059,4698,10030c4703,10012,4712,9994,4732,9992c4750,9991,4762,10001,4777,10008c4785,10012,4819,10033,4827,10029c4830,10025,4832,10022,4835,10018em5089,9604c5146,9545,5196,9480,5251,9419c5365,9293,5481,9167,5596,9042c5714,8913,5836,8786,5958,8661c5968,8650,5979,8645,5989,8636c5984,8665,5981,8673,5968,8698em4046,10899c4033,10924,4023,10948,4011,10974c3979,11042,3943,11109,3906,11175c3788,11384,3662,11587,3550,11799c3506,11883,3465,11970,3412,12049c3397,12071,3379,12090,3364,12111c3354,12125,3352,12124,3339,12136e" stroked="t" o:allowincell="f" style="position:absolute;margin-left:22.65pt;margin-top:21.25pt;width:75.1pt;height:99.4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540125</wp:posOffset>
                </wp:positionH>
                <wp:positionV relativeFrom="paragraph">
                  <wp:posOffset>166370</wp:posOffset>
                </wp:positionV>
                <wp:extent cx="203200" cy="151130"/>
                <wp:effectExtent l="6985" t="6350" r="6350" b="6985"/>
                <wp:wrapNone/>
                <wp:docPr id="54" name=""/>
                <a:graphic xmlns:a="http://schemas.openxmlformats.org/drawingml/2006/main">
                  <a:graphicData uri="http://schemas.microsoft.com/office/word/2010/wordprocessingShape">
                    <wps:wsp>
                      <wps:cNvSpPr/>
                      <wps:spPr>
                        <a:xfrm>
                          <a:off x="0" y="0"/>
                          <a:ext cx="203040" cy="151200"/>
                        </a:xfrm>
                        <a:custGeom>
                          <a:avLst/>
                          <a:gdLst/>
                          <a:ahLst/>
                          <a:rect l="l" t="t" r="r" b="b"/>
                          <a:pathLst>
                            <a:path w="564" h="421">
                              <a:moveTo>
                                <a:pt x="12531" y="8656"/>
                              </a:moveTo>
                              <a:cubicBezTo>
                                <a:pt x="12516" y="8642"/>
                                <a:pt x="12504" y="8632"/>
                                <a:pt x="12482" y="8634"/>
                              </a:cubicBezTo>
                              <a:cubicBezTo>
                                <a:pt x="12452" y="8636"/>
                                <a:pt x="12425" y="8656"/>
                                <a:pt x="12404" y="8677"/>
                              </a:cubicBezTo>
                              <a:cubicBezTo>
                                <a:pt x="12389" y="8692"/>
                                <a:pt x="12377" y="8712"/>
                                <a:pt x="12374" y="8733"/>
                              </a:cubicBezTo>
                              <a:cubicBezTo>
                                <a:pt x="12371" y="8755"/>
                                <a:pt x="12391" y="8764"/>
                                <a:pt x="12409" y="8767"/>
                              </a:cubicBezTo>
                              <a:cubicBezTo>
                                <a:pt x="12431" y="8771"/>
                                <a:pt x="12458" y="8766"/>
                                <a:pt x="12480" y="8762"/>
                              </a:cubicBezTo>
                              <a:cubicBezTo>
                                <a:pt x="12508" y="8756"/>
                                <a:pt x="12524" y="8736"/>
                                <a:pt x="12538" y="8714"/>
                              </a:cubicBezTo>
                            </a:path>
                            <a:path w="564" h="421">
                              <a:moveTo>
                                <a:pt x="12536" y="8348"/>
                              </a:moveTo>
                              <a:cubicBezTo>
                                <a:pt x="12535" y="8377"/>
                                <a:pt x="12528" y="8403"/>
                                <a:pt x="12531" y="8434"/>
                              </a:cubicBezTo>
                              <a:cubicBezTo>
                                <a:pt x="12535" y="8481"/>
                                <a:pt x="12537" y="8528"/>
                                <a:pt x="12542" y="8575"/>
                              </a:cubicBezTo>
                              <a:cubicBezTo>
                                <a:pt x="12546" y="8617"/>
                                <a:pt x="12546" y="8660"/>
                                <a:pt x="12552" y="8702"/>
                              </a:cubicBezTo>
                              <a:cubicBezTo>
                                <a:pt x="12552" y="8703"/>
                                <a:pt x="12560" y="8763"/>
                                <a:pt x="12563" y="8763"/>
                              </a:cubicBezTo>
                              <a:cubicBezTo>
                                <a:pt x="12576" y="8753"/>
                                <a:pt x="12580" y="8750"/>
                                <a:pt x="12578" y="8737"/>
                              </a:cubicBezTo>
                            </a:path>
                            <a:path w="564" h="421">
                              <a:moveTo>
                                <a:pt x="12794" y="8548"/>
                              </a:moveTo>
                              <a:cubicBezTo>
                                <a:pt x="12814" y="8548"/>
                                <a:pt x="12834" y="8546"/>
                                <a:pt x="12853" y="8542"/>
                              </a:cubicBezTo>
                              <a:cubicBezTo>
                                <a:pt x="12869" y="8539"/>
                                <a:pt x="12890" y="8533"/>
                                <a:pt x="12907" y="8536"/>
                              </a:cubicBezTo>
                              <a:cubicBezTo>
                                <a:pt x="12935" y="8540"/>
                                <a:pt x="12914" y="8555"/>
                                <a:pt x="12907" y="8565"/>
                              </a:cubicBezTo>
                            </a:path>
                            <a:path w="564" h="421">
                              <a:moveTo>
                                <a:pt x="12799" y="8646"/>
                              </a:moveTo>
                              <a:cubicBezTo>
                                <a:pt x="12816" y="8656"/>
                                <a:pt x="12830" y="8657"/>
                                <a:pt x="12849" y="8661"/>
                              </a:cubicBezTo>
                              <a:cubicBezTo>
                                <a:pt x="12868" y="8665"/>
                                <a:pt x="12898" y="8676"/>
                                <a:pt x="12918" y="8673"/>
                              </a:cubicBezTo>
                              <a:cubicBezTo>
                                <a:pt x="12924" y="8670"/>
                                <a:pt x="12931" y="8668"/>
                                <a:pt x="12937" y="866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2374,8348" coordsize="564,421" path="m12531,8656c12516,8642,12504,8632,12482,8634c12452,8636,12425,8656,12404,8677c12389,8692,12377,8712,12374,8733c12371,8755,12391,8764,12409,8767c12431,8771,12458,8766,12480,8762c12508,8756,12524,8736,12538,8714em12536,8348c12535,8377,12528,8403,12531,8434c12535,8481,12537,8528,12542,8575c12546,8617,12546,8660,12552,8702c12552,8703,12560,8763,12563,8763c12576,8753,12580,8750,12578,8737em12794,8548c12814,8548,12834,8546,12853,8542c12869,8539,12890,8533,12907,8536c12935,8540,12914,8555,12907,8565em12799,8646c12816,8656,12830,8657,12849,8661c12868,8665,12898,8676,12918,8673c12924,8670,12931,8668,12937,8665e" stroked="t" o:allowincell="f" style="position:absolute;margin-left:278.75pt;margin-top:13.1pt;width:15.95pt;height:11.8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871595</wp:posOffset>
                </wp:positionH>
                <wp:positionV relativeFrom="paragraph">
                  <wp:posOffset>99695</wp:posOffset>
                </wp:positionV>
                <wp:extent cx="697865" cy="232410"/>
                <wp:effectExtent l="6985" t="6985" r="5715" b="6350"/>
                <wp:wrapNone/>
                <wp:docPr id="55" name=""/>
                <a:graphic xmlns:a="http://schemas.openxmlformats.org/drawingml/2006/main">
                  <a:graphicData uri="http://schemas.microsoft.com/office/word/2010/wordprocessingShape">
                    <wps:wsp>
                      <wps:cNvSpPr/>
                      <wps:spPr>
                        <a:xfrm>
                          <a:off x="0" y="0"/>
                          <a:ext cx="698040" cy="232560"/>
                        </a:xfrm>
                        <a:custGeom>
                          <a:avLst/>
                          <a:gdLst/>
                          <a:ahLst/>
                          <a:rect l="l" t="t" r="r" b="b"/>
                          <a:pathLst>
                            <a:path w="1938" h="645">
                              <a:moveTo>
                                <a:pt x="13556" y="8391"/>
                              </a:moveTo>
                              <a:cubicBezTo>
                                <a:pt x="13572" y="8372"/>
                                <a:pt x="13588" y="8355"/>
                                <a:pt x="13611" y="8344"/>
                              </a:cubicBezTo>
                              <a:cubicBezTo>
                                <a:pt x="13633" y="8333"/>
                                <a:pt x="13660" y="8328"/>
                                <a:pt x="13684" y="8336"/>
                              </a:cubicBezTo>
                              <a:cubicBezTo>
                                <a:pt x="13716" y="8346"/>
                                <a:pt x="13733" y="8372"/>
                                <a:pt x="13744" y="8401"/>
                              </a:cubicBezTo>
                              <a:cubicBezTo>
                                <a:pt x="13757" y="8436"/>
                                <a:pt x="13754" y="8475"/>
                                <a:pt x="13744" y="8511"/>
                              </a:cubicBezTo>
                              <a:cubicBezTo>
                                <a:pt x="13734" y="8548"/>
                                <a:pt x="13714" y="8579"/>
                                <a:pt x="13687" y="8606"/>
                              </a:cubicBezTo>
                              <a:cubicBezTo>
                                <a:pt x="13668" y="8624"/>
                                <a:pt x="13638" y="8649"/>
                                <a:pt x="13609" y="8643"/>
                              </a:cubicBezTo>
                              <a:cubicBezTo>
                                <a:pt x="13581" y="8637"/>
                                <a:pt x="13584" y="8611"/>
                                <a:pt x="13602" y="8596"/>
                              </a:cubicBezTo>
                              <a:cubicBezTo>
                                <a:pt x="13621" y="8580"/>
                                <a:pt x="13654" y="8583"/>
                                <a:pt x="13677" y="8584"/>
                              </a:cubicBezTo>
                              <a:cubicBezTo>
                                <a:pt x="13707" y="8586"/>
                                <a:pt x="13735" y="8592"/>
                                <a:pt x="13763" y="8602"/>
                              </a:cubicBezTo>
                              <a:cubicBezTo>
                                <a:pt x="13773" y="8606"/>
                                <a:pt x="13808" y="8627"/>
                                <a:pt x="13817" y="8624"/>
                              </a:cubicBezTo>
                              <a:cubicBezTo>
                                <a:pt x="13820" y="8620"/>
                                <a:pt x="13822" y="8617"/>
                                <a:pt x="13825" y="8613"/>
                              </a:cubicBezTo>
                            </a:path>
                            <a:path w="1938" h="645">
                              <a:moveTo>
                                <a:pt x="14036" y="8302"/>
                              </a:moveTo>
                              <a:cubicBezTo>
                                <a:pt x="14057" y="8321"/>
                                <a:pt x="14059" y="8347"/>
                                <a:pt x="14068" y="8376"/>
                              </a:cubicBezTo>
                              <a:cubicBezTo>
                                <a:pt x="14080" y="8415"/>
                                <a:pt x="14089" y="8455"/>
                                <a:pt x="14099" y="8494"/>
                              </a:cubicBezTo>
                              <a:cubicBezTo>
                                <a:pt x="14107" y="8523"/>
                                <a:pt x="14113" y="8552"/>
                                <a:pt x="14122" y="8581"/>
                              </a:cubicBezTo>
                              <a:cubicBezTo>
                                <a:pt x="14124" y="8586"/>
                                <a:pt x="14125" y="8590"/>
                                <a:pt x="14127" y="8595"/>
                              </a:cubicBezTo>
                            </a:path>
                            <a:path w="1938" h="645">
                              <a:moveTo>
                                <a:pt x="13983" y="8433"/>
                              </a:moveTo>
                              <a:cubicBezTo>
                                <a:pt x="14002" y="8449"/>
                                <a:pt x="14018" y="8457"/>
                                <a:pt x="14043" y="8462"/>
                              </a:cubicBezTo>
                              <a:cubicBezTo>
                                <a:pt x="14076" y="8468"/>
                                <a:pt x="14109" y="8471"/>
                                <a:pt x="14141" y="8472"/>
                              </a:cubicBezTo>
                              <a:cubicBezTo>
                                <a:pt x="14168" y="8475"/>
                                <a:pt x="14176" y="8477"/>
                                <a:pt x="14191" y="8465"/>
                              </a:cubicBezTo>
                            </a:path>
                            <a:path w="1938" h="645">
                              <a:moveTo>
                                <a:pt x="14344" y="8439"/>
                              </a:moveTo>
                              <a:cubicBezTo>
                                <a:pt x="14359" y="8450"/>
                                <a:pt x="14337" y="8447"/>
                                <a:pt x="14322" y="8454"/>
                              </a:cubicBezTo>
                              <a:cubicBezTo>
                                <a:pt x="14302" y="8463"/>
                                <a:pt x="14285" y="8473"/>
                                <a:pt x="14270" y="8489"/>
                              </a:cubicBezTo>
                              <a:cubicBezTo>
                                <a:pt x="14257" y="8503"/>
                                <a:pt x="14248" y="8522"/>
                                <a:pt x="14251" y="8541"/>
                              </a:cubicBezTo>
                              <a:cubicBezTo>
                                <a:pt x="14254" y="8561"/>
                                <a:pt x="14278" y="8570"/>
                                <a:pt x="14296" y="8569"/>
                              </a:cubicBezTo>
                              <a:cubicBezTo>
                                <a:pt x="14314" y="8568"/>
                                <a:pt x="14332" y="8559"/>
                                <a:pt x="14346" y="8548"/>
                              </a:cubicBezTo>
                              <a:cubicBezTo>
                                <a:pt x="14359" y="8538"/>
                                <a:pt x="14367" y="8523"/>
                                <a:pt x="14373" y="8507"/>
                              </a:cubicBezTo>
                              <a:cubicBezTo>
                                <a:pt x="14377" y="8492"/>
                                <a:pt x="14379" y="8489"/>
                                <a:pt x="14380" y="8479"/>
                              </a:cubicBezTo>
                              <a:cubicBezTo>
                                <a:pt x="14395" y="8504"/>
                                <a:pt x="14404" y="8519"/>
                                <a:pt x="14430" y="8533"/>
                              </a:cubicBezTo>
                              <a:cubicBezTo>
                                <a:pt x="14446" y="8541"/>
                                <a:pt x="14455" y="8539"/>
                                <a:pt x="14473" y="8539"/>
                              </a:cubicBezTo>
                            </a:path>
                            <a:path w="1938" h="645">
                              <a:moveTo>
                                <a:pt x="14545" y="8424"/>
                              </a:moveTo>
                              <a:cubicBezTo>
                                <a:pt x="14531" y="8429"/>
                                <a:pt x="14534" y="8439"/>
                                <a:pt x="14537" y="8458"/>
                              </a:cubicBezTo>
                              <a:cubicBezTo>
                                <a:pt x="14540" y="8476"/>
                                <a:pt x="14546" y="8492"/>
                                <a:pt x="14549" y="8510"/>
                              </a:cubicBezTo>
                              <a:cubicBezTo>
                                <a:pt x="14550" y="8520"/>
                                <a:pt x="14550" y="8523"/>
                                <a:pt x="14552" y="8530"/>
                              </a:cubicBezTo>
                              <a:cubicBezTo>
                                <a:pt x="14555" y="8508"/>
                                <a:pt x="14558" y="8487"/>
                                <a:pt x="14565" y="8465"/>
                              </a:cubicBezTo>
                              <a:cubicBezTo>
                                <a:pt x="14571" y="8444"/>
                                <a:pt x="14582" y="8421"/>
                                <a:pt x="14599" y="8407"/>
                              </a:cubicBezTo>
                              <a:cubicBezTo>
                                <a:pt x="14612" y="8396"/>
                                <a:pt x="14627" y="8397"/>
                                <a:pt x="14641" y="8404"/>
                              </a:cubicBezTo>
                              <a:cubicBezTo>
                                <a:pt x="14659" y="8413"/>
                                <a:pt x="14668" y="8428"/>
                                <a:pt x="14678" y="8444"/>
                              </a:cubicBezTo>
                              <a:cubicBezTo>
                                <a:pt x="14688" y="8460"/>
                                <a:pt x="14697" y="8477"/>
                                <a:pt x="14699" y="8496"/>
                              </a:cubicBezTo>
                              <a:cubicBezTo>
                                <a:pt x="14699" y="8500"/>
                                <a:pt x="14699" y="8503"/>
                                <a:pt x="14699" y="8507"/>
                              </a:cubicBezTo>
                            </a:path>
                            <a:path w="1938" h="645">
                              <a:moveTo>
                                <a:pt x="14830" y="8230"/>
                              </a:moveTo>
                              <a:cubicBezTo>
                                <a:pt x="14830" y="8226"/>
                                <a:pt x="14830" y="8222"/>
                                <a:pt x="14830" y="8218"/>
                              </a:cubicBezTo>
                              <a:cubicBezTo>
                                <a:pt x="14839" y="8239"/>
                                <a:pt x="14831" y="8255"/>
                                <a:pt x="14827" y="8279"/>
                              </a:cubicBezTo>
                              <a:cubicBezTo>
                                <a:pt x="14821" y="8313"/>
                                <a:pt x="14818" y="8347"/>
                                <a:pt x="14823" y="8381"/>
                              </a:cubicBezTo>
                              <a:cubicBezTo>
                                <a:pt x="14827" y="8410"/>
                                <a:pt x="14838" y="8441"/>
                                <a:pt x="14858" y="8464"/>
                              </a:cubicBezTo>
                              <a:cubicBezTo>
                                <a:pt x="14870" y="8478"/>
                                <a:pt x="14894" y="8492"/>
                                <a:pt x="14913" y="8489"/>
                              </a:cubicBezTo>
                              <a:cubicBezTo>
                                <a:pt x="14934" y="8485"/>
                                <a:pt x="14944" y="8464"/>
                                <a:pt x="14949" y="8446"/>
                              </a:cubicBezTo>
                              <a:cubicBezTo>
                                <a:pt x="14962" y="8402"/>
                                <a:pt x="14948" y="8352"/>
                                <a:pt x="14925" y="8313"/>
                              </a:cubicBezTo>
                              <a:cubicBezTo>
                                <a:pt x="14907" y="8283"/>
                                <a:pt x="14879" y="8256"/>
                                <a:pt x="14843" y="8251"/>
                              </a:cubicBezTo>
                              <a:cubicBezTo>
                                <a:pt x="14823" y="8248"/>
                                <a:pt x="14808" y="8254"/>
                                <a:pt x="14796" y="8269"/>
                              </a:cubicBezTo>
                              <a:cubicBezTo>
                                <a:pt x="14787" y="8282"/>
                                <a:pt x="14783" y="8286"/>
                                <a:pt x="14792" y="8295"/>
                              </a:cubicBezTo>
                            </a:path>
                            <a:path w="1938" h="645">
                              <a:moveTo>
                                <a:pt x="14755" y="8387"/>
                              </a:moveTo>
                              <a:cubicBezTo>
                                <a:pt x="14778" y="8392"/>
                                <a:pt x="14797" y="8390"/>
                                <a:pt x="14820" y="8389"/>
                              </a:cubicBezTo>
                              <a:cubicBezTo>
                                <a:pt x="14848" y="8388"/>
                                <a:pt x="14878" y="8384"/>
                                <a:pt x="14906" y="8387"/>
                              </a:cubicBezTo>
                              <a:cubicBezTo>
                                <a:pt x="14925" y="8390"/>
                                <a:pt x="14932" y="8391"/>
                                <a:pt x="14946" y="8390"/>
                              </a:cubicBezTo>
                            </a:path>
                            <a:path w="1938" h="645">
                              <a:moveTo>
                                <a:pt x="14985" y="8164"/>
                              </a:moveTo>
                              <a:cubicBezTo>
                                <a:pt x="15018" y="8178"/>
                                <a:pt x="15049" y="8192"/>
                                <a:pt x="15080" y="8211"/>
                              </a:cubicBezTo>
                              <a:cubicBezTo>
                                <a:pt x="15133" y="8243"/>
                                <a:pt x="15186" y="8283"/>
                                <a:pt x="15214" y="8339"/>
                              </a:cubicBezTo>
                              <a:cubicBezTo>
                                <a:pt x="15242" y="8395"/>
                                <a:pt x="15234" y="8447"/>
                                <a:pt x="15205" y="8500"/>
                              </a:cubicBezTo>
                              <a:cubicBezTo>
                                <a:pt x="15188" y="8532"/>
                                <a:pt x="15166" y="8570"/>
                                <a:pt x="15129" y="8581"/>
                              </a:cubicBezTo>
                              <a:cubicBezTo>
                                <a:pt x="15120" y="8581"/>
                                <a:pt x="15111" y="8582"/>
                                <a:pt x="15102" y="8582"/>
                              </a:cubicBezTo>
                            </a:path>
                            <a:path w="1938" h="645">
                              <a:moveTo>
                                <a:pt x="13357" y="8286"/>
                              </a:moveTo>
                              <a:cubicBezTo>
                                <a:pt x="13326" y="8319"/>
                                <a:pt x="13311" y="8352"/>
                                <a:pt x="13303" y="8398"/>
                              </a:cubicBezTo>
                              <a:cubicBezTo>
                                <a:pt x="13294" y="8456"/>
                                <a:pt x="13293" y="8514"/>
                                <a:pt x="13309" y="8571"/>
                              </a:cubicBezTo>
                              <a:cubicBezTo>
                                <a:pt x="13326" y="8634"/>
                                <a:pt x="13361" y="8685"/>
                                <a:pt x="13413" y="8725"/>
                              </a:cubicBezTo>
                              <a:cubicBezTo>
                                <a:pt x="13470" y="8769"/>
                                <a:pt x="13541" y="8791"/>
                                <a:pt x="13610" y="8801"/>
                              </a:cubicBezTo>
                              <a:cubicBezTo>
                                <a:pt x="13667" y="8808"/>
                                <a:pt x="13684" y="8811"/>
                                <a:pt x="13720" y="879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3295,8164" coordsize="1938,645" path="m13556,8391c13572,8372,13588,8355,13611,8344c13633,8333,13660,8328,13684,8336c13716,8346,13733,8372,13744,8401c13757,8436,13754,8475,13744,8511c13734,8548,13714,8579,13687,8606c13668,8624,13638,8649,13609,8643c13581,8637,13584,8611,13602,8596c13621,8580,13654,8583,13677,8584c13707,8586,13735,8592,13763,8602c13773,8606,13808,8627,13817,8624c13820,8620,13822,8617,13825,8613em14036,8302c14057,8321,14059,8347,14068,8376c14080,8415,14089,8455,14099,8494c14107,8523,14113,8552,14122,8581c14124,8586,14125,8590,14127,8595em13983,8433c14002,8449,14018,8457,14043,8462c14076,8468,14109,8471,14141,8472c14168,8475,14176,8477,14191,8465em14344,8439c14359,8450,14337,8447,14322,8454c14302,8463,14285,8473,14270,8489c14257,8503,14248,8522,14251,8541c14254,8561,14278,8570,14296,8569c14314,8568,14332,8559,14346,8548c14359,8538,14367,8523,14373,8507c14377,8492,14379,8489,14380,8479c14395,8504,14404,8519,14430,8533c14446,8541,14455,8539,14473,8539em14545,8424c14531,8429,14534,8439,14537,8458c14540,8476,14546,8492,14549,8510c14550,8520,14550,8523,14552,8530c14555,8508,14558,8487,14565,8465c14571,8444,14582,8421,14599,8407c14612,8396,14627,8397,14641,8404c14659,8413,14668,8428,14678,8444c14688,8460,14697,8477,14699,8496c14699,8500,14699,8503,14699,8507em14830,8230c14830,8226,14830,8222,14830,8218c14839,8239,14831,8255,14827,8279c14821,8313,14818,8347,14823,8381c14827,8410,14838,8441,14858,8464c14870,8478,14894,8492,14913,8489c14934,8485,14944,8464,14949,8446c14962,8402,14948,8352,14925,8313c14907,8283,14879,8256,14843,8251c14823,8248,14808,8254,14796,8269c14787,8282,14783,8286,14792,8295em14755,8387c14778,8392,14797,8390,14820,8389c14848,8388,14878,8384,14906,8387c14925,8390,14932,8391,14946,8390em14985,8164c15018,8178,15049,8192,15080,8211c15133,8243,15186,8283,15214,8339c15242,8395,15234,8447,15205,8500c15188,8532,15166,8570,15129,8581c15120,8581,15111,8582,15102,8582em13357,8286c13326,8319,13311,8352,13303,8398c13294,8456,13293,8514,13309,8571c13326,8634,13361,8685,13413,8725c13470,8769,13541,8791,13610,8801c13667,8808,13684,8811,13720,8796e" stroked="t" o:allowincell="f" style="position:absolute;margin-left:304.85pt;margin-top:7.85pt;width:54.9pt;height:18.25pt;mso-wrap-style:none;v-text-anchor:middle">
                <v:fill o:detectmouseclick="t" on="false"/>
                <v:stroke color="black" weight="12600" joinstyle="round" endcap="round"/>
                <w10:wrap type="none"/>
              </v:shape>
            </w:pict>
          </mc:Fallback>
        </mc:AlternateContent>
        <mc:AlternateContent>
          <mc:Choice Requires="wpg">
            <w:drawing>
              <wp:anchor behindDoc="0" distT="0" distB="0" distL="114935" distR="114935" simplePos="0" locked="0" layoutInCell="0" allowOverlap="1" relativeHeight="58">
                <wp:simplePos x="0" y="0"/>
                <wp:positionH relativeFrom="column">
                  <wp:posOffset>210820</wp:posOffset>
                </wp:positionH>
                <wp:positionV relativeFrom="paragraph">
                  <wp:posOffset>3004185</wp:posOffset>
                </wp:positionV>
                <wp:extent cx="1258570" cy="314960"/>
                <wp:effectExtent l="6985" t="6985" r="5715" b="5715"/>
                <wp:wrapNone/>
                <wp:docPr id="56" name=""/>
                <a:graphic xmlns:a="http://schemas.openxmlformats.org/drawingml/2006/main">
                  <a:graphicData uri="http://schemas.microsoft.com/office/word/2010/wordprocessingGroup">
                    <wpg:wgp>
                      <wpg:cNvGrpSpPr/>
                      <wpg:grpSpPr>
                        <a:xfrm>
                          <a:off x="0" y="0"/>
                          <a:ext cx="1258560" cy="315000"/>
                          <a:chOff x="0" y="0"/>
                          <a:chExt cx="1258560" cy="315000"/>
                        </a:xfrm>
                      </wpg:grpSpPr>
                      <wps:wsp>
                        <wps:cNvSpPr/>
                        <wps:spPr>
                          <a:xfrm>
                            <a:off x="539280" y="182160"/>
                            <a:ext cx="543600" cy="132840"/>
                          </a:xfrm>
                          <a:custGeom>
                            <a:avLst/>
                            <a:gdLst/>
                            <a:ahLst/>
                            <a:rect l="l" t="t" r="r" b="b"/>
                            <a:pathLst>
                              <a:path w="1511" h="368">
                                <a:moveTo>
                                  <a:pt x="11925" y="9764"/>
                                </a:moveTo>
                                <a:cubicBezTo>
                                  <a:pt x="11961" y="9756"/>
                                  <a:pt x="11994" y="9755"/>
                                  <a:pt x="12031" y="9753"/>
                                </a:cubicBezTo>
                                <a:cubicBezTo>
                                  <a:pt x="12080" y="9751"/>
                                  <a:pt x="12128" y="9752"/>
                                  <a:pt x="12177" y="9752"/>
                                </a:cubicBezTo>
                                <a:cubicBezTo>
                                  <a:pt x="12217" y="9752"/>
                                  <a:pt x="12257" y="9754"/>
                                  <a:pt x="12297" y="9753"/>
                                </a:cubicBezTo>
                                <a:cubicBezTo>
                                  <a:pt x="12318" y="9753"/>
                                  <a:pt x="12379" y="9759"/>
                                  <a:pt x="12360" y="9750"/>
                                </a:cubicBezTo>
                                <a:cubicBezTo>
                                  <a:pt x="12355" y="9750"/>
                                  <a:pt x="12351" y="9749"/>
                                  <a:pt x="12346" y="9749"/>
                                </a:cubicBezTo>
                              </a:path>
                              <a:path w="1511" h="368">
                                <a:moveTo>
                                  <a:pt x="12160" y="9790"/>
                                </a:moveTo>
                                <a:cubicBezTo>
                                  <a:pt x="12152" y="9809"/>
                                  <a:pt x="12155" y="9817"/>
                                  <a:pt x="12159" y="9838"/>
                                </a:cubicBezTo>
                                <a:cubicBezTo>
                                  <a:pt x="12163" y="9862"/>
                                  <a:pt x="12164" y="9887"/>
                                  <a:pt x="12168" y="9911"/>
                                </a:cubicBezTo>
                                <a:cubicBezTo>
                                  <a:pt x="12172" y="9934"/>
                                  <a:pt x="12173" y="9956"/>
                                  <a:pt x="12176" y="9979"/>
                                </a:cubicBezTo>
                                <a:cubicBezTo>
                                  <a:pt x="12178" y="9998"/>
                                  <a:pt x="12176" y="10006"/>
                                  <a:pt x="12192" y="10014"/>
                                </a:cubicBezTo>
                                <a:cubicBezTo>
                                  <a:pt x="12199" y="9997"/>
                                  <a:pt x="12206" y="9993"/>
                                  <a:pt x="12224" y="9983"/>
                                </a:cubicBezTo>
                              </a:path>
                              <a:path w="1511" h="368">
                                <a:moveTo>
                                  <a:pt x="12608" y="9815"/>
                                </a:moveTo>
                                <a:cubicBezTo>
                                  <a:pt x="12587" y="9811"/>
                                  <a:pt x="12569" y="9810"/>
                                  <a:pt x="12548" y="9814"/>
                                </a:cubicBezTo>
                                <a:cubicBezTo>
                                  <a:pt x="12528" y="9818"/>
                                  <a:pt x="12502" y="9829"/>
                                  <a:pt x="12494" y="9849"/>
                                </a:cubicBezTo>
                                <a:cubicBezTo>
                                  <a:pt x="12485" y="9872"/>
                                  <a:pt x="12521" y="9873"/>
                                  <a:pt x="12533" y="9876"/>
                                </a:cubicBezTo>
                                <a:cubicBezTo>
                                  <a:pt x="12555" y="9882"/>
                                  <a:pt x="12590" y="9882"/>
                                  <a:pt x="12607" y="9900"/>
                                </a:cubicBezTo>
                                <a:cubicBezTo>
                                  <a:pt x="12622" y="9916"/>
                                  <a:pt x="12627" y="9937"/>
                                  <a:pt x="12611" y="9956"/>
                                </a:cubicBezTo>
                                <a:cubicBezTo>
                                  <a:pt x="12601" y="9967"/>
                                  <a:pt x="12569" y="9985"/>
                                  <a:pt x="12554" y="9972"/>
                                </a:cubicBezTo>
                                <a:cubicBezTo>
                                  <a:pt x="12553" y="9969"/>
                                  <a:pt x="12551" y="9965"/>
                                  <a:pt x="12550" y="9962"/>
                                </a:cubicBezTo>
                              </a:path>
                              <a:path w="1511" h="368">
                                <a:moveTo>
                                  <a:pt x="12696" y="9848"/>
                                </a:moveTo>
                                <a:cubicBezTo>
                                  <a:pt x="12706" y="9866"/>
                                  <a:pt x="12709" y="9883"/>
                                  <a:pt x="12715" y="9902"/>
                                </a:cubicBezTo>
                                <a:cubicBezTo>
                                  <a:pt x="12719" y="9915"/>
                                  <a:pt x="12724" y="9927"/>
                                  <a:pt x="12729" y="9940"/>
                                </a:cubicBezTo>
                              </a:path>
                              <a:path w="1511" h="368">
                                <a:moveTo>
                                  <a:pt x="12659" y="9692"/>
                                </a:moveTo>
                                <a:cubicBezTo>
                                  <a:pt x="12676" y="9708"/>
                                  <a:pt x="12690" y="9725"/>
                                  <a:pt x="12705" y="9743"/>
                                </a:cubicBezTo>
                              </a:path>
                              <a:path w="1511" h="368">
                                <a:moveTo>
                                  <a:pt x="12805" y="9854"/>
                                </a:moveTo>
                                <a:cubicBezTo>
                                  <a:pt x="12815" y="9875"/>
                                  <a:pt x="12823" y="9896"/>
                                  <a:pt x="12832" y="9917"/>
                                </a:cubicBezTo>
                                <a:cubicBezTo>
                                  <a:pt x="12841" y="9895"/>
                                  <a:pt x="12848" y="9878"/>
                                  <a:pt x="12864" y="9860"/>
                                </a:cubicBezTo>
                                <a:cubicBezTo>
                                  <a:pt x="12882" y="9840"/>
                                  <a:pt x="12902" y="9825"/>
                                  <a:pt x="12928" y="9817"/>
                                </a:cubicBezTo>
                                <a:cubicBezTo>
                                  <a:pt x="12948" y="9811"/>
                                  <a:pt x="12971" y="9814"/>
                                  <a:pt x="12986" y="9829"/>
                                </a:cubicBezTo>
                                <a:cubicBezTo>
                                  <a:pt x="13006" y="9848"/>
                                  <a:pt x="13008" y="9881"/>
                                  <a:pt x="13015" y="9906"/>
                                </a:cubicBezTo>
                                <a:cubicBezTo>
                                  <a:pt x="13024" y="9939"/>
                                  <a:pt x="13027" y="9902"/>
                                  <a:pt x="13030" y="9891"/>
                                </a:cubicBezTo>
                              </a:path>
                              <a:path w="1511" h="368">
                                <a:moveTo>
                                  <a:pt x="13216" y="9660"/>
                                </a:moveTo>
                                <a:cubicBezTo>
                                  <a:pt x="13211" y="9684"/>
                                  <a:pt x="13203" y="9709"/>
                                  <a:pt x="13202" y="9733"/>
                                </a:cubicBezTo>
                                <a:cubicBezTo>
                                  <a:pt x="13201" y="9764"/>
                                  <a:pt x="13198" y="9795"/>
                                  <a:pt x="13207" y="9826"/>
                                </a:cubicBezTo>
                                <a:cubicBezTo>
                                  <a:pt x="13214" y="9849"/>
                                  <a:pt x="13229" y="9876"/>
                                  <a:pt x="13249" y="9889"/>
                                </a:cubicBezTo>
                                <a:cubicBezTo>
                                  <a:pt x="13264" y="9899"/>
                                  <a:pt x="13286" y="9902"/>
                                  <a:pt x="13303" y="9894"/>
                                </a:cubicBezTo>
                                <a:cubicBezTo>
                                  <a:pt x="13322" y="9885"/>
                                  <a:pt x="13329" y="9862"/>
                                  <a:pt x="13334" y="9843"/>
                                </a:cubicBezTo>
                                <a:cubicBezTo>
                                  <a:pt x="13345" y="9799"/>
                                  <a:pt x="13336" y="9745"/>
                                  <a:pt x="13317" y="9704"/>
                                </a:cubicBezTo>
                                <a:cubicBezTo>
                                  <a:pt x="13307" y="9683"/>
                                  <a:pt x="13290" y="9658"/>
                                  <a:pt x="13267" y="9650"/>
                                </a:cubicBezTo>
                                <a:cubicBezTo>
                                  <a:pt x="13255" y="9646"/>
                                  <a:pt x="13224" y="9649"/>
                                  <a:pt x="13215" y="9660"/>
                                </a:cubicBezTo>
                                <a:cubicBezTo>
                                  <a:pt x="13204" y="9674"/>
                                  <a:pt x="13202" y="9672"/>
                                  <a:pt x="13196" y="9687"/>
                                </a:cubicBezTo>
                              </a:path>
                              <a:path w="1511" h="368">
                                <a:moveTo>
                                  <a:pt x="13121" y="9775"/>
                                </a:moveTo>
                                <a:cubicBezTo>
                                  <a:pt x="13146" y="9785"/>
                                  <a:pt x="13173" y="9783"/>
                                  <a:pt x="13201" y="9784"/>
                                </a:cubicBezTo>
                                <a:cubicBezTo>
                                  <a:pt x="13243" y="9786"/>
                                  <a:pt x="13286" y="9786"/>
                                  <a:pt x="13328" y="9787"/>
                                </a:cubicBezTo>
                                <a:cubicBezTo>
                                  <a:pt x="13357" y="9787"/>
                                  <a:pt x="13393" y="9785"/>
                                  <a:pt x="13420" y="9788"/>
                                </a:cubicBezTo>
                                <a:cubicBezTo>
                                  <a:pt x="13425" y="9790"/>
                                  <a:pt x="13430" y="9791"/>
                                  <a:pt x="13435" y="9793"/>
                                </a:cubicBezTo>
                              </a:path>
                            </a:pathLst>
                          </a:custGeom>
                          <a:noFill/>
                          <a:ln cap="rnd" w="12600">
                            <a:solidFill>
                              <a:srgbClr val="000000"/>
                            </a:solidFill>
                            <a:round/>
                          </a:ln>
                        </wps:spPr>
                        <wps:style>
                          <a:lnRef idx="0"/>
                          <a:fillRef idx="0"/>
                          <a:effectRef idx="0"/>
                          <a:fontRef idx="minor"/>
                        </wps:style>
                        <wps:bodyPr/>
                      </wps:wsp>
                      <wps:wsp>
                        <wps:cNvSpPr/>
                        <wps:spPr>
                          <a:xfrm>
                            <a:off x="1189440" y="205920"/>
                            <a:ext cx="69120" cy="34920"/>
                          </a:xfrm>
                          <a:custGeom>
                            <a:avLst/>
                            <a:gdLst/>
                            <a:ahLst/>
                            <a:rect l="l" t="t" r="r" b="b"/>
                            <a:pathLst>
                              <a:path w="194" h="97">
                                <a:moveTo>
                                  <a:pt x="13731" y="9723"/>
                                </a:moveTo>
                                <a:cubicBezTo>
                                  <a:pt x="13754" y="9716"/>
                                  <a:pt x="13775" y="9712"/>
                                  <a:pt x="13800" y="9712"/>
                                </a:cubicBezTo>
                                <a:cubicBezTo>
                                  <a:pt x="13820" y="9712"/>
                                  <a:pt x="13847" y="9709"/>
                                  <a:pt x="13867" y="9713"/>
                                </a:cubicBezTo>
                                <a:cubicBezTo>
                                  <a:pt x="13881" y="9719"/>
                                  <a:pt x="13885" y="9720"/>
                                  <a:pt x="13895" y="9722"/>
                                </a:cubicBezTo>
                              </a:path>
                              <a:path w="194" h="97">
                                <a:moveTo>
                                  <a:pt x="13785" y="9789"/>
                                </a:moveTo>
                                <a:cubicBezTo>
                                  <a:pt x="13802" y="9812"/>
                                  <a:pt x="13811" y="9802"/>
                                  <a:pt x="13840" y="9804"/>
                                </a:cubicBezTo>
                                <a:cubicBezTo>
                                  <a:pt x="13874" y="9807"/>
                                  <a:pt x="13896" y="9802"/>
                                  <a:pt x="13924" y="9784"/>
                                </a:cubicBezTo>
                              </a:path>
                            </a:pathLst>
                          </a:custGeom>
                          <a:noFill/>
                          <a:ln cap="rnd" w="12600">
                            <a:solidFill>
                              <a:srgbClr val="000000"/>
                            </a:solidFill>
                            <a:round/>
                          </a:ln>
                        </wps:spPr>
                        <wps:style>
                          <a:lnRef idx="0"/>
                          <a:fillRef idx="0"/>
                          <a:effectRef idx="0"/>
                          <a:fontRef idx="minor"/>
                        </wps:style>
                        <wps:bodyPr/>
                      </wps:wsp>
                      <wps:wsp>
                        <wps:cNvSpPr/>
                        <wps:spPr>
                          <a:xfrm>
                            <a:off x="0" y="0"/>
                            <a:ext cx="975960" cy="206280"/>
                          </a:xfrm>
                          <a:custGeom>
                            <a:avLst/>
                            <a:gdLst/>
                            <a:ahLst/>
                            <a:rect l="l" t="t" r="r" b="b"/>
                            <a:pathLst>
                              <a:path w="2712" h="574">
                                <a:moveTo>
                                  <a:pt x="10428" y="9369"/>
                                </a:moveTo>
                                <a:cubicBezTo>
                                  <a:pt x="10446" y="9367"/>
                                  <a:pt x="10462" y="9362"/>
                                  <a:pt x="10481" y="9367"/>
                                </a:cubicBezTo>
                                <a:cubicBezTo>
                                  <a:pt x="10506" y="9373"/>
                                  <a:pt x="10527" y="9388"/>
                                  <a:pt x="10547" y="9404"/>
                                </a:cubicBezTo>
                                <a:cubicBezTo>
                                  <a:pt x="10570" y="9421"/>
                                  <a:pt x="10590" y="9441"/>
                                  <a:pt x="10611" y="9460"/>
                                </a:cubicBezTo>
                                <a:cubicBezTo>
                                  <a:pt x="10636" y="9482"/>
                                  <a:pt x="10661" y="9504"/>
                                  <a:pt x="10686" y="9526"/>
                                </a:cubicBezTo>
                              </a:path>
                              <a:path w="2712" h="574">
                                <a:moveTo>
                                  <a:pt x="10648" y="9359"/>
                                </a:moveTo>
                                <a:cubicBezTo>
                                  <a:pt x="10629" y="9374"/>
                                  <a:pt x="10625" y="9397"/>
                                  <a:pt x="10614" y="9420"/>
                                </a:cubicBezTo>
                                <a:cubicBezTo>
                                  <a:pt x="10594" y="9461"/>
                                  <a:pt x="10574" y="9501"/>
                                  <a:pt x="10552" y="9541"/>
                                </a:cubicBezTo>
                                <a:cubicBezTo>
                                  <a:pt x="10542" y="9560"/>
                                  <a:pt x="10532" y="9576"/>
                                  <a:pt x="10528" y="9597"/>
                                </a:cubicBezTo>
                              </a:path>
                              <a:path w="2712" h="574">
                                <a:moveTo>
                                  <a:pt x="10853" y="9476"/>
                                </a:moveTo>
                                <a:cubicBezTo>
                                  <a:pt x="10871" y="9467"/>
                                  <a:pt x="10889" y="9461"/>
                                  <a:pt x="10909" y="9460"/>
                                </a:cubicBezTo>
                                <a:cubicBezTo>
                                  <a:pt x="10925" y="9461"/>
                                  <a:pt x="10932" y="9461"/>
                                  <a:pt x="10944" y="9461"/>
                                </a:cubicBezTo>
                              </a:path>
                              <a:path w="2712" h="574">
                                <a:moveTo>
                                  <a:pt x="11155" y="9382"/>
                                </a:moveTo>
                                <a:cubicBezTo>
                                  <a:pt x="11159" y="9378"/>
                                  <a:pt x="11163" y="9375"/>
                                  <a:pt x="11167" y="9371"/>
                                </a:cubicBezTo>
                                <a:cubicBezTo>
                                  <a:pt x="11152" y="9388"/>
                                  <a:pt x="11136" y="9404"/>
                                  <a:pt x="11122" y="9422"/>
                                </a:cubicBezTo>
                                <a:cubicBezTo>
                                  <a:pt x="11111" y="9436"/>
                                  <a:pt x="11095" y="9458"/>
                                  <a:pt x="11095" y="9477"/>
                                </a:cubicBezTo>
                                <a:cubicBezTo>
                                  <a:pt x="11095" y="9497"/>
                                  <a:pt x="11106" y="9513"/>
                                  <a:pt x="11124" y="9521"/>
                                </a:cubicBezTo>
                                <a:cubicBezTo>
                                  <a:pt x="11153" y="9534"/>
                                  <a:pt x="11174" y="9524"/>
                                  <a:pt x="11201" y="9520"/>
                                </a:cubicBezTo>
                                <a:cubicBezTo>
                                  <a:pt x="11228" y="9518"/>
                                  <a:pt x="11237" y="9518"/>
                                  <a:pt x="11250" y="9504"/>
                                </a:cubicBezTo>
                              </a:path>
                              <a:path w="2712" h="574">
                                <a:moveTo>
                                  <a:pt x="11369" y="9384"/>
                                </a:moveTo>
                                <a:cubicBezTo>
                                  <a:pt x="11360" y="9406"/>
                                  <a:pt x="11354" y="9424"/>
                                  <a:pt x="11358" y="9449"/>
                                </a:cubicBezTo>
                                <a:cubicBezTo>
                                  <a:pt x="11361" y="9470"/>
                                  <a:pt x="11373" y="9487"/>
                                  <a:pt x="11395" y="9492"/>
                                </a:cubicBezTo>
                                <a:cubicBezTo>
                                  <a:pt x="11414" y="9496"/>
                                  <a:pt x="11436" y="9487"/>
                                  <a:pt x="11452" y="9479"/>
                                </a:cubicBezTo>
                                <a:cubicBezTo>
                                  <a:pt x="11464" y="9473"/>
                                  <a:pt x="11478" y="9459"/>
                                  <a:pt x="11472" y="9443"/>
                                </a:cubicBezTo>
                                <a:cubicBezTo>
                                  <a:pt x="11465" y="9424"/>
                                  <a:pt x="11438" y="9411"/>
                                  <a:pt x="11420" y="9406"/>
                                </a:cubicBezTo>
                                <a:cubicBezTo>
                                  <a:pt x="11412" y="9404"/>
                                  <a:pt x="11405" y="9403"/>
                                  <a:pt x="11397" y="9401"/>
                                </a:cubicBezTo>
                              </a:path>
                              <a:path w="2712" h="574">
                                <a:moveTo>
                                  <a:pt x="11535" y="9416"/>
                                </a:moveTo>
                                <a:cubicBezTo>
                                  <a:pt x="11535" y="9436"/>
                                  <a:pt x="11540" y="9448"/>
                                  <a:pt x="11550" y="9465"/>
                                </a:cubicBezTo>
                                <a:cubicBezTo>
                                  <a:pt x="11561" y="9448"/>
                                  <a:pt x="11566" y="9430"/>
                                  <a:pt x="11575" y="9412"/>
                                </a:cubicBezTo>
                                <a:cubicBezTo>
                                  <a:pt x="11582" y="9398"/>
                                  <a:pt x="11597" y="9371"/>
                                  <a:pt x="11612" y="9365"/>
                                </a:cubicBezTo>
                                <a:cubicBezTo>
                                  <a:pt x="11616" y="9365"/>
                                  <a:pt x="11619" y="9366"/>
                                  <a:pt x="11623" y="9366"/>
                                </a:cubicBezTo>
                                <a:cubicBezTo>
                                  <a:pt x="11632" y="9383"/>
                                  <a:pt x="11638" y="9401"/>
                                  <a:pt x="11645" y="9419"/>
                                </a:cubicBezTo>
                                <a:cubicBezTo>
                                  <a:pt x="11661" y="9403"/>
                                  <a:pt x="11668" y="9383"/>
                                  <a:pt x="11683" y="9366"/>
                                </a:cubicBezTo>
                                <a:cubicBezTo>
                                  <a:pt x="11703" y="9343"/>
                                  <a:pt x="11718" y="9337"/>
                                  <a:pt x="11737" y="9363"/>
                                </a:cubicBezTo>
                                <a:cubicBezTo>
                                  <a:pt x="11752" y="9383"/>
                                  <a:pt x="11759" y="9410"/>
                                  <a:pt x="11766" y="9433"/>
                                </a:cubicBezTo>
                              </a:path>
                              <a:path w="2712" h="574">
                                <a:moveTo>
                                  <a:pt x="11860" y="9389"/>
                                </a:moveTo>
                                <a:cubicBezTo>
                                  <a:pt x="11856" y="9424"/>
                                  <a:pt x="11865" y="9452"/>
                                  <a:pt x="11875" y="9486"/>
                                </a:cubicBezTo>
                                <a:cubicBezTo>
                                  <a:pt x="11885" y="9522"/>
                                  <a:pt x="11899" y="9557"/>
                                  <a:pt x="11911" y="9592"/>
                                </a:cubicBezTo>
                                <a:cubicBezTo>
                                  <a:pt x="11918" y="9613"/>
                                  <a:pt x="11925" y="9632"/>
                                  <a:pt x="11928" y="9654"/>
                                </a:cubicBezTo>
                                <a:cubicBezTo>
                                  <a:pt x="11918" y="9629"/>
                                  <a:pt x="11916" y="9608"/>
                                  <a:pt x="11915" y="9581"/>
                                </a:cubicBezTo>
                                <a:cubicBezTo>
                                  <a:pt x="11913" y="9538"/>
                                  <a:pt x="11915" y="9495"/>
                                  <a:pt x="11925" y="9453"/>
                                </a:cubicBezTo>
                                <a:cubicBezTo>
                                  <a:pt x="11934" y="9416"/>
                                  <a:pt x="11944" y="9375"/>
                                  <a:pt x="11969" y="9345"/>
                                </a:cubicBezTo>
                                <a:cubicBezTo>
                                  <a:pt x="11983" y="9328"/>
                                  <a:pt x="12004" y="9317"/>
                                  <a:pt x="12023" y="9333"/>
                                </a:cubicBezTo>
                                <a:cubicBezTo>
                                  <a:pt x="12039" y="9346"/>
                                  <a:pt x="12045" y="9371"/>
                                  <a:pt x="12042" y="9390"/>
                                </a:cubicBezTo>
                                <a:cubicBezTo>
                                  <a:pt x="12039" y="9412"/>
                                  <a:pt x="12027" y="9431"/>
                                  <a:pt x="12006" y="9441"/>
                                </a:cubicBezTo>
                                <a:cubicBezTo>
                                  <a:pt x="11988" y="9449"/>
                                  <a:pt x="11969" y="9450"/>
                                  <a:pt x="11950" y="9446"/>
                                </a:cubicBezTo>
                                <a:cubicBezTo>
                                  <a:pt x="11935" y="9442"/>
                                  <a:pt x="11928" y="9439"/>
                                  <a:pt x="11918" y="9431"/>
                                </a:cubicBezTo>
                              </a:path>
                              <a:path w="2712" h="574">
                                <a:moveTo>
                                  <a:pt x="12120" y="9375"/>
                                </a:moveTo>
                                <a:cubicBezTo>
                                  <a:pt x="12118" y="9396"/>
                                  <a:pt x="12112" y="9421"/>
                                  <a:pt x="12122" y="9441"/>
                                </a:cubicBezTo>
                                <a:cubicBezTo>
                                  <a:pt x="12130" y="9457"/>
                                  <a:pt x="12148" y="9463"/>
                                  <a:pt x="12165" y="9462"/>
                                </a:cubicBezTo>
                                <a:cubicBezTo>
                                  <a:pt x="12186" y="9461"/>
                                  <a:pt x="12209" y="9450"/>
                                  <a:pt x="12224" y="9435"/>
                                </a:cubicBezTo>
                                <a:cubicBezTo>
                                  <a:pt x="12245" y="9414"/>
                                  <a:pt x="12251" y="9373"/>
                                  <a:pt x="12225" y="9353"/>
                                </a:cubicBezTo>
                                <a:cubicBezTo>
                                  <a:pt x="12208" y="9340"/>
                                  <a:pt x="12183" y="9341"/>
                                  <a:pt x="12164" y="9349"/>
                                </a:cubicBezTo>
                                <a:cubicBezTo>
                                  <a:pt x="12150" y="9355"/>
                                  <a:pt x="12123" y="9375"/>
                                  <a:pt x="12123" y="9393"/>
                                </a:cubicBezTo>
                                <a:cubicBezTo>
                                  <a:pt x="12127" y="9411"/>
                                  <a:pt x="12130" y="9417"/>
                                  <a:pt x="12143" y="9424"/>
                                </a:cubicBezTo>
                              </a:path>
                              <a:path w="2712" h="574">
                                <a:moveTo>
                                  <a:pt x="12313" y="9375"/>
                                </a:moveTo>
                                <a:cubicBezTo>
                                  <a:pt x="12314" y="9392"/>
                                  <a:pt x="12317" y="9404"/>
                                  <a:pt x="12323" y="9421"/>
                                </a:cubicBezTo>
                                <a:cubicBezTo>
                                  <a:pt x="12334" y="9404"/>
                                  <a:pt x="12336" y="9388"/>
                                  <a:pt x="12344" y="9368"/>
                                </a:cubicBezTo>
                                <a:cubicBezTo>
                                  <a:pt x="12348" y="9357"/>
                                  <a:pt x="12363" y="9318"/>
                                  <a:pt x="12378" y="9317"/>
                                </a:cubicBezTo>
                                <a:cubicBezTo>
                                  <a:pt x="12398" y="9315"/>
                                  <a:pt x="12404" y="9357"/>
                                  <a:pt x="12410" y="9370"/>
                                </a:cubicBezTo>
                                <a:cubicBezTo>
                                  <a:pt x="12420" y="9393"/>
                                  <a:pt x="12431" y="9410"/>
                                  <a:pt x="12449" y="9428"/>
                                </a:cubicBezTo>
                              </a:path>
                              <a:path w="2712" h="574">
                                <a:moveTo>
                                  <a:pt x="12531" y="9400"/>
                                </a:moveTo>
                                <a:cubicBezTo>
                                  <a:pt x="12545" y="9386"/>
                                  <a:pt x="12557" y="9374"/>
                                  <a:pt x="12574" y="9364"/>
                                </a:cubicBezTo>
                                <a:cubicBezTo>
                                  <a:pt x="12589" y="9355"/>
                                  <a:pt x="12614" y="9343"/>
                                  <a:pt x="12622" y="9326"/>
                                </a:cubicBezTo>
                                <a:cubicBezTo>
                                  <a:pt x="12623" y="9321"/>
                                  <a:pt x="12624" y="9317"/>
                                  <a:pt x="12625" y="9312"/>
                                </a:cubicBezTo>
                                <a:cubicBezTo>
                                  <a:pt x="12607" y="9304"/>
                                  <a:pt x="12595" y="9304"/>
                                  <a:pt x="12578" y="9316"/>
                                </a:cubicBezTo>
                                <a:cubicBezTo>
                                  <a:pt x="12562" y="9327"/>
                                  <a:pt x="12548" y="9347"/>
                                  <a:pt x="12544" y="9366"/>
                                </a:cubicBezTo>
                                <a:cubicBezTo>
                                  <a:pt x="12540" y="9386"/>
                                  <a:pt x="12546" y="9407"/>
                                  <a:pt x="12560" y="9422"/>
                                </a:cubicBezTo>
                                <a:cubicBezTo>
                                  <a:pt x="12576" y="9439"/>
                                  <a:pt x="12599" y="9441"/>
                                  <a:pt x="12619" y="9442"/>
                                </a:cubicBezTo>
                                <a:cubicBezTo>
                                  <a:pt x="12627" y="9443"/>
                                  <a:pt x="12636" y="9443"/>
                                  <a:pt x="12644" y="9444"/>
                                </a:cubicBezTo>
                              </a:path>
                              <a:path w="2712" h="574">
                                <a:moveTo>
                                  <a:pt x="12746" y="9320"/>
                                </a:moveTo>
                                <a:cubicBezTo>
                                  <a:pt x="12749" y="9341"/>
                                  <a:pt x="12755" y="9361"/>
                                  <a:pt x="12761" y="9382"/>
                                </a:cubicBezTo>
                                <a:cubicBezTo>
                                  <a:pt x="12766" y="9399"/>
                                  <a:pt x="12771" y="9415"/>
                                  <a:pt x="12776" y="9431"/>
                                </a:cubicBezTo>
                                <a:cubicBezTo>
                                  <a:pt x="12785" y="9411"/>
                                  <a:pt x="12792" y="9388"/>
                                  <a:pt x="12802" y="9369"/>
                                </a:cubicBezTo>
                                <a:cubicBezTo>
                                  <a:pt x="12814" y="9347"/>
                                  <a:pt x="12831" y="9322"/>
                                  <a:pt x="12850" y="9305"/>
                                </a:cubicBezTo>
                                <a:cubicBezTo>
                                  <a:pt x="12866" y="9291"/>
                                  <a:pt x="12885" y="9289"/>
                                  <a:pt x="12902" y="9303"/>
                                </a:cubicBezTo>
                                <a:cubicBezTo>
                                  <a:pt x="12919" y="9317"/>
                                  <a:pt x="12928" y="9346"/>
                                  <a:pt x="12935" y="9366"/>
                                </a:cubicBezTo>
                                <a:cubicBezTo>
                                  <a:pt x="12941" y="9384"/>
                                  <a:pt x="12944" y="9404"/>
                                  <a:pt x="12952" y="9421"/>
                                </a:cubicBezTo>
                                <a:cubicBezTo>
                                  <a:pt x="12955" y="9427"/>
                                  <a:pt x="12958" y="9433"/>
                                  <a:pt x="12961" y="9439"/>
                                </a:cubicBezTo>
                              </a:path>
                              <a:path w="2712" h="574">
                                <a:moveTo>
                                  <a:pt x="12992" y="9140"/>
                                </a:moveTo>
                                <a:cubicBezTo>
                                  <a:pt x="12998" y="9182"/>
                                  <a:pt x="13001" y="9222"/>
                                  <a:pt x="13010" y="9264"/>
                                </a:cubicBezTo>
                                <a:cubicBezTo>
                                  <a:pt x="13018" y="9303"/>
                                  <a:pt x="13028" y="9342"/>
                                  <a:pt x="13038" y="9381"/>
                                </a:cubicBezTo>
                                <a:cubicBezTo>
                                  <a:pt x="13042" y="9397"/>
                                  <a:pt x="13044" y="9401"/>
                                  <a:pt x="13045" y="9411"/>
                                </a:cubicBezTo>
                                <a:cubicBezTo>
                                  <a:pt x="13037" y="9387"/>
                                  <a:pt x="13031" y="9362"/>
                                  <a:pt x="13025" y="9337"/>
                                </a:cubicBezTo>
                                <a:cubicBezTo>
                                  <a:pt x="13019" y="9310"/>
                                  <a:pt x="13012" y="9284"/>
                                  <a:pt x="13005" y="9258"/>
                                </a:cubicBezTo>
                                <a:cubicBezTo>
                                  <a:pt x="13004" y="9255"/>
                                  <a:pt x="13004" y="9251"/>
                                  <a:pt x="13003" y="9248"/>
                                </a:cubicBezTo>
                                <a:cubicBezTo>
                                  <a:pt x="13035" y="9249"/>
                                  <a:pt x="13064" y="9263"/>
                                  <a:pt x="13096" y="9264"/>
                                </a:cubicBezTo>
                                <a:cubicBezTo>
                                  <a:pt x="13116" y="9260"/>
                                  <a:pt x="13125" y="9260"/>
                                  <a:pt x="13139" y="9266"/>
                                </a:cubicBezTo>
                              </a:path>
                              <a:path w="2712" h="574">
                                <a:moveTo>
                                  <a:pt x="10535" y="9713"/>
                                </a:moveTo>
                                <a:cubicBezTo>
                                  <a:pt x="10609" y="9709"/>
                                  <a:pt x="10683" y="9700"/>
                                  <a:pt x="10757" y="9693"/>
                                </a:cubicBezTo>
                                <a:cubicBezTo>
                                  <a:pt x="10867" y="9683"/>
                                  <a:pt x="10976" y="9670"/>
                                  <a:pt x="11086" y="9661"/>
                                </a:cubicBezTo>
                                <a:cubicBezTo>
                                  <a:pt x="11319" y="9641"/>
                                  <a:pt x="11552" y="9623"/>
                                  <a:pt x="11786" y="9611"/>
                                </a:cubicBezTo>
                                <a:cubicBezTo>
                                  <a:pt x="11914" y="9604"/>
                                  <a:pt x="12043" y="9598"/>
                                  <a:pt x="12171" y="9593"/>
                                </a:cubicBezTo>
                                <a:cubicBezTo>
                                  <a:pt x="12294" y="9589"/>
                                  <a:pt x="12417" y="9583"/>
                                  <a:pt x="12540" y="9580"/>
                                </a:cubicBezTo>
                                <a:cubicBezTo>
                                  <a:pt x="12644" y="9577"/>
                                  <a:pt x="12747" y="9573"/>
                                  <a:pt x="12851" y="9568"/>
                                </a:cubicBezTo>
                                <a:cubicBezTo>
                                  <a:pt x="12858" y="9568"/>
                                  <a:pt x="13035" y="9563"/>
                                  <a:pt x="13035" y="9554"/>
                                </a:cubicBezTo>
                                <a:cubicBezTo>
                                  <a:pt x="13036" y="9528"/>
                                  <a:pt x="12984" y="9548"/>
                                  <a:pt x="12959" y="9541"/>
                                </a:cubicBezTo>
                              </a:path>
                            </a:pathLst>
                          </a:custGeom>
                          <a:no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6pt;margin-top:236.55pt;width:99.15pt;height:24.8pt" coordorigin="332,4731" coordsize="1983,496">
                <v:shape id="shape_0" coordorigin="11925,9647" coordsize="1511,368" path="m11925,9764c11961,9756,11994,9755,12031,9753c12080,9751,12128,9752,12177,9752c12217,9752,12257,9754,12297,9753c12318,9753,12379,9759,12360,9750c12355,9750,12351,9749,12346,9749em12160,9790c12152,9809,12155,9817,12159,9838c12163,9862,12164,9887,12168,9911c12172,9934,12173,9956,12176,9979c12178,9998,12176,10006,12192,10014c12199,9997,12206,9993,12224,9983em12608,9815c12587,9811,12569,9810,12548,9814c12528,9818,12502,9829,12494,9849c12485,9872,12521,9873,12533,9876c12555,9882,12590,9882,12607,9900c12622,9916,12627,9937,12611,9956c12601,9967,12569,9985,12554,9972c12553,9969,12551,9965,12550,9962em12696,9848c12706,9866,12709,9883,12715,9902c12719,9915,12724,9927,12729,9940em12659,9692c12676,9708,12690,9725,12705,9743em12805,9854c12815,9875,12823,9896,12832,9917c12841,9895,12848,9878,12864,9860c12882,9840,12902,9825,12928,9817c12948,9811,12971,9814,12986,9829c13006,9848,13008,9881,13015,9906c13024,9939,13027,9902,13030,9891em13216,9660c13211,9684,13203,9709,13202,9733c13201,9764,13198,9795,13207,9826c13214,9849,13229,9876,13249,9889c13264,9899,13286,9902,13303,9894c13322,9885,13329,9862,13334,9843c13345,9799,13336,9745,13317,9704c13307,9683,13290,9658,13267,9650c13255,9646,13224,9649,13215,9660c13204,9674,13202,9672,13196,9687em13121,9775c13146,9785,13173,9783,13201,9784c13243,9786,13286,9786,13328,9787c13357,9787,13393,9785,13420,9788c13425,9790,13430,9791,13435,9793e" stroked="t" o:allowincell="f" style="position:absolute;left:1181;top:5018;width:855;height:208;mso-wrap-style:none;v-text-anchor:middle">
                  <v:fill o:detectmouseclick="t" on="false"/>
                  <v:stroke color="black" weight="12600" joinstyle="round" endcap="round"/>
                  <w10:wrap type="none"/>
                </v:shape>
                <v:shape id="shape_0" coordorigin="13731,9712" coordsize="194,97" path="m13731,9723c13754,9716,13775,9712,13800,9712c13820,9712,13847,9709,13867,9713c13881,9719,13885,9720,13895,9722em13785,9789c13802,9812,13811,9802,13840,9804c13874,9807,13896,9802,13924,9784e" stroked="t" o:allowincell="f" style="position:absolute;left:2205;top:5055;width:108;height:54;mso-wrap-style:none;v-text-anchor:middle">
                  <v:fill o:detectmouseclick="t" on="false"/>
                  <v:stroke color="black" weight="12600" joinstyle="round" endcap="round"/>
                  <w10:wrap type="none"/>
                </v:shape>
                <v:shape id="shape_0" coordorigin="10428,9140" coordsize="2712,574" path="m10428,9369c10446,9367,10462,9362,10481,9367c10506,9373,10527,9388,10547,9404c10570,9421,10590,9441,10611,9460c10636,9482,10661,9504,10686,9526em10648,9359c10629,9374,10625,9397,10614,9420c10594,9461,10574,9501,10552,9541c10542,9560,10532,9576,10528,9597em10853,9476c10871,9467,10889,9461,10909,9460c10925,9461,10932,9461,10944,9461em11155,9382c11159,9378,11163,9375,11167,9371c11152,9388,11136,9404,11122,9422c11111,9436,11095,9458,11095,9477c11095,9497,11106,9513,11124,9521c11153,9534,11174,9524,11201,9520c11228,9518,11237,9518,11250,9504em11369,9384c11360,9406,11354,9424,11358,9449c11361,9470,11373,9487,11395,9492c11414,9496,11436,9487,11452,9479c11464,9473,11478,9459,11472,9443c11465,9424,11438,9411,11420,9406c11412,9404,11405,9403,11397,9401em11535,9416c11535,9436,11540,9448,11550,9465c11561,9448,11566,9430,11575,9412c11582,9398,11597,9371,11612,9365c11616,9365,11619,9366,11623,9366c11632,9383,11638,9401,11645,9419c11661,9403,11668,9383,11683,9366c11703,9343,11718,9337,11737,9363c11752,9383,11759,9410,11766,9433em11860,9389c11856,9424,11865,9452,11875,9486c11885,9522,11899,9557,11911,9592c11918,9613,11925,9632,11928,9654c11918,9629,11916,9608,11915,9581c11913,9538,11915,9495,11925,9453c11934,9416,11944,9375,11969,9345c11983,9328,12004,9317,12023,9333c12039,9346,12045,9371,12042,9390c12039,9412,12027,9431,12006,9441c11988,9449,11969,9450,11950,9446c11935,9442,11928,9439,11918,9431em12120,9375c12118,9396,12112,9421,12122,9441c12130,9457,12148,9463,12165,9462c12186,9461,12209,9450,12224,9435c12245,9414,12251,9373,12225,9353c12208,9340,12183,9341,12164,9349c12150,9355,12123,9375,12123,9393c12127,9411,12130,9417,12143,9424em12313,9375c12314,9392,12317,9404,12323,9421c12334,9404,12336,9388,12344,9368c12348,9357,12363,9318,12378,9317c12398,9315,12404,9357,12410,9370c12420,9393,12431,9410,12449,9428em12531,9400c12545,9386,12557,9374,12574,9364c12589,9355,12614,9343,12622,9326c12623,9321,12624,9317,12625,9312c12607,9304,12595,9304,12578,9316c12562,9327,12548,9347,12544,9366c12540,9386,12546,9407,12560,9422c12576,9439,12599,9441,12619,9442c12627,9443,12636,9443,12644,9444em12746,9320c12749,9341,12755,9361,12761,9382c12766,9399,12771,9415,12776,9431c12785,9411,12792,9388,12802,9369c12814,9347,12831,9322,12850,9305c12866,9291,12885,9289,12902,9303c12919,9317,12928,9346,12935,9366c12941,9384,12944,9404,12952,9421c12955,9427,12958,9433,12961,9439em12992,9140c12998,9182,13001,9222,13010,9264c13018,9303,13028,9342,13038,9381c13042,9397,13044,9401,13045,9411c13037,9387,13031,9362,13025,9337c13019,9310,13012,9284,13005,9258c13004,9255,13004,9251,13003,9248c13035,9249,13064,9263,13096,9264c13116,9260,13125,9260,13139,9266em10535,9713c10609,9709,10683,9700,10757,9693c10867,9683,10976,9670,11086,9661c11319,9641,11552,9623,11786,9611c11914,9604,12043,9598,12171,9593c12294,9589,12417,9583,12540,9580c12644,9577,12747,9573,12851,9568c12858,9568,13035,9563,13035,9554c13036,9528,12984,9548,12959,9541e" stroked="t" o:allowincell="f" style="position:absolute;left:332;top:4731;width:1536;height:324;mso-wrap-style:none;v-text-anchor:middle">
                  <v:fill o:detectmouseclick="t" on="false"/>
                  <v:stroke color="black" weight="12600" joinstyle="round" endcap="round"/>
                  <w10:wrap type="none"/>
                </v:shape>
              </v:group>
            </w:pict>
          </mc:Fallback>
        </mc:AlternateContent>
        <mc:AlternateContent>
          <mc:Choice Requires="wps">
            <w:drawing>
              <wp:anchor behindDoc="0" distT="0" distB="0" distL="114935" distR="114935" simplePos="0" locked="0" layoutInCell="0" allowOverlap="1" relativeHeight="60">
                <wp:simplePos x="0" y="0"/>
                <wp:positionH relativeFrom="column">
                  <wp:posOffset>3637915</wp:posOffset>
                </wp:positionH>
                <wp:positionV relativeFrom="paragraph">
                  <wp:posOffset>680085</wp:posOffset>
                </wp:positionV>
                <wp:extent cx="1005205" cy="424815"/>
                <wp:effectExtent l="6985" t="6985" r="5080" b="6350"/>
                <wp:wrapNone/>
                <wp:docPr id="57" name=""/>
                <a:graphic xmlns:a="http://schemas.openxmlformats.org/drawingml/2006/main">
                  <a:graphicData uri="http://schemas.microsoft.com/office/word/2010/wordprocessingShape">
                    <wps:wsp>
                      <wps:cNvSpPr/>
                      <wps:spPr>
                        <a:xfrm>
                          <a:off x="0" y="0"/>
                          <a:ext cx="1005120" cy="424800"/>
                        </a:xfrm>
                        <a:custGeom>
                          <a:avLst/>
                          <a:gdLst/>
                          <a:ahLst/>
                          <a:rect l="l" t="t" r="r" b="b"/>
                          <a:pathLst>
                            <a:path w="2791" h="1181">
                              <a:moveTo>
                                <a:pt x="13100" y="10189"/>
                              </a:moveTo>
                              <a:cubicBezTo>
                                <a:pt x="13096" y="10229"/>
                                <a:pt x="13099" y="10269"/>
                                <a:pt x="13101" y="10309"/>
                              </a:cubicBezTo>
                              <a:cubicBezTo>
                                <a:pt x="13104" y="10365"/>
                                <a:pt x="13107" y="10420"/>
                                <a:pt x="13110" y="10476"/>
                              </a:cubicBezTo>
                              <a:cubicBezTo>
                                <a:pt x="13113" y="10521"/>
                                <a:pt x="13117" y="10567"/>
                                <a:pt x="13121" y="10612"/>
                              </a:cubicBezTo>
                              <a:cubicBezTo>
                                <a:pt x="13121" y="10616"/>
                                <a:pt x="13122" y="10619"/>
                                <a:pt x="13122" y="10623"/>
                              </a:cubicBezTo>
                              <a:cubicBezTo>
                                <a:pt x="13123" y="10596"/>
                                <a:pt x="13121" y="10592"/>
                                <a:pt x="13120" y="10565"/>
                              </a:cubicBezTo>
                              <a:cubicBezTo>
                                <a:pt x="13116" y="10488"/>
                                <a:pt x="13112" y="10410"/>
                                <a:pt x="13109" y="10333"/>
                              </a:cubicBezTo>
                              <a:cubicBezTo>
                                <a:pt x="13107" y="10277"/>
                                <a:pt x="13105" y="10222"/>
                                <a:pt x="13107" y="10166"/>
                              </a:cubicBezTo>
                              <a:cubicBezTo>
                                <a:pt x="13108" y="10138"/>
                                <a:pt x="13110" y="10122"/>
                                <a:pt x="13142" y="10121"/>
                              </a:cubicBezTo>
                              <a:cubicBezTo>
                                <a:pt x="13175" y="10120"/>
                                <a:pt x="13208" y="10124"/>
                                <a:pt x="13241" y="10124"/>
                              </a:cubicBezTo>
                              <a:cubicBezTo>
                                <a:pt x="13298" y="10125"/>
                                <a:pt x="13356" y="10114"/>
                                <a:pt x="13412" y="10116"/>
                              </a:cubicBezTo>
                              <a:cubicBezTo>
                                <a:pt x="13456" y="10117"/>
                                <a:pt x="13397" y="10141"/>
                                <a:pt x="13391" y="10144"/>
                              </a:cubicBezTo>
                            </a:path>
                            <a:path w="2791" h="1181">
                              <a:moveTo>
                                <a:pt x="13111" y="10404"/>
                              </a:moveTo>
                              <a:cubicBezTo>
                                <a:pt x="13137" y="10408"/>
                                <a:pt x="13156" y="10399"/>
                                <a:pt x="13184" y="10395"/>
                              </a:cubicBezTo>
                              <a:cubicBezTo>
                                <a:pt x="13218" y="10390"/>
                                <a:pt x="13250" y="10392"/>
                                <a:pt x="13282" y="10390"/>
                              </a:cubicBezTo>
                              <a:cubicBezTo>
                                <a:pt x="13294" y="10385"/>
                                <a:pt x="13298" y="10385"/>
                                <a:pt x="13306" y="10393"/>
                              </a:cubicBezTo>
                            </a:path>
                            <a:path w="2791" h="1181">
                              <a:moveTo>
                                <a:pt x="13542" y="10550"/>
                              </a:moveTo>
                              <a:cubicBezTo>
                                <a:pt x="13521" y="10569"/>
                                <a:pt x="13502" y="10589"/>
                                <a:pt x="13485" y="10612"/>
                              </a:cubicBezTo>
                              <a:cubicBezTo>
                                <a:pt x="13469" y="10634"/>
                                <a:pt x="13457" y="10657"/>
                                <a:pt x="13456" y="10684"/>
                              </a:cubicBezTo>
                              <a:cubicBezTo>
                                <a:pt x="13455" y="10712"/>
                                <a:pt x="13466" y="10724"/>
                                <a:pt x="13491" y="10734"/>
                              </a:cubicBezTo>
                              <a:cubicBezTo>
                                <a:pt x="13523" y="10747"/>
                                <a:pt x="13557" y="10737"/>
                                <a:pt x="13588" y="10735"/>
                              </a:cubicBezTo>
                              <a:cubicBezTo>
                                <a:pt x="13599" y="10735"/>
                                <a:pt x="13609" y="10735"/>
                                <a:pt x="13620" y="10735"/>
                              </a:cubicBezTo>
                            </a:path>
                            <a:path w="2791" h="1181">
                              <a:moveTo>
                                <a:pt x="13736" y="10640"/>
                              </a:moveTo>
                              <a:cubicBezTo>
                                <a:pt x="13720" y="10658"/>
                                <a:pt x="13724" y="10676"/>
                                <a:pt x="13738" y="10698"/>
                              </a:cubicBezTo>
                              <a:cubicBezTo>
                                <a:pt x="13747" y="10712"/>
                                <a:pt x="13763" y="10728"/>
                                <a:pt x="13782" y="10725"/>
                              </a:cubicBezTo>
                              <a:cubicBezTo>
                                <a:pt x="13803" y="10722"/>
                                <a:pt x="13820" y="10703"/>
                                <a:pt x="13814" y="10681"/>
                              </a:cubicBezTo>
                              <a:cubicBezTo>
                                <a:pt x="13809" y="10662"/>
                                <a:pt x="13775" y="10631"/>
                                <a:pt x="13754" y="10637"/>
                              </a:cubicBezTo>
                              <a:cubicBezTo>
                                <a:pt x="13751" y="10640"/>
                                <a:pt x="13747" y="10643"/>
                                <a:pt x="13744" y="10646"/>
                              </a:cubicBezTo>
                            </a:path>
                            <a:path w="2791" h="1181">
                              <a:moveTo>
                                <a:pt x="13905" y="10656"/>
                              </a:moveTo>
                              <a:cubicBezTo>
                                <a:pt x="13899" y="10678"/>
                                <a:pt x="13896" y="10686"/>
                                <a:pt x="13901" y="10708"/>
                              </a:cubicBezTo>
                              <a:cubicBezTo>
                                <a:pt x="13907" y="10732"/>
                                <a:pt x="13919" y="10759"/>
                                <a:pt x="13946" y="10764"/>
                              </a:cubicBezTo>
                              <a:cubicBezTo>
                                <a:pt x="13964" y="10768"/>
                                <a:pt x="13984" y="10756"/>
                                <a:pt x="13996" y="10744"/>
                              </a:cubicBezTo>
                              <a:cubicBezTo>
                                <a:pt x="14013" y="10729"/>
                                <a:pt x="14021" y="10710"/>
                                <a:pt x="14032" y="10690"/>
                              </a:cubicBezTo>
                              <a:cubicBezTo>
                                <a:pt x="14039" y="10677"/>
                                <a:pt x="14041" y="10672"/>
                                <a:pt x="14044" y="10662"/>
                              </a:cubicBezTo>
                              <a:cubicBezTo>
                                <a:pt x="14061" y="10679"/>
                                <a:pt x="14073" y="10699"/>
                                <a:pt x="14093" y="10714"/>
                              </a:cubicBezTo>
                              <a:cubicBezTo>
                                <a:pt x="14108" y="10725"/>
                                <a:pt x="14131" y="10737"/>
                                <a:pt x="14150" y="10740"/>
                              </a:cubicBezTo>
                              <a:cubicBezTo>
                                <a:pt x="14159" y="10740"/>
                                <a:pt x="14167" y="10741"/>
                                <a:pt x="14176" y="10741"/>
                              </a:cubicBezTo>
                            </a:path>
                            <a:path w="2791" h="1181">
                              <a:moveTo>
                                <a:pt x="14204" y="10446"/>
                              </a:moveTo>
                              <a:cubicBezTo>
                                <a:pt x="14190" y="10468"/>
                                <a:pt x="14192" y="10493"/>
                                <a:pt x="14196" y="10522"/>
                              </a:cubicBezTo>
                              <a:cubicBezTo>
                                <a:pt x="14201" y="10558"/>
                                <a:pt x="14212" y="10591"/>
                                <a:pt x="14224" y="10625"/>
                              </a:cubicBezTo>
                              <a:cubicBezTo>
                                <a:pt x="14232" y="10648"/>
                                <a:pt x="14237" y="10671"/>
                                <a:pt x="14243" y="10694"/>
                              </a:cubicBezTo>
                              <a:cubicBezTo>
                                <a:pt x="14244" y="10697"/>
                                <a:pt x="14244" y="10701"/>
                                <a:pt x="14245" y="10704"/>
                              </a:cubicBezTo>
                              <a:cubicBezTo>
                                <a:pt x="14266" y="10696"/>
                                <a:pt x="14279" y="10677"/>
                                <a:pt x="14296" y="10661"/>
                              </a:cubicBezTo>
                              <a:cubicBezTo>
                                <a:pt x="14307" y="10651"/>
                                <a:pt x="14311" y="10646"/>
                                <a:pt x="14307" y="10661"/>
                              </a:cubicBezTo>
                            </a:path>
                            <a:path w="2791" h="1181">
                              <a:moveTo>
                                <a:pt x="14358" y="10601"/>
                              </a:moveTo>
                              <a:cubicBezTo>
                                <a:pt x="14333" y="10609"/>
                                <a:pt x="14323" y="10617"/>
                                <a:pt x="14311" y="10641"/>
                              </a:cubicBezTo>
                              <a:cubicBezTo>
                                <a:pt x="14300" y="10662"/>
                                <a:pt x="14295" y="10686"/>
                                <a:pt x="14296" y="10709"/>
                              </a:cubicBezTo>
                              <a:cubicBezTo>
                                <a:pt x="14297" y="10735"/>
                                <a:pt x="14314" y="10747"/>
                                <a:pt x="14340" y="10748"/>
                              </a:cubicBezTo>
                              <a:cubicBezTo>
                                <a:pt x="14363" y="10749"/>
                                <a:pt x="14382" y="10737"/>
                                <a:pt x="14398" y="10722"/>
                              </a:cubicBezTo>
                              <a:cubicBezTo>
                                <a:pt x="14414" y="10707"/>
                                <a:pt x="14421" y="10685"/>
                                <a:pt x="14418" y="10663"/>
                              </a:cubicBezTo>
                              <a:cubicBezTo>
                                <a:pt x="14416" y="10645"/>
                                <a:pt x="14406" y="10630"/>
                                <a:pt x="14389" y="10622"/>
                              </a:cubicBezTo>
                              <a:cubicBezTo>
                                <a:pt x="14360" y="10609"/>
                                <a:pt x="14350" y="10638"/>
                                <a:pt x="14343" y="10659"/>
                              </a:cubicBezTo>
                            </a:path>
                            <a:path w="2791" h="1181">
                              <a:moveTo>
                                <a:pt x="14501" y="10631"/>
                              </a:moveTo>
                              <a:cubicBezTo>
                                <a:pt x="14500" y="10650"/>
                                <a:pt x="14501" y="10667"/>
                                <a:pt x="14503" y="10686"/>
                              </a:cubicBezTo>
                              <a:cubicBezTo>
                                <a:pt x="14505" y="10699"/>
                                <a:pt x="14507" y="10711"/>
                                <a:pt x="14509" y="10724"/>
                              </a:cubicBezTo>
                              <a:cubicBezTo>
                                <a:pt x="14525" y="10707"/>
                                <a:pt x="14533" y="10688"/>
                                <a:pt x="14547" y="10669"/>
                              </a:cubicBezTo>
                              <a:cubicBezTo>
                                <a:pt x="14561" y="10650"/>
                                <a:pt x="14576" y="10629"/>
                                <a:pt x="14595" y="10615"/>
                              </a:cubicBezTo>
                              <a:cubicBezTo>
                                <a:pt x="14614" y="10602"/>
                                <a:pt x="14625" y="10603"/>
                                <a:pt x="14635" y="10623"/>
                              </a:cubicBezTo>
                              <a:cubicBezTo>
                                <a:pt x="14643" y="10639"/>
                                <a:pt x="14642" y="10656"/>
                                <a:pt x="14647" y="10673"/>
                              </a:cubicBezTo>
                              <a:cubicBezTo>
                                <a:pt x="14652" y="10691"/>
                                <a:pt x="14654" y="10694"/>
                                <a:pt x="14669" y="10701"/>
                              </a:cubicBezTo>
                              <a:cubicBezTo>
                                <a:pt x="14681" y="10683"/>
                                <a:pt x="14683" y="10669"/>
                                <a:pt x="14688" y="10648"/>
                              </a:cubicBezTo>
                              <a:cubicBezTo>
                                <a:pt x="14692" y="10631"/>
                                <a:pt x="14696" y="10626"/>
                                <a:pt x="14708" y="10616"/>
                              </a:cubicBezTo>
                              <a:cubicBezTo>
                                <a:pt x="14723" y="10638"/>
                                <a:pt x="14735" y="10669"/>
                                <a:pt x="14755" y="10686"/>
                              </a:cubicBezTo>
                              <a:cubicBezTo>
                                <a:pt x="14765" y="10695"/>
                                <a:pt x="14782" y="10698"/>
                                <a:pt x="14794" y="10702"/>
                              </a:cubicBezTo>
                            </a:path>
                            <a:path w="2791" h="1181">
                              <a:moveTo>
                                <a:pt x="14893" y="10292"/>
                              </a:moveTo>
                              <a:cubicBezTo>
                                <a:pt x="14888" y="10340"/>
                                <a:pt x="14889" y="10382"/>
                                <a:pt x="14895" y="10430"/>
                              </a:cubicBezTo>
                              <a:cubicBezTo>
                                <a:pt x="14902" y="10486"/>
                                <a:pt x="14912" y="10543"/>
                                <a:pt x="14924" y="10598"/>
                              </a:cubicBezTo>
                              <a:cubicBezTo>
                                <a:pt x="14931" y="10632"/>
                                <a:pt x="14938" y="10666"/>
                                <a:pt x="14945" y="10700"/>
                              </a:cubicBezTo>
                              <a:cubicBezTo>
                                <a:pt x="14948" y="10711"/>
                                <a:pt x="14949" y="10715"/>
                                <a:pt x="14951" y="10722"/>
                              </a:cubicBezTo>
                              <a:cubicBezTo>
                                <a:pt x="14983" y="10685"/>
                                <a:pt x="15009" y="10639"/>
                                <a:pt x="15051" y="10612"/>
                              </a:cubicBezTo>
                              <a:cubicBezTo>
                                <a:pt x="15068" y="10601"/>
                                <a:pt x="15091" y="10597"/>
                                <a:pt x="15109" y="10608"/>
                              </a:cubicBezTo>
                              <a:cubicBezTo>
                                <a:pt x="15127" y="10619"/>
                                <a:pt x="15132" y="10640"/>
                                <a:pt x="15129" y="10660"/>
                              </a:cubicBezTo>
                              <a:cubicBezTo>
                                <a:pt x="15125" y="10686"/>
                                <a:pt x="15104" y="10704"/>
                                <a:pt x="15082" y="10717"/>
                              </a:cubicBezTo>
                              <a:cubicBezTo>
                                <a:pt x="15056" y="10733"/>
                                <a:pt x="15021" y="10742"/>
                                <a:pt x="14990" y="10743"/>
                              </a:cubicBezTo>
                              <a:cubicBezTo>
                                <a:pt x="14949" y="10744"/>
                                <a:pt x="14941" y="10735"/>
                                <a:pt x="14931" y="10699"/>
                              </a:cubicBezTo>
                            </a:path>
                            <a:path w="2791" h="1181">
                              <a:moveTo>
                                <a:pt x="15354" y="9775"/>
                              </a:moveTo>
                              <a:cubicBezTo>
                                <a:pt x="15369" y="9843"/>
                                <a:pt x="15382" y="9911"/>
                                <a:pt x="15394" y="9979"/>
                              </a:cubicBezTo>
                              <a:cubicBezTo>
                                <a:pt x="15426" y="10161"/>
                                <a:pt x="15437" y="10342"/>
                                <a:pt x="15432" y="10526"/>
                              </a:cubicBezTo>
                              <a:cubicBezTo>
                                <a:pt x="15430" y="10592"/>
                                <a:pt x="15423" y="10657"/>
                                <a:pt x="15421" y="10722"/>
                              </a:cubicBezTo>
                              <a:cubicBezTo>
                                <a:pt x="15420" y="10749"/>
                                <a:pt x="15431" y="10830"/>
                                <a:pt x="15428" y="10803"/>
                              </a:cubicBezTo>
                              <a:cubicBezTo>
                                <a:pt x="15428" y="10789"/>
                                <a:pt x="15428" y="10785"/>
                                <a:pt x="15424" y="10776"/>
                              </a:cubicBezTo>
                            </a:path>
                            <a:path w="2791" h="1181">
                              <a:moveTo>
                                <a:pt x="12646" y="9951"/>
                              </a:moveTo>
                              <a:cubicBezTo>
                                <a:pt x="12652" y="9991"/>
                                <a:pt x="12658" y="10030"/>
                                <a:pt x="12665" y="10070"/>
                              </a:cubicBezTo>
                              <a:cubicBezTo>
                                <a:pt x="12686" y="10184"/>
                                <a:pt x="12712" y="10298"/>
                                <a:pt x="12739" y="10411"/>
                              </a:cubicBezTo>
                              <a:cubicBezTo>
                                <a:pt x="12762" y="10505"/>
                                <a:pt x="12787" y="10599"/>
                                <a:pt x="12814" y="10692"/>
                              </a:cubicBezTo>
                              <a:cubicBezTo>
                                <a:pt x="12832" y="10752"/>
                                <a:pt x="12846" y="10815"/>
                                <a:pt x="12869" y="10873"/>
                              </a:cubicBezTo>
                              <a:cubicBezTo>
                                <a:pt x="12874" y="10887"/>
                                <a:pt x="12900" y="10961"/>
                                <a:pt x="12926" y="10955"/>
                              </a:cubicBezTo>
                              <a:cubicBezTo>
                                <a:pt x="12940" y="10940"/>
                                <a:pt x="12946" y="10934"/>
                                <a:pt x="12958" y="1092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2646,9775" coordsize="2791,1181" path="m13100,10189c13096,10229,13099,10269,13101,10309c13104,10365,13107,10420,13110,10476c13113,10521,13117,10567,13121,10612c13121,10616,13122,10619,13122,10623c13123,10596,13121,10592,13120,10565c13116,10488,13112,10410,13109,10333c13107,10277,13105,10222,13107,10166c13108,10138,13110,10122,13142,10121c13175,10120,13208,10124,13241,10124c13298,10125,13356,10114,13412,10116c13456,10117,13397,10141,13391,10144em13111,10404c13137,10408,13156,10399,13184,10395c13218,10390,13250,10392,13282,10390c13294,10385,13298,10385,13306,10393em13542,10550c13521,10569,13502,10589,13485,10612c13469,10634,13457,10657,13456,10684c13455,10712,13466,10724,13491,10734c13523,10747,13557,10737,13588,10735c13599,10735,13609,10735,13620,10735em13736,10640c13720,10658,13724,10676,13738,10698c13747,10712,13763,10728,13782,10725c13803,10722,13820,10703,13814,10681c13809,10662,13775,10631,13754,10637c13751,10640,13747,10643,13744,10646em13905,10656c13899,10678,13896,10686,13901,10708c13907,10732,13919,10759,13946,10764c13964,10768,13984,10756,13996,10744c14013,10729,14021,10710,14032,10690c14039,10677,14041,10672,14044,10662c14061,10679,14073,10699,14093,10714c14108,10725,14131,10737,14150,10740c14159,10740,14167,10741,14176,10741em14204,10446c14190,10468,14192,10493,14196,10522c14201,10558,14212,10591,14224,10625c14232,10648,14237,10671,14243,10694c14244,10697,14244,10701,14245,10704c14266,10696,14279,10677,14296,10661c14307,10651,14311,10646,14307,10661em14358,10601c14333,10609,14323,10617,14311,10641c14300,10662,14295,10686,14296,10709c14297,10735,14314,10747,14340,10748c14363,10749,14382,10737,14398,10722c14414,10707,14421,10685,14418,10663c14416,10645,14406,10630,14389,10622c14360,10609,14350,10638,14343,10659em14501,10631c14500,10650,14501,10667,14503,10686c14505,10699,14507,10711,14509,10724c14525,10707,14533,10688,14547,10669c14561,10650,14576,10629,14595,10615c14614,10602,14625,10603,14635,10623c14643,10639,14642,10656,14647,10673c14652,10691,14654,10694,14669,10701c14681,10683,14683,10669,14688,10648c14692,10631,14696,10626,14708,10616c14723,10638,14735,10669,14755,10686c14765,10695,14782,10698,14794,10702em14893,10292c14888,10340,14889,10382,14895,10430c14902,10486,14912,10543,14924,10598c14931,10632,14938,10666,14945,10700c14948,10711,14949,10715,14951,10722c14983,10685,15009,10639,15051,10612c15068,10601,15091,10597,15109,10608c15127,10619,15132,10640,15129,10660c15125,10686,15104,10704,15082,10717c15056,10733,15021,10742,14990,10743c14949,10744,14941,10735,14931,10699em15354,9775c15369,9843,15382,9911,15394,9979c15426,10161,15437,10342,15432,10526c15430,10592,15423,10657,15421,10722c15420,10749,15431,10830,15428,10803c15428,10789,15428,10785,15424,10776em12646,9951c12652,9991,12658,10030,12665,10070c12686,10184,12712,10298,12739,10411c12762,10505,12787,10599,12814,10692c12832,10752,12846,10815,12869,10873c12874,10887,12900,10961,12926,10955c12940,10940,12946,10934,12958,10927e" stroked="t" o:allowincell="f" style="position:absolute;margin-left:286.45pt;margin-top:53.55pt;width:79.1pt;height:33.4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810760</wp:posOffset>
                </wp:positionH>
                <wp:positionV relativeFrom="paragraph">
                  <wp:posOffset>802005</wp:posOffset>
                </wp:positionV>
                <wp:extent cx="135255" cy="83185"/>
                <wp:effectExtent l="6985" t="6985" r="6350" b="6350"/>
                <wp:wrapNone/>
                <wp:docPr id="58" name=""/>
                <a:graphic xmlns:a="http://schemas.openxmlformats.org/drawingml/2006/main">
                  <a:graphicData uri="http://schemas.microsoft.com/office/word/2010/wordprocessingShape">
                    <wps:wsp>
                      <wps:cNvSpPr/>
                      <wps:spPr>
                        <a:xfrm>
                          <a:off x="0" y="0"/>
                          <a:ext cx="135360" cy="83160"/>
                        </a:xfrm>
                        <a:custGeom>
                          <a:avLst/>
                          <a:gdLst/>
                          <a:ahLst/>
                          <a:rect l="l" t="t" r="r" b="b"/>
                          <a:pathLst>
                            <a:path w="375" h="232">
                              <a:moveTo>
                                <a:pt x="15904" y="10142"/>
                              </a:moveTo>
                              <a:cubicBezTo>
                                <a:pt x="15938" y="10139"/>
                                <a:pt x="15972" y="10136"/>
                                <a:pt x="16006" y="10133"/>
                              </a:cubicBezTo>
                              <a:cubicBezTo>
                                <a:pt x="16048" y="10129"/>
                                <a:pt x="16095" y="10128"/>
                                <a:pt x="16136" y="10121"/>
                              </a:cubicBezTo>
                              <a:cubicBezTo>
                                <a:pt x="16153" y="10114"/>
                                <a:pt x="16159" y="10112"/>
                                <a:pt x="16171" y="10119"/>
                              </a:cubicBezTo>
                            </a:path>
                            <a:path w="375" h="232">
                              <a:moveTo>
                                <a:pt x="15998" y="10322"/>
                              </a:moveTo>
                              <a:cubicBezTo>
                                <a:pt x="16017" y="10343"/>
                                <a:pt x="16031" y="10348"/>
                                <a:pt x="16064" y="10343"/>
                              </a:cubicBezTo>
                              <a:cubicBezTo>
                                <a:pt x="16110" y="10336"/>
                                <a:pt x="16160" y="10326"/>
                                <a:pt x="16204" y="10317"/>
                              </a:cubicBezTo>
                              <a:cubicBezTo>
                                <a:pt x="16239" y="10305"/>
                                <a:pt x="16252" y="10301"/>
                                <a:pt x="16278" y="1030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5904,10114" coordsize="375,232" path="m15904,10142c15938,10139,15972,10136,16006,10133c16048,10129,16095,10128,16136,10121c16153,10114,16159,10112,16171,10119em15998,10322c16017,10343,16031,10348,16064,10343c16110,10336,16160,10326,16204,10317c16239,10305,16252,10301,16278,10304e" stroked="t" o:allowincell="f" style="position:absolute;margin-left:378.8pt;margin-top:63.15pt;width:10.6pt;height:6.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141595</wp:posOffset>
                </wp:positionH>
                <wp:positionV relativeFrom="paragraph">
                  <wp:posOffset>690245</wp:posOffset>
                </wp:positionV>
                <wp:extent cx="146050" cy="187325"/>
                <wp:effectExtent l="6350" t="7620" r="6350" b="5715"/>
                <wp:wrapNone/>
                <wp:docPr id="59" name=""/>
                <a:graphic xmlns:a="http://schemas.openxmlformats.org/drawingml/2006/main">
                  <a:graphicData uri="http://schemas.microsoft.com/office/word/2010/wordprocessingShape">
                    <wps:wsp>
                      <wps:cNvSpPr/>
                      <wps:spPr>
                        <a:xfrm>
                          <a:off x="0" y="0"/>
                          <a:ext cx="146160" cy="187200"/>
                        </a:xfrm>
                        <a:custGeom>
                          <a:avLst/>
                          <a:gdLst/>
                          <a:ahLst/>
                          <a:rect l="l" t="t" r="r" b="b"/>
                          <a:pathLst>
                            <a:path w="406" h="521">
                              <a:moveTo>
                                <a:pt x="16822" y="9803"/>
                              </a:moveTo>
                              <a:cubicBezTo>
                                <a:pt x="16827" y="9850"/>
                                <a:pt x="16826" y="9897"/>
                                <a:pt x="16833" y="9944"/>
                              </a:cubicBezTo>
                              <a:cubicBezTo>
                                <a:pt x="16842" y="10008"/>
                                <a:pt x="16856" y="10072"/>
                                <a:pt x="16864" y="10136"/>
                              </a:cubicBezTo>
                              <a:cubicBezTo>
                                <a:pt x="16870" y="10182"/>
                                <a:pt x="16876" y="10229"/>
                                <a:pt x="16876" y="10276"/>
                              </a:cubicBezTo>
                              <a:cubicBezTo>
                                <a:pt x="16876" y="10292"/>
                                <a:pt x="16876" y="10307"/>
                                <a:pt x="16876" y="10323"/>
                              </a:cubicBezTo>
                              <a:cubicBezTo>
                                <a:pt x="16897" y="10295"/>
                                <a:pt x="16916" y="10266"/>
                                <a:pt x="16937" y="10238"/>
                              </a:cubicBezTo>
                              <a:cubicBezTo>
                                <a:pt x="16967" y="10198"/>
                                <a:pt x="17039" y="10094"/>
                                <a:pt x="17099" y="10097"/>
                              </a:cubicBezTo>
                              <a:cubicBezTo>
                                <a:pt x="17113" y="10096"/>
                                <a:pt x="17118" y="10096"/>
                                <a:pt x="17124" y="10105"/>
                              </a:cubicBezTo>
                              <a:cubicBezTo>
                                <a:pt x="17105" y="10132"/>
                                <a:pt x="17085" y="10148"/>
                                <a:pt x="17057" y="10168"/>
                              </a:cubicBezTo>
                              <a:cubicBezTo>
                                <a:pt x="17038" y="10181"/>
                                <a:pt x="17000" y="10196"/>
                                <a:pt x="16987" y="10216"/>
                              </a:cubicBezTo>
                              <a:cubicBezTo>
                                <a:pt x="16980" y="10226"/>
                                <a:pt x="16978" y="10230"/>
                                <a:pt x="16978" y="10238"/>
                              </a:cubicBezTo>
                              <a:cubicBezTo>
                                <a:pt x="17003" y="10259"/>
                                <a:pt x="17019" y="10273"/>
                                <a:pt x="17053" y="10284"/>
                              </a:cubicBezTo>
                              <a:cubicBezTo>
                                <a:pt x="17090" y="10296"/>
                                <a:pt x="17136" y="10302"/>
                                <a:pt x="17175" y="10305"/>
                              </a:cubicBezTo>
                              <a:cubicBezTo>
                                <a:pt x="17200" y="10307"/>
                                <a:pt x="17210" y="10305"/>
                                <a:pt x="17227" y="1029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6822,9803" coordsize="406,521" path="m16822,9803c16827,9850,16826,9897,16833,9944c16842,10008,16856,10072,16864,10136c16870,10182,16876,10229,16876,10276c16876,10292,16876,10307,16876,10323c16897,10295,16916,10266,16937,10238c16967,10198,17039,10094,17099,10097c17113,10096,17118,10096,17124,10105c17105,10132,17085,10148,17057,10168c17038,10181,17000,10196,16987,10216c16980,10226,16978,10230,16978,10238c17003,10259,17019,10273,17053,10284c17090,10296,17136,10302,17175,10305c17200,10307,17210,10305,17227,10293e" stroked="t" o:allowincell="f" style="position:absolute;margin-left:404.85pt;margin-top:54.35pt;width:11.45pt;height:14.7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431155</wp:posOffset>
                </wp:positionH>
                <wp:positionV relativeFrom="paragraph">
                  <wp:posOffset>531495</wp:posOffset>
                </wp:positionV>
                <wp:extent cx="386715" cy="323850"/>
                <wp:effectExtent l="7620" t="6350" r="5715" b="6985"/>
                <wp:wrapNone/>
                <wp:docPr id="60" name=""/>
                <a:graphic xmlns:a="http://schemas.openxmlformats.org/drawingml/2006/main">
                  <a:graphicData uri="http://schemas.microsoft.com/office/word/2010/wordprocessingShape">
                    <wps:wsp>
                      <wps:cNvSpPr/>
                      <wps:spPr>
                        <a:xfrm>
                          <a:off x="0" y="0"/>
                          <a:ext cx="386640" cy="324000"/>
                        </a:xfrm>
                        <a:custGeom>
                          <a:avLst/>
                          <a:gdLst/>
                          <a:ahLst/>
                          <a:rect l="l" t="t" r="r" b="b"/>
                          <a:pathLst>
                            <a:path w="1073" h="900">
                              <a:moveTo>
                                <a:pt x="17909" y="9578"/>
                              </a:moveTo>
                              <a:cubicBezTo>
                                <a:pt x="17906" y="9541"/>
                                <a:pt x="17902" y="9533"/>
                                <a:pt x="17862" y="9528"/>
                              </a:cubicBezTo>
                              <a:cubicBezTo>
                                <a:pt x="17826" y="9524"/>
                                <a:pt x="17778" y="9539"/>
                                <a:pt x="17746" y="9555"/>
                              </a:cubicBezTo>
                              <a:cubicBezTo>
                                <a:pt x="17707" y="9574"/>
                                <a:pt x="17672" y="9605"/>
                                <a:pt x="17646" y="9639"/>
                              </a:cubicBezTo>
                              <a:cubicBezTo>
                                <a:pt x="17630" y="9661"/>
                                <a:pt x="17617" y="9692"/>
                                <a:pt x="17635" y="9717"/>
                              </a:cubicBezTo>
                              <a:cubicBezTo>
                                <a:pt x="17653" y="9741"/>
                                <a:pt x="17695" y="9739"/>
                                <a:pt x="17721" y="9736"/>
                              </a:cubicBezTo>
                              <a:cubicBezTo>
                                <a:pt x="17761" y="9732"/>
                                <a:pt x="17799" y="9716"/>
                                <a:pt x="17832" y="9694"/>
                              </a:cubicBezTo>
                              <a:cubicBezTo>
                                <a:pt x="17856" y="9678"/>
                                <a:pt x="17880" y="9657"/>
                                <a:pt x="17894" y="9632"/>
                              </a:cubicBezTo>
                              <a:cubicBezTo>
                                <a:pt x="17899" y="9621"/>
                                <a:pt x="17900" y="9618"/>
                                <a:pt x="17904" y="9611"/>
                              </a:cubicBezTo>
                              <a:cubicBezTo>
                                <a:pt x="17890" y="9639"/>
                                <a:pt x="17881" y="9667"/>
                                <a:pt x="17871" y="9697"/>
                              </a:cubicBezTo>
                              <a:cubicBezTo>
                                <a:pt x="17843" y="9779"/>
                                <a:pt x="17812" y="9859"/>
                                <a:pt x="17793" y="9944"/>
                              </a:cubicBezTo>
                              <a:cubicBezTo>
                                <a:pt x="17778" y="10010"/>
                                <a:pt x="17764" y="10084"/>
                                <a:pt x="17769" y="10152"/>
                              </a:cubicBezTo>
                              <a:cubicBezTo>
                                <a:pt x="17772" y="10187"/>
                                <a:pt x="17783" y="10232"/>
                                <a:pt x="17814" y="10254"/>
                              </a:cubicBezTo>
                              <a:cubicBezTo>
                                <a:pt x="17819" y="10256"/>
                                <a:pt x="17825" y="10259"/>
                                <a:pt x="17830" y="10261"/>
                              </a:cubicBezTo>
                              <a:cubicBezTo>
                                <a:pt x="17858" y="10251"/>
                                <a:pt x="17872" y="10242"/>
                                <a:pt x="17877" y="10209"/>
                              </a:cubicBezTo>
                              <a:cubicBezTo>
                                <a:pt x="17891" y="10113"/>
                                <a:pt x="17830" y="10007"/>
                                <a:pt x="17770" y="9938"/>
                              </a:cubicBezTo>
                              <a:cubicBezTo>
                                <a:pt x="17745" y="9909"/>
                                <a:pt x="17719" y="9909"/>
                                <a:pt x="17735" y="9912"/>
                              </a:cubicBezTo>
                              <a:cubicBezTo>
                                <a:pt x="17739" y="9911"/>
                                <a:pt x="17743" y="9911"/>
                                <a:pt x="17747" y="9910"/>
                              </a:cubicBezTo>
                            </a:path>
                            <a:path w="1073" h="900">
                              <a:moveTo>
                                <a:pt x="18003" y="9747"/>
                              </a:moveTo>
                              <a:cubicBezTo>
                                <a:pt x="18016" y="9763"/>
                                <a:pt x="18017" y="9778"/>
                                <a:pt x="18022" y="9799"/>
                              </a:cubicBezTo>
                              <a:cubicBezTo>
                                <a:pt x="18026" y="9813"/>
                                <a:pt x="18026" y="9818"/>
                                <a:pt x="18036" y="9822"/>
                              </a:cubicBezTo>
                              <a:cubicBezTo>
                                <a:pt x="18047" y="9806"/>
                                <a:pt x="18055" y="9789"/>
                                <a:pt x="18065" y="9772"/>
                              </a:cubicBezTo>
                              <a:cubicBezTo>
                                <a:pt x="18076" y="9752"/>
                                <a:pt x="18089" y="9736"/>
                                <a:pt x="18107" y="9721"/>
                              </a:cubicBezTo>
                              <a:cubicBezTo>
                                <a:pt x="18129" y="9703"/>
                                <a:pt x="18139" y="9708"/>
                                <a:pt x="18164" y="9717"/>
                              </a:cubicBezTo>
                            </a:path>
                            <a:path w="1073" h="900">
                              <a:moveTo>
                                <a:pt x="18271" y="9800"/>
                              </a:moveTo>
                              <a:cubicBezTo>
                                <a:pt x="18289" y="9789"/>
                                <a:pt x="18309" y="9780"/>
                                <a:pt x="18326" y="9768"/>
                              </a:cubicBezTo>
                              <a:cubicBezTo>
                                <a:pt x="18340" y="9758"/>
                                <a:pt x="18360" y="9743"/>
                                <a:pt x="18366" y="9726"/>
                              </a:cubicBezTo>
                              <a:cubicBezTo>
                                <a:pt x="18374" y="9704"/>
                                <a:pt x="18350" y="9699"/>
                                <a:pt x="18335" y="9701"/>
                              </a:cubicBezTo>
                              <a:cubicBezTo>
                                <a:pt x="18312" y="9704"/>
                                <a:pt x="18291" y="9720"/>
                                <a:pt x="18276" y="9738"/>
                              </a:cubicBezTo>
                              <a:cubicBezTo>
                                <a:pt x="18261" y="9756"/>
                                <a:pt x="18248" y="9785"/>
                                <a:pt x="18253" y="9809"/>
                              </a:cubicBezTo>
                              <a:cubicBezTo>
                                <a:pt x="18259" y="9836"/>
                                <a:pt x="18284" y="9851"/>
                                <a:pt x="18308" y="9858"/>
                              </a:cubicBezTo>
                              <a:cubicBezTo>
                                <a:pt x="18340" y="9867"/>
                                <a:pt x="18387" y="9872"/>
                                <a:pt x="18420" y="9863"/>
                              </a:cubicBezTo>
                              <a:cubicBezTo>
                                <a:pt x="18428" y="9859"/>
                                <a:pt x="18436" y="9854"/>
                                <a:pt x="18444" y="9850"/>
                              </a:cubicBezTo>
                            </a:path>
                            <a:path w="1073" h="900">
                              <a:moveTo>
                                <a:pt x="18642" y="9735"/>
                              </a:moveTo>
                              <a:cubicBezTo>
                                <a:pt x="18654" y="9729"/>
                                <a:pt x="18658" y="9728"/>
                                <a:pt x="18655" y="9717"/>
                              </a:cubicBezTo>
                              <a:cubicBezTo>
                                <a:pt x="18637" y="9716"/>
                                <a:pt x="18619" y="9718"/>
                                <a:pt x="18602" y="9726"/>
                              </a:cubicBezTo>
                              <a:cubicBezTo>
                                <a:pt x="18580" y="9736"/>
                                <a:pt x="18554" y="9750"/>
                                <a:pt x="18538" y="9769"/>
                              </a:cubicBezTo>
                              <a:cubicBezTo>
                                <a:pt x="18527" y="9782"/>
                                <a:pt x="18513" y="9803"/>
                                <a:pt x="18521" y="9821"/>
                              </a:cubicBezTo>
                              <a:cubicBezTo>
                                <a:pt x="18529" y="9839"/>
                                <a:pt x="18556" y="9845"/>
                                <a:pt x="18573" y="9845"/>
                              </a:cubicBezTo>
                              <a:cubicBezTo>
                                <a:pt x="18601" y="9846"/>
                                <a:pt x="18625" y="9837"/>
                                <a:pt x="18649" y="9828"/>
                              </a:cubicBezTo>
                              <a:cubicBezTo>
                                <a:pt x="18656" y="9826"/>
                                <a:pt x="18664" y="9823"/>
                                <a:pt x="18671" y="9821"/>
                              </a:cubicBezTo>
                            </a:path>
                            <a:path w="1073" h="900">
                              <a:moveTo>
                                <a:pt x="18699" y="9362"/>
                              </a:moveTo>
                              <a:cubicBezTo>
                                <a:pt x="18678" y="9386"/>
                                <a:pt x="18666" y="9420"/>
                                <a:pt x="18661" y="9456"/>
                              </a:cubicBezTo>
                              <a:cubicBezTo>
                                <a:pt x="18653" y="9511"/>
                                <a:pt x="18657" y="9572"/>
                                <a:pt x="18663" y="9627"/>
                              </a:cubicBezTo>
                              <a:cubicBezTo>
                                <a:pt x="18668" y="9675"/>
                                <a:pt x="18676" y="9722"/>
                                <a:pt x="18681" y="9769"/>
                              </a:cubicBezTo>
                              <a:cubicBezTo>
                                <a:pt x="18683" y="9791"/>
                                <a:pt x="18684" y="9813"/>
                                <a:pt x="18684" y="9835"/>
                              </a:cubicBezTo>
                              <a:cubicBezTo>
                                <a:pt x="18684" y="9846"/>
                                <a:pt x="18684" y="9848"/>
                                <a:pt x="18688" y="983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7627,9362" coordsize="1073,900" path="m17909,9578c17906,9541,17902,9533,17862,9528c17826,9524,17778,9539,17746,9555c17707,9574,17672,9605,17646,9639c17630,9661,17617,9692,17635,9717c17653,9741,17695,9739,17721,9736c17761,9732,17799,9716,17832,9694c17856,9678,17880,9657,17894,9632c17899,9621,17900,9618,17904,9611c17890,9639,17881,9667,17871,9697c17843,9779,17812,9859,17793,9944c17778,10010,17764,10084,17769,10152c17772,10187,17783,10232,17814,10254c17819,10256,17825,10259,17830,10261c17858,10251,17872,10242,17877,10209c17891,10113,17830,10007,17770,9938c17745,9909,17719,9909,17735,9912c17739,9911,17743,9911,17747,9910em18003,9747c18016,9763,18017,9778,18022,9799c18026,9813,18026,9818,18036,9822c18047,9806,18055,9789,18065,9772c18076,9752,18089,9736,18107,9721c18129,9703,18139,9708,18164,9717em18271,9800c18289,9789,18309,9780,18326,9768c18340,9758,18360,9743,18366,9726c18374,9704,18350,9699,18335,9701c18312,9704,18291,9720,18276,9738c18261,9756,18248,9785,18253,9809c18259,9836,18284,9851,18308,9858c18340,9867,18387,9872,18420,9863c18428,9859,18436,9854,18444,9850em18642,9735c18654,9729,18658,9728,18655,9717c18637,9716,18619,9718,18602,9726c18580,9736,18554,9750,18538,9769c18527,9782,18513,9803,18521,9821c18529,9839,18556,9845,18573,9845c18601,9846,18625,9837,18649,9828c18656,9826,18664,9823,18671,9821em18699,9362c18678,9386,18666,9420,18661,9456c18653,9511,18657,9572,18663,9627c18668,9675,18676,9722,18681,9769c18683,9791,18684,9813,18684,9835c18684,9846,18684,9848,18688,9832e" stroked="t" o:allowincell="f" style="position:absolute;margin-left:427.65pt;margin-top:41.85pt;width:30.4pt;height:25.4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999480</wp:posOffset>
                </wp:positionH>
                <wp:positionV relativeFrom="paragraph">
                  <wp:posOffset>547370</wp:posOffset>
                </wp:positionV>
                <wp:extent cx="370840" cy="299720"/>
                <wp:effectExtent l="6985" t="6350" r="6350" b="6350"/>
                <wp:wrapNone/>
                <wp:docPr id="61" name=""/>
                <a:graphic xmlns:a="http://schemas.openxmlformats.org/drawingml/2006/main">
                  <a:graphicData uri="http://schemas.microsoft.com/office/word/2010/wordprocessingShape">
                    <wps:wsp>
                      <wps:cNvSpPr/>
                      <wps:spPr>
                        <a:xfrm>
                          <a:off x="0" y="0"/>
                          <a:ext cx="370800" cy="299880"/>
                        </a:xfrm>
                        <a:custGeom>
                          <a:avLst/>
                          <a:gdLst/>
                          <a:ahLst/>
                          <a:rect l="l" t="t" r="r" b="b"/>
                          <a:pathLst>
                            <a:path w="1029" h="833">
                              <a:moveTo>
                                <a:pt x="19456" y="9425"/>
                              </a:moveTo>
                              <a:cubicBezTo>
                                <a:pt x="19432" y="9413"/>
                                <a:pt x="19417" y="9405"/>
                                <a:pt x="19388" y="9407"/>
                              </a:cubicBezTo>
                              <a:cubicBezTo>
                                <a:pt x="19353" y="9409"/>
                                <a:pt x="19316" y="9421"/>
                                <a:pt x="19285" y="9439"/>
                              </a:cubicBezTo>
                              <a:cubicBezTo>
                                <a:pt x="19256" y="9456"/>
                                <a:pt x="19225" y="9483"/>
                                <a:pt x="19211" y="9514"/>
                              </a:cubicBezTo>
                              <a:cubicBezTo>
                                <a:pt x="19200" y="9539"/>
                                <a:pt x="19208" y="9562"/>
                                <a:pt x="19232" y="9575"/>
                              </a:cubicBezTo>
                              <a:cubicBezTo>
                                <a:pt x="19260" y="9590"/>
                                <a:pt x="19297" y="9587"/>
                                <a:pt x="19327" y="9581"/>
                              </a:cubicBezTo>
                              <a:cubicBezTo>
                                <a:pt x="19362" y="9574"/>
                                <a:pt x="19393" y="9556"/>
                                <a:pt x="19421" y="9534"/>
                              </a:cubicBezTo>
                              <a:cubicBezTo>
                                <a:pt x="19436" y="9522"/>
                                <a:pt x="19448" y="9508"/>
                                <a:pt x="19461" y="9493"/>
                              </a:cubicBezTo>
                              <a:cubicBezTo>
                                <a:pt x="19439" y="9500"/>
                                <a:pt x="19445" y="9509"/>
                                <a:pt x="19435" y="9530"/>
                              </a:cubicBezTo>
                              <a:cubicBezTo>
                                <a:pt x="19410" y="9584"/>
                                <a:pt x="19388" y="9641"/>
                                <a:pt x="19370" y="9697"/>
                              </a:cubicBezTo>
                              <a:cubicBezTo>
                                <a:pt x="19338" y="9796"/>
                                <a:pt x="19308" y="9895"/>
                                <a:pt x="19292" y="9998"/>
                              </a:cubicBezTo>
                              <a:cubicBezTo>
                                <a:pt x="19281" y="10065"/>
                                <a:pt x="19274" y="10147"/>
                                <a:pt x="19307" y="10209"/>
                              </a:cubicBezTo>
                              <a:cubicBezTo>
                                <a:pt x="19320" y="10234"/>
                                <a:pt x="19329" y="10228"/>
                                <a:pt x="19348" y="10238"/>
                              </a:cubicBezTo>
                              <a:cubicBezTo>
                                <a:pt x="19369" y="10208"/>
                                <a:pt x="19378" y="10192"/>
                                <a:pt x="19379" y="10151"/>
                              </a:cubicBezTo>
                              <a:cubicBezTo>
                                <a:pt x="19380" y="10086"/>
                                <a:pt x="19365" y="10019"/>
                                <a:pt x="19344" y="9958"/>
                              </a:cubicBezTo>
                              <a:cubicBezTo>
                                <a:pt x="19325" y="9903"/>
                                <a:pt x="19298" y="9847"/>
                                <a:pt x="19259" y="9803"/>
                              </a:cubicBezTo>
                              <a:cubicBezTo>
                                <a:pt x="19250" y="9793"/>
                                <a:pt x="19196" y="9768"/>
                                <a:pt x="19209" y="9780"/>
                              </a:cubicBezTo>
                              <a:cubicBezTo>
                                <a:pt x="19222" y="9793"/>
                                <a:pt x="19241" y="9795"/>
                                <a:pt x="19258" y="9799"/>
                              </a:cubicBezTo>
                            </a:path>
                            <a:path w="1029" h="833">
                              <a:moveTo>
                                <a:pt x="19711" y="9647"/>
                              </a:moveTo>
                              <a:cubicBezTo>
                                <a:pt x="19704" y="9627"/>
                                <a:pt x="19710" y="9620"/>
                                <a:pt x="19678" y="9626"/>
                              </a:cubicBezTo>
                              <a:cubicBezTo>
                                <a:pt x="19659" y="9629"/>
                                <a:pt x="19634" y="9642"/>
                                <a:pt x="19619" y="9654"/>
                              </a:cubicBezTo>
                              <a:cubicBezTo>
                                <a:pt x="19600" y="9669"/>
                                <a:pt x="19581" y="9693"/>
                                <a:pt x="19580" y="9718"/>
                              </a:cubicBezTo>
                              <a:cubicBezTo>
                                <a:pt x="19579" y="9741"/>
                                <a:pt x="19597" y="9747"/>
                                <a:pt x="19615" y="9751"/>
                              </a:cubicBezTo>
                              <a:cubicBezTo>
                                <a:pt x="19629" y="9754"/>
                                <a:pt x="19650" y="9747"/>
                                <a:pt x="19661" y="9738"/>
                              </a:cubicBezTo>
                              <a:cubicBezTo>
                                <a:pt x="19679" y="9724"/>
                                <a:pt x="19683" y="9711"/>
                                <a:pt x="19690" y="9690"/>
                              </a:cubicBezTo>
                              <a:cubicBezTo>
                                <a:pt x="19702" y="9716"/>
                                <a:pt x="19709" y="9743"/>
                                <a:pt x="19718" y="9770"/>
                              </a:cubicBezTo>
                              <a:cubicBezTo>
                                <a:pt x="19734" y="9818"/>
                                <a:pt x="19754" y="9865"/>
                                <a:pt x="19773" y="9912"/>
                              </a:cubicBezTo>
                              <a:cubicBezTo>
                                <a:pt x="19791" y="9958"/>
                                <a:pt x="19826" y="10024"/>
                                <a:pt x="19814" y="10075"/>
                              </a:cubicBezTo>
                              <a:cubicBezTo>
                                <a:pt x="19805" y="10115"/>
                                <a:pt x="19755" y="10112"/>
                                <a:pt x="19726" y="10103"/>
                              </a:cubicBezTo>
                              <a:cubicBezTo>
                                <a:pt x="19695" y="10093"/>
                                <a:pt x="19669" y="10073"/>
                                <a:pt x="19655" y="10043"/>
                              </a:cubicBezTo>
                              <a:cubicBezTo>
                                <a:pt x="19634" y="10000"/>
                                <a:pt x="19659" y="9978"/>
                                <a:pt x="19682" y="9947"/>
                              </a:cubicBezTo>
                              <a:cubicBezTo>
                                <a:pt x="19695" y="9925"/>
                                <a:pt x="19700" y="9917"/>
                                <a:pt x="19720" y="9916"/>
                              </a:cubicBezTo>
                            </a:path>
                            <a:path w="1029" h="833">
                              <a:moveTo>
                                <a:pt x="19820" y="9642"/>
                              </a:moveTo>
                              <a:cubicBezTo>
                                <a:pt x="19838" y="9657"/>
                                <a:pt x="19850" y="9675"/>
                                <a:pt x="19861" y="9696"/>
                              </a:cubicBezTo>
                              <a:cubicBezTo>
                                <a:pt x="19874" y="9722"/>
                                <a:pt x="19885" y="9747"/>
                                <a:pt x="19893" y="9775"/>
                              </a:cubicBezTo>
                              <a:cubicBezTo>
                                <a:pt x="19897" y="9790"/>
                                <a:pt x="19899" y="9797"/>
                                <a:pt x="19898" y="9811"/>
                              </a:cubicBezTo>
                              <a:cubicBezTo>
                                <a:pt x="19891" y="9789"/>
                                <a:pt x="19893" y="9770"/>
                                <a:pt x="19901" y="9748"/>
                              </a:cubicBezTo>
                              <a:cubicBezTo>
                                <a:pt x="19909" y="9727"/>
                                <a:pt x="19918" y="9712"/>
                                <a:pt x="19936" y="9699"/>
                              </a:cubicBezTo>
                              <a:cubicBezTo>
                                <a:pt x="19951" y="9687"/>
                                <a:pt x="19972" y="9692"/>
                                <a:pt x="19991" y="9691"/>
                              </a:cubicBezTo>
                            </a:path>
                            <a:path w="1029" h="833">
                              <a:moveTo>
                                <a:pt x="20073" y="9745"/>
                              </a:moveTo>
                              <a:cubicBezTo>
                                <a:pt x="20093" y="9746"/>
                                <a:pt x="20109" y="9743"/>
                                <a:pt x="20128" y="9736"/>
                              </a:cubicBezTo>
                              <a:cubicBezTo>
                                <a:pt x="20147" y="9729"/>
                                <a:pt x="20169" y="9721"/>
                                <a:pt x="20181" y="9704"/>
                              </a:cubicBezTo>
                              <a:cubicBezTo>
                                <a:pt x="20196" y="9684"/>
                                <a:pt x="20187" y="9666"/>
                                <a:pt x="20165" y="9659"/>
                              </a:cubicBezTo>
                              <a:cubicBezTo>
                                <a:pt x="20148" y="9653"/>
                                <a:pt x="20130" y="9670"/>
                                <a:pt x="20120" y="9680"/>
                              </a:cubicBezTo>
                              <a:cubicBezTo>
                                <a:pt x="20105" y="9695"/>
                                <a:pt x="20099" y="9715"/>
                                <a:pt x="20101" y="9736"/>
                              </a:cubicBezTo>
                              <a:cubicBezTo>
                                <a:pt x="20103" y="9757"/>
                                <a:pt x="20114" y="9777"/>
                                <a:pt x="20131" y="9789"/>
                              </a:cubicBezTo>
                              <a:cubicBezTo>
                                <a:pt x="20144" y="9798"/>
                                <a:pt x="20184" y="9811"/>
                                <a:pt x="20199" y="9808"/>
                              </a:cubicBezTo>
                              <a:cubicBezTo>
                                <a:pt x="20214" y="9798"/>
                                <a:pt x="20220" y="9795"/>
                                <a:pt x="20234" y="9798"/>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9206,9406" coordsize="1029,833" path="m19456,9425c19432,9413,19417,9405,19388,9407c19353,9409,19316,9421,19285,9439c19256,9456,19225,9483,19211,9514c19200,9539,19208,9562,19232,9575c19260,9590,19297,9587,19327,9581c19362,9574,19393,9556,19421,9534c19436,9522,19448,9508,19461,9493c19439,9500,19445,9509,19435,9530c19410,9584,19388,9641,19370,9697c19338,9796,19308,9895,19292,9998c19281,10065,19274,10147,19307,10209c19320,10234,19329,10228,19348,10238c19369,10208,19378,10192,19379,10151c19380,10086,19365,10019,19344,9958c19325,9903,19298,9847,19259,9803c19250,9793,19196,9768,19209,9780c19222,9793,19241,9795,19258,9799em19711,9647c19704,9627,19710,9620,19678,9626c19659,9629,19634,9642,19619,9654c19600,9669,19581,9693,19580,9718c19579,9741,19597,9747,19615,9751c19629,9754,19650,9747,19661,9738c19679,9724,19683,9711,19690,9690c19702,9716,19709,9743,19718,9770c19734,9818,19754,9865,19773,9912c19791,9958,19826,10024,19814,10075c19805,10115,19755,10112,19726,10103c19695,10093,19669,10073,19655,10043c19634,10000,19659,9978,19682,9947c19695,9925,19700,9917,19720,9916em19820,9642c19838,9657,19850,9675,19861,9696c19874,9722,19885,9747,19893,9775c19897,9790,19899,9797,19898,9811c19891,9789,19893,9770,19901,9748c19909,9727,19918,9712,19936,9699c19951,9687,19972,9692,19991,9691em20073,9745c20093,9746,20109,9743,20128,9736c20147,9729,20169,9721,20181,9704c20196,9684,20187,9666,20165,9659c20148,9653,20130,9670,20120,9680c20105,9695,20099,9715,20101,9736c20103,9757,20114,9777,20131,9789c20144,9798,20184,9811,20199,9808c20214,9798,20220,9795,20234,9798e" stroked="t" o:allowincell="f" style="position:absolute;margin-left:472.4pt;margin-top:43.1pt;width:29.15pt;height:23.5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447030</wp:posOffset>
                </wp:positionH>
                <wp:positionV relativeFrom="paragraph">
                  <wp:posOffset>621665</wp:posOffset>
                </wp:positionV>
                <wp:extent cx="1102995" cy="433070"/>
                <wp:effectExtent l="7620" t="6985" r="5715" b="5715"/>
                <wp:wrapNone/>
                <wp:docPr id="62" name=""/>
                <a:graphic xmlns:a="http://schemas.openxmlformats.org/drawingml/2006/main">
                  <a:graphicData uri="http://schemas.microsoft.com/office/word/2010/wordprocessingShape">
                    <wps:wsp>
                      <wps:cNvSpPr/>
                      <wps:spPr>
                        <a:xfrm>
                          <a:off x="0" y="0"/>
                          <a:ext cx="1103040" cy="433080"/>
                        </a:xfrm>
                        <a:custGeom>
                          <a:avLst/>
                          <a:gdLst/>
                          <a:ahLst/>
                          <a:rect l="l" t="t" r="r" b="b"/>
                          <a:pathLst>
                            <a:path w="3064" h="1202">
                              <a:moveTo>
                                <a:pt x="20279" y="9722"/>
                              </a:moveTo>
                              <a:cubicBezTo>
                                <a:pt x="20297" y="9719"/>
                                <a:pt x="20316" y="9714"/>
                                <a:pt x="20332" y="9704"/>
                              </a:cubicBezTo>
                              <a:cubicBezTo>
                                <a:pt x="20347" y="9695"/>
                                <a:pt x="20360" y="9685"/>
                                <a:pt x="20369" y="9670"/>
                              </a:cubicBezTo>
                              <a:cubicBezTo>
                                <a:pt x="20375" y="9659"/>
                                <a:pt x="20377" y="9654"/>
                                <a:pt x="20378" y="9645"/>
                              </a:cubicBezTo>
                              <a:cubicBezTo>
                                <a:pt x="20356" y="9635"/>
                                <a:pt x="20348" y="9641"/>
                                <a:pt x="20332" y="9663"/>
                              </a:cubicBezTo>
                              <a:cubicBezTo>
                                <a:pt x="20319" y="9681"/>
                                <a:pt x="20307" y="9703"/>
                                <a:pt x="20305" y="9726"/>
                              </a:cubicBezTo>
                              <a:cubicBezTo>
                                <a:pt x="20303" y="9748"/>
                                <a:pt x="20313" y="9769"/>
                                <a:pt x="20330" y="9783"/>
                              </a:cubicBezTo>
                              <a:cubicBezTo>
                                <a:pt x="20351" y="9800"/>
                                <a:pt x="20375" y="9799"/>
                                <a:pt x="20398" y="9796"/>
                              </a:cubicBezTo>
                              <a:cubicBezTo>
                                <a:pt x="20406" y="9795"/>
                                <a:pt x="20413" y="9795"/>
                                <a:pt x="20421" y="9794"/>
                              </a:cubicBezTo>
                            </a:path>
                            <a:path w="3064" h="1202">
                              <a:moveTo>
                                <a:pt x="20480" y="9695"/>
                              </a:moveTo>
                              <a:cubicBezTo>
                                <a:pt x="20478" y="9717"/>
                                <a:pt x="20478" y="9733"/>
                                <a:pt x="20485" y="9754"/>
                              </a:cubicBezTo>
                              <a:cubicBezTo>
                                <a:pt x="20487" y="9759"/>
                                <a:pt x="20489" y="9765"/>
                                <a:pt x="20491" y="9770"/>
                              </a:cubicBezTo>
                              <a:cubicBezTo>
                                <a:pt x="20505" y="9748"/>
                                <a:pt x="20513" y="9725"/>
                                <a:pt x="20527" y="9703"/>
                              </a:cubicBezTo>
                              <a:cubicBezTo>
                                <a:pt x="20543" y="9676"/>
                                <a:pt x="20565" y="9651"/>
                                <a:pt x="20590" y="9632"/>
                              </a:cubicBezTo>
                              <a:cubicBezTo>
                                <a:pt x="20607" y="9619"/>
                                <a:pt x="20633" y="9606"/>
                                <a:pt x="20654" y="9619"/>
                              </a:cubicBezTo>
                              <a:cubicBezTo>
                                <a:pt x="20673" y="9631"/>
                                <a:pt x="20682" y="9661"/>
                                <a:pt x="20689" y="9681"/>
                              </a:cubicBezTo>
                              <a:cubicBezTo>
                                <a:pt x="20697" y="9705"/>
                                <a:pt x="20702" y="9731"/>
                                <a:pt x="20712" y="9755"/>
                              </a:cubicBezTo>
                              <a:cubicBezTo>
                                <a:pt x="20718" y="9770"/>
                                <a:pt x="20725" y="9781"/>
                                <a:pt x="20734" y="9794"/>
                              </a:cubicBezTo>
                            </a:path>
                            <a:path w="3064" h="1202">
                              <a:moveTo>
                                <a:pt x="17671" y="10128"/>
                              </a:moveTo>
                              <a:cubicBezTo>
                                <a:pt x="17711" y="10127"/>
                                <a:pt x="17752" y="10125"/>
                                <a:pt x="17793" y="10124"/>
                              </a:cubicBezTo>
                              <a:cubicBezTo>
                                <a:pt x="17905" y="10122"/>
                                <a:pt x="18018" y="10118"/>
                                <a:pt x="18130" y="10115"/>
                              </a:cubicBezTo>
                              <a:cubicBezTo>
                                <a:pt x="18745" y="10097"/>
                                <a:pt x="19360" y="10095"/>
                                <a:pt x="19975" y="10073"/>
                              </a:cubicBezTo>
                              <a:cubicBezTo>
                                <a:pt x="20087" y="10069"/>
                                <a:pt x="20198" y="10062"/>
                                <a:pt x="20309" y="10050"/>
                              </a:cubicBezTo>
                              <a:cubicBezTo>
                                <a:pt x="20349" y="10046"/>
                                <a:pt x="20385" y="10037"/>
                                <a:pt x="20423" y="10028"/>
                              </a:cubicBezTo>
                              <a:cubicBezTo>
                                <a:pt x="20393" y="10025"/>
                                <a:pt x="20371" y="10015"/>
                                <a:pt x="20336" y="10017"/>
                              </a:cubicBezTo>
                              <a:cubicBezTo>
                                <a:pt x="20325" y="10019"/>
                                <a:pt x="20315" y="10020"/>
                                <a:pt x="20304" y="10022"/>
                              </a:cubicBezTo>
                            </a:path>
                            <a:path w="3064" h="1202">
                              <a:moveTo>
                                <a:pt x="18728" y="10716"/>
                              </a:moveTo>
                              <a:cubicBezTo>
                                <a:pt x="18753" y="10706"/>
                                <a:pt x="18757" y="10694"/>
                                <a:pt x="18738" y="10670"/>
                              </a:cubicBezTo>
                              <a:cubicBezTo>
                                <a:pt x="18724" y="10652"/>
                                <a:pt x="18691" y="10646"/>
                                <a:pt x="18670" y="10645"/>
                              </a:cubicBezTo>
                              <a:cubicBezTo>
                                <a:pt x="18632" y="10643"/>
                                <a:pt x="18593" y="10650"/>
                                <a:pt x="18559" y="10667"/>
                              </a:cubicBezTo>
                              <a:cubicBezTo>
                                <a:pt x="18533" y="10680"/>
                                <a:pt x="18496" y="10703"/>
                                <a:pt x="18485" y="10732"/>
                              </a:cubicBezTo>
                              <a:cubicBezTo>
                                <a:pt x="18474" y="10762"/>
                                <a:pt x="18505" y="10777"/>
                                <a:pt x="18528" y="10784"/>
                              </a:cubicBezTo>
                              <a:cubicBezTo>
                                <a:pt x="18572" y="10798"/>
                                <a:pt x="18624" y="10796"/>
                                <a:pt x="18669" y="10790"/>
                              </a:cubicBezTo>
                              <a:cubicBezTo>
                                <a:pt x="18717" y="10784"/>
                                <a:pt x="18762" y="10766"/>
                                <a:pt x="18798" y="10738"/>
                              </a:cubicBezTo>
                              <a:cubicBezTo>
                                <a:pt x="18806" y="10732"/>
                                <a:pt x="18813" y="10726"/>
                                <a:pt x="18821" y="10720"/>
                              </a:cubicBezTo>
                            </a:path>
                            <a:path w="3064" h="1202">
                              <a:moveTo>
                                <a:pt x="18722" y="10306"/>
                              </a:moveTo>
                              <a:cubicBezTo>
                                <a:pt x="18723" y="10340"/>
                                <a:pt x="18728" y="10370"/>
                                <a:pt x="18731" y="10404"/>
                              </a:cubicBezTo>
                              <a:cubicBezTo>
                                <a:pt x="18737" y="10462"/>
                                <a:pt x="18741" y="10521"/>
                                <a:pt x="18744" y="10579"/>
                              </a:cubicBezTo>
                              <a:cubicBezTo>
                                <a:pt x="18747" y="10631"/>
                                <a:pt x="18748" y="10683"/>
                                <a:pt x="18752" y="10735"/>
                              </a:cubicBezTo>
                              <a:cubicBezTo>
                                <a:pt x="18754" y="10762"/>
                                <a:pt x="18755" y="10786"/>
                                <a:pt x="18765" y="10811"/>
                              </a:cubicBezTo>
                              <a:cubicBezTo>
                                <a:pt x="18796" y="10813"/>
                                <a:pt x="18801" y="10801"/>
                                <a:pt x="18817" y="10775"/>
                              </a:cubicBezTo>
                              <a:cubicBezTo>
                                <a:pt x="18822" y="10768"/>
                                <a:pt x="18826" y="10760"/>
                                <a:pt x="18831" y="10753"/>
                              </a:cubicBezTo>
                            </a:path>
                            <a:path w="3064" h="1202">
                              <a:moveTo>
                                <a:pt x="18963" y="10369"/>
                              </a:moveTo>
                              <a:cubicBezTo>
                                <a:pt x="18973" y="10345"/>
                                <a:pt x="18989" y="10322"/>
                                <a:pt x="19014" y="10307"/>
                              </a:cubicBezTo>
                              <a:cubicBezTo>
                                <a:pt x="19039" y="10292"/>
                                <a:pt x="19075" y="10284"/>
                                <a:pt x="19104" y="10286"/>
                              </a:cubicBezTo>
                              <a:cubicBezTo>
                                <a:pt x="19131" y="10288"/>
                                <a:pt x="19154" y="10297"/>
                                <a:pt x="19155" y="10327"/>
                              </a:cubicBezTo>
                              <a:cubicBezTo>
                                <a:pt x="19156" y="10360"/>
                                <a:pt x="19133" y="10387"/>
                                <a:pt x="19116" y="10412"/>
                              </a:cubicBezTo>
                              <a:cubicBezTo>
                                <a:pt x="19104" y="10430"/>
                                <a:pt x="19073" y="10457"/>
                                <a:pt x="19069" y="10479"/>
                              </a:cubicBezTo>
                              <a:cubicBezTo>
                                <a:pt x="19064" y="10506"/>
                                <a:pt x="19123" y="10508"/>
                                <a:pt x="19138" y="10509"/>
                              </a:cubicBezTo>
                              <a:cubicBezTo>
                                <a:pt x="19182" y="10512"/>
                                <a:pt x="19229" y="10514"/>
                                <a:pt x="19272" y="10510"/>
                              </a:cubicBezTo>
                              <a:cubicBezTo>
                                <a:pt x="19296" y="10508"/>
                                <a:pt x="19296" y="10507"/>
                                <a:pt x="19295" y="1048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7671,9614" coordsize="3064,1202" path="m20279,9722c20297,9719,20316,9714,20332,9704c20347,9695,20360,9685,20369,9670c20375,9659,20377,9654,20378,9645c20356,9635,20348,9641,20332,9663c20319,9681,20307,9703,20305,9726c20303,9748,20313,9769,20330,9783c20351,9800,20375,9799,20398,9796c20406,9795,20413,9795,20421,9794em20480,9695c20478,9717,20478,9733,20485,9754c20487,9759,20489,9765,20491,9770c20505,9748,20513,9725,20527,9703c20543,9676,20565,9651,20590,9632c20607,9619,20633,9606,20654,9619c20673,9631,20682,9661,20689,9681c20697,9705,20702,9731,20712,9755c20718,9770,20725,9781,20734,9794em17671,10128c17711,10127,17752,10125,17793,10124c17905,10122,18018,10118,18130,10115c18745,10097,19360,10095,19975,10073c20087,10069,20198,10062,20309,10050c20349,10046,20385,10037,20423,10028c20393,10025,20371,10015,20336,10017c20325,10019,20315,10020,20304,10022em18728,10716c18753,10706,18757,10694,18738,10670c18724,10652,18691,10646,18670,10645c18632,10643,18593,10650,18559,10667c18533,10680,18496,10703,18485,10732c18474,10762,18505,10777,18528,10784c18572,10798,18624,10796,18669,10790c18717,10784,18762,10766,18798,10738c18806,10732,18813,10726,18821,10720em18722,10306c18723,10340,18728,10370,18731,10404c18737,10462,18741,10521,18744,10579c18747,10631,18748,10683,18752,10735c18754,10762,18755,10786,18765,10811c18796,10813,18801,10801,18817,10775c18822,10768,18826,10760,18831,10753em18963,10369c18973,10345,18989,10322,19014,10307c19039,10292,19075,10284,19104,10286c19131,10288,19154,10297,19155,10327c19156,10360,19133,10387,19116,10412c19104,10430,19073,10457,19069,10479c19064,10506,19123,10508,19138,10509c19182,10512,19229,10514,19272,10510c19296,10508,19296,10507,19295,10489e" stroked="t" o:allowincell="f" style="position:absolute;margin-left:428.9pt;margin-top:48.95pt;width:86.8pt;height:34.05pt;mso-wrap-style:none;v-text-anchor:middle">
                <v:fill o:detectmouseclick="t" on="false"/>
                <v:stroke color="black" weight="12600" joinstyle="round" endcap="round"/>
                <w10:wrap type="none"/>
              </v:shape>
            </w:pict>
          </mc:Fallback>
        </mc:AlternateContent>
        <w:drawing>
          <wp:inline distT="0" distB="0" distL="0" distR="0">
            <wp:extent cx="2600325" cy="190500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25"/>
                    <a:srcRect l="-14" t="-19" r="-14" b="-19"/>
                    <a:stretch>
                      <a:fillRect/>
                    </a:stretch>
                  </pic:blipFill>
                  <pic:spPr bwMode="auto">
                    <a:xfrm>
                      <a:off x="0" y="0"/>
                      <a:ext cx="2600325" cy="19050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720" w:hanging="0"/>
        <w:rPr>
          <w:rFonts w:ascii="Calibri" w:hAnsi="Calibri" w:cs="Calibri"/>
          <w:vanish/>
        </w:rPr>
      </w:pPr>
      <w:r>
        <w:rPr>
          <w:rFonts w:cs="Calibri" w:ascii="Calibri" w:hAnsi="Calibri"/>
          <w:vanish/>
        </w:rPr>
        <mc:AlternateContent>
          <mc:Choice Requires="wpg">
            <w:drawing>
              <wp:anchor behindDoc="0" distT="0" distB="0" distL="114935" distR="114935" simplePos="0" locked="0" layoutInCell="0" allowOverlap="1" relativeHeight="59">
                <wp:simplePos x="0" y="0"/>
                <wp:positionH relativeFrom="column">
                  <wp:posOffset>4392295</wp:posOffset>
                </wp:positionH>
                <wp:positionV relativeFrom="paragraph">
                  <wp:posOffset>505460</wp:posOffset>
                </wp:positionV>
                <wp:extent cx="1680845" cy="652145"/>
                <wp:effectExtent l="7620" t="6985" r="5715" b="6985"/>
                <wp:wrapNone/>
                <wp:docPr id="64" name=""/>
                <a:graphic xmlns:a="http://schemas.openxmlformats.org/drawingml/2006/main">
                  <a:graphicData uri="http://schemas.microsoft.com/office/word/2010/wordprocessingGroup">
                    <wpg:wgp>
                      <wpg:cNvGrpSpPr/>
                      <wpg:grpSpPr>
                        <a:xfrm>
                          <a:off x="0" y="0"/>
                          <a:ext cx="1680840" cy="652320"/>
                          <a:chOff x="0" y="0"/>
                          <a:chExt cx="1680840" cy="652320"/>
                        </a:xfrm>
                      </wpg:grpSpPr>
                      <wps:wsp>
                        <wps:cNvSpPr/>
                        <wps:spPr>
                          <a:xfrm>
                            <a:off x="0" y="0"/>
                            <a:ext cx="1105560" cy="313200"/>
                          </a:xfrm>
                          <a:custGeom>
                            <a:avLst/>
                            <a:gdLst/>
                            <a:ahLst/>
                            <a:rect l="l" t="t" r="r" b="b"/>
                            <a:pathLst>
                              <a:path w="3072" h="869">
                                <a:moveTo>
                                  <a:pt x="11838" y="11418"/>
                                </a:moveTo>
                                <a:cubicBezTo>
                                  <a:pt x="11845" y="11442"/>
                                  <a:pt x="11850" y="11469"/>
                                  <a:pt x="11864" y="11491"/>
                                </a:cubicBezTo>
                                <a:cubicBezTo>
                                  <a:pt x="11876" y="11510"/>
                                  <a:pt x="11889" y="11517"/>
                                  <a:pt x="11911" y="11517"/>
                                </a:cubicBezTo>
                                <a:cubicBezTo>
                                  <a:pt x="11934" y="11517"/>
                                  <a:pt x="11958" y="11495"/>
                                  <a:pt x="11972" y="11479"/>
                                </a:cubicBezTo>
                                <a:cubicBezTo>
                                  <a:pt x="11989" y="11459"/>
                                  <a:pt x="12004" y="11431"/>
                                  <a:pt x="12013" y="11406"/>
                                </a:cubicBezTo>
                                <a:cubicBezTo>
                                  <a:pt x="12018" y="11392"/>
                                  <a:pt x="12023" y="11380"/>
                                  <a:pt x="12029" y="11367"/>
                                </a:cubicBezTo>
                                <a:cubicBezTo>
                                  <a:pt x="12040" y="11401"/>
                                  <a:pt x="12048" y="11436"/>
                                  <a:pt x="12060" y="11470"/>
                                </a:cubicBezTo>
                                <a:cubicBezTo>
                                  <a:pt x="12086" y="11542"/>
                                  <a:pt x="12120" y="11611"/>
                                  <a:pt x="12147" y="11683"/>
                                </a:cubicBezTo>
                                <a:cubicBezTo>
                                  <a:pt x="12168" y="11740"/>
                                  <a:pt x="12183" y="11806"/>
                                  <a:pt x="12145" y="11860"/>
                                </a:cubicBezTo>
                                <a:cubicBezTo>
                                  <a:pt x="12120" y="11896"/>
                                  <a:pt x="12080" y="11909"/>
                                  <a:pt x="12038" y="11907"/>
                                </a:cubicBezTo>
                                <a:cubicBezTo>
                                  <a:pt x="12007" y="11906"/>
                                  <a:pt x="11973" y="11889"/>
                                  <a:pt x="11961" y="11859"/>
                                </a:cubicBezTo>
                                <a:cubicBezTo>
                                  <a:pt x="11947" y="11822"/>
                                  <a:pt x="11966" y="11795"/>
                                  <a:pt x="11979" y="11762"/>
                                </a:cubicBezTo>
                              </a:path>
                              <a:path w="3072" h="869">
                                <a:moveTo>
                                  <a:pt x="12224" y="11439"/>
                                </a:moveTo>
                                <a:cubicBezTo>
                                  <a:pt x="12245" y="11431"/>
                                  <a:pt x="12257" y="11413"/>
                                  <a:pt x="12284" y="11408"/>
                                </a:cubicBezTo>
                                <a:cubicBezTo>
                                  <a:pt x="12307" y="11403"/>
                                  <a:pt x="12329" y="11405"/>
                                  <a:pt x="12348" y="11417"/>
                                </a:cubicBezTo>
                                <a:cubicBezTo>
                                  <a:pt x="12352" y="11421"/>
                                  <a:pt x="12357" y="11424"/>
                                  <a:pt x="12361" y="11428"/>
                                </a:cubicBezTo>
                              </a:path>
                              <a:path w="3072" h="869">
                                <a:moveTo>
                                  <a:pt x="12703" y="11289"/>
                                </a:moveTo>
                                <a:cubicBezTo>
                                  <a:pt x="12714" y="11284"/>
                                  <a:pt x="12724" y="11280"/>
                                  <a:pt x="12736" y="11277"/>
                                </a:cubicBezTo>
                                <a:cubicBezTo>
                                  <a:pt x="12708" y="11286"/>
                                  <a:pt x="12687" y="11298"/>
                                  <a:pt x="12668" y="11321"/>
                                </a:cubicBezTo>
                                <a:cubicBezTo>
                                  <a:pt x="12653" y="11339"/>
                                  <a:pt x="12643" y="11361"/>
                                  <a:pt x="12646" y="11385"/>
                                </a:cubicBezTo>
                                <a:cubicBezTo>
                                  <a:pt x="12649" y="11412"/>
                                  <a:pt x="12672" y="11422"/>
                                  <a:pt x="12696" y="11427"/>
                                </a:cubicBezTo>
                                <a:cubicBezTo>
                                  <a:pt x="12730" y="11434"/>
                                  <a:pt x="12771" y="11434"/>
                                  <a:pt x="12804" y="11421"/>
                                </a:cubicBezTo>
                                <a:cubicBezTo>
                                  <a:pt x="12811" y="11416"/>
                                  <a:pt x="12819" y="11411"/>
                                  <a:pt x="12826" y="11406"/>
                                </a:cubicBezTo>
                              </a:path>
                              <a:path w="3072" h="869">
                                <a:moveTo>
                                  <a:pt x="12950" y="11324"/>
                                </a:moveTo>
                                <a:cubicBezTo>
                                  <a:pt x="12937" y="11328"/>
                                  <a:pt x="12931" y="11337"/>
                                  <a:pt x="12926" y="11354"/>
                                </a:cubicBezTo>
                                <a:cubicBezTo>
                                  <a:pt x="12921" y="11370"/>
                                  <a:pt x="12927" y="11387"/>
                                  <a:pt x="12939" y="11399"/>
                                </a:cubicBezTo>
                                <a:cubicBezTo>
                                  <a:pt x="12955" y="11415"/>
                                  <a:pt x="12980" y="11418"/>
                                  <a:pt x="13002" y="11414"/>
                                </a:cubicBezTo>
                                <a:cubicBezTo>
                                  <a:pt x="13022" y="11411"/>
                                  <a:pt x="13046" y="11397"/>
                                  <a:pt x="13054" y="11376"/>
                                </a:cubicBezTo>
                                <a:cubicBezTo>
                                  <a:pt x="13062" y="11354"/>
                                  <a:pt x="13048" y="11332"/>
                                  <a:pt x="13032" y="11318"/>
                                </a:cubicBezTo>
                                <a:cubicBezTo>
                                  <a:pt x="13012" y="11301"/>
                                  <a:pt x="12987" y="11296"/>
                                  <a:pt x="12961" y="11299"/>
                                </a:cubicBezTo>
                                <a:cubicBezTo>
                                  <a:pt x="12944" y="11301"/>
                                  <a:pt x="12907" y="11322"/>
                                  <a:pt x="12929" y="11343"/>
                                </a:cubicBezTo>
                                <a:cubicBezTo>
                                  <a:pt x="12937" y="11347"/>
                                  <a:pt x="12944" y="11351"/>
                                  <a:pt x="12952" y="11355"/>
                                </a:cubicBezTo>
                              </a:path>
                              <a:path w="3072" h="869">
                                <a:moveTo>
                                  <a:pt x="13132" y="11353"/>
                                </a:moveTo>
                                <a:cubicBezTo>
                                  <a:pt x="13139" y="11371"/>
                                  <a:pt x="13147" y="11389"/>
                                  <a:pt x="13155" y="11407"/>
                                </a:cubicBezTo>
                                <a:cubicBezTo>
                                  <a:pt x="13170" y="11391"/>
                                  <a:pt x="13171" y="11376"/>
                                  <a:pt x="13181" y="11356"/>
                                </a:cubicBezTo>
                                <a:cubicBezTo>
                                  <a:pt x="13192" y="11333"/>
                                  <a:pt x="13203" y="11310"/>
                                  <a:pt x="13220" y="11291"/>
                                </a:cubicBezTo>
                                <a:cubicBezTo>
                                  <a:pt x="13235" y="11274"/>
                                  <a:pt x="13249" y="11263"/>
                                  <a:pt x="13268" y="11283"/>
                                </a:cubicBezTo>
                                <a:cubicBezTo>
                                  <a:pt x="13279" y="11295"/>
                                  <a:pt x="13281" y="11322"/>
                                  <a:pt x="13283" y="11337"/>
                                </a:cubicBezTo>
                                <a:cubicBezTo>
                                  <a:pt x="13285" y="11352"/>
                                  <a:pt x="13286" y="11368"/>
                                  <a:pt x="13288" y="11383"/>
                                </a:cubicBezTo>
                                <a:cubicBezTo>
                                  <a:pt x="13294" y="11363"/>
                                  <a:pt x="13301" y="11345"/>
                                  <a:pt x="13310" y="11326"/>
                                </a:cubicBezTo>
                                <a:cubicBezTo>
                                  <a:pt x="13323" y="11300"/>
                                  <a:pt x="13347" y="11260"/>
                                  <a:pt x="13379" y="11253"/>
                                </a:cubicBezTo>
                                <a:cubicBezTo>
                                  <a:pt x="13397" y="11249"/>
                                  <a:pt x="13410" y="11265"/>
                                  <a:pt x="13418" y="11278"/>
                                </a:cubicBezTo>
                                <a:cubicBezTo>
                                  <a:pt x="13429" y="11296"/>
                                  <a:pt x="13437" y="11317"/>
                                  <a:pt x="13449" y="11335"/>
                                </a:cubicBezTo>
                                <a:cubicBezTo>
                                  <a:pt x="13464" y="11356"/>
                                  <a:pt x="13471" y="11359"/>
                                  <a:pt x="13494" y="11371"/>
                                </a:cubicBezTo>
                              </a:path>
                              <a:path w="3072" h="869">
                                <a:moveTo>
                                  <a:pt x="13581" y="11361"/>
                                </a:moveTo>
                                <a:cubicBezTo>
                                  <a:pt x="13570" y="11406"/>
                                  <a:pt x="13576" y="11446"/>
                                  <a:pt x="13579" y="11493"/>
                                </a:cubicBezTo>
                                <a:cubicBezTo>
                                  <a:pt x="13584" y="11554"/>
                                  <a:pt x="13591" y="11615"/>
                                  <a:pt x="13595" y="11676"/>
                                </a:cubicBezTo>
                                <a:cubicBezTo>
                                  <a:pt x="13596" y="11695"/>
                                  <a:pt x="13596" y="11700"/>
                                  <a:pt x="13596" y="11712"/>
                                </a:cubicBezTo>
                                <a:cubicBezTo>
                                  <a:pt x="13583" y="11672"/>
                                  <a:pt x="13580" y="11635"/>
                                  <a:pt x="13579" y="11592"/>
                                </a:cubicBezTo>
                                <a:cubicBezTo>
                                  <a:pt x="13578" y="11529"/>
                                  <a:pt x="13581" y="11468"/>
                                  <a:pt x="13593" y="11406"/>
                                </a:cubicBezTo>
                                <a:cubicBezTo>
                                  <a:pt x="13601" y="11362"/>
                                  <a:pt x="13614" y="11306"/>
                                  <a:pt x="13645" y="11272"/>
                                </a:cubicBezTo>
                                <a:cubicBezTo>
                                  <a:pt x="13661" y="11254"/>
                                  <a:pt x="13683" y="11251"/>
                                  <a:pt x="13701" y="11266"/>
                                </a:cubicBezTo>
                                <a:cubicBezTo>
                                  <a:pt x="13717" y="11280"/>
                                  <a:pt x="13722" y="11303"/>
                                  <a:pt x="13717" y="11323"/>
                                </a:cubicBezTo>
                                <a:cubicBezTo>
                                  <a:pt x="13710" y="11353"/>
                                  <a:pt x="13685" y="11373"/>
                                  <a:pt x="13657" y="11384"/>
                                </a:cubicBezTo>
                                <a:cubicBezTo>
                                  <a:pt x="13632" y="11394"/>
                                  <a:pt x="13619" y="11390"/>
                                  <a:pt x="13598" y="11376"/>
                                </a:cubicBezTo>
                              </a:path>
                              <a:path w="3072" h="869">
                                <a:moveTo>
                                  <a:pt x="13924" y="11279"/>
                                </a:moveTo>
                                <a:cubicBezTo>
                                  <a:pt x="13902" y="11285"/>
                                  <a:pt x="13890" y="11293"/>
                                  <a:pt x="13881" y="11316"/>
                                </a:cubicBezTo>
                                <a:cubicBezTo>
                                  <a:pt x="13875" y="11333"/>
                                  <a:pt x="13875" y="11355"/>
                                  <a:pt x="13884" y="11371"/>
                                </a:cubicBezTo>
                                <a:cubicBezTo>
                                  <a:pt x="13894" y="11388"/>
                                  <a:pt x="13915" y="11393"/>
                                  <a:pt x="13933" y="11390"/>
                                </a:cubicBezTo>
                                <a:cubicBezTo>
                                  <a:pt x="13957" y="11387"/>
                                  <a:pt x="13980" y="11364"/>
                                  <a:pt x="13980" y="11339"/>
                                </a:cubicBezTo>
                                <a:cubicBezTo>
                                  <a:pt x="13980" y="11315"/>
                                  <a:pt x="13963" y="11291"/>
                                  <a:pt x="13943" y="11278"/>
                                </a:cubicBezTo>
                                <a:cubicBezTo>
                                  <a:pt x="13933" y="11272"/>
                                  <a:pt x="13889" y="11254"/>
                                  <a:pt x="13878" y="11262"/>
                                </a:cubicBezTo>
                                <a:cubicBezTo>
                                  <a:pt x="13873" y="11275"/>
                                  <a:pt x="13871" y="11280"/>
                                  <a:pt x="13873" y="11290"/>
                                </a:cubicBezTo>
                              </a:path>
                              <a:path w="3072" h="869">
                                <a:moveTo>
                                  <a:pt x="14034" y="11300"/>
                                </a:moveTo>
                                <a:cubicBezTo>
                                  <a:pt x="14045" y="11318"/>
                                  <a:pt x="14054" y="11337"/>
                                  <a:pt x="14064" y="11356"/>
                                </a:cubicBezTo>
                                <a:cubicBezTo>
                                  <a:pt x="14072" y="11370"/>
                                  <a:pt x="14079" y="11385"/>
                                  <a:pt x="14085" y="11400"/>
                                </a:cubicBezTo>
                                <a:cubicBezTo>
                                  <a:pt x="14086" y="11378"/>
                                  <a:pt x="14089" y="11357"/>
                                  <a:pt x="14096" y="11336"/>
                                </a:cubicBezTo>
                                <a:cubicBezTo>
                                  <a:pt x="14106" y="11307"/>
                                  <a:pt x="14125" y="11273"/>
                                  <a:pt x="14149" y="11253"/>
                                </a:cubicBezTo>
                                <a:cubicBezTo>
                                  <a:pt x="14169" y="11236"/>
                                  <a:pt x="14184" y="11249"/>
                                  <a:pt x="14195" y="11269"/>
                                </a:cubicBezTo>
                                <a:cubicBezTo>
                                  <a:pt x="14205" y="11287"/>
                                  <a:pt x="14209" y="11311"/>
                                  <a:pt x="14215" y="11331"/>
                                </a:cubicBezTo>
                                <a:cubicBezTo>
                                  <a:pt x="14220" y="11348"/>
                                  <a:pt x="14224" y="11354"/>
                                  <a:pt x="14235" y="11368"/>
                                </a:cubicBezTo>
                              </a:path>
                              <a:path w="3072" h="869">
                                <a:moveTo>
                                  <a:pt x="14305" y="11319"/>
                                </a:moveTo>
                                <a:cubicBezTo>
                                  <a:pt x="14327" y="11305"/>
                                  <a:pt x="14351" y="11292"/>
                                  <a:pt x="14371" y="11275"/>
                                </a:cubicBezTo>
                                <a:cubicBezTo>
                                  <a:pt x="14379" y="11268"/>
                                  <a:pt x="14399" y="11248"/>
                                  <a:pt x="14393" y="11235"/>
                                </a:cubicBezTo>
                                <a:cubicBezTo>
                                  <a:pt x="14384" y="11216"/>
                                  <a:pt x="14364" y="11212"/>
                                  <a:pt x="14345" y="11217"/>
                                </a:cubicBezTo>
                                <a:cubicBezTo>
                                  <a:pt x="14317" y="11225"/>
                                  <a:pt x="14292" y="11249"/>
                                  <a:pt x="14281" y="11276"/>
                                </a:cubicBezTo>
                                <a:cubicBezTo>
                                  <a:pt x="14273" y="11298"/>
                                  <a:pt x="14275" y="11324"/>
                                  <a:pt x="14290" y="11342"/>
                                </a:cubicBezTo>
                                <a:cubicBezTo>
                                  <a:pt x="14310" y="11367"/>
                                  <a:pt x="14339" y="11368"/>
                                  <a:pt x="14368" y="11371"/>
                                </a:cubicBezTo>
                                <a:cubicBezTo>
                                  <a:pt x="14401" y="11374"/>
                                  <a:pt x="14417" y="11365"/>
                                  <a:pt x="14449" y="11357"/>
                                </a:cubicBezTo>
                              </a:path>
                              <a:path w="3072" h="869">
                                <a:moveTo>
                                  <a:pt x="14503" y="11286"/>
                                </a:moveTo>
                                <a:cubicBezTo>
                                  <a:pt x="14498" y="11308"/>
                                  <a:pt x="14496" y="11319"/>
                                  <a:pt x="14503" y="11341"/>
                                </a:cubicBezTo>
                                <a:cubicBezTo>
                                  <a:pt x="14505" y="11346"/>
                                  <a:pt x="14507" y="11352"/>
                                  <a:pt x="14509" y="11357"/>
                                </a:cubicBezTo>
                                <a:cubicBezTo>
                                  <a:pt x="14528" y="11348"/>
                                  <a:pt x="14526" y="11339"/>
                                  <a:pt x="14535" y="11319"/>
                                </a:cubicBezTo>
                                <a:cubicBezTo>
                                  <a:pt x="14545" y="11297"/>
                                  <a:pt x="14556" y="11280"/>
                                  <a:pt x="14570" y="11261"/>
                                </a:cubicBezTo>
                                <a:cubicBezTo>
                                  <a:pt x="14582" y="11245"/>
                                  <a:pt x="14597" y="11239"/>
                                  <a:pt x="14609" y="11259"/>
                                </a:cubicBezTo>
                                <a:cubicBezTo>
                                  <a:pt x="14623" y="11281"/>
                                  <a:pt x="14623" y="11310"/>
                                  <a:pt x="14633" y="11333"/>
                                </a:cubicBezTo>
                                <a:cubicBezTo>
                                  <a:pt x="14640" y="11349"/>
                                  <a:pt x="14654" y="11379"/>
                                  <a:pt x="14678" y="11373"/>
                                </a:cubicBezTo>
                                <a:cubicBezTo>
                                  <a:pt x="14682" y="11363"/>
                                  <a:pt x="14684" y="11359"/>
                                  <a:pt x="14693" y="11358"/>
                                </a:cubicBezTo>
                              </a:path>
                              <a:path w="3072" h="869">
                                <a:moveTo>
                                  <a:pt x="14693" y="11039"/>
                                </a:moveTo>
                                <a:cubicBezTo>
                                  <a:pt x="14692" y="11074"/>
                                  <a:pt x="14701" y="11113"/>
                                  <a:pt x="14709" y="11149"/>
                                </a:cubicBezTo>
                                <a:cubicBezTo>
                                  <a:pt x="14721" y="11202"/>
                                  <a:pt x="14738" y="11253"/>
                                  <a:pt x="14755" y="11304"/>
                                </a:cubicBezTo>
                                <a:cubicBezTo>
                                  <a:pt x="14765" y="11333"/>
                                  <a:pt x="14785" y="11373"/>
                                  <a:pt x="14786" y="11404"/>
                                </a:cubicBezTo>
                                <a:cubicBezTo>
                                  <a:pt x="14785" y="11408"/>
                                  <a:pt x="14784" y="11411"/>
                                  <a:pt x="14783" y="11415"/>
                                </a:cubicBezTo>
                                <a:cubicBezTo>
                                  <a:pt x="14759" y="11393"/>
                                  <a:pt x="14745" y="11370"/>
                                  <a:pt x="14731" y="11340"/>
                                </a:cubicBezTo>
                                <a:cubicBezTo>
                                  <a:pt x="14717" y="11311"/>
                                  <a:pt x="14704" y="11280"/>
                                  <a:pt x="14695" y="11249"/>
                                </a:cubicBezTo>
                                <a:cubicBezTo>
                                  <a:pt x="14689" y="11228"/>
                                  <a:pt x="14690" y="11229"/>
                                  <a:pt x="14704" y="11215"/>
                                </a:cubicBezTo>
                                <a:cubicBezTo>
                                  <a:pt x="14725" y="11216"/>
                                  <a:pt x="14743" y="11224"/>
                                  <a:pt x="14763" y="11226"/>
                                </a:cubicBezTo>
                                <a:cubicBezTo>
                                  <a:pt x="14779" y="11227"/>
                                  <a:pt x="14792" y="11231"/>
                                  <a:pt x="14807" y="11230"/>
                                </a:cubicBezTo>
                              </a:path>
                              <a:path w="3072" h="869">
                                <a:moveTo>
                                  <a:pt x="11830" y="11687"/>
                                </a:moveTo>
                                <a:cubicBezTo>
                                  <a:pt x="11879" y="11678"/>
                                  <a:pt x="11929" y="11669"/>
                                  <a:pt x="11980" y="11663"/>
                                </a:cubicBezTo>
                                <a:cubicBezTo>
                                  <a:pt x="12588" y="11589"/>
                                  <a:pt x="13205" y="11570"/>
                                  <a:pt x="13816" y="11535"/>
                                </a:cubicBezTo>
                                <a:cubicBezTo>
                                  <a:pt x="14155" y="11516"/>
                                  <a:pt x="14520" y="11547"/>
                                  <a:pt x="14855" y="11497"/>
                                </a:cubicBezTo>
                                <a:cubicBezTo>
                                  <a:pt x="14889" y="11492"/>
                                  <a:pt x="14895" y="11497"/>
                                  <a:pt x="14891" y="11483"/>
                                </a:cubicBezTo>
                                <a:cubicBezTo>
                                  <a:pt x="14890" y="11479"/>
                                  <a:pt x="14845" y="11456"/>
                                  <a:pt x="14844" y="11455"/>
                                </a:cubicBezTo>
                              </a:path>
                            </a:pathLst>
                          </a:custGeom>
                          <a:noFill/>
                          <a:ln cap="rnd" w="12600">
                            <a:solidFill>
                              <a:srgbClr val="000000"/>
                            </a:solidFill>
                            <a:round/>
                          </a:ln>
                        </wps:spPr>
                        <wps:style>
                          <a:lnRef idx="0"/>
                          <a:fillRef idx="0"/>
                          <a:effectRef idx="0"/>
                          <a:fontRef idx="minor"/>
                        </wps:style>
                        <wps:bodyPr/>
                      </wps:wsp>
                      <wps:wsp>
                        <wps:cNvSpPr/>
                        <wps:spPr>
                          <a:xfrm>
                            <a:off x="405000" y="379080"/>
                            <a:ext cx="1275840" cy="272880"/>
                          </a:xfrm>
                          <a:custGeom>
                            <a:avLst/>
                            <a:gdLst/>
                            <a:ahLst/>
                            <a:rect l="l" t="t" r="r" b="b"/>
                            <a:pathLst>
                              <a:path w="3543" h="758">
                                <a:moveTo>
                                  <a:pt x="12956" y="12179"/>
                                </a:moveTo>
                                <a:cubicBezTo>
                                  <a:pt x="12982" y="12176"/>
                                  <a:pt x="13007" y="12172"/>
                                  <a:pt x="13033" y="12172"/>
                                </a:cubicBezTo>
                                <a:cubicBezTo>
                                  <a:pt x="13079" y="12172"/>
                                  <a:pt x="13126" y="12170"/>
                                  <a:pt x="13172" y="12166"/>
                                </a:cubicBezTo>
                                <a:cubicBezTo>
                                  <a:pt x="13236" y="12161"/>
                                  <a:pt x="13299" y="12149"/>
                                  <a:pt x="13362" y="12138"/>
                                </a:cubicBezTo>
                                <a:cubicBezTo>
                                  <a:pt x="13395" y="12133"/>
                                  <a:pt x="13348" y="12163"/>
                                  <a:pt x="13342" y="12166"/>
                                </a:cubicBezTo>
                              </a:path>
                              <a:path w="3543" h="758">
                                <a:moveTo>
                                  <a:pt x="13142" y="12232"/>
                                </a:moveTo>
                                <a:cubicBezTo>
                                  <a:pt x="13168" y="12241"/>
                                  <a:pt x="13174" y="12255"/>
                                  <a:pt x="13186" y="12280"/>
                                </a:cubicBezTo>
                                <a:cubicBezTo>
                                  <a:pt x="13200" y="12310"/>
                                  <a:pt x="13206" y="12340"/>
                                  <a:pt x="13212" y="12373"/>
                                </a:cubicBezTo>
                                <a:cubicBezTo>
                                  <a:pt x="13216" y="12396"/>
                                  <a:pt x="13218" y="12420"/>
                                  <a:pt x="13222" y="12443"/>
                                </a:cubicBezTo>
                                <a:cubicBezTo>
                                  <a:pt x="13227" y="12472"/>
                                  <a:pt x="13233" y="12478"/>
                                  <a:pt x="13253" y="12456"/>
                                </a:cubicBezTo>
                              </a:path>
                              <a:path w="3543" h="758">
                                <a:moveTo>
                                  <a:pt x="13700" y="12297"/>
                                </a:moveTo>
                                <a:cubicBezTo>
                                  <a:pt x="13715" y="12293"/>
                                  <a:pt x="13720" y="12293"/>
                                  <a:pt x="13723" y="12282"/>
                                </a:cubicBezTo>
                                <a:cubicBezTo>
                                  <a:pt x="13705" y="12290"/>
                                  <a:pt x="13689" y="12296"/>
                                  <a:pt x="13673" y="12308"/>
                                </a:cubicBezTo>
                                <a:cubicBezTo>
                                  <a:pt x="13651" y="12324"/>
                                  <a:pt x="13632" y="12342"/>
                                  <a:pt x="13620" y="12367"/>
                                </a:cubicBezTo>
                                <a:cubicBezTo>
                                  <a:pt x="13610" y="12388"/>
                                  <a:pt x="13608" y="12412"/>
                                  <a:pt x="13627" y="12429"/>
                                </a:cubicBezTo>
                                <a:cubicBezTo>
                                  <a:pt x="13659" y="12458"/>
                                  <a:pt x="13711" y="12450"/>
                                  <a:pt x="13748" y="12440"/>
                                </a:cubicBezTo>
                                <a:cubicBezTo>
                                  <a:pt x="13790" y="12429"/>
                                  <a:pt x="13830" y="12412"/>
                                  <a:pt x="13866" y="12389"/>
                                </a:cubicBezTo>
                                <a:cubicBezTo>
                                  <a:pt x="13895" y="12370"/>
                                  <a:pt x="13922" y="12348"/>
                                  <a:pt x="13943" y="12320"/>
                                </a:cubicBezTo>
                                <a:cubicBezTo>
                                  <a:pt x="13925" y="12336"/>
                                  <a:pt x="13910" y="12352"/>
                                  <a:pt x="13904" y="12376"/>
                                </a:cubicBezTo>
                                <a:cubicBezTo>
                                  <a:pt x="13896" y="12407"/>
                                  <a:pt x="13918" y="12427"/>
                                  <a:pt x="13947" y="12435"/>
                                </a:cubicBezTo>
                                <a:cubicBezTo>
                                  <a:pt x="13967" y="12440"/>
                                  <a:pt x="13994" y="12436"/>
                                  <a:pt x="14013" y="12426"/>
                                </a:cubicBezTo>
                                <a:cubicBezTo>
                                  <a:pt x="14031" y="12416"/>
                                  <a:pt x="14037" y="12403"/>
                                  <a:pt x="14035" y="12384"/>
                                </a:cubicBezTo>
                                <a:cubicBezTo>
                                  <a:pt x="14033" y="12356"/>
                                  <a:pt x="13987" y="12336"/>
                                  <a:pt x="13964" y="12332"/>
                                </a:cubicBezTo>
                                <a:cubicBezTo>
                                  <a:pt x="13945" y="12329"/>
                                  <a:pt x="13940" y="12334"/>
                                  <a:pt x="13923" y="12339"/>
                                </a:cubicBezTo>
                                <a:cubicBezTo>
                                  <a:pt x="13943" y="12353"/>
                                  <a:pt x="13950" y="12354"/>
                                  <a:pt x="13978" y="12352"/>
                                </a:cubicBezTo>
                                <a:cubicBezTo>
                                  <a:pt x="14013" y="12350"/>
                                  <a:pt x="14048" y="12342"/>
                                  <a:pt x="14082" y="12333"/>
                                </a:cubicBezTo>
                                <a:cubicBezTo>
                                  <a:pt x="14116" y="12324"/>
                                  <a:pt x="14149" y="12314"/>
                                  <a:pt x="14183" y="12307"/>
                                </a:cubicBezTo>
                                <a:cubicBezTo>
                                  <a:pt x="14214" y="12301"/>
                                  <a:pt x="14270" y="12295"/>
                                  <a:pt x="14277" y="12340"/>
                                </a:cubicBezTo>
                                <a:cubicBezTo>
                                  <a:pt x="14281" y="12368"/>
                                  <a:pt x="14258" y="12387"/>
                                  <a:pt x="14236" y="12398"/>
                                </a:cubicBezTo>
                                <a:cubicBezTo>
                                  <a:pt x="14230" y="12401"/>
                                  <a:pt x="14167" y="12418"/>
                                  <a:pt x="14193" y="12389"/>
                                </a:cubicBezTo>
                                <a:cubicBezTo>
                                  <a:pt x="14198" y="12388"/>
                                  <a:pt x="14202" y="12388"/>
                                  <a:pt x="14207" y="12387"/>
                                </a:cubicBezTo>
                              </a:path>
                              <a:path w="3543" h="758">
                                <a:moveTo>
                                  <a:pt x="14552" y="12092"/>
                                </a:moveTo>
                                <a:cubicBezTo>
                                  <a:pt x="14539" y="12117"/>
                                  <a:pt x="14527" y="12141"/>
                                  <a:pt x="14516" y="12167"/>
                                </a:cubicBezTo>
                                <a:cubicBezTo>
                                  <a:pt x="14498" y="12212"/>
                                  <a:pt x="14460" y="12295"/>
                                  <a:pt x="14492" y="12342"/>
                                </a:cubicBezTo>
                                <a:cubicBezTo>
                                  <a:pt x="14504" y="12360"/>
                                  <a:pt x="14531" y="12366"/>
                                  <a:pt x="14551" y="12362"/>
                                </a:cubicBezTo>
                                <a:cubicBezTo>
                                  <a:pt x="14575" y="12357"/>
                                  <a:pt x="14602" y="12341"/>
                                  <a:pt x="14616" y="12320"/>
                                </a:cubicBezTo>
                                <a:cubicBezTo>
                                  <a:pt x="14634" y="12291"/>
                                  <a:pt x="14634" y="12261"/>
                                  <a:pt x="14626" y="12229"/>
                                </a:cubicBezTo>
                                <a:cubicBezTo>
                                  <a:pt x="14619" y="12200"/>
                                  <a:pt x="14603" y="12171"/>
                                  <a:pt x="14578" y="12154"/>
                                </a:cubicBezTo>
                                <a:cubicBezTo>
                                  <a:pt x="14563" y="12144"/>
                                  <a:pt x="14532" y="12131"/>
                                  <a:pt x="14515" y="12146"/>
                                </a:cubicBezTo>
                                <a:cubicBezTo>
                                  <a:pt x="14515" y="12149"/>
                                  <a:pt x="14514" y="12153"/>
                                  <a:pt x="14514" y="12156"/>
                                </a:cubicBezTo>
                              </a:path>
                              <a:path w="3543" h="758">
                                <a:moveTo>
                                  <a:pt x="14400" y="12249"/>
                                </a:moveTo>
                                <a:cubicBezTo>
                                  <a:pt x="14426" y="12258"/>
                                  <a:pt x="14450" y="12258"/>
                                  <a:pt x="14478" y="12259"/>
                                </a:cubicBezTo>
                                <a:cubicBezTo>
                                  <a:pt x="14518" y="12260"/>
                                  <a:pt x="14557" y="12258"/>
                                  <a:pt x="14597" y="12259"/>
                                </a:cubicBezTo>
                                <a:cubicBezTo>
                                  <a:pt x="14626" y="12259"/>
                                  <a:pt x="14656" y="12257"/>
                                  <a:pt x="14682" y="12249"/>
                                </a:cubicBezTo>
                              </a:path>
                              <a:path w="3543" h="758">
                                <a:moveTo>
                                  <a:pt x="15002" y="12221"/>
                                </a:moveTo>
                                <a:cubicBezTo>
                                  <a:pt x="15031" y="12214"/>
                                  <a:pt x="15056" y="12207"/>
                                  <a:pt x="15086" y="12205"/>
                                </a:cubicBezTo>
                                <a:cubicBezTo>
                                  <a:pt x="15108" y="12204"/>
                                  <a:pt x="15128" y="12204"/>
                                  <a:pt x="15150" y="12206"/>
                                </a:cubicBezTo>
                              </a:path>
                              <a:path w="3543" h="758">
                                <a:moveTo>
                                  <a:pt x="15006" y="12367"/>
                                </a:moveTo>
                                <a:cubicBezTo>
                                  <a:pt x="15027" y="12367"/>
                                  <a:pt x="15068" y="12366"/>
                                  <a:pt x="15085" y="12360"/>
                                </a:cubicBezTo>
                                <a:cubicBezTo>
                                  <a:pt x="15091" y="12356"/>
                                  <a:pt x="15096" y="12351"/>
                                  <a:pt x="15102" y="12347"/>
                                </a:cubicBezTo>
                              </a:path>
                              <a:path w="3543" h="758">
                                <a:moveTo>
                                  <a:pt x="15566" y="12266"/>
                                </a:moveTo>
                                <a:cubicBezTo>
                                  <a:pt x="15563" y="12284"/>
                                  <a:pt x="15565" y="12299"/>
                                  <a:pt x="15573" y="12317"/>
                                </a:cubicBezTo>
                                <a:cubicBezTo>
                                  <a:pt x="15575" y="12321"/>
                                  <a:pt x="15577" y="12325"/>
                                  <a:pt x="15579" y="12329"/>
                                </a:cubicBezTo>
                                <a:cubicBezTo>
                                  <a:pt x="15599" y="12317"/>
                                  <a:pt x="15608" y="12300"/>
                                  <a:pt x="15623" y="12281"/>
                                </a:cubicBezTo>
                                <a:cubicBezTo>
                                  <a:pt x="15644" y="12255"/>
                                  <a:pt x="15666" y="12228"/>
                                  <a:pt x="15693" y="12207"/>
                                </a:cubicBezTo>
                                <a:cubicBezTo>
                                  <a:pt x="15719" y="12186"/>
                                  <a:pt x="15755" y="12161"/>
                                  <a:pt x="15789" y="12179"/>
                                </a:cubicBezTo>
                                <a:cubicBezTo>
                                  <a:pt x="15811" y="12191"/>
                                  <a:pt x="15819" y="12216"/>
                                  <a:pt x="15823" y="12239"/>
                                </a:cubicBezTo>
                                <a:cubicBezTo>
                                  <a:pt x="15827" y="12266"/>
                                  <a:pt x="15824" y="12293"/>
                                  <a:pt x="15817" y="12319"/>
                                </a:cubicBezTo>
                                <a:cubicBezTo>
                                  <a:pt x="15816" y="12323"/>
                                  <a:pt x="15815" y="12326"/>
                                  <a:pt x="15814" y="12330"/>
                                </a:cubicBezTo>
                                <a:cubicBezTo>
                                  <a:pt x="15827" y="12309"/>
                                  <a:pt x="15841" y="12288"/>
                                  <a:pt x="15856" y="12269"/>
                                </a:cubicBezTo>
                                <a:cubicBezTo>
                                  <a:pt x="15877" y="12243"/>
                                  <a:pt x="15903" y="12221"/>
                                  <a:pt x="15933" y="12205"/>
                                </a:cubicBezTo>
                                <a:cubicBezTo>
                                  <a:pt x="15956" y="12193"/>
                                  <a:pt x="15985" y="12185"/>
                                  <a:pt x="16009" y="12200"/>
                                </a:cubicBezTo>
                                <a:cubicBezTo>
                                  <a:pt x="16029" y="12213"/>
                                  <a:pt x="16037" y="12239"/>
                                  <a:pt x="16039" y="12261"/>
                                </a:cubicBezTo>
                                <a:cubicBezTo>
                                  <a:pt x="16041" y="12289"/>
                                  <a:pt x="16033" y="12319"/>
                                  <a:pt x="16041" y="12345"/>
                                </a:cubicBezTo>
                              </a:path>
                              <a:path w="3543" h="758">
                                <a:moveTo>
                                  <a:pt x="16374" y="12199"/>
                                </a:moveTo>
                                <a:cubicBezTo>
                                  <a:pt x="16378" y="12198"/>
                                  <a:pt x="16381" y="12197"/>
                                  <a:pt x="16385" y="12196"/>
                                </a:cubicBezTo>
                                <a:cubicBezTo>
                                  <a:pt x="16377" y="12164"/>
                                  <a:pt x="16384" y="12167"/>
                                  <a:pt x="16350" y="12159"/>
                                </a:cubicBezTo>
                                <a:cubicBezTo>
                                  <a:pt x="16323" y="12153"/>
                                  <a:pt x="16284" y="12179"/>
                                  <a:pt x="16262" y="12190"/>
                                </a:cubicBezTo>
                                <a:cubicBezTo>
                                  <a:pt x="16229" y="12206"/>
                                  <a:pt x="16202" y="12226"/>
                                  <a:pt x="16180" y="12256"/>
                                </a:cubicBezTo>
                                <a:cubicBezTo>
                                  <a:pt x="16168" y="12272"/>
                                  <a:pt x="16156" y="12301"/>
                                  <a:pt x="16177" y="12317"/>
                                </a:cubicBezTo>
                                <a:cubicBezTo>
                                  <a:pt x="16211" y="12343"/>
                                  <a:pt x="16263" y="12334"/>
                                  <a:pt x="16300" y="12320"/>
                                </a:cubicBezTo>
                                <a:cubicBezTo>
                                  <a:pt x="16328" y="12309"/>
                                  <a:pt x="16351" y="12293"/>
                                  <a:pt x="16368" y="12268"/>
                                </a:cubicBezTo>
                                <a:cubicBezTo>
                                  <a:pt x="16379" y="12252"/>
                                  <a:pt x="16381" y="12234"/>
                                  <a:pt x="16385" y="12215"/>
                                </a:cubicBezTo>
                                <a:cubicBezTo>
                                  <a:pt x="16393" y="12247"/>
                                  <a:pt x="16401" y="12279"/>
                                  <a:pt x="16411" y="12311"/>
                                </a:cubicBezTo>
                                <a:cubicBezTo>
                                  <a:pt x="16435" y="12386"/>
                                  <a:pt x="16464" y="12460"/>
                                  <a:pt x="16482" y="12537"/>
                                </a:cubicBezTo>
                                <a:cubicBezTo>
                                  <a:pt x="16500" y="12614"/>
                                  <a:pt x="16510" y="12700"/>
                                  <a:pt x="16466" y="12771"/>
                                </a:cubicBezTo>
                                <a:cubicBezTo>
                                  <a:pt x="16436" y="12818"/>
                                  <a:pt x="16384" y="12845"/>
                                  <a:pt x="16329" y="12849"/>
                                </a:cubicBezTo>
                                <a:cubicBezTo>
                                  <a:pt x="16280" y="12853"/>
                                  <a:pt x="16229" y="12839"/>
                                  <a:pt x="16191" y="12807"/>
                                </a:cubicBezTo>
                                <a:cubicBezTo>
                                  <a:pt x="16173" y="12792"/>
                                  <a:pt x="16145" y="12752"/>
                                  <a:pt x="16167" y="12727"/>
                                </a:cubicBezTo>
                                <a:cubicBezTo>
                                  <a:pt x="16185" y="12706"/>
                                  <a:pt x="16230" y="12706"/>
                                  <a:pt x="16254" y="12700"/>
                                </a:cubicBezTo>
                                <a:cubicBezTo>
                                  <a:pt x="16261" y="12698"/>
                                  <a:pt x="16267" y="12695"/>
                                  <a:pt x="16274" y="12693"/>
                                </a:cubicBezTo>
                              </a:path>
                            </a:pathLst>
                          </a:custGeom>
                          <a:no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5.85pt;margin-top:39.8pt;width:132.35pt;height:51.35pt" coordorigin="6917,796" coordsize="2647,1027">
                <v:shape id="shape_0" coordorigin="11830,11039" coordsize="3072,869" path="m11838,11418c11845,11442,11850,11469,11864,11491c11876,11510,11889,11517,11911,11517c11934,11517,11958,11495,11972,11479c11989,11459,12004,11431,12013,11406c12018,11392,12023,11380,12029,11367c12040,11401,12048,11436,12060,11470c12086,11542,12120,11611,12147,11683c12168,11740,12183,11806,12145,11860c12120,11896,12080,11909,12038,11907c12007,11906,11973,11889,11961,11859c11947,11822,11966,11795,11979,11762em12224,11439c12245,11431,12257,11413,12284,11408c12307,11403,12329,11405,12348,11417c12352,11421,12357,11424,12361,11428em12703,11289c12714,11284,12724,11280,12736,11277c12708,11286,12687,11298,12668,11321c12653,11339,12643,11361,12646,11385c12649,11412,12672,11422,12696,11427c12730,11434,12771,11434,12804,11421c12811,11416,12819,11411,12826,11406em12950,11324c12937,11328,12931,11337,12926,11354c12921,11370,12927,11387,12939,11399c12955,11415,12980,11418,13002,11414c13022,11411,13046,11397,13054,11376c13062,11354,13048,11332,13032,11318c13012,11301,12987,11296,12961,11299c12944,11301,12907,11322,12929,11343c12937,11347,12944,11351,12952,11355em13132,11353c13139,11371,13147,11389,13155,11407c13170,11391,13171,11376,13181,11356c13192,11333,13203,11310,13220,11291c13235,11274,13249,11263,13268,11283c13279,11295,13281,11322,13283,11337c13285,11352,13286,11368,13288,11383c13294,11363,13301,11345,13310,11326c13323,11300,13347,11260,13379,11253c13397,11249,13410,11265,13418,11278c13429,11296,13437,11317,13449,11335c13464,11356,13471,11359,13494,11371em13581,11361c13570,11406,13576,11446,13579,11493c13584,11554,13591,11615,13595,11676c13596,11695,13596,11700,13596,11712c13583,11672,13580,11635,13579,11592c13578,11529,13581,11468,13593,11406c13601,11362,13614,11306,13645,11272c13661,11254,13683,11251,13701,11266c13717,11280,13722,11303,13717,11323c13710,11353,13685,11373,13657,11384c13632,11394,13619,11390,13598,11376em13924,11279c13902,11285,13890,11293,13881,11316c13875,11333,13875,11355,13884,11371c13894,11388,13915,11393,13933,11390c13957,11387,13980,11364,13980,11339c13980,11315,13963,11291,13943,11278c13933,11272,13889,11254,13878,11262c13873,11275,13871,11280,13873,11290em14034,11300c14045,11318,14054,11337,14064,11356c14072,11370,14079,11385,14085,11400c14086,11378,14089,11357,14096,11336c14106,11307,14125,11273,14149,11253c14169,11236,14184,11249,14195,11269c14205,11287,14209,11311,14215,11331c14220,11348,14224,11354,14235,11368em14305,11319c14327,11305,14351,11292,14371,11275c14379,11268,14399,11248,14393,11235c14384,11216,14364,11212,14345,11217c14317,11225,14292,11249,14281,11276c14273,11298,14275,11324,14290,11342c14310,11367,14339,11368,14368,11371c14401,11374,14417,11365,14449,11357em14503,11286c14498,11308,14496,11319,14503,11341c14505,11346,14507,11352,14509,11357c14528,11348,14526,11339,14535,11319c14545,11297,14556,11280,14570,11261c14582,11245,14597,11239,14609,11259c14623,11281,14623,11310,14633,11333c14640,11349,14654,11379,14678,11373c14682,11363,14684,11359,14693,11358em14693,11039c14692,11074,14701,11113,14709,11149c14721,11202,14738,11253,14755,11304c14765,11333,14785,11373,14786,11404c14785,11408,14784,11411,14783,11415c14759,11393,14745,11370,14731,11340c14717,11311,14704,11280,14695,11249c14689,11228,14690,11229,14704,11215c14725,11216,14743,11224,14763,11226c14779,11227,14792,11231,14807,11230em11830,11687c11879,11678,11929,11669,11980,11663c12588,11589,13205,11570,13816,11535c14155,11516,14520,11547,14855,11497c14889,11492,14895,11497,14891,11483c14890,11479,14845,11456,14844,11455e" stroked="t" o:allowincell="f" style="position:absolute;left:6917;top:796;width:1740;height:492;mso-wrap-style:none;v-text-anchor:middle">
                  <v:fill o:detectmouseclick="t" on="false"/>
                  <v:stroke color="black" weight="12600" joinstyle="round" endcap="round"/>
                  <w10:wrap type="none"/>
                </v:shape>
                <v:shape id="shape_0" coordorigin="12956,12092" coordsize="3543,758" path="m12956,12179c12982,12176,13007,12172,13033,12172c13079,12172,13126,12170,13172,12166c13236,12161,13299,12149,13362,12138c13395,12133,13348,12163,13342,12166em13142,12232c13168,12241,13174,12255,13186,12280c13200,12310,13206,12340,13212,12373c13216,12396,13218,12420,13222,12443c13227,12472,13233,12478,13253,12456em13700,12297c13715,12293,13720,12293,13723,12282c13705,12290,13689,12296,13673,12308c13651,12324,13632,12342,13620,12367c13610,12388,13608,12412,13627,12429c13659,12458,13711,12450,13748,12440c13790,12429,13830,12412,13866,12389c13895,12370,13922,12348,13943,12320c13925,12336,13910,12352,13904,12376c13896,12407,13918,12427,13947,12435c13967,12440,13994,12436,14013,12426c14031,12416,14037,12403,14035,12384c14033,12356,13987,12336,13964,12332c13945,12329,13940,12334,13923,12339c13943,12353,13950,12354,13978,12352c14013,12350,14048,12342,14082,12333c14116,12324,14149,12314,14183,12307c14214,12301,14270,12295,14277,12340c14281,12368,14258,12387,14236,12398c14230,12401,14167,12418,14193,12389c14198,12388,14202,12388,14207,12387em14552,12092c14539,12117,14527,12141,14516,12167c14498,12212,14460,12295,14492,12342c14504,12360,14531,12366,14551,12362c14575,12357,14602,12341,14616,12320c14634,12291,14634,12261,14626,12229c14619,12200,14603,12171,14578,12154c14563,12144,14532,12131,14515,12146c14515,12149,14514,12153,14514,12156em14400,12249c14426,12258,14450,12258,14478,12259c14518,12260,14557,12258,14597,12259c14626,12259,14656,12257,14682,12249em15002,12221c15031,12214,15056,12207,15086,12205c15108,12204,15128,12204,15150,12206em15006,12367c15027,12367,15068,12366,15085,12360c15091,12356,15096,12351,15102,12347em15566,12266c15563,12284,15565,12299,15573,12317c15575,12321,15577,12325,15579,12329c15599,12317,15608,12300,15623,12281c15644,12255,15666,12228,15693,12207c15719,12186,15755,12161,15789,12179c15811,12191,15819,12216,15823,12239c15827,12266,15824,12293,15817,12319c15816,12323,15815,12326,15814,12330c15827,12309,15841,12288,15856,12269c15877,12243,15903,12221,15933,12205c15956,12193,15985,12185,16009,12200c16029,12213,16037,12239,16039,12261c16041,12289,16033,12319,16041,12345em16374,12199c16378,12198,16381,12197,16385,12196c16377,12164,16384,12167,16350,12159c16323,12153,16284,12179,16262,12190c16229,12206,16202,12226,16180,12256c16168,12272,16156,12301,16177,12317c16211,12343,16263,12334,16300,12320c16328,12309,16351,12293,16368,12268c16379,12252,16381,12234,16385,12215c16393,12247,16401,12279,16411,12311c16435,12386,16464,12460,16482,12537c16500,12614,16510,12700,16466,12771c16436,12818,16384,12845,16329,12849c16280,12853,16229,12839,16191,12807c16173,12792,16145,12752,16167,12727c16185,12706,16230,12706,16254,12700c16261,12698,16267,12695,16274,12693e" stroked="t" o:allowincell="f" style="position:absolute;left:7555;top:1393;width:2008;height:429;mso-wrap-style:none;v-text-anchor:middle">
                  <v:fill o:detectmouseclick="t" on="false"/>
                  <v:stroke color="black" weight="12600" joinstyle="round" endcap="round"/>
                  <w10:wrap type="none"/>
                </v:shape>
              </v:group>
            </w:pict>
          </mc:Fallback>
        </mc:AlternateContent>
        <mc:AlternateContent>
          <mc:Choice Requires="wps">
            <w:drawing>
              <wp:anchor behindDoc="0" distT="0" distB="0" distL="114935" distR="114935" simplePos="0" locked="0" layoutInCell="0" allowOverlap="1" relativeHeight="66">
                <wp:simplePos x="0" y="0"/>
                <wp:positionH relativeFrom="column">
                  <wp:posOffset>1659890</wp:posOffset>
                </wp:positionH>
                <wp:positionV relativeFrom="paragraph">
                  <wp:posOffset>712470</wp:posOffset>
                </wp:positionV>
                <wp:extent cx="1274445" cy="481330"/>
                <wp:effectExtent l="6985" t="6350" r="5715" b="5715"/>
                <wp:wrapNone/>
                <wp:docPr id="65" name=""/>
                <a:graphic xmlns:a="http://schemas.openxmlformats.org/drawingml/2006/main">
                  <a:graphicData uri="http://schemas.microsoft.com/office/word/2010/wordprocessingShape">
                    <wps:wsp>
                      <wps:cNvSpPr/>
                      <wps:spPr>
                        <a:xfrm>
                          <a:off x="0" y="0"/>
                          <a:ext cx="1274400" cy="481320"/>
                        </a:xfrm>
                        <a:custGeom>
                          <a:avLst/>
                          <a:gdLst/>
                          <a:ahLst/>
                          <a:rect l="l" t="t" r="r" b="b"/>
                          <a:pathLst>
                            <a:path w="3540" h="1337">
                              <a:moveTo>
                                <a:pt x="7154" y="16555"/>
                              </a:moveTo>
                              <a:cubicBezTo>
                                <a:pt x="7149" y="16592"/>
                                <a:pt x="7154" y="16626"/>
                                <a:pt x="7159" y="16663"/>
                              </a:cubicBezTo>
                              <a:cubicBezTo>
                                <a:pt x="7165" y="16706"/>
                                <a:pt x="7172" y="16748"/>
                                <a:pt x="7174" y="16792"/>
                              </a:cubicBezTo>
                              <a:cubicBezTo>
                                <a:pt x="7176" y="16835"/>
                                <a:pt x="7178" y="16880"/>
                                <a:pt x="7179" y="16923"/>
                              </a:cubicBezTo>
                              <a:cubicBezTo>
                                <a:pt x="7179" y="16948"/>
                                <a:pt x="7176" y="16974"/>
                                <a:pt x="7181" y="16998"/>
                              </a:cubicBezTo>
                              <a:cubicBezTo>
                                <a:pt x="7182" y="17002"/>
                                <a:pt x="7184" y="17007"/>
                                <a:pt x="7185" y="17011"/>
                              </a:cubicBezTo>
                              <a:cubicBezTo>
                                <a:pt x="7203" y="16991"/>
                                <a:pt x="7213" y="16971"/>
                                <a:pt x="7227" y="16947"/>
                              </a:cubicBezTo>
                              <a:cubicBezTo>
                                <a:pt x="7244" y="16917"/>
                                <a:pt x="7260" y="16887"/>
                                <a:pt x="7280" y="16859"/>
                              </a:cubicBezTo>
                              <a:cubicBezTo>
                                <a:pt x="7298" y="16834"/>
                                <a:pt x="7315" y="16810"/>
                                <a:pt x="7340" y="16792"/>
                              </a:cubicBezTo>
                              <a:cubicBezTo>
                                <a:pt x="7343" y="16790"/>
                                <a:pt x="7347" y="16788"/>
                                <a:pt x="7350" y="16786"/>
                              </a:cubicBezTo>
                              <a:cubicBezTo>
                                <a:pt x="7333" y="16808"/>
                                <a:pt x="7313" y="16831"/>
                                <a:pt x="7298" y="16855"/>
                              </a:cubicBezTo>
                              <a:cubicBezTo>
                                <a:pt x="7286" y="16875"/>
                                <a:pt x="7277" y="16902"/>
                                <a:pt x="7297" y="16920"/>
                              </a:cubicBezTo>
                              <a:cubicBezTo>
                                <a:pt x="7327" y="16947"/>
                                <a:pt x="7389" y="16948"/>
                                <a:pt x="7426" y="16944"/>
                              </a:cubicBezTo>
                              <a:cubicBezTo>
                                <a:pt x="7446" y="16942"/>
                                <a:pt x="7466" y="16932"/>
                                <a:pt x="7482" y="16923"/>
                              </a:cubicBezTo>
                            </a:path>
                            <a:path w="3540" h="1337">
                              <a:moveTo>
                                <a:pt x="7975" y="16418"/>
                              </a:moveTo>
                              <a:cubicBezTo>
                                <a:pt x="7980" y="16406"/>
                                <a:pt x="8005" y="16367"/>
                                <a:pt x="7994" y="16351"/>
                              </a:cubicBezTo>
                              <a:cubicBezTo>
                                <a:pt x="7978" y="16329"/>
                                <a:pt x="7953" y="16322"/>
                                <a:pt x="7927" y="16327"/>
                              </a:cubicBezTo>
                              <a:cubicBezTo>
                                <a:pt x="7894" y="16333"/>
                                <a:pt x="7859" y="16351"/>
                                <a:pt x="7833" y="16373"/>
                              </a:cubicBezTo>
                              <a:cubicBezTo>
                                <a:pt x="7809" y="16394"/>
                                <a:pt x="7781" y="16424"/>
                                <a:pt x="7770" y="16455"/>
                              </a:cubicBezTo>
                              <a:cubicBezTo>
                                <a:pt x="7759" y="16484"/>
                                <a:pt x="7773" y="16508"/>
                                <a:pt x="7804" y="16512"/>
                              </a:cubicBezTo>
                              <a:cubicBezTo>
                                <a:pt x="7836" y="16516"/>
                                <a:pt x="7870" y="16505"/>
                                <a:pt x="7899" y="16494"/>
                              </a:cubicBezTo>
                              <a:cubicBezTo>
                                <a:pt x="7929" y="16482"/>
                                <a:pt x="7956" y="16463"/>
                                <a:pt x="7981" y="16442"/>
                              </a:cubicBezTo>
                              <a:cubicBezTo>
                                <a:pt x="7994" y="16431"/>
                                <a:pt x="8001" y="16420"/>
                                <a:pt x="8011" y="16406"/>
                              </a:cubicBezTo>
                              <a:cubicBezTo>
                                <a:pt x="7998" y="16431"/>
                                <a:pt x="7992" y="16456"/>
                                <a:pt x="7983" y="16483"/>
                              </a:cubicBezTo>
                              <a:cubicBezTo>
                                <a:pt x="7966" y="16536"/>
                                <a:pt x="7948" y="16587"/>
                                <a:pt x="7937" y="16642"/>
                              </a:cubicBezTo>
                              <a:cubicBezTo>
                                <a:pt x="7924" y="16708"/>
                                <a:pt x="7908" y="16779"/>
                                <a:pt x="7921" y="16846"/>
                              </a:cubicBezTo>
                              <a:cubicBezTo>
                                <a:pt x="7927" y="16876"/>
                                <a:pt x="7940" y="16903"/>
                                <a:pt x="7968" y="16917"/>
                              </a:cubicBezTo>
                              <a:cubicBezTo>
                                <a:pt x="7994" y="16931"/>
                                <a:pt x="8018" y="16915"/>
                                <a:pt x="8026" y="16888"/>
                              </a:cubicBezTo>
                              <a:cubicBezTo>
                                <a:pt x="8037" y="16851"/>
                                <a:pt x="8021" y="16804"/>
                                <a:pt x="8005" y="16771"/>
                              </a:cubicBezTo>
                              <a:cubicBezTo>
                                <a:pt x="7993" y="16746"/>
                                <a:pt x="7973" y="16719"/>
                                <a:pt x="7951" y="16702"/>
                              </a:cubicBezTo>
                              <a:cubicBezTo>
                                <a:pt x="7922" y="16679"/>
                                <a:pt x="7925" y="16690"/>
                                <a:pt x="7926" y="16701"/>
                              </a:cubicBezTo>
                            </a:path>
                            <a:path w="3540" h="1337">
                              <a:moveTo>
                                <a:pt x="8098" y="16518"/>
                              </a:moveTo>
                              <a:cubicBezTo>
                                <a:pt x="8121" y="16523"/>
                                <a:pt x="8119" y="16528"/>
                                <a:pt x="8128" y="16550"/>
                              </a:cubicBezTo>
                              <a:cubicBezTo>
                                <a:pt x="8135" y="16567"/>
                                <a:pt x="8141" y="16585"/>
                                <a:pt x="8145" y="16603"/>
                              </a:cubicBezTo>
                              <a:cubicBezTo>
                                <a:pt x="8147" y="16614"/>
                                <a:pt x="8148" y="16618"/>
                                <a:pt x="8150" y="16626"/>
                              </a:cubicBezTo>
                              <a:cubicBezTo>
                                <a:pt x="8155" y="16607"/>
                                <a:pt x="8157" y="16587"/>
                                <a:pt x="8163" y="16569"/>
                              </a:cubicBezTo>
                              <a:cubicBezTo>
                                <a:pt x="8169" y="16551"/>
                                <a:pt x="8177" y="16527"/>
                                <a:pt x="8193" y="16516"/>
                              </a:cubicBezTo>
                              <a:cubicBezTo>
                                <a:pt x="8224" y="16493"/>
                                <a:pt x="8240" y="16501"/>
                                <a:pt x="8273" y="16512"/>
                              </a:cubicBezTo>
                            </a:path>
                            <a:path w="3540" h="1337">
                              <a:moveTo>
                                <a:pt x="8333" y="16572"/>
                              </a:moveTo>
                              <a:cubicBezTo>
                                <a:pt x="8354" y="16561"/>
                                <a:pt x="8374" y="16548"/>
                                <a:pt x="8391" y="16531"/>
                              </a:cubicBezTo>
                              <a:cubicBezTo>
                                <a:pt x="8405" y="16516"/>
                                <a:pt x="8409" y="16513"/>
                                <a:pt x="8411" y="16499"/>
                              </a:cubicBezTo>
                              <a:cubicBezTo>
                                <a:pt x="8390" y="16491"/>
                                <a:pt x="8384" y="16491"/>
                                <a:pt x="8364" y="16504"/>
                              </a:cubicBezTo>
                              <a:cubicBezTo>
                                <a:pt x="8345" y="16516"/>
                                <a:pt x="8333" y="16531"/>
                                <a:pt x="8325" y="16552"/>
                              </a:cubicBezTo>
                              <a:cubicBezTo>
                                <a:pt x="8318" y="16569"/>
                                <a:pt x="8318" y="16591"/>
                                <a:pt x="8332" y="16605"/>
                              </a:cubicBezTo>
                              <a:cubicBezTo>
                                <a:pt x="8349" y="16623"/>
                                <a:pt x="8377" y="16623"/>
                                <a:pt x="8399" y="16620"/>
                              </a:cubicBezTo>
                              <a:cubicBezTo>
                                <a:pt x="8437" y="16614"/>
                                <a:pt x="8464" y="16606"/>
                                <a:pt x="8500" y="16593"/>
                              </a:cubicBezTo>
                            </a:path>
                            <a:path w="3540" h="1337">
                              <a:moveTo>
                                <a:pt x="8661" y="16490"/>
                              </a:moveTo>
                              <a:cubicBezTo>
                                <a:pt x="8646" y="16477"/>
                                <a:pt x="8638" y="16470"/>
                                <a:pt x="8618" y="16476"/>
                              </a:cubicBezTo>
                              <a:cubicBezTo>
                                <a:pt x="8601" y="16481"/>
                                <a:pt x="8581" y="16491"/>
                                <a:pt x="8567" y="16501"/>
                              </a:cubicBezTo>
                              <a:cubicBezTo>
                                <a:pt x="8553" y="16512"/>
                                <a:pt x="8538" y="16528"/>
                                <a:pt x="8531" y="16545"/>
                              </a:cubicBezTo>
                              <a:cubicBezTo>
                                <a:pt x="8523" y="16564"/>
                                <a:pt x="8531" y="16583"/>
                                <a:pt x="8548" y="16595"/>
                              </a:cubicBezTo>
                              <a:cubicBezTo>
                                <a:pt x="8562" y="16605"/>
                                <a:pt x="8588" y="16602"/>
                                <a:pt x="8603" y="16599"/>
                              </a:cubicBezTo>
                              <a:cubicBezTo>
                                <a:pt x="8632" y="16592"/>
                                <a:pt x="8646" y="16583"/>
                                <a:pt x="8672" y="16571"/>
                              </a:cubicBezTo>
                            </a:path>
                            <a:path w="3540" h="1337">
                              <a:moveTo>
                                <a:pt x="8660" y="16329"/>
                              </a:moveTo>
                              <a:cubicBezTo>
                                <a:pt x="8649" y="16339"/>
                                <a:pt x="8652" y="16357"/>
                                <a:pt x="8654" y="16377"/>
                              </a:cubicBezTo>
                              <a:cubicBezTo>
                                <a:pt x="8658" y="16410"/>
                                <a:pt x="8662" y="16444"/>
                                <a:pt x="8668" y="16476"/>
                              </a:cubicBezTo>
                              <a:cubicBezTo>
                                <a:pt x="8673" y="16506"/>
                                <a:pt x="8679" y="16536"/>
                                <a:pt x="8685" y="16566"/>
                              </a:cubicBezTo>
                              <a:cubicBezTo>
                                <a:pt x="8686" y="16571"/>
                                <a:pt x="8698" y="16625"/>
                                <a:pt x="8713" y="16613"/>
                              </a:cubicBezTo>
                              <a:cubicBezTo>
                                <a:pt x="8713" y="16609"/>
                                <a:pt x="8713" y="16605"/>
                                <a:pt x="8713" y="16601"/>
                              </a:cubicBezTo>
                            </a:path>
                            <a:path w="3540" h="1337">
                              <a:moveTo>
                                <a:pt x="9406" y="16216"/>
                              </a:moveTo>
                              <a:cubicBezTo>
                                <a:pt x="9387" y="16192"/>
                                <a:pt x="9377" y="16188"/>
                                <a:pt x="9345" y="16196"/>
                              </a:cubicBezTo>
                              <a:cubicBezTo>
                                <a:pt x="9316" y="16203"/>
                                <a:pt x="9289" y="16226"/>
                                <a:pt x="9269" y="16247"/>
                              </a:cubicBezTo>
                              <a:cubicBezTo>
                                <a:pt x="9247" y="16269"/>
                                <a:pt x="9227" y="16299"/>
                                <a:pt x="9219" y="16329"/>
                              </a:cubicBezTo>
                              <a:cubicBezTo>
                                <a:pt x="9213" y="16351"/>
                                <a:pt x="9214" y="16377"/>
                                <a:pt x="9234" y="16391"/>
                              </a:cubicBezTo>
                              <a:cubicBezTo>
                                <a:pt x="9269" y="16417"/>
                                <a:pt x="9329" y="16396"/>
                                <a:pt x="9363" y="16379"/>
                              </a:cubicBezTo>
                              <a:cubicBezTo>
                                <a:pt x="9398" y="16362"/>
                                <a:pt x="9425" y="16332"/>
                                <a:pt x="9443" y="16298"/>
                              </a:cubicBezTo>
                              <a:cubicBezTo>
                                <a:pt x="9451" y="16283"/>
                                <a:pt x="9447" y="16277"/>
                                <a:pt x="9448" y="16262"/>
                              </a:cubicBezTo>
                              <a:cubicBezTo>
                                <a:pt x="9430" y="16286"/>
                                <a:pt x="9421" y="16311"/>
                                <a:pt x="9411" y="16340"/>
                              </a:cubicBezTo>
                              <a:cubicBezTo>
                                <a:pt x="9372" y="16454"/>
                                <a:pt x="9342" y="16579"/>
                                <a:pt x="9343" y="16700"/>
                              </a:cubicBezTo>
                              <a:cubicBezTo>
                                <a:pt x="9343" y="16743"/>
                                <a:pt x="9347" y="16792"/>
                                <a:pt x="9374" y="16827"/>
                              </a:cubicBezTo>
                              <a:cubicBezTo>
                                <a:pt x="9388" y="16845"/>
                                <a:pt x="9412" y="16856"/>
                                <a:pt x="9433" y="16842"/>
                              </a:cubicBezTo>
                              <a:cubicBezTo>
                                <a:pt x="9455" y="16827"/>
                                <a:pt x="9461" y="16796"/>
                                <a:pt x="9462" y="16771"/>
                              </a:cubicBezTo>
                              <a:cubicBezTo>
                                <a:pt x="9465" y="16693"/>
                                <a:pt x="9410" y="16582"/>
                                <a:pt x="9332" y="16554"/>
                              </a:cubicBezTo>
                              <a:cubicBezTo>
                                <a:pt x="9322" y="16550"/>
                                <a:pt x="9289" y="16542"/>
                                <a:pt x="9304" y="16564"/>
                              </a:cubicBezTo>
                              <a:cubicBezTo>
                                <a:pt x="9310" y="16566"/>
                                <a:pt x="9316" y="16569"/>
                                <a:pt x="9322" y="16571"/>
                              </a:cubicBezTo>
                            </a:path>
                            <a:path w="3540" h="1337">
                              <a:moveTo>
                                <a:pt x="9676" y="16421"/>
                              </a:moveTo>
                              <a:cubicBezTo>
                                <a:pt x="9686" y="16431"/>
                                <a:pt x="9691" y="16438"/>
                                <a:pt x="9685" y="16423"/>
                              </a:cubicBezTo>
                              <a:cubicBezTo>
                                <a:pt x="9657" y="16422"/>
                                <a:pt x="9638" y="16419"/>
                                <a:pt x="9612" y="16433"/>
                              </a:cubicBezTo>
                              <a:cubicBezTo>
                                <a:pt x="9598" y="16441"/>
                                <a:pt x="9575" y="16456"/>
                                <a:pt x="9570" y="16473"/>
                              </a:cubicBezTo>
                              <a:cubicBezTo>
                                <a:pt x="9562" y="16498"/>
                                <a:pt x="9582" y="16506"/>
                                <a:pt x="9604" y="16510"/>
                              </a:cubicBezTo>
                              <a:cubicBezTo>
                                <a:pt x="9653" y="16519"/>
                                <a:pt x="9683" y="16482"/>
                                <a:pt x="9717" y="16458"/>
                              </a:cubicBezTo>
                              <a:cubicBezTo>
                                <a:pt x="9721" y="16457"/>
                                <a:pt x="9724" y="16455"/>
                                <a:pt x="9728" y="16454"/>
                              </a:cubicBezTo>
                              <a:cubicBezTo>
                                <a:pt x="9740" y="16484"/>
                                <a:pt x="9751" y="16515"/>
                                <a:pt x="9763" y="16545"/>
                              </a:cubicBezTo>
                              <a:cubicBezTo>
                                <a:pt x="9784" y="16598"/>
                                <a:pt x="9821" y="16661"/>
                                <a:pt x="9815" y="16720"/>
                              </a:cubicBezTo>
                              <a:cubicBezTo>
                                <a:pt x="9813" y="16738"/>
                                <a:pt x="9805" y="16765"/>
                                <a:pt x="9787" y="16774"/>
                              </a:cubicBezTo>
                              <a:cubicBezTo>
                                <a:pt x="9770" y="16782"/>
                                <a:pt x="9760" y="16780"/>
                                <a:pt x="9745" y="16769"/>
                              </a:cubicBezTo>
                              <a:cubicBezTo>
                                <a:pt x="9715" y="16747"/>
                                <a:pt x="9731" y="16687"/>
                                <a:pt x="9739" y="16659"/>
                              </a:cubicBezTo>
                              <a:cubicBezTo>
                                <a:pt x="9764" y="16576"/>
                                <a:pt x="9822" y="16510"/>
                                <a:pt x="9867" y="16438"/>
                              </a:cubicBezTo>
                              <a:cubicBezTo>
                                <a:pt x="9878" y="16448"/>
                                <a:pt x="9896" y="16471"/>
                                <a:pt x="9911" y="16479"/>
                              </a:cubicBezTo>
                              <a:cubicBezTo>
                                <a:pt x="9928" y="16488"/>
                                <a:pt x="9946" y="16491"/>
                                <a:pt x="9965" y="16488"/>
                              </a:cubicBezTo>
                              <a:cubicBezTo>
                                <a:pt x="9987" y="16485"/>
                                <a:pt x="10009" y="16476"/>
                                <a:pt x="10027" y="16464"/>
                              </a:cubicBezTo>
                              <a:cubicBezTo>
                                <a:pt x="10046" y="16452"/>
                                <a:pt x="10070" y="16431"/>
                                <a:pt x="10074" y="16408"/>
                              </a:cubicBezTo>
                              <a:cubicBezTo>
                                <a:pt x="10078" y="16382"/>
                                <a:pt x="10061" y="16370"/>
                                <a:pt x="10036" y="16380"/>
                              </a:cubicBezTo>
                              <a:cubicBezTo>
                                <a:pt x="10017" y="16388"/>
                                <a:pt x="10007" y="16412"/>
                                <a:pt x="10005" y="16430"/>
                              </a:cubicBezTo>
                              <a:cubicBezTo>
                                <a:pt x="10000" y="16467"/>
                                <a:pt x="10041" y="16496"/>
                                <a:pt x="10072" y="16505"/>
                              </a:cubicBezTo>
                              <a:cubicBezTo>
                                <a:pt x="10126" y="16521"/>
                                <a:pt x="10184" y="16503"/>
                                <a:pt x="10223" y="16464"/>
                              </a:cubicBezTo>
                              <a:cubicBezTo>
                                <a:pt x="10252" y="16436"/>
                                <a:pt x="10251" y="16417"/>
                                <a:pt x="10248" y="16383"/>
                              </a:cubicBezTo>
                              <a:cubicBezTo>
                                <a:pt x="10223" y="16391"/>
                                <a:pt x="10213" y="16387"/>
                                <a:pt x="10196" y="16416"/>
                              </a:cubicBezTo>
                              <a:cubicBezTo>
                                <a:pt x="10176" y="16450"/>
                                <a:pt x="10211" y="16488"/>
                                <a:pt x="10242" y="16497"/>
                              </a:cubicBezTo>
                              <a:cubicBezTo>
                                <a:pt x="10300" y="16515"/>
                                <a:pt x="10392" y="16480"/>
                                <a:pt x="10412" y="16419"/>
                              </a:cubicBezTo>
                              <a:cubicBezTo>
                                <a:pt x="10416" y="16405"/>
                                <a:pt x="10415" y="16397"/>
                                <a:pt x="10417" y="16383"/>
                              </a:cubicBezTo>
                              <a:cubicBezTo>
                                <a:pt x="10420" y="16411"/>
                                <a:pt x="10429" y="16437"/>
                                <a:pt x="10433" y="16465"/>
                              </a:cubicBezTo>
                              <a:cubicBezTo>
                                <a:pt x="10434" y="16478"/>
                                <a:pt x="10434" y="16481"/>
                                <a:pt x="10434" y="16489"/>
                              </a:cubicBezTo>
                              <a:cubicBezTo>
                                <a:pt x="10441" y="16470"/>
                                <a:pt x="10448" y="16451"/>
                                <a:pt x="10456" y="16432"/>
                              </a:cubicBezTo>
                              <a:cubicBezTo>
                                <a:pt x="10464" y="16412"/>
                                <a:pt x="10474" y="16391"/>
                                <a:pt x="10487" y="16373"/>
                              </a:cubicBezTo>
                              <a:cubicBezTo>
                                <a:pt x="10493" y="16362"/>
                                <a:pt x="10496" y="16358"/>
                                <a:pt x="10504" y="16354"/>
                              </a:cubicBezTo>
                              <a:cubicBezTo>
                                <a:pt x="10510" y="16371"/>
                                <a:pt x="10513" y="16392"/>
                                <a:pt x="10519" y="16409"/>
                              </a:cubicBezTo>
                              <a:cubicBezTo>
                                <a:pt x="10527" y="16431"/>
                                <a:pt x="10536" y="16447"/>
                                <a:pt x="10557" y="16459"/>
                              </a:cubicBezTo>
                              <a:cubicBezTo>
                                <a:pt x="10585" y="16474"/>
                                <a:pt x="10604" y="16466"/>
                                <a:pt x="10633" y="16464"/>
                              </a:cubicBezTo>
                              <a:cubicBezTo>
                                <a:pt x="10659" y="16462"/>
                                <a:pt x="10668" y="16454"/>
                                <a:pt x="10690" y="16444"/>
                              </a:cubicBezTo>
                            </a:path>
                            <a:path w="3540" h="1337">
                              <a:moveTo>
                                <a:pt x="7685" y="16926"/>
                              </a:moveTo>
                              <a:cubicBezTo>
                                <a:pt x="7757" y="16919"/>
                                <a:pt x="7829" y="16914"/>
                                <a:pt x="7902" y="16913"/>
                              </a:cubicBezTo>
                              <a:cubicBezTo>
                                <a:pt x="8274" y="16909"/>
                                <a:pt x="8645" y="16932"/>
                                <a:pt x="9017" y="16923"/>
                              </a:cubicBezTo>
                              <a:cubicBezTo>
                                <a:pt x="9439" y="16913"/>
                                <a:pt x="9858" y="16873"/>
                                <a:pt x="10274" y="16806"/>
                              </a:cubicBezTo>
                              <a:cubicBezTo>
                                <a:pt x="10305" y="16801"/>
                                <a:pt x="10455" y="16782"/>
                                <a:pt x="10426" y="16776"/>
                              </a:cubicBezTo>
                              <a:cubicBezTo>
                                <a:pt x="10397" y="16770"/>
                                <a:pt x="10360" y="16772"/>
                                <a:pt x="10330" y="16770"/>
                              </a:cubicBezTo>
                            </a:path>
                            <a:path w="3540" h="1337">
                              <a:moveTo>
                                <a:pt x="9085" y="17432"/>
                              </a:moveTo>
                              <a:cubicBezTo>
                                <a:pt x="9089" y="17405"/>
                                <a:pt x="9087" y="17396"/>
                                <a:pt x="9058" y="17388"/>
                              </a:cubicBezTo>
                              <a:cubicBezTo>
                                <a:pt x="9035" y="17382"/>
                                <a:pt x="9008" y="17388"/>
                                <a:pt x="8985" y="17393"/>
                              </a:cubicBezTo>
                              <a:cubicBezTo>
                                <a:pt x="8956" y="17399"/>
                                <a:pt x="8925" y="17409"/>
                                <a:pt x="8900" y="17425"/>
                              </a:cubicBezTo>
                              <a:cubicBezTo>
                                <a:pt x="8885" y="17434"/>
                                <a:pt x="8863" y="17456"/>
                                <a:pt x="8870" y="17476"/>
                              </a:cubicBezTo>
                              <a:cubicBezTo>
                                <a:pt x="8878" y="17499"/>
                                <a:pt x="8912" y="17510"/>
                                <a:pt x="8932" y="17516"/>
                              </a:cubicBezTo>
                              <a:cubicBezTo>
                                <a:pt x="8969" y="17527"/>
                                <a:pt x="9003" y="17525"/>
                                <a:pt x="9040" y="17522"/>
                              </a:cubicBezTo>
                              <a:cubicBezTo>
                                <a:pt x="9067" y="17520"/>
                                <a:pt x="9108" y="17510"/>
                                <a:pt x="9126" y="17486"/>
                              </a:cubicBezTo>
                              <a:cubicBezTo>
                                <a:pt x="9129" y="17479"/>
                                <a:pt x="9131" y="17471"/>
                                <a:pt x="9134" y="17464"/>
                              </a:cubicBezTo>
                            </a:path>
                            <a:path w="3540" h="1337">
                              <a:moveTo>
                                <a:pt x="9086" y="17101"/>
                              </a:moveTo>
                              <a:cubicBezTo>
                                <a:pt x="9092" y="17125"/>
                                <a:pt x="9093" y="17147"/>
                                <a:pt x="9097" y="17171"/>
                              </a:cubicBezTo>
                              <a:cubicBezTo>
                                <a:pt x="9104" y="17213"/>
                                <a:pt x="9112" y="17255"/>
                                <a:pt x="9123" y="17296"/>
                              </a:cubicBezTo>
                              <a:cubicBezTo>
                                <a:pt x="9133" y="17333"/>
                                <a:pt x="9141" y="17371"/>
                                <a:pt x="9153" y="17408"/>
                              </a:cubicBezTo>
                              <a:cubicBezTo>
                                <a:pt x="9158" y="17424"/>
                                <a:pt x="9162" y="17453"/>
                                <a:pt x="9172" y="17467"/>
                              </a:cubicBezTo>
                              <a:cubicBezTo>
                                <a:pt x="9188" y="17490"/>
                                <a:pt x="9202" y="17448"/>
                                <a:pt x="9208" y="17435"/>
                              </a:cubicBezTo>
                            </a:path>
                            <a:path w="3540" h="1337">
                              <a:moveTo>
                                <a:pt x="9307" y="17117"/>
                              </a:moveTo>
                              <a:cubicBezTo>
                                <a:pt x="9327" y="17100"/>
                                <a:pt x="9337" y="17089"/>
                                <a:pt x="9362" y="17075"/>
                              </a:cubicBezTo>
                              <a:cubicBezTo>
                                <a:pt x="9382" y="17064"/>
                                <a:pt x="9405" y="17061"/>
                                <a:pt x="9427" y="17070"/>
                              </a:cubicBezTo>
                              <a:cubicBezTo>
                                <a:pt x="9456" y="17082"/>
                                <a:pt x="9457" y="17112"/>
                                <a:pt x="9451" y="17137"/>
                              </a:cubicBezTo>
                              <a:cubicBezTo>
                                <a:pt x="9445" y="17162"/>
                                <a:pt x="9431" y="17177"/>
                                <a:pt x="9415" y="17197"/>
                              </a:cubicBezTo>
                              <a:cubicBezTo>
                                <a:pt x="9406" y="17209"/>
                                <a:pt x="9403" y="17213"/>
                                <a:pt x="9396" y="17220"/>
                              </a:cubicBezTo>
                              <a:cubicBezTo>
                                <a:pt x="9423" y="17223"/>
                                <a:pt x="9449" y="17222"/>
                                <a:pt x="9476" y="17221"/>
                              </a:cubicBezTo>
                              <a:cubicBezTo>
                                <a:pt x="9504" y="17220"/>
                                <a:pt x="9531" y="17222"/>
                                <a:pt x="9558" y="17220"/>
                              </a:cubicBezTo>
                              <a:cubicBezTo>
                                <a:pt x="9573" y="17219"/>
                                <a:pt x="9578" y="17219"/>
                                <a:pt x="9587" y="1722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151,16191" coordsize="3540,1337" path="m7154,16555c7149,16592,7154,16626,7159,16663c7165,16706,7172,16748,7174,16792c7176,16835,7178,16880,7179,16923c7179,16948,7176,16974,7181,16998c7182,17002,7184,17007,7185,17011c7203,16991,7213,16971,7227,16947c7244,16917,7260,16887,7280,16859c7298,16834,7315,16810,7340,16792c7343,16790,7347,16788,7350,16786c7333,16808,7313,16831,7298,16855c7286,16875,7277,16902,7297,16920c7327,16947,7389,16948,7426,16944c7446,16942,7466,16932,7482,16923em7975,16418c7980,16406,8005,16367,7994,16351c7978,16329,7953,16322,7927,16327c7894,16333,7859,16351,7833,16373c7809,16394,7781,16424,7770,16455c7759,16484,7773,16508,7804,16512c7836,16516,7870,16505,7899,16494c7929,16482,7956,16463,7981,16442c7994,16431,8001,16420,8011,16406c7998,16431,7992,16456,7983,16483c7966,16536,7948,16587,7937,16642c7924,16708,7908,16779,7921,16846c7927,16876,7940,16903,7968,16917c7994,16931,8018,16915,8026,16888c8037,16851,8021,16804,8005,16771c7993,16746,7973,16719,7951,16702c7922,16679,7925,16690,7926,16701em8098,16518c8121,16523,8119,16528,8128,16550c8135,16567,8141,16585,8145,16603c8147,16614,8148,16618,8150,16626c8155,16607,8157,16587,8163,16569c8169,16551,8177,16527,8193,16516c8224,16493,8240,16501,8273,16512em8333,16572c8354,16561,8374,16548,8391,16531c8405,16516,8409,16513,8411,16499c8390,16491,8384,16491,8364,16504c8345,16516,8333,16531,8325,16552c8318,16569,8318,16591,8332,16605c8349,16623,8377,16623,8399,16620c8437,16614,8464,16606,8500,16593em8661,16490c8646,16477,8638,16470,8618,16476c8601,16481,8581,16491,8567,16501c8553,16512,8538,16528,8531,16545c8523,16564,8531,16583,8548,16595c8562,16605,8588,16602,8603,16599c8632,16592,8646,16583,8672,16571em8660,16329c8649,16339,8652,16357,8654,16377c8658,16410,8662,16444,8668,16476c8673,16506,8679,16536,8685,16566c8686,16571,8698,16625,8713,16613c8713,16609,8713,16605,8713,16601em9406,16216c9387,16192,9377,16188,9345,16196c9316,16203,9289,16226,9269,16247c9247,16269,9227,16299,9219,16329c9213,16351,9214,16377,9234,16391c9269,16417,9329,16396,9363,16379c9398,16362,9425,16332,9443,16298c9451,16283,9447,16277,9448,16262c9430,16286,9421,16311,9411,16340c9372,16454,9342,16579,9343,16700c9343,16743,9347,16792,9374,16827c9388,16845,9412,16856,9433,16842c9455,16827,9461,16796,9462,16771c9465,16693,9410,16582,9332,16554c9322,16550,9289,16542,9304,16564c9310,16566,9316,16569,9322,16571em9676,16421c9686,16431,9691,16438,9685,16423c9657,16422,9638,16419,9612,16433c9598,16441,9575,16456,9570,16473c9562,16498,9582,16506,9604,16510c9653,16519,9683,16482,9717,16458c9721,16457,9724,16455,9728,16454c9740,16484,9751,16515,9763,16545c9784,16598,9821,16661,9815,16720c9813,16738,9805,16765,9787,16774c9770,16782,9760,16780,9745,16769c9715,16747,9731,16687,9739,16659c9764,16576,9822,16510,9867,16438c9878,16448,9896,16471,9911,16479c9928,16488,9946,16491,9965,16488c9987,16485,10009,16476,10027,16464c10046,16452,10070,16431,10074,16408c10078,16382,10061,16370,10036,16380c10017,16388,10007,16412,10005,16430c10000,16467,10041,16496,10072,16505c10126,16521,10184,16503,10223,16464c10252,16436,10251,16417,10248,16383c10223,16391,10213,16387,10196,16416c10176,16450,10211,16488,10242,16497c10300,16515,10392,16480,10412,16419c10416,16405,10415,16397,10417,16383c10420,16411,10429,16437,10433,16465c10434,16478,10434,16481,10434,16489c10441,16470,10448,16451,10456,16432c10464,16412,10474,16391,10487,16373c10493,16362,10496,16358,10504,16354c10510,16371,10513,16392,10519,16409c10527,16431,10536,16447,10557,16459c10585,16474,10604,16466,10633,16464c10659,16462,10668,16454,10690,16444em7685,16926c7757,16919,7829,16914,7902,16913c8274,16909,8645,16932,9017,16923c9439,16913,9858,16873,10274,16806c10305,16801,10455,16782,10426,16776c10397,16770,10360,16772,10330,16770em9085,17432c9089,17405,9087,17396,9058,17388c9035,17382,9008,17388,8985,17393c8956,17399,8925,17409,8900,17425c8885,17434,8863,17456,8870,17476c8878,17499,8912,17510,8932,17516c8969,17527,9003,17525,9040,17522c9067,17520,9108,17510,9126,17486c9129,17479,9131,17471,9134,17464em9086,17101c9092,17125,9093,17147,9097,17171c9104,17213,9112,17255,9123,17296c9133,17333,9141,17371,9153,17408c9158,17424,9162,17453,9172,17467c9188,17490,9202,17448,9208,17435em9307,17117c9327,17100,9337,17089,9362,17075c9382,17064,9405,17061,9427,17070c9456,17082,9457,17112,9451,17137c9445,17162,9431,17177,9415,17197c9406,17209,9403,17213,9396,17220c9423,17223,9449,17222,9476,17221c9504,17220,9531,17222,9558,17220c9573,17219,9578,17219,9587,17225e" stroked="t" o:allowincell="f" style="position:absolute;margin-left:130.7pt;margin-top:56.1pt;width:100.3pt;height:37.8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48590</wp:posOffset>
                </wp:positionH>
                <wp:positionV relativeFrom="paragraph">
                  <wp:posOffset>1616075</wp:posOffset>
                </wp:positionV>
                <wp:extent cx="542925" cy="205105"/>
                <wp:effectExtent l="7620" t="6985" r="5715" b="6350"/>
                <wp:wrapNone/>
                <wp:docPr id="66" name=""/>
                <a:graphic xmlns:a="http://schemas.openxmlformats.org/drawingml/2006/main">
                  <a:graphicData uri="http://schemas.microsoft.com/office/word/2010/wordprocessingShape">
                    <wps:wsp>
                      <wps:cNvSpPr/>
                      <wps:spPr>
                        <a:xfrm>
                          <a:off x="0" y="0"/>
                          <a:ext cx="542880" cy="205200"/>
                        </a:xfrm>
                        <a:custGeom>
                          <a:avLst/>
                          <a:gdLst/>
                          <a:ahLst/>
                          <a:rect l="l" t="t" r="r" b="b"/>
                          <a:pathLst>
                            <a:path w="1508" h="571">
                              <a:moveTo>
                                <a:pt x="3026" y="18840"/>
                              </a:moveTo>
                              <a:cubicBezTo>
                                <a:pt x="3023" y="18865"/>
                                <a:pt x="3030" y="18880"/>
                                <a:pt x="3037" y="18904"/>
                              </a:cubicBezTo>
                              <a:cubicBezTo>
                                <a:pt x="3048" y="18942"/>
                                <a:pt x="3062" y="18980"/>
                                <a:pt x="3074" y="19018"/>
                              </a:cubicBezTo>
                              <a:cubicBezTo>
                                <a:pt x="3086" y="19055"/>
                                <a:pt x="3100" y="19092"/>
                                <a:pt x="3113" y="19129"/>
                              </a:cubicBezTo>
                              <a:cubicBezTo>
                                <a:pt x="3122" y="19155"/>
                                <a:pt x="3129" y="19182"/>
                                <a:pt x="3135" y="19209"/>
                              </a:cubicBezTo>
                              <a:cubicBezTo>
                                <a:pt x="3138" y="19220"/>
                                <a:pt x="3139" y="19223"/>
                                <a:pt x="3138" y="19231"/>
                              </a:cubicBezTo>
                              <a:cubicBezTo>
                                <a:pt x="3132" y="19215"/>
                                <a:pt x="3126" y="19200"/>
                                <a:pt x="3121" y="19184"/>
                              </a:cubicBezTo>
                            </a:path>
                            <a:path w="1508" h="571">
                              <a:moveTo>
                                <a:pt x="2953" y="18836"/>
                              </a:moveTo>
                              <a:cubicBezTo>
                                <a:pt x="2977" y="18826"/>
                                <a:pt x="2986" y="18821"/>
                                <a:pt x="3013" y="18824"/>
                              </a:cubicBezTo>
                              <a:cubicBezTo>
                                <a:pt x="3056" y="18828"/>
                                <a:pt x="3095" y="18848"/>
                                <a:pt x="3133" y="18869"/>
                              </a:cubicBezTo>
                              <a:cubicBezTo>
                                <a:pt x="3178" y="18894"/>
                                <a:pt x="3219" y="18925"/>
                                <a:pt x="3251" y="18966"/>
                              </a:cubicBezTo>
                              <a:cubicBezTo>
                                <a:pt x="3276" y="18998"/>
                                <a:pt x="3297" y="19039"/>
                                <a:pt x="3298" y="19080"/>
                              </a:cubicBezTo>
                              <a:cubicBezTo>
                                <a:pt x="3299" y="19118"/>
                                <a:pt x="3284" y="19159"/>
                                <a:pt x="3265" y="19192"/>
                              </a:cubicBezTo>
                              <a:cubicBezTo>
                                <a:pt x="3250" y="19218"/>
                                <a:pt x="3229" y="19243"/>
                                <a:pt x="3204" y="19260"/>
                              </a:cubicBezTo>
                              <a:cubicBezTo>
                                <a:pt x="3194" y="19267"/>
                                <a:pt x="3154" y="19283"/>
                                <a:pt x="3155" y="19255"/>
                              </a:cubicBezTo>
                              <a:cubicBezTo>
                                <a:pt x="3164" y="19237"/>
                                <a:pt x="3165" y="19232"/>
                                <a:pt x="3177" y="19227"/>
                              </a:cubicBezTo>
                            </a:path>
                            <a:path w="1508" h="571">
                              <a:moveTo>
                                <a:pt x="3445" y="19039"/>
                              </a:moveTo>
                              <a:cubicBezTo>
                                <a:pt x="3451" y="19054"/>
                                <a:pt x="3453" y="19068"/>
                                <a:pt x="3457" y="19084"/>
                              </a:cubicBezTo>
                              <a:cubicBezTo>
                                <a:pt x="3461" y="19103"/>
                                <a:pt x="3464" y="19121"/>
                                <a:pt x="3468" y="19140"/>
                              </a:cubicBezTo>
                              <a:cubicBezTo>
                                <a:pt x="3471" y="19154"/>
                                <a:pt x="3471" y="19158"/>
                                <a:pt x="3474" y="19167"/>
                              </a:cubicBezTo>
                            </a:path>
                            <a:path w="1508" h="571">
                              <a:moveTo>
                                <a:pt x="3389" y="18879"/>
                              </a:moveTo>
                              <a:cubicBezTo>
                                <a:pt x="3401" y="18888"/>
                                <a:pt x="3406" y="18893"/>
                                <a:pt x="3415" y="18899"/>
                              </a:cubicBezTo>
                            </a:path>
                            <a:path w="1508" h="571">
                              <a:moveTo>
                                <a:pt x="3550" y="19045"/>
                              </a:moveTo>
                              <a:cubicBezTo>
                                <a:pt x="3568" y="19066"/>
                                <a:pt x="3586" y="19082"/>
                                <a:pt x="3608" y="19099"/>
                              </a:cubicBezTo>
                              <a:cubicBezTo>
                                <a:pt x="3624" y="19111"/>
                                <a:pt x="3641" y="19122"/>
                                <a:pt x="3658" y="19131"/>
                              </a:cubicBezTo>
                              <a:cubicBezTo>
                                <a:pt x="3687" y="19146"/>
                                <a:pt x="3681" y="19108"/>
                                <a:pt x="3683" y="19089"/>
                              </a:cubicBezTo>
                              <a:cubicBezTo>
                                <a:pt x="3685" y="19067"/>
                                <a:pt x="3682" y="19041"/>
                                <a:pt x="3686" y="19020"/>
                              </a:cubicBezTo>
                              <a:cubicBezTo>
                                <a:pt x="3692" y="19006"/>
                                <a:pt x="3694" y="19000"/>
                                <a:pt x="3696" y="18989"/>
                              </a:cubicBezTo>
                            </a:path>
                            <a:path w="1508" h="571">
                              <a:moveTo>
                                <a:pt x="3814" y="19009"/>
                              </a:moveTo>
                              <a:cubicBezTo>
                                <a:pt x="3816" y="19027"/>
                                <a:pt x="3818" y="19046"/>
                                <a:pt x="3825" y="19063"/>
                              </a:cubicBezTo>
                              <a:cubicBezTo>
                                <a:pt x="3833" y="19083"/>
                                <a:pt x="3843" y="19101"/>
                                <a:pt x="3856" y="19118"/>
                              </a:cubicBezTo>
                            </a:path>
                            <a:path w="1508" h="571">
                              <a:moveTo>
                                <a:pt x="3729" y="18827"/>
                              </a:moveTo>
                              <a:cubicBezTo>
                                <a:pt x="3731" y="18830"/>
                                <a:pt x="3732" y="18834"/>
                                <a:pt x="3734" y="18837"/>
                              </a:cubicBezTo>
                            </a:path>
                            <a:path w="1508" h="571">
                              <a:moveTo>
                                <a:pt x="4133" y="18967"/>
                              </a:moveTo>
                              <a:cubicBezTo>
                                <a:pt x="4111" y="18946"/>
                                <a:pt x="4103" y="18956"/>
                                <a:pt x="4078" y="18970"/>
                              </a:cubicBezTo>
                              <a:cubicBezTo>
                                <a:pt x="4052" y="18984"/>
                                <a:pt x="4029" y="19002"/>
                                <a:pt x="4008" y="19022"/>
                              </a:cubicBezTo>
                              <a:cubicBezTo>
                                <a:pt x="3994" y="19036"/>
                                <a:pt x="3973" y="19054"/>
                                <a:pt x="3977" y="19076"/>
                              </a:cubicBezTo>
                              <a:cubicBezTo>
                                <a:pt x="3980" y="19096"/>
                                <a:pt x="4011" y="19102"/>
                                <a:pt x="4027" y="19104"/>
                              </a:cubicBezTo>
                              <a:cubicBezTo>
                                <a:pt x="4052" y="19108"/>
                                <a:pt x="4101" y="19106"/>
                                <a:pt x="4124" y="19097"/>
                              </a:cubicBezTo>
                              <a:cubicBezTo>
                                <a:pt x="4146" y="19089"/>
                                <a:pt x="4157" y="19073"/>
                                <a:pt x="4169" y="19055"/>
                              </a:cubicBezTo>
                            </a:path>
                            <a:path w="1508" h="571">
                              <a:moveTo>
                                <a:pt x="4123" y="18700"/>
                              </a:moveTo>
                              <a:cubicBezTo>
                                <a:pt x="4114" y="18741"/>
                                <a:pt x="4113" y="18763"/>
                                <a:pt x="4122" y="18804"/>
                              </a:cubicBezTo>
                              <a:cubicBezTo>
                                <a:pt x="4133" y="18852"/>
                                <a:pt x="4148" y="18898"/>
                                <a:pt x="4162" y="18945"/>
                              </a:cubicBezTo>
                              <a:cubicBezTo>
                                <a:pt x="4173" y="18981"/>
                                <a:pt x="4181" y="19017"/>
                                <a:pt x="4193" y="19052"/>
                              </a:cubicBezTo>
                              <a:cubicBezTo>
                                <a:pt x="4199" y="19068"/>
                                <a:pt x="4201" y="19077"/>
                                <a:pt x="4213" y="19086"/>
                              </a:cubicBezTo>
                            </a:path>
                            <a:path w="1508" h="571">
                              <a:moveTo>
                                <a:pt x="4299" y="19030"/>
                              </a:moveTo>
                              <a:cubicBezTo>
                                <a:pt x="4311" y="19012"/>
                                <a:pt x="4324" y="19003"/>
                                <a:pt x="4342" y="18991"/>
                              </a:cubicBezTo>
                              <a:cubicBezTo>
                                <a:pt x="4357" y="18980"/>
                                <a:pt x="4390" y="18961"/>
                                <a:pt x="4393" y="18941"/>
                              </a:cubicBezTo>
                              <a:cubicBezTo>
                                <a:pt x="4393" y="18936"/>
                                <a:pt x="4392" y="18931"/>
                                <a:pt x="4392" y="18926"/>
                              </a:cubicBezTo>
                              <a:cubicBezTo>
                                <a:pt x="4367" y="18924"/>
                                <a:pt x="4359" y="18928"/>
                                <a:pt x="4339" y="18943"/>
                              </a:cubicBezTo>
                              <a:cubicBezTo>
                                <a:pt x="4320" y="18957"/>
                                <a:pt x="4305" y="18977"/>
                                <a:pt x="4301" y="19001"/>
                              </a:cubicBezTo>
                              <a:cubicBezTo>
                                <a:pt x="4298" y="19022"/>
                                <a:pt x="4308" y="19043"/>
                                <a:pt x="4325" y="19056"/>
                              </a:cubicBezTo>
                              <a:cubicBezTo>
                                <a:pt x="4346" y="19072"/>
                                <a:pt x="4387" y="19075"/>
                                <a:pt x="4412" y="19071"/>
                              </a:cubicBezTo>
                              <a:cubicBezTo>
                                <a:pt x="4435" y="19063"/>
                                <a:pt x="4443" y="19060"/>
                                <a:pt x="4460" y="1905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2953,18700" coordsize="1508,571" path="m3026,18840c3023,18865,3030,18880,3037,18904c3048,18942,3062,18980,3074,19018c3086,19055,3100,19092,3113,19129c3122,19155,3129,19182,3135,19209c3138,19220,3139,19223,3138,19231c3132,19215,3126,19200,3121,19184em2953,18836c2977,18826,2986,18821,3013,18824c3056,18828,3095,18848,3133,18869c3178,18894,3219,18925,3251,18966c3276,18998,3297,19039,3298,19080c3299,19118,3284,19159,3265,19192c3250,19218,3229,19243,3204,19260c3194,19267,3154,19283,3155,19255c3164,19237,3165,19232,3177,19227em3445,19039c3451,19054,3453,19068,3457,19084c3461,19103,3464,19121,3468,19140c3471,19154,3471,19158,3474,19167em3389,18879c3401,18888,3406,18893,3415,18899em3550,19045c3568,19066,3586,19082,3608,19099c3624,19111,3641,19122,3658,19131c3687,19146,3681,19108,3683,19089c3685,19067,3682,19041,3686,19020c3692,19006,3694,19000,3696,18989em3814,19009c3816,19027,3818,19046,3825,19063c3833,19083,3843,19101,3856,19118em3729,18827c3731,18830,3732,18834,3734,18837em4133,18967c4111,18946,4103,18956,4078,18970c4052,18984,4029,19002,4008,19022c3994,19036,3973,19054,3977,19076c3980,19096,4011,19102,4027,19104c4052,19108,4101,19106,4124,19097c4146,19089,4157,19073,4169,19055em4123,18700c4114,18741,4113,18763,4122,18804c4133,18852,4148,18898,4162,18945c4173,18981,4181,19017,4193,19052c4199,19068,4201,19077,4213,19086em4299,19030c4311,19012,4324,19003,4342,18991c4357,18980,4390,18961,4393,18941c4393,18936,4392,18931,4392,18926c4367,18924,4359,18928,4339,18943c4320,18957,4305,18977,4301,19001c4298,19022,4308,19043,4325,19056c4346,19072,4387,19075,4412,19071c4435,19063,4443,19060,4460,19057e" stroked="t" o:allowincell="f" style="position:absolute;margin-left:11.7pt;margin-top:127.25pt;width:42.7pt;height:16.1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076325</wp:posOffset>
                </wp:positionH>
                <wp:positionV relativeFrom="paragraph">
                  <wp:posOffset>1548765</wp:posOffset>
                </wp:positionV>
                <wp:extent cx="974725" cy="226695"/>
                <wp:effectExtent l="7620" t="6985" r="5715" b="5715"/>
                <wp:wrapNone/>
                <wp:docPr id="67" name=""/>
                <a:graphic xmlns:a="http://schemas.openxmlformats.org/drawingml/2006/main">
                  <a:graphicData uri="http://schemas.microsoft.com/office/word/2010/wordprocessingShape">
                    <wps:wsp>
                      <wps:cNvSpPr/>
                      <wps:spPr>
                        <a:xfrm>
                          <a:off x="0" y="0"/>
                          <a:ext cx="974880" cy="226800"/>
                        </a:xfrm>
                        <a:custGeom>
                          <a:avLst/>
                          <a:gdLst/>
                          <a:ahLst/>
                          <a:rect l="l" t="t" r="r" b="b"/>
                          <a:pathLst>
                            <a:path w="2708" h="629">
                              <a:moveTo>
                                <a:pt x="5529" y="18960"/>
                              </a:moveTo>
                              <a:cubicBezTo>
                                <a:pt x="5547" y="18957"/>
                                <a:pt x="5561" y="18953"/>
                                <a:pt x="5578" y="18947"/>
                              </a:cubicBezTo>
                              <a:cubicBezTo>
                                <a:pt x="5593" y="18942"/>
                                <a:pt x="5619" y="18928"/>
                                <a:pt x="5634" y="18926"/>
                              </a:cubicBezTo>
                              <a:cubicBezTo>
                                <a:pt x="5654" y="18923"/>
                                <a:pt x="5664" y="18921"/>
                                <a:pt x="5683" y="18918"/>
                              </a:cubicBezTo>
                            </a:path>
                            <a:path w="2708" h="629">
                              <a:moveTo>
                                <a:pt x="5933" y="18832"/>
                              </a:moveTo>
                              <a:cubicBezTo>
                                <a:pt x="5952" y="18834"/>
                                <a:pt x="5965" y="18829"/>
                                <a:pt x="5983" y="18824"/>
                              </a:cubicBezTo>
                              <a:cubicBezTo>
                                <a:pt x="5967" y="18839"/>
                                <a:pt x="5948" y="18852"/>
                                <a:pt x="5933" y="18868"/>
                              </a:cubicBezTo>
                              <a:cubicBezTo>
                                <a:pt x="5917" y="18885"/>
                                <a:pt x="5904" y="18904"/>
                                <a:pt x="5903" y="18928"/>
                              </a:cubicBezTo>
                              <a:cubicBezTo>
                                <a:pt x="5902" y="18953"/>
                                <a:pt x="5915" y="18968"/>
                                <a:pt x="5935" y="18980"/>
                              </a:cubicBezTo>
                              <a:cubicBezTo>
                                <a:pt x="5962" y="18997"/>
                                <a:pt x="5990" y="18996"/>
                                <a:pt x="6021" y="18997"/>
                              </a:cubicBezTo>
                              <a:cubicBezTo>
                                <a:pt x="6061" y="18999"/>
                                <a:pt x="6088" y="18986"/>
                                <a:pt x="6120" y="18965"/>
                              </a:cubicBezTo>
                            </a:path>
                            <a:path w="2708" h="629">
                              <a:moveTo>
                                <a:pt x="6208" y="18853"/>
                              </a:moveTo>
                              <a:cubicBezTo>
                                <a:pt x="6206" y="18877"/>
                                <a:pt x="6196" y="18891"/>
                                <a:pt x="6213" y="18912"/>
                              </a:cubicBezTo>
                              <a:cubicBezTo>
                                <a:pt x="6227" y="18930"/>
                                <a:pt x="6248" y="18940"/>
                                <a:pt x="6270" y="18945"/>
                              </a:cubicBezTo>
                              <a:cubicBezTo>
                                <a:pt x="6283" y="18948"/>
                                <a:pt x="6317" y="18954"/>
                                <a:pt x="6326" y="18938"/>
                              </a:cubicBezTo>
                              <a:cubicBezTo>
                                <a:pt x="6339" y="18916"/>
                                <a:pt x="6320" y="18895"/>
                                <a:pt x="6303" y="18883"/>
                              </a:cubicBezTo>
                              <a:cubicBezTo>
                                <a:pt x="6280" y="18867"/>
                                <a:pt x="6258" y="18864"/>
                                <a:pt x="6231" y="18860"/>
                              </a:cubicBezTo>
                              <a:cubicBezTo>
                                <a:pt x="6210" y="18857"/>
                                <a:pt x="6216" y="18863"/>
                                <a:pt x="6198" y="18866"/>
                              </a:cubicBezTo>
                            </a:path>
                            <a:path w="2708" h="629">
                              <a:moveTo>
                                <a:pt x="6449" y="18869"/>
                              </a:moveTo>
                              <a:cubicBezTo>
                                <a:pt x="6453" y="18892"/>
                                <a:pt x="6455" y="18907"/>
                                <a:pt x="6467" y="18927"/>
                              </a:cubicBezTo>
                              <a:cubicBezTo>
                                <a:pt x="6476" y="18941"/>
                                <a:pt x="6478" y="18945"/>
                                <a:pt x="6486" y="18952"/>
                              </a:cubicBezTo>
                              <a:cubicBezTo>
                                <a:pt x="6487" y="18927"/>
                                <a:pt x="6493" y="18903"/>
                                <a:pt x="6505" y="18880"/>
                              </a:cubicBezTo>
                              <a:cubicBezTo>
                                <a:pt x="6512" y="18868"/>
                                <a:pt x="6537" y="18830"/>
                                <a:pt x="6556" y="18835"/>
                              </a:cubicBezTo>
                              <a:cubicBezTo>
                                <a:pt x="6576" y="18841"/>
                                <a:pt x="6585" y="18861"/>
                                <a:pt x="6591" y="18879"/>
                              </a:cubicBezTo>
                              <a:cubicBezTo>
                                <a:pt x="6597" y="18895"/>
                                <a:pt x="6600" y="18912"/>
                                <a:pt x="6604" y="18928"/>
                              </a:cubicBezTo>
                              <a:cubicBezTo>
                                <a:pt x="6613" y="18909"/>
                                <a:pt x="6618" y="18887"/>
                                <a:pt x="6628" y="18868"/>
                              </a:cubicBezTo>
                              <a:cubicBezTo>
                                <a:pt x="6636" y="18853"/>
                                <a:pt x="6652" y="18820"/>
                                <a:pt x="6673" y="18825"/>
                              </a:cubicBezTo>
                              <a:cubicBezTo>
                                <a:pt x="6691" y="18830"/>
                                <a:pt x="6707" y="18865"/>
                                <a:pt x="6716" y="18880"/>
                              </a:cubicBezTo>
                              <a:cubicBezTo>
                                <a:pt x="6727" y="18898"/>
                                <a:pt x="6743" y="18921"/>
                                <a:pt x="6764" y="18928"/>
                              </a:cubicBezTo>
                              <a:cubicBezTo>
                                <a:pt x="6771" y="18929"/>
                                <a:pt x="6779" y="18929"/>
                                <a:pt x="6786" y="18930"/>
                              </a:cubicBezTo>
                            </a:path>
                            <a:path w="2708" h="629">
                              <a:moveTo>
                                <a:pt x="6917" y="18847"/>
                              </a:moveTo>
                              <a:cubicBezTo>
                                <a:pt x="6919" y="18875"/>
                                <a:pt x="6925" y="18901"/>
                                <a:pt x="6931" y="18929"/>
                              </a:cubicBezTo>
                              <a:cubicBezTo>
                                <a:pt x="6943" y="18985"/>
                                <a:pt x="6956" y="19042"/>
                                <a:pt x="6957" y="19099"/>
                              </a:cubicBezTo>
                              <a:cubicBezTo>
                                <a:pt x="6957" y="19114"/>
                                <a:pt x="6956" y="19128"/>
                                <a:pt x="6955" y="19142"/>
                              </a:cubicBezTo>
                              <a:cubicBezTo>
                                <a:pt x="6932" y="19131"/>
                                <a:pt x="6932" y="19112"/>
                                <a:pt x="6928" y="19085"/>
                              </a:cubicBezTo>
                              <a:cubicBezTo>
                                <a:pt x="6922" y="19040"/>
                                <a:pt x="6921" y="18993"/>
                                <a:pt x="6924" y="18948"/>
                              </a:cubicBezTo>
                              <a:cubicBezTo>
                                <a:pt x="6927" y="18904"/>
                                <a:pt x="6937" y="18858"/>
                                <a:pt x="6958" y="18819"/>
                              </a:cubicBezTo>
                              <a:cubicBezTo>
                                <a:pt x="6969" y="18802"/>
                                <a:pt x="6971" y="18797"/>
                                <a:pt x="6983" y="18791"/>
                              </a:cubicBezTo>
                              <a:cubicBezTo>
                                <a:pt x="7010" y="18793"/>
                                <a:pt x="7020" y="18804"/>
                                <a:pt x="7023" y="18833"/>
                              </a:cubicBezTo>
                              <a:cubicBezTo>
                                <a:pt x="7025" y="18857"/>
                                <a:pt x="7013" y="18878"/>
                                <a:pt x="6997" y="18894"/>
                              </a:cubicBezTo>
                              <a:cubicBezTo>
                                <a:pt x="6987" y="18904"/>
                                <a:pt x="6952" y="18930"/>
                                <a:pt x="6940" y="18932"/>
                              </a:cubicBezTo>
                              <a:cubicBezTo>
                                <a:pt x="6934" y="18931"/>
                                <a:pt x="6929" y="18930"/>
                                <a:pt x="6923" y="18929"/>
                              </a:cubicBezTo>
                            </a:path>
                            <a:path w="2708" h="629">
                              <a:moveTo>
                                <a:pt x="7211" y="18810"/>
                              </a:moveTo>
                              <a:cubicBezTo>
                                <a:pt x="7186" y="18816"/>
                                <a:pt x="7169" y="18819"/>
                                <a:pt x="7167" y="18849"/>
                              </a:cubicBezTo>
                              <a:cubicBezTo>
                                <a:pt x="7166" y="18867"/>
                                <a:pt x="7173" y="18886"/>
                                <a:pt x="7187" y="18898"/>
                              </a:cubicBezTo>
                              <a:cubicBezTo>
                                <a:pt x="7203" y="18912"/>
                                <a:pt x="7228" y="18916"/>
                                <a:pt x="7248" y="18911"/>
                              </a:cubicBezTo>
                              <a:cubicBezTo>
                                <a:pt x="7270" y="18906"/>
                                <a:pt x="7289" y="18888"/>
                                <a:pt x="7293" y="18865"/>
                              </a:cubicBezTo>
                              <a:cubicBezTo>
                                <a:pt x="7298" y="18839"/>
                                <a:pt x="7281" y="18814"/>
                                <a:pt x="7264" y="18796"/>
                              </a:cubicBezTo>
                              <a:cubicBezTo>
                                <a:pt x="7246" y="18777"/>
                                <a:pt x="7221" y="18767"/>
                                <a:pt x="7195" y="18764"/>
                              </a:cubicBezTo>
                              <a:cubicBezTo>
                                <a:pt x="7144" y="18758"/>
                                <a:pt x="7192" y="18794"/>
                                <a:pt x="7207" y="18802"/>
                              </a:cubicBezTo>
                            </a:path>
                            <a:path w="2708" h="629">
                              <a:moveTo>
                                <a:pt x="7429" y="18807"/>
                              </a:moveTo>
                              <a:cubicBezTo>
                                <a:pt x="7435" y="18828"/>
                                <a:pt x="7438" y="18851"/>
                                <a:pt x="7444" y="18872"/>
                              </a:cubicBezTo>
                              <a:cubicBezTo>
                                <a:pt x="7448" y="18881"/>
                                <a:pt x="7450" y="18885"/>
                                <a:pt x="7449" y="18892"/>
                              </a:cubicBezTo>
                              <a:cubicBezTo>
                                <a:pt x="7451" y="18877"/>
                                <a:pt x="7452" y="18861"/>
                                <a:pt x="7455" y="18846"/>
                              </a:cubicBezTo>
                              <a:cubicBezTo>
                                <a:pt x="7462" y="18808"/>
                                <a:pt x="7477" y="18752"/>
                                <a:pt x="7512" y="18731"/>
                              </a:cubicBezTo>
                              <a:cubicBezTo>
                                <a:pt x="7534" y="18718"/>
                                <a:pt x="7554" y="18736"/>
                                <a:pt x="7565" y="18754"/>
                              </a:cubicBezTo>
                              <a:cubicBezTo>
                                <a:pt x="7575" y="18771"/>
                                <a:pt x="7582" y="18791"/>
                                <a:pt x="7589" y="18810"/>
                              </a:cubicBezTo>
                              <a:cubicBezTo>
                                <a:pt x="7594" y="18825"/>
                                <a:pt x="7593" y="18828"/>
                                <a:pt x="7605" y="18838"/>
                              </a:cubicBezTo>
                            </a:path>
                            <a:path w="2708" h="629">
                              <a:moveTo>
                                <a:pt x="7685" y="18770"/>
                              </a:moveTo>
                              <a:cubicBezTo>
                                <a:pt x="7702" y="18765"/>
                                <a:pt x="7711" y="18756"/>
                                <a:pt x="7723" y="18739"/>
                              </a:cubicBezTo>
                              <a:cubicBezTo>
                                <a:pt x="7734" y="18724"/>
                                <a:pt x="7737" y="18722"/>
                                <a:pt x="7737" y="18710"/>
                              </a:cubicBezTo>
                              <a:cubicBezTo>
                                <a:pt x="7721" y="18693"/>
                                <a:pt x="7711" y="18691"/>
                                <a:pt x="7686" y="18697"/>
                              </a:cubicBezTo>
                              <a:cubicBezTo>
                                <a:pt x="7660" y="18703"/>
                                <a:pt x="7639" y="18720"/>
                                <a:pt x="7626" y="18742"/>
                              </a:cubicBezTo>
                              <a:cubicBezTo>
                                <a:pt x="7614" y="18763"/>
                                <a:pt x="7612" y="18791"/>
                                <a:pt x="7626" y="18812"/>
                              </a:cubicBezTo>
                              <a:cubicBezTo>
                                <a:pt x="7642" y="18836"/>
                                <a:pt x="7671" y="18849"/>
                                <a:pt x="7698" y="18851"/>
                              </a:cubicBezTo>
                              <a:cubicBezTo>
                                <a:pt x="7737" y="18854"/>
                                <a:pt x="7762" y="18845"/>
                                <a:pt x="7798" y="18834"/>
                              </a:cubicBezTo>
                            </a:path>
                            <a:path w="2708" h="629">
                              <a:moveTo>
                                <a:pt x="7876" y="18728"/>
                              </a:moveTo>
                              <a:cubicBezTo>
                                <a:pt x="7880" y="18753"/>
                                <a:pt x="7885" y="18775"/>
                                <a:pt x="7893" y="18799"/>
                              </a:cubicBezTo>
                              <a:cubicBezTo>
                                <a:pt x="7894" y="18803"/>
                                <a:pt x="7896" y="18806"/>
                                <a:pt x="7897" y="18810"/>
                              </a:cubicBezTo>
                              <a:cubicBezTo>
                                <a:pt x="7910" y="18793"/>
                                <a:pt x="7919" y="18775"/>
                                <a:pt x="7929" y="18756"/>
                              </a:cubicBezTo>
                              <a:cubicBezTo>
                                <a:pt x="7941" y="18733"/>
                                <a:pt x="7955" y="18714"/>
                                <a:pt x="7973" y="18696"/>
                              </a:cubicBezTo>
                              <a:cubicBezTo>
                                <a:pt x="7991" y="18679"/>
                                <a:pt x="8002" y="18687"/>
                                <a:pt x="8013" y="18707"/>
                              </a:cubicBezTo>
                              <a:cubicBezTo>
                                <a:pt x="8023" y="18726"/>
                                <a:pt x="8029" y="18748"/>
                                <a:pt x="8038" y="18767"/>
                              </a:cubicBezTo>
                              <a:cubicBezTo>
                                <a:pt x="8047" y="18787"/>
                                <a:pt x="8058" y="18805"/>
                                <a:pt x="8080" y="18810"/>
                              </a:cubicBezTo>
                              <a:cubicBezTo>
                                <a:pt x="8092" y="18811"/>
                                <a:pt x="8097" y="18811"/>
                                <a:pt x="8095" y="18798"/>
                              </a:cubicBezTo>
                            </a:path>
                            <a:path w="2708" h="629">
                              <a:moveTo>
                                <a:pt x="8120" y="18514"/>
                              </a:moveTo>
                              <a:cubicBezTo>
                                <a:pt x="8119" y="18546"/>
                                <a:pt x="8121" y="18568"/>
                                <a:pt x="8126" y="18600"/>
                              </a:cubicBezTo>
                              <a:cubicBezTo>
                                <a:pt x="8132" y="18641"/>
                                <a:pt x="8144" y="18676"/>
                                <a:pt x="8160" y="18714"/>
                              </a:cubicBezTo>
                              <a:cubicBezTo>
                                <a:pt x="8173" y="18744"/>
                                <a:pt x="8187" y="18775"/>
                                <a:pt x="8202" y="18804"/>
                              </a:cubicBezTo>
                              <a:cubicBezTo>
                                <a:pt x="8178" y="18799"/>
                                <a:pt x="8165" y="18785"/>
                                <a:pt x="8147" y="18767"/>
                              </a:cubicBezTo>
                              <a:cubicBezTo>
                                <a:pt x="8129" y="18749"/>
                                <a:pt x="8108" y="18732"/>
                                <a:pt x="8093" y="18711"/>
                              </a:cubicBezTo>
                              <a:cubicBezTo>
                                <a:pt x="8090" y="18706"/>
                                <a:pt x="8086" y="18701"/>
                                <a:pt x="8083" y="18696"/>
                              </a:cubicBezTo>
                              <a:cubicBezTo>
                                <a:pt x="8106" y="18690"/>
                                <a:pt x="8129" y="18698"/>
                                <a:pt x="8151" y="18694"/>
                              </a:cubicBezTo>
                              <a:cubicBezTo>
                                <a:pt x="8181" y="18689"/>
                                <a:pt x="8208" y="18677"/>
                                <a:pt x="8236" y="1866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529,18514" coordsize="2708,629" path="m5529,18960c5547,18957,5561,18953,5578,18947c5593,18942,5619,18928,5634,18926c5654,18923,5664,18921,5683,18918em5933,18832c5952,18834,5965,18829,5983,18824c5967,18839,5948,18852,5933,18868c5917,18885,5904,18904,5903,18928c5902,18953,5915,18968,5935,18980c5962,18997,5990,18996,6021,18997c6061,18999,6088,18986,6120,18965em6208,18853c6206,18877,6196,18891,6213,18912c6227,18930,6248,18940,6270,18945c6283,18948,6317,18954,6326,18938c6339,18916,6320,18895,6303,18883c6280,18867,6258,18864,6231,18860c6210,18857,6216,18863,6198,18866em6449,18869c6453,18892,6455,18907,6467,18927c6476,18941,6478,18945,6486,18952c6487,18927,6493,18903,6505,18880c6512,18868,6537,18830,6556,18835c6576,18841,6585,18861,6591,18879c6597,18895,6600,18912,6604,18928c6613,18909,6618,18887,6628,18868c6636,18853,6652,18820,6673,18825c6691,18830,6707,18865,6716,18880c6727,18898,6743,18921,6764,18928c6771,18929,6779,18929,6786,18930em6917,18847c6919,18875,6925,18901,6931,18929c6943,18985,6956,19042,6957,19099c6957,19114,6956,19128,6955,19142c6932,19131,6932,19112,6928,19085c6922,19040,6921,18993,6924,18948c6927,18904,6937,18858,6958,18819c6969,18802,6971,18797,6983,18791c7010,18793,7020,18804,7023,18833c7025,18857,7013,18878,6997,18894c6987,18904,6952,18930,6940,18932c6934,18931,6929,18930,6923,18929em7211,18810c7186,18816,7169,18819,7167,18849c7166,18867,7173,18886,7187,18898c7203,18912,7228,18916,7248,18911c7270,18906,7289,18888,7293,18865c7298,18839,7281,18814,7264,18796c7246,18777,7221,18767,7195,18764c7144,18758,7192,18794,7207,18802em7429,18807c7435,18828,7438,18851,7444,18872c7448,18881,7450,18885,7449,18892c7451,18877,7452,18861,7455,18846c7462,18808,7477,18752,7512,18731c7534,18718,7554,18736,7565,18754c7575,18771,7582,18791,7589,18810c7594,18825,7593,18828,7605,18838em7685,18770c7702,18765,7711,18756,7723,18739c7734,18724,7737,18722,7737,18710c7721,18693,7711,18691,7686,18697c7660,18703,7639,18720,7626,18742c7614,18763,7612,18791,7626,18812c7642,18836,7671,18849,7698,18851c7737,18854,7762,18845,7798,18834em7876,18728c7880,18753,7885,18775,7893,18799c7894,18803,7896,18806,7897,18810c7910,18793,7919,18775,7929,18756c7941,18733,7955,18714,7973,18696c7991,18679,8002,18687,8013,18707c8023,18726,8029,18748,8038,18767c8047,18787,8058,18805,8080,18810c8092,18811,8097,18811,8095,18798em8120,18514c8119,18546,8121,18568,8126,18600c8132,18641,8144,18676,8160,18714c8173,18744,8187,18775,8202,18804c8178,18799,8165,18785,8147,18767c8129,18749,8108,18732,8093,18711c8090,18706,8086,18701,8083,18696c8106,18690,8129,18698,8151,18694c8181,18689,8208,18677,8236,18665e" stroked="t" o:allowincell="f" style="position:absolute;margin-left:84.75pt;margin-top:121.95pt;width:76.7pt;height:17.8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263775</wp:posOffset>
                </wp:positionH>
                <wp:positionV relativeFrom="paragraph">
                  <wp:posOffset>1511300</wp:posOffset>
                </wp:positionV>
                <wp:extent cx="234950" cy="238125"/>
                <wp:effectExtent l="6350" t="7620" r="6985" b="5715"/>
                <wp:wrapNone/>
                <wp:docPr id="68" name=""/>
                <a:graphic xmlns:a="http://schemas.openxmlformats.org/drawingml/2006/main">
                  <a:graphicData uri="http://schemas.microsoft.com/office/word/2010/wordprocessingShape">
                    <wps:wsp>
                      <wps:cNvSpPr/>
                      <wps:spPr>
                        <a:xfrm>
                          <a:off x="0" y="0"/>
                          <a:ext cx="235080" cy="237960"/>
                        </a:xfrm>
                        <a:custGeom>
                          <a:avLst/>
                          <a:gdLst/>
                          <a:ahLst/>
                          <a:rect l="l" t="t" r="r" b="b"/>
                          <a:pathLst>
                            <a:path w="652" h="663">
                              <a:moveTo>
                                <a:pt x="8829" y="18409"/>
                              </a:moveTo>
                              <a:cubicBezTo>
                                <a:pt x="8840" y="18459"/>
                                <a:pt x="8847" y="18509"/>
                                <a:pt x="8854" y="18560"/>
                              </a:cubicBezTo>
                              <a:cubicBezTo>
                                <a:pt x="8860" y="18603"/>
                                <a:pt x="8867" y="18646"/>
                                <a:pt x="8879" y="18687"/>
                              </a:cubicBezTo>
                              <a:cubicBezTo>
                                <a:pt x="8885" y="18707"/>
                                <a:pt x="8890" y="18717"/>
                                <a:pt x="8903" y="18733"/>
                              </a:cubicBezTo>
                              <a:cubicBezTo>
                                <a:pt x="8922" y="18718"/>
                                <a:pt x="8931" y="18699"/>
                                <a:pt x="8947" y="18681"/>
                              </a:cubicBezTo>
                              <a:cubicBezTo>
                                <a:pt x="8965" y="18661"/>
                                <a:pt x="8985" y="18640"/>
                                <a:pt x="9011" y="18631"/>
                              </a:cubicBezTo>
                              <a:cubicBezTo>
                                <a:pt x="9031" y="18624"/>
                                <a:pt x="9056" y="18629"/>
                                <a:pt x="9069" y="18647"/>
                              </a:cubicBezTo>
                              <a:cubicBezTo>
                                <a:pt x="9090" y="18675"/>
                                <a:pt x="9062" y="18706"/>
                                <a:pt x="9040" y="18721"/>
                              </a:cubicBezTo>
                              <a:cubicBezTo>
                                <a:pt x="9008" y="18743"/>
                                <a:pt x="8956" y="18759"/>
                                <a:pt x="8917" y="18758"/>
                              </a:cubicBezTo>
                              <a:cubicBezTo>
                                <a:pt x="8900" y="18755"/>
                                <a:pt x="8896" y="18754"/>
                                <a:pt x="8886" y="18753"/>
                              </a:cubicBezTo>
                              <a:cubicBezTo>
                                <a:pt x="8889" y="18726"/>
                                <a:pt x="8909" y="18725"/>
                                <a:pt x="8940" y="18716"/>
                              </a:cubicBezTo>
                            </a:path>
                            <a:path w="652" h="663">
                              <a:moveTo>
                                <a:pt x="9119" y="18621"/>
                              </a:moveTo>
                              <a:cubicBezTo>
                                <a:pt x="9135" y="18639"/>
                                <a:pt x="9150" y="18659"/>
                                <a:pt x="9168" y="18675"/>
                              </a:cubicBezTo>
                              <a:cubicBezTo>
                                <a:pt x="9188" y="18692"/>
                                <a:pt x="9213" y="18710"/>
                                <a:pt x="9239" y="18716"/>
                              </a:cubicBezTo>
                              <a:cubicBezTo>
                                <a:pt x="9262" y="18721"/>
                                <a:pt x="9287" y="18714"/>
                                <a:pt x="9305" y="18700"/>
                              </a:cubicBezTo>
                              <a:cubicBezTo>
                                <a:pt x="9336" y="18677"/>
                                <a:pt x="9352" y="18635"/>
                                <a:pt x="9363" y="18599"/>
                              </a:cubicBezTo>
                              <a:cubicBezTo>
                                <a:pt x="9371" y="18626"/>
                                <a:pt x="9378" y="18652"/>
                                <a:pt x="9386" y="18679"/>
                              </a:cubicBezTo>
                              <a:cubicBezTo>
                                <a:pt x="9403" y="18737"/>
                                <a:pt x="9427" y="18793"/>
                                <a:pt x="9447" y="18850"/>
                              </a:cubicBezTo>
                              <a:cubicBezTo>
                                <a:pt x="9463" y="18896"/>
                                <a:pt x="9488" y="18957"/>
                                <a:pt x="9480" y="19007"/>
                              </a:cubicBezTo>
                              <a:cubicBezTo>
                                <a:pt x="9474" y="19047"/>
                                <a:pt x="9439" y="19062"/>
                                <a:pt x="9404" y="19068"/>
                              </a:cubicBezTo>
                              <a:cubicBezTo>
                                <a:pt x="9365" y="19075"/>
                                <a:pt x="9316" y="19065"/>
                                <a:pt x="9282" y="19044"/>
                              </a:cubicBezTo>
                              <a:cubicBezTo>
                                <a:pt x="9246" y="19022"/>
                                <a:pt x="9239" y="19003"/>
                                <a:pt x="9221" y="1896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829,18409" coordsize="652,663" path="m8829,18409c8840,18459,8847,18509,8854,18560c8860,18603,8867,18646,8879,18687c8885,18707,8890,18717,8903,18733c8922,18718,8931,18699,8947,18681c8965,18661,8985,18640,9011,18631c9031,18624,9056,18629,9069,18647c9090,18675,9062,18706,9040,18721c9008,18743,8956,18759,8917,18758c8900,18755,8896,18754,8886,18753c8889,18726,8909,18725,8940,18716em9119,18621c9135,18639,9150,18659,9168,18675c9188,18692,9213,18710,9239,18716c9262,18721,9287,18714,9305,18700c9336,18677,9352,18635,9363,18599c9371,18626,9378,18652,9386,18679c9403,18737,9427,18793,9447,18850c9463,18896,9488,18957,9480,19007c9474,19047,9439,19062,9404,19068c9365,19075,9316,19065,9282,19044c9246,19022,9239,19003,9221,18967e" stroked="t" o:allowincell="f" style="position:absolute;margin-left:178.25pt;margin-top:119pt;width:18.45pt;height:18.7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835275</wp:posOffset>
                </wp:positionH>
                <wp:positionV relativeFrom="paragraph">
                  <wp:posOffset>1451610</wp:posOffset>
                </wp:positionV>
                <wp:extent cx="1009650" cy="222250"/>
                <wp:effectExtent l="6985" t="6350" r="6350" b="6350"/>
                <wp:wrapNone/>
                <wp:docPr id="69" name=""/>
                <a:graphic xmlns:a="http://schemas.openxmlformats.org/drawingml/2006/main">
                  <a:graphicData uri="http://schemas.microsoft.com/office/word/2010/wordprocessingShape">
                    <wps:wsp>
                      <wps:cNvSpPr/>
                      <wps:spPr>
                        <a:xfrm>
                          <a:off x="0" y="0"/>
                          <a:ext cx="1009800" cy="222120"/>
                        </a:xfrm>
                        <a:custGeom>
                          <a:avLst/>
                          <a:gdLst/>
                          <a:ahLst/>
                          <a:rect l="l" t="t" r="r" b="b"/>
                          <a:pathLst>
                            <a:path w="2805" h="617">
                              <a:moveTo>
                                <a:pt x="10502" y="18423"/>
                              </a:moveTo>
                              <a:cubicBezTo>
                                <a:pt x="10491" y="18453"/>
                                <a:pt x="10478" y="18482"/>
                                <a:pt x="10465" y="18511"/>
                              </a:cubicBezTo>
                              <a:cubicBezTo>
                                <a:pt x="10452" y="18539"/>
                                <a:pt x="10438" y="18566"/>
                                <a:pt x="10424" y="18594"/>
                              </a:cubicBezTo>
                              <a:cubicBezTo>
                                <a:pt x="10417" y="18608"/>
                                <a:pt x="10415" y="18612"/>
                                <a:pt x="10415" y="18622"/>
                              </a:cubicBezTo>
                            </a:path>
                            <a:path w="2805" h="617">
                              <a:moveTo>
                                <a:pt x="10658" y="18521"/>
                              </a:moveTo>
                              <a:cubicBezTo>
                                <a:pt x="10684" y="18520"/>
                                <a:pt x="10709" y="18517"/>
                                <a:pt x="10735" y="18513"/>
                              </a:cubicBezTo>
                              <a:cubicBezTo>
                                <a:pt x="10751" y="18511"/>
                                <a:pt x="10781" y="18502"/>
                                <a:pt x="10795" y="18502"/>
                              </a:cubicBezTo>
                              <a:cubicBezTo>
                                <a:pt x="10802" y="18504"/>
                                <a:pt x="10808" y="18505"/>
                                <a:pt x="10815" y="18507"/>
                              </a:cubicBezTo>
                            </a:path>
                            <a:path w="2805" h="617">
                              <a:moveTo>
                                <a:pt x="11073" y="18464"/>
                              </a:moveTo>
                              <a:cubicBezTo>
                                <a:pt x="11074" y="18440"/>
                                <a:pt x="11051" y="18468"/>
                                <a:pt x="11031" y="18483"/>
                              </a:cubicBezTo>
                              <a:cubicBezTo>
                                <a:pt x="11015" y="18495"/>
                                <a:pt x="10992" y="18512"/>
                                <a:pt x="10985" y="18532"/>
                              </a:cubicBezTo>
                              <a:cubicBezTo>
                                <a:pt x="10978" y="18554"/>
                                <a:pt x="10992" y="18572"/>
                                <a:pt x="11010" y="18582"/>
                              </a:cubicBezTo>
                              <a:cubicBezTo>
                                <a:pt x="11038" y="18598"/>
                                <a:pt x="11072" y="18602"/>
                                <a:pt x="11104" y="18605"/>
                              </a:cubicBezTo>
                              <a:cubicBezTo>
                                <a:pt x="11139" y="18608"/>
                                <a:pt x="11168" y="18599"/>
                                <a:pt x="11197" y="18584"/>
                              </a:cubicBezTo>
                            </a:path>
                            <a:path w="2805" h="617">
                              <a:moveTo>
                                <a:pt x="11264" y="18488"/>
                              </a:moveTo>
                              <a:cubicBezTo>
                                <a:pt x="11257" y="18509"/>
                                <a:pt x="11262" y="18524"/>
                                <a:pt x="11280" y="18541"/>
                              </a:cubicBezTo>
                              <a:cubicBezTo>
                                <a:pt x="11298" y="18558"/>
                                <a:pt x="11321" y="18568"/>
                                <a:pt x="11345" y="18573"/>
                              </a:cubicBezTo>
                              <a:cubicBezTo>
                                <a:pt x="11367" y="18577"/>
                                <a:pt x="11400" y="18580"/>
                                <a:pt x="11408" y="18553"/>
                              </a:cubicBezTo>
                              <a:cubicBezTo>
                                <a:pt x="11414" y="18535"/>
                                <a:pt x="11375" y="18507"/>
                                <a:pt x="11364" y="18500"/>
                              </a:cubicBezTo>
                              <a:cubicBezTo>
                                <a:pt x="11338" y="18484"/>
                                <a:pt x="11307" y="18472"/>
                                <a:pt x="11277" y="18467"/>
                              </a:cubicBezTo>
                              <a:cubicBezTo>
                                <a:pt x="11228" y="18460"/>
                                <a:pt x="11276" y="18489"/>
                                <a:pt x="11291" y="18496"/>
                              </a:cubicBezTo>
                            </a:path>
                            <a:path w="2805" h="617">
                              <a:moveTo>
                                <a:pt x="11474" y="18499"/>
                              </a:moveTo>
                              <a:cubicBezTo>
                                <a:pt x="11484" y="18520"/>
                                <a:pt x="11492" y="18533"/>
                                <a:pt x="11511" y="18545"/>
                              </a:cubicBezTo>
                              <a:cubicBezTo>
                                <a:pt x="11513" y="18525"/>
                                <a:pt x="11516" y="18507"/>
                                <a:pt x="11525" y="18489"/>
                              </a:cubicBezTo>
                              <a:cubicBezTo>
                                <a:pt x="11533" y="18473"/>
                                <a:pt x="11546" y="18453"/>
                                <a:pt x="11563" y="18445"/>
                              </a:cubicBezTo>
                              <a:cubicBezTo>
                                <a:pt x="11583" y="18435"/>
                                <a:pt x="11598" y="18448"/>
                                <a:pt x="11607" y="18465"/>
                              </a:cubicBezTo>
                              <a:cubicBezTo>
                                <a:pt x="11614" y="18478"/>
                                <a:pt x="11618" y="18499"/>
                                <a:pt x="11620" y="18513"/>
                              </a:cubicBezTo>
                              <a:cubicBezTo>
                                <a:pt x="11621" y="18519"/>
                                <a:pt x="11621" y="18524"/>
                                <a:pt x="11622" y="18530"/>
                              </a:cubicBezTo>
                              <a:cubicBezTo>
                                <a:pt x="11631" y="18512"/>
                                <a:pt x="11638" y="18495"/>
                                <a:pt x="11646" y="18477"/>
                              </a:cubicBezTo>
                              <a:cubicBezTo>
                                <a:pt x="11653" y="18461"/>
                                <a:pt x="11660" y="18443"/>
                                <a:pt x="11674" y="18431"/>
                              </a:cubicBezTo>
                              <a:cubicBezTo>
                                <a:pt x="11701" y="18407"/>
                                <a:pt x="11713" y="18435"/>
                                <a:pt x="11729" y="18456"/>
                              </a:cubicBezTo>
                              <a:cubicBezTo>
                                <a:pt x="11740" y="18470"/>
                                <a:pt x="11751" y="18490"/>
                                <a:pt x="11767" y="18500"/>
                              </a:cubicBezTo>
                              <a:cubicBezTo>
                                <a:pt x="11785" y="18511"/>
                                <a:pt x="11796" y="18511"/>
                                <a:pt x="11817" y="18514"/>
                              </a:cubicBezTo>
                            </a:path>
                            <a:path w="2805" h="617">
                              <a:moveTo>
                                <a:pt x="11910" y="18497"/>
                              </a:moveTo>
                              <a:cubicBezTo>
                                <a:pt x="11911" y="18541"/>
                                <a:pt x="11918" y="18585"/>
                                <a:pt x="11929" y="18628"/>
                              </a:cubicBezTo>
                              <a:cubicBezTo>
                                <a:pt x="11943" y="18680"/>
                                <a:pt x="11962" y="18728"/>
                                <a:pt x="11984" y="18777"/>
                              </a:cubicBezTo>
                              <a:cubicBezTo>
                                <a:pt x="11996" y="18805"/>
                                <a:pt x="12010" y="18831"/>
                                <a:pt x="12017" y="18860"/>
                              </a:cubicBezTo>
                              <a:cubicBezTo>
                                <a:pt x="11991" y="18852"/>
                                <a:pt x="11979" y="18830"/>
                                <a:pt x="11965" y="18806"/>
                              </a:cubicBezTo>
                              <a:cubicBezTo>
                                <a:pt x="11922" y="18734"/>
                                <a:pt x="11903" y="18651"/>
                                <a:pt x="11903" y="18567"/>
                              </a:cubicBezTo>
                              <a:cubicBezTo>
                                <a:pt x="11903" y="18510"/>
                                <a:pt x="11914" y="18445"/>
                                <a:pt x="11950" y="18399"/>
                              </a:cubicBezTo>
                              <a:cubicBezTo>
                                <a:pt x="11965" y="18380"/>
                                <a:pt x="11987" y="18369"/>
                                <a:pt x="12007" y="18386"/>
                              </a:cubicBezTo>
                              <a:cubicBezTo>
                                <a:pt x="12033" y="18407"/>
                                <a:pt x="12030" y="18451"/>
                                <a:pt x="12021" y="18480"/>
                              </a:cubicBezTo>
                              <a:cubicBezTo>
                                <a:pt x="12012" y="18507"/>
                                <a:pt x="11996" y="18529"/>
                                <a:pt x="11972" y="18545"/>
                              </a:cubicBezTo>
                              <a:cubicBezTo>
                                <a:pt x="11946" y="18563"/>
                                <a:pt x="11937" y="18559"/>
                                <a:pt x="11914" y="18541"/>
                              </a:cubicBezTo>
                            </a:path>
                            <a:path w="2805" h="617">
                              <a:moveTo>
                                <a:pt x="12129" y="18444"/>
                              </a:moveTo>
                              <a:cubicBezTo>
                                <a:pt x="12121" y="18462"/>
                                <a:pt x="12115" y="18452"/>
                                <a:pt x="12123" y="18480"/>
                              </a:cubicBezTo>
                              <a:cubicBezTo>
                                <a:pt x="12128" y="18498"/>
                                <a:pt x="12137" y="18516"/>
                                <a:pt x="12152" y="18528"/>
                              </a:cubicBezTo>
                              <a:cubicBezTo>
                                <a:pt x="12168" y="18541"/>
                                <a:pt x="12188" y="18548"/>
                                <a:pt x="12209" y="18545"/>
                              </a:cubicBezTo>
                              <a:cubicBezTo>
                                <a:pt x="12227" y="18542"/>
                                <a:pt x="12242" y="18527"/>
                                <a:pt x="12242" y="18508"/>
                              </a:cubicBezTo>
                              <a:cubicBezTo>
                                <a:pt x="12243" y="18484"/>
                                <a:pt x="12226" y="18457"/>
                                <a:pt x="12209" y="18441"/>
                              </a:cubicBezTo>
                              <a:cubicBezTo>
                                <a:pt x="12197" y="18430"/>
                                <a:pt x="12162" y="18404"/>
                                <a:pt x="12144" y="18405"/>
                              </a:cubicBezTo>
                              <a:cubicBezTo>
                                <a:pt x="12139" y="18408"/>
                                <a:pt x="12134" y="18410"/>
                                <a:pt x="12129" y="18413"/>
                              </a:cubicBezTo>
                            </a:path>
                            <a:path w="2805" h="617">
                              <a:moveTo>
                                <a:pt x="12350" y="18440"/>
                              </a:moveTo>
                              <a:cubicBezTo>
                                <a:pt x="12358" y="18461"/>
                                <a:pt x="12360" y="18483"/>
                                <a:pt x="12366" y="18505"/>
                              </a:cubicBezTo>
                              <a:cubicBezTo>
                                <a:pt x="12369" y="18517"/>
                                <a:pt x="12373" y="18529"/>
                                <a:pt x="12376" y="18541"/>
                              </a:cubicBezTo>
                              <a:cubicBezTo>
                                <a:pt x="12379" y="18524"/>
                                <a:pt x="12380" y="18505"/>
                                <a:pt x="12385" y="18489"/>
                              </a:cubicBezTo>
                              <a:cubicBezTo>
                                <a:pt x="12393" y="18465"/>
                                <a:pt x="12404" y="18439"/>
                                <a:pt x="12422" y="18421"/>
                              </a:cubicBezTo>
                              <a:cubicBezTo>
                                <a:pt x="12434" y="18408"/>
                                <a:pt x="12462" y="18391"/>
                                <a:pt x="12481" y="18399"/>
                              </a:cubicBezTo>
                              <a:cubicBezTo>
                                <a:pt x="12500" y="18406"/>
                                <a:pt x="12514" y="18431"/>
                                <a:pt x="12522" y="18448"/>
                              </a:cubicBezTo>
                              <a:cubicBezTo>
                                <a:pt x="12531" y="18467"/>
                                <a:pt x="12536" y="18488"/>
                                <a:pt x="12544" y="18507"/>
                              </a:cubicBezTo>
                              <a:cubicBezTo>
                                <a:pt x="12546" y="18513"/>
                                <a:pt x="12549" y="18518"/>
                                <a:pt x="12551" y="18524"/>
                              </a:cubicBezTo>
                            </a:path>
                            <a:path w="2805" h="617">
                              <a:moveTo>
                                <a:pt x="12588" y="18494"/>
                              </a:moveTo>
                              <a:cubicBezTo>
                                <a:pt x="12607" y="18484"/>
                                <a:pt x="12621" y="18476"/>
                                <a:pt x="12640" y="18464"/>
                              </a:cubicBezTo>
                              <a:cubicBezTo>
                                <a:pt x="12649" y="18458"/>
                                <a:pt x="12681" y="18437"/>
                                <a:pt x="12668" y="18421"/>
                              </a:cubicBezTo>
                              <a:cubicBezTo>
                                <a:pt x="12653" y="18403"/>
                                <a:pt x="12618" y="18407"/>
                                <a:pt x="12599" y="18412"/>
                              </a:cubicBezTo>
                              <a:cubicBezTo>
                                <a:pt x="12577" y="18418"/>
                                <a:pt x="12556" y="18431"/>
                                <a:pt x="12550" y="18454"/>
                              </a:cubicBezTo>
                              <a:cubicBezTo>
                                <a:pt x="12544" y="18476"/>
                                <a:pt x="12560" y="18500"/>
                                <a:pt x="12576" y="18513"/>
                              </a:cubicBezTo>
                              <a:cubicBezTo>
                                <a:pt x="12596" y="18529"/>
                                <a:pt x="12626" y="18542"/>
                                <a:pt x="12652" y="18541"/>
                              </a:cubicBezTo>
                              <a:cubicBezTo>
                                <a:pt x="12672" y="18540"/>
                                <a:pt x="12689" y="18533"/>
                                <a:pt x="12707" y="18525"/>
                              </a:cubicBezTo>
                            </a:path>
                            <a:path w="2805" h="617">
                              <a:moveTo>
                                <a:pt x="12812" y="18436"/>
                              </a:moveTo>
                              <a:cubicBezTo>
                                <a:pt x="12816" y="18454"/>
                                <a:pt x="12818" y="18472"/>
                                <a:pt x="12824" y="18490"/>
                              </a:cubicBezTo>
                              <a:cubicBezTo>
                                <a:pt x="12830" y="18508"/>
                                <a:pt x="12832" y="18512"/>
                                <a:pt x="12837" y="18523"/>
                              </a:cubicBezTo>
                              <a:cubicBezTo>
                                <a:pt x="12852" y="18508"/>
                                <a:pt x="12856" y="18494"/>
                                <a:pt x="12866" y="18474"/>
                              </a:cubicBezTo>
                              <a:cubicBezTo>
                                <a:pt x="12873" y="18460"/>
                                <a:pt x="12906" y="18392"/>
                                <a:pt x="12932" y="18409"/>
                              </a:cubicBezTo>
                              <a:cubicBezTo>
                                <a:pt x="12950" y="18421"/>
                                <a:pt x="12958" y="18457"/>
                                <a:pt x="12967" y="18476"/>
                              </a:cubicBezTo>
                              <a:cubicBezTo>
                                <a:pt x="12978" y="18499"/>
                                <a:pt x="12990" y="18517"/>
                                <a:pt x="13015" y="18525"/>
                              </a:cubicBezTo>
                              <a:cubicBezTo>
                                <a:pt x="13040" y="18533"/>
                                <a:pt x="13042" y="18521"/>
                                <a:pt x="13052" y="18503"/>
                              </a:cubicBezTo>
                            </a:path>
                            <a:path w="2805" h="617">
                              <a:moveTo>
                                <a:pt x="13089" y="18244"/>
                              </a:moveTo>
                              <a:cubicBezTo>
                                <a:pt x="13099" y="18268"/>
                                <a:pt x="13108" y="18292"/>
                                <a:pt x="13117" y="18317"/>
                              </a:cubicBezTo>
                              <a:cubicBezTo>
                                <a:pt x="13134" y="18365"/>
                                <a:pt x="13153" y="18411"/>
                                <a:pt x="13171" y="18458"/>
                              </a:cubicBezTo>
                              <a:cubicBezTo>
                                <a:pt x="13180" y="18481"/>
                                <a:pt x="13188" y="18506"/>
                                <a:pt x="13189" y="18530"/>
                              </a:cubicBezTo>
                              <a:cubicBezTo>
                                <a:pt x="13164" y="18531"/>
                                <a:pt x="13154" y="18517"/>
                                <a:pt x="13136" y="18499"/>
                              </a:cubicBezTo>
                              <a:cubicBezTo>
                                <a:pt x="13112" y="18475"/>
                                <a:pt x="13089" y="18450"/>
                                <a:pt x="13067" y="18424"/>
                              </a:cubicBezTo>
                              <a:cubicBezTo>
                                <a:pt x="13058" y="18413"/>
                                <a:pt x="13054" y="18408"/>
                                <a:pt x="13049" y="18400"/>
                              </a:cubicBezTo>
                              <a:cubicBezTo>
                                <a:pt x="13073" y="18398"/>
                                <a:pt x="13094" y="18407"/>
                                <a:pt x="13118" y="18408"/>
                              </a:cubicBezTo>
                              <a:cubicBezTo>
                                <a:pt x="13155" y="18410"/>
                                <a:pt x="13183" y="18404"/>
                                <a:pt x="13219" y="1839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415,18244" coordsize="2805,617" path="m10502,18423c10491,18453,10478,18482,10465,18511c10452,18539,10438,18566,10424,18594c10417,18608,10415,18612,10415,18622em10658,18521c10684,18520,10709,18517,10735,18513c10751,18511,10781,18502,10795,18502c10802,18504,10808,18505,10815,18507em11073,18464c11074,18440,11051,18468,11031,18483c11015,18495,10992,18512,10985,18532c10978,18554,10992,18572,11010,18582c11038,18598,11072,18602,11104,18605c11139,18608,11168,18599,11197,18584em11264,18488c11257,18509,11262,18524,11280,18541c11298,18558,11321,18568,11345,18573c11367,18577,11400,18580,11408,18553c11414,18535,11375,18507,11364,18500c11338,18484,11307,18472,11277,18467c11228,18460,11276,18489,11291,18496em11474,18499c11484,18520,11492,18533,11511,18545c11513,18525,11516,18507,11525,18489c11533,18473,11546,18453,11563,18445c11583,18435,11598,18448,11607,18465c11614,18478,11618,18499,11620,18513c11621,18519,11621,18524,11622,18530c11631,18512,11638,18495,11646,18477c11653,18461,11660,18443,11674,18431c11701,18407,11713,18435,11729,18456c11740,18470,11751,18490,11767,18500c11785,18511,11796,18511,11817,18514em11910,18497c11911,18541,11918,18585,11929,18628c11943,18680,11962,18728,11984,18777c11996,18805,12010,18831,12017,18860c11991,18852,11979,18830,11965,18806c11922,18734,11903,18651,11903,18567c11903,18510,11914,18445,11950,18399c11965,18380,11987,18369,12007,18386c12033,18407,12030,18451,12021,18480c12012,18507,11996,18529,11972,18545c11946,18563,11937,18559,11914,18541em12129,18444c12121,18462,12115,18452,12123,18480c12128,18498,12137,18516,12152,18528c12168,18541,12188,18548,12209,18545c12227,18542,12242,18527,12242,18508c12243,18484,12226,18457,12209,18441c12197,18430,12162,18404,12144,18405c12139,18408,12134,18410,12129,18413em12350,18440c12358,18461,12360,18483,12366,18505c12369,18517,12373,18529,12376,18541c12379,18524,12380,18505,12385,18489c12393,18465,12404,18439,12422,18421c12434,18408,12462,18391,12481,18399c12500,18406,12514,18431,12522,18448c12531,18467,12536,18488,12544,18507c12546,18513,12549,18518,12551,18524em12588,18494c12607,18484,12621,18476,12640,18464c12649,18458,12681,18437,12668,18421c12653,18403,12618,18407,12599,18412c12577,18418,12556,18431,12550,18454c12544,18476,12560,18500,12576,18513c12596,18529,12626,18542,12652,18541c12672,18540,12689,18533,12707,18525em12812,18436c12816,18454,12818,18472,12824,18490c12830,18508,12832,18512,12837,18523c12852,18508,12856,18494,12866,18474c12873,18460,12906,18392,12932,18409c12950,18421,12958,18457,12967,18476c12978,18499,12990,18517,13015,18525c13040,18533,13042,18521,13052,18503em13089,18244c13099,18268,13108,18292,13117,18317c13134,18365,13153,18411,13171,18458c13180,18481,13188,18506,13189,18530c13164,18531,13154,18517,13136,18499c13112,18475,13089,18450,13067,18424c13058,18413,13054,18408,13049,18400c13073,18398,13094,18407,13118,18408c13155,18410,13183,18404,13219,18396e" stroked="t" o:allowincell="f" style="position:absolute;margin-left:223.25pt;margin-top:114.3pt;width:79.45pt;height:17.4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051300</wp:posOffset>
                </wp:positionH>
                <wp:positionV relativeFrom="paragraph">
                  <wp:posOffset>1395730</wp:posOffset>
                </wp:positionV>
                <wp:extent cx="242570" cy="203200"/>
                <wp:effectExtent l="6985" t="6350" r="6350" b="6985"/>
                <wp:wrapNone/>
                <wp:docPr id="70" name=""/>
                <a:graphic xmlns:a="http://schemas.openxmlformats.org/drawingml/2006/main">
                  <a:graphicData uri="http://schemas.microsoft.com/office/word/2010/wordprocessingShape">
                    <wps:wsp>
                      <wps:cNvSpPr/>
                      <wps:spPr>
                        <a:xfrm>
                          <a:off x="0" y="0"/>
                          <a:ext cx="242640" cy="203040"/>
                        </a:xfrm>
                        <a:custGeom>
                          <a:avLst/>
                          <a:gdLst/>
                          <a:ahLst/>
                          <a:rect l="l" t="t" r="r" b="b"/>
                          <a:pathLst>
                            <a:path w="674" h="566">
                              <a:moveTo>
                                <a:pt x="13914" y="18088"/>
                              </a:moveTo>
                              <a:cubicBezTo>
                                <a:pt x="13874" y="18129"/>
                                <a:pt x="13842" y="18178"/>
                                <a:pt x="13820" y="18233"/>
                              </a:cubicBezTo>
                              <a:cubicBezTo>
                                <a:pt x="13796" y="18293"/>
                                <a:pt x="13783" y="18362"/>
                                <a:pt x="13798" y="18426"/>
                              </a:cubicBezTo>
                              <a:cubicBezTo>
                                <a:pt x="13812" y="18486"/>
                                <a:pt x="13848" y="18539"/>
                                <a:pt x="13892" y="18581"/>
                              </a:cubicBezTo>
                              <a:cubicBezTo>
                                <a:pt x="13916" y="18604"/>
                                <a:pt x="13983" y="18658"/>
                                <a:pt x="14021" y="18653"/>
                              </a:cubicBezTo>
                              <a:cubicBezTo>
                                <a:pt x="14048" y="18649"/>
                                <a:pt x="14038" y="18639"/>
                                <a:pt x="14043" y="18619"/>
                              </a:cubicBezTo>
                            </a:path>
                            <a:path w="674" h="566">
                              <a:moveTo>
                                <a:pt x="14131" y="18196"/>
                              </a:moveTo>
                              <a:cubicBezTo>
                                <a:pt x="14142" y="18217"/>
                                <a:pt x="14146" y="18243"/>
                                <a:pt x="14154" y="18267"/>
                              </a:cubicBezTo>
                              <a:cubicBezTo>
                                <a:pt x="14167" y="18307"/>
                                <a:pt x="14181" y="18345"/>
                                <a:pt x="14200" y="18383"/>
                              </a:cubicBezTo>
                              <a:cubicBezTo>
                                <a:pt x="14212" y="18407"/>
                                <a:pt x="14224" y="18431"/>
                                <a:pt x="14238" y="18454"/>
                              </a:cubicBezTo>
                              <a:cubicBezTo>
                                <a:pt x="14254" y="18481"/>
                                <a:pt x="14214" y="18439"/>
                                <a:pt x="14206" y="18432"/>
                              </a:cubicBezTo>
                            </a:path>
                            <a:path w="674" h="566">
                              <a:moveTo>
                                <a:pt x="14088" y="18348"/>
                              </a:moveTo>
                              <a:cubicBezTo>
                                <a:pt x="14082" y="18346"/>
                                <a:pt x="14076" y="18343"/>
                                <a:pt x="14070" y="18341"/>
                              </a:cubicBezTo>
                              <a:cubicBezTo>
                                <a:pt x="14092" y="18356"/>
                                <a:pt x="14112" y="18362"/>
                                <a:pt x="14138" y="18368"/>
                              </a:cubicBezTo>
                              <a:cubicBezTo>
                                <a:pt x="14176" y="18377"/>
                                <a:pt x="14212" y="18379"/>
                                <a:pt x="14251" y="18379"/>
                              </a:cubicBezTo>
                              <a:cubicBezTo>
                                <a:pt x="14283" y="18379"/>
                                <a:pt x="14315" y="18378"/>
                                <a:pt x="14346" y="18373"/>
                              </a:cubicBezTo>
                              <a:cubicBezTo>
                                <a:pt x="14361" y="18370"/>
                                <a:pt x="14365" y="18369"/>
                                <a:pt x="14375" y="18367"/>
                              </a:cubicBezTo>
                              <a:cubicBezTo>
                                <a:pt x="14369" y="18386"/>
                                <a:pt x="14359" y="18408"/>
                                <a:pt x="14372" y="18427"/>
                              </a:cubicBezTo>
                              <a:cubicBezTo>
                                <a:pt x="14385" y="18447"/>
                                <a:pt x="14417" y="18454"/>
                                <a:pt x="14439" y="18454"/>
                              </a:cubicBezTo>
                              <a:cubicBezTo>
                                <a:pt x="14461" y="18454"/>
                                <a:pt x="14474" y="18441"/>
                                <a:pt x="14459" y="18420"/>
                              </a:cubicBezTo>
                              <a:cubicBezTo>
                                <a:pt x="14444" y="18399"/>
                                <a:pt x="14407" y="18384"/>
                                <a:pt x="14385" y="1837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3793,18088" coordsize="674,566" path="m13914,18088c13874,18129,13842,18178,13820,18233c13796,18293,13783,18362,13798,18426c13812,18486,13848,18539,13892,18581c13916,18604,13983,18658,14021,18653c14048,18649,14038,18639,14043,18619em14131,18196c14142,18217,14146,18243,14154,18267c14167,18307,14181,18345,14200,18383c14212,18407,14224,18431,14238,18454c14254,18481,14214,18439,14206,18432em14088,18348c14082,18346,14076,18343,14070,18341c14092,18356,14112,18362,14138,18368c14176,18377,14212,18379,14251,18379c14283,18379,14315,18378,14346,18373c14361,18370,14365,18369,14375,18367c14369,18386,14359,18408,14372,18427c14385,18447,14417,18454,14439,18454c14461,18454,14474,18441,14459,18420c14444,18399,14407,18384,14385,18372e" stroked="t" o:allowincell="f" style="position:absolute;margin-left:319pt;margin-top:109.9pt;width:19.05pt;height:15.9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459605</wp:posOffset>
                </wp:positionH>
                <wp:positionV relativeFrom="paragraph">
                  <wp:posOffset>1363345</wp:posOffset>
                </wp:positionV>
                <wp:extent cx="842645" cy="150495"/>
                <wp:effectExtent l="6985" t="6985" r="5715" b="5715"/>
                <wp:wrapNone/>
                <wp:docPr id="71" name=""/>
                <a:graphic xmlns:a="http://schemas.openxmlformats.org/drawingml/2006/main">
                  <a:graphicData uri="http://schemas.microsoft.com/office/word/2010/wordprocessingShape">
                    <wps:wsp>
                      <wps:cNvSpPr/>
                      <wps:spPr>
                        <a:xfrm>
                          <a:off x="0" y="0"/>
                          <a:ext cx="842760" cy="150480"/>
                        </a:xfrm>
                        <a:custGeom>
                          <a:avLst/>
                          <a:gdLst/>
                          <a:ahLst/>
                          <a:rect l="l" t="t" r="r" b="b"/>
                          <a:pathLst>
                            <a:path w="2342" h="418">
                              <a:moveTo>
                                <a:pt x="14927" y="18359"/>
                              </a:moveTo>
                              <a:cubicBezTo>
                                <a:pt x="14950" y="18359"/>
                                <a:pt x="14973" y="18358"/>
                                <a:pt x="14996" y="18356"/>
                              </a:cubicBezTo>
                              <a:cubicBezTo>
                                <a:pt x="15024" y="18353"/>
                                <a:pt x="15056" y="18350"/>
                                <a:pt x="15083" y="18341"/>
                              </a:cubicBezTo>
                              <a:cubicBezTo>
                                <a:pt x="15101" y="18334"/>
                                <a:pt x="15102" y="18330"/>
                                <a:pt x="15107" y="18314"/>
                              </a:cubicBezTo>
                              <a:cubicBezTo>
                                <a:pt x="15086" y="18302"/>
                                <a:pt x="15069" y="18297"/>
                                <a:pt x="15044" y="18300"/>
                              </a:cubicBezTo>
                              <a:cubicBezTo>
                                <a:pt x="15025" y="18303"/>
                                <a:pt x="14998" y="18311"/>
                                <a:pt x="14985" y="18327"/>
                              </a:cubicBezTo>
                              <a:cubicBezTo>
                                <a:pt x="14972" y="18343"/>
                                <a:pt x="14974" y="18363"/>
                                <a:pt x="14987" y="18377"/>
                              </a:cubicBezTo>
                              <a:cubicBezTo>
                                <a:pt x="15012" y="18404"/>
                                <a:pt x="15057" y="18415"/>
                                <a:pt x="15092" y="18415"/>
                              </a:cubicBezTo>
                              <a:cubicBezTo>
                                <a:pt x="15133" y="18415"/>
                                <a:pt x="15163" y="18409"/>
                                <a:pt x="15202" y="18398"/>
                              </a:cubicBezTo>
                            </a:path>
                            <a:path w="2342" h="418">
                              <a:moveTo>
                                <a:pt x="15247" y="18089"/>
                              </a:moveTo>
                              <a:cubicBezTo>
                                <a:pt x="15246" y="18112"/>
                                <a:pt x="15253" y="18144"/>
                                <a:pt x="15262" y="18168"/>
                              </a:cubicBezTo>
                              <a:cubicBezTo>
                                <a:pt x="15278" y="18210"/>
                                <a:pt x="15299" y="18251"/>
                                <a:pt x="15318" y="18291"/>
                              </a:cubicBezTo>
                              <a:cubicBezTo>
                                <a:pt x="15332" y="18321"/>
                                <a:pt x="15351" y="18353"/>
                                <a:pt x="15361" y="18385"/>
                              </a:cubicBezTo>
                              <a:cubicBezTo>
                                <a:pt x="15363" y="18398"/>
                                <a:pt x="15364" y="18403"/>
                                <a:pt x="15370" y="18411"/>
                              </a:cubicBezTo>
                            </a:path>
                            <a:path w="2342" h="418">
                              <a:moveTo>
                                <a:pt x="15464" y="18333"/>
                              </a:moveTo>
                              <a:cubicBezTo>
                                <a:pt x="15473" y="18352"/>
                                <a:pt x="15482" y="18366"/>
                                <a:pt x="15496" y="18381"/>
                              </a:cubicBezTo>
                              <a:cubicBezTo>
                                <a:pt x="15499" y="18384"/>
                                <a:pt x="15502" y="18388"/>
                                <a:pt x="15505" y="18391"/>
                              </a:cubicBezTo>
                            </a:path>
                            <a:path w="2342" h="418">
                              <a:moveTo>
                                <a:pt x="15425" y="18161"/>
                              </a:moveTo>
                              <a:lnTo>
                                <a:pt x="15425" y="18161"/>
                              </a:lnTo>
                            </a:path>
                            <a:path w="2342" h="418">
                              <a:moveTo>
                                <a:pt x="15610" y="18338"/>
                              </a:moveTo>
                              <a:cubicBezTo>
                                <a:pt x="15621" y="18369"/>
                                <a:pt x="15635" y="18388"/>
                                <a:pt x="15663" y="18407"/>
                              </a:cubicBezTo>
                              <a:cubicBezTo>
                                <a:pt x="15667" y="18409"/>
                                <a:pt x="15671" y="18411"/>
                                <a:pt x="15675" y="18413"/>
                              </a:cubicBezTo>
                              <a:cubicBezTo>
                                <a:pt x="15682" y="18392"/>
                                <a:pt x="15685" y="18370"/>
                                <a:pt x="15695" y="18351"/>
                              </a:cubicBezTo>
                              <a:cubicBezTo>
                                <a:pt x="15703" y="18337"/>
                                <a:pt x="15719" y="18313"/>
                                <a:pt x="15739" y="18319"/>
                              </a:cubicBezTo>
                              <a:cubicBezTo>
                                <a:pt x="15762" y="18327"/>
                                <a:pt x="15769" y="18348"/>
                                <a:pt x="15780" y="18367"/>
                              </a:cubicBezTo>
                              <a:cubicBezTo>
                                <a:pt x="15787" y="18379"/>
                                <a:pt x="15789" y="18382"/>
                                <a:pt x="15797" y="18386"/>
                              </a:cubicBezTo>
                              <a:cubicBezTo>
                                <a:pt x="15815" y="18368"/>
                                <a:pt x="15826" y="18344"/>
                                <a:pt x="15843" y="18325"/>
                              </a:cubicBezTo>
                              <a:cubicBezTo>
                                <a:pt x="15861" y="18305"/>
                                <a:pt x="15878" y="18334"/>
                                <a:pt x="15892" y="18344"/>
                              </a:cubicBezTo>
                              <a:cubicBezTo>
                                <a:pt x="15908" y="18355"/>
                                <a:pt x="15936" y="18368"/>
                                <a:pt x="15955" y="18370"/>
                              </a:cubicBezTo>
                              <a:cubicBezTo>
                                <a:pt x="15970" y="18366"/>
                                <a:pt x="15977" y="18366"/>
                                <a:pt x="15988" y="18372"/>
                              </a:cubicBezTo>
                            </a:path>
                            <a:path w="2342" h="418">
                              <a:moveTo>
                                <a:pt x="16074" y="18309"/>
                              </a:moveTo>
                              <a:cubicBezTo>
                                <a:pt x="16084" y="18331"/>
                                <a:pt x="16093" y="18347"/>
                                <a:pt x="16111" y="18364"/>
                              </a:cubicBezTo>
                              <a:cubicBezTo>
                                <a:pt x="16126" y="18377"/>
                                <a:pt x="16128" y="18381"/>
                                <a:pt x="16140" y="18385"/>
                              </a:cubicBezTo>
                            </a:path>
                            <a:path w="2342" h="418">
                              <a:moveTo>
                                <a:pt x="16024" y="18170"/>
                              </a:moveTo>
                              <a:cubicBezTo>
                                <a:pt x="16028" y="18172"/>
                                <a:pt x="16031" y="18175"/>
                                <a:pt x="16035" y="18177"/>
                              </a:cubicBezTo>
                            </a:path>
                            <a:path w="2342" h="418">
                              <a:moveTo>
                                <a:pt x="16213" y="18299"/>
                              </a:moveTo>
                              <a:cubicBezTo>
                                <a:pt x="16225" y="18323"/>
                                <a:pt x="16238" y="18339"/>
                                <a:pt x="16258" y="18356"/>
                              </a:cubicBezTo>
                              <a:cubicBezTo>
                                <a:pt x="16272" y="18338"/>
                                <a:pt x="16287" y="18320"/>
                                <a:pt x="16306" y="18307"/>
                              </a:cubicBezTo>
                              <a:cubicBezTo>
                                <a:pt x="16325" y="18294"/>
                                <a:pt x="16349" y="18283"/>
                                <a:pt x="16373" y="18282"/>
                              </a:cubicBezTo>
                              <a:cubicBezTo>
                                <a:pt x="16397" y="18281"/>
                                <a:pt x="16418" y="18291"/>
                                <a:pt x="16436" y="18305"/>
                              </a:cubicBezTo>
                              <a:cubicBezTo>
                                <a:pt x="16451" y="18317"/>
                                <a:pt x="16464" y="18333"/>
                                <a:pt x="16477" y="18347"/>
                              </a:cubicBezTo>
                              <a:cubicBezTo>
                                <a:pt x="16493" y="18364"/>
                                <a:pt x="16501" y="18368"/>
                                <a:pt x="16522" y="18372"/>
                              </a:cubicBezTo>
                            </a:path>
                            <a:path w="2342" h="418">
                              <a:moveTo>
                                <a:pt x="16662" y="18310"/>
                              </a:moveTo>
                              <a:cubicBezTo>
                                <a:pt x="16675" y="18303"/>
                                <a:pt x="16679" y="18300"/>
                                <a:pt x="16687" y="18295"/>
                              </a:cubicBezTo>
                              <a:cubicBezTo>
                                <a:pt x="16669" y="18282"/>
                                <a:pt x="16648" y="18275"/>
                                <a:pt x="16623" y="18280"/>
                              </a:cubicBezTo>
                              <a:cubicBezTo>
                                <a:pt x="16605" y="18284"/>
                                <a:pt x="16581" y="18293"/>
                                <a:pt x="16569" y="18308"/>
                              </a:cubicBezTo>
                              <a:cubicBezTo>
                                <a:pt x="16557" y="18323"/>
                                <a:pt x="16555" y="18340"/>
                                <a:pt x="16561" y="18358"/>
                              </a:cubicBezTo>
                              <a:cubicBezTo>
                                <a:pt x="16568" y="18378"/>
                                <a:pt x="16586" y="18388"/>
                                <a:pt x="16605" y="18394"/>
                              </a:cubicBezTo>
                              <a:cubicBezTo>
                                <a:pt x="16627" y="18401"/>
                                <a:pt x="16651" y="18396"/>
                                <a:pt x="16671" y="18387"/>
                              </a:cubicBezTo>
                              <a:cubicBezTo>
                                <a:pt x="16691" y="18378"/>
                                <a:pt x="16705" y="18363"/>
                                <a:pt x="16717" y="18344"/>
                              </a:cubicBezTo>
                              <a:cubicBezTo>
                                <a:pt x="16726" y="18329"/>
                                <a:pt x="16728" y="18316"/>
                                <a:pt x="16729" y="18299"/>
                              </a:cubicBezTo>
                              <a:cubicBezTo>
                                <a:pt x="16727" y="18317"/>
                                <a:pt x="16728" y="18332"/>
                                <a:pt x="16741" y="18347"/>
                              </a:cubicBezTo>
                              <a:cubicBezTo>
                                <a:pt x="16756" y="18364"/>
                                <a:pt x="16782" y="18370"/>
                                <a:pt x="16804" y="18370"/>
                              </a:cubicBezTo>
                              <a:cubicBezTo>
                                <a:pt x="16834" y="18370"/>
                                <a:pt x="16860" y="18358"/>
                                <a:pt x="16884" y="18345"/>
                              </a:cubicBezTo>
                              <a:cubicBezTo>
                                <a:pt x="16890" y="18342"/>
                                <a:pt x="16897" y="18338"/>
                                <a:pt x="16903" y="18335"/>
                              </a:cubicBezTo>
                            </a:path>
                            <a:path w="2342" h="418">
                              <a:moveTo>
                                <a:pt x="16865" y="17998"/>
                              </a:moveTo>
                              <a:cubicBezTo>
                                <a:pt x="16873" y="18032"/>
                                <a:pt x="16879" y="18066"/>
                                <a:pt x="16886" y="18101"/>
                              </a:cubicBezTo>
                              <a:cubicBezTo>
                                <a:pt x="16896" y="18154"/>
                                <a:pt x="16905" y="18208"/>
                                <a:pt x="16917" y="18261"/>
                              </a:cubicBezTo>
                              <a:cubicBezTo>
                                <a:pt x="16925" y="18297"/>
                                <a:pt x="16934" y="18334"/>
                                <a:pt x="16944" y="18370"/>
                              </a:cubicBezTo>
                              <a:cubicBezTo>
                                <a:pt x="16945" y="18374"/>
                                <a:pt x="16947" y="18379"/>
                                <a:pt x="16948" y="18383"/>
                              </a:cubicBezTo>
                              <a:cubicBezTo>
                                <a:pt x="16923" y="18368"/>
                                <a:pt x="16912" y="18347"/>
                                <a:pt x="16894" y="18323"/>
                              </a:cubicBezTo>
                              <a:cubicBezTo>
                                <a:pt x="16870" y="18291"/>
                                <a:pt x="16846" y="18253"/>
                                <a:pt x="16811" y="18234"/>
                              </a:cubicBezTo>
                              <a:cubicBezTo>
                                <a:pt x="16824" y="18256"/>
                                <a:pt x="16831" y="18274"/>
                                <a:pt x="16858" y="18288"/>
                              </a:cubicBezTo>
                              <a:cubicBezTo>
                                <a:pt x="16888" y="18304"/>
                                <a:pt x="16925" y="18311"/>
                                <a:pt x="16959" y="18309"/>
                              </a:cubicBezTo>
                              <a:cubicBezTo>
                                <a:pt x="16995" y="18307"/>
                                <a:pt x="17032" y="18297"/>
                                <a:pt x="17062" y="18277"/>
                              </a:cubicBezTo>
                              <a:cubicBezTo>
                                <a:pt x="17088" y="18260"/>
                                <a:pt x="17109" y="18236"/>
                                <a:pt x="17119" y="18207"/>
                              </a:cubicBezTo>
                              <a:cubicBezTo>
                                <a:pt x="17128" y="18182"/>
                                <a:pt x="17120" y="18188"/>
                                <a:pt x="17107" y="18171"/>
                              </a:cubicBezTo>
                              <a:cubicBezTo>
                                <a:pt x="17079" y="18178"/>
                                <a:pt x="17072" y="18191"/>
                                <a:pt x="17055" y="18214"/>
                              </a:cubicBezTo>
                              <a:cubicBezTo>
                                <a:pt x="17036" y="18238"/>
                                <a:pt x="17027" y="18268"/>
                                <a:pt x="17037" y="18299"/>
                              </a:cubicBezTo>
                              <a:cubicBezTo>
                                <a:pt x="17048" y="18331"/>
                                <a:pt x="17077" y="18347"/>
                                <a:pt x="17107" y="18356"/>
                              </a:cubicBezTo>
                              <a:cubicBezTo>
                                <a:pt x="17148" y="18369"/>
                                <a:pt x="17200" y="18371"/>
                                <a:pt x="17239" y="18348"/>
                              </a:cubicBezTo>
                              <a:cubicBezTo>
                                <a:pt x="17249" y="18339"/>
                                <a:pt x="17258" y="18331"/>
                                <a:pt x="17268" y="1832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4927,17998" coordsize="2342,418" path="m14927,18359c14950,18359,14973,18358,14996,18356c15024,18353,15056,18350,15083,18341c15101,18334,15102,18330,15107,18314c15086,18302,15069,18297,15044,18300c15025,18303,14998,18311,14985,18327c14972,18343,14974,18363,14987,18377c15012,18404,15057,18415,15092,18415c15133,18415,15163,18409,15202,18398em15247,18089c15246,18112,15253,18144,15262,18168c15278,18210,15299,18251,15318,18291c15332,18321,15351,18353,15361,18385c15363,18398,15364,18403,15370,18411em15464,18333c15473,18352,15482,18366,15496,18381c15499,18384,15502,18388,15505,18391em15425,18161l15425,18161em15610,18338c15621,18369,15635,18388,15663,18407c15667,18409,15671,18411,15675,18413c15682,18392,15685,18370,15695,18351c15703,18337,15719,18313,15739,18319c15762,18327,15769,18348,15780,18367c15787,18379,15789,18382,15797,18386c15815,18368,15826,18344,15843,18325c15861,18305,15878,18334,15892,18344c15908,18355,15936,18368,15955,18370c15970,18366,15977,18366,15988,18372em16074,18309c16084,18331,16093,18347,16111,18364c16126,18377,16128,18381,16140,18385em16024,18170c16028,18172,16031,18175,16035,18177em16213,18299c16225,18323,16238,18339,16258,18356c16272,18338,16287,18320,16306,18307c16325,18294,16349,18283,16373,18282c16397,18281,16418,18291,16436,18305c16451,18317,16464,18333,16477,18347c16493,18364,16501,18368,16522,18372em16662,18310c16675,18303,16679,18300,16687,18295c16669,18282,16648,18275,16623,18280c16605,18284,16581,18293,16569,18308c16557,18323,16555,18340,16561,18358c16568,18378,16586,18388,16605,18394c16627,18401,16651,18396,16671,18387c16691,18378,16705,18363,16717,18344c16726,18329,16728,18316,16729,18299c16727,18317,16728,18332,16741,18347c16756,18364,16782,18370,16804,18370c16834,18370,16860,18358,16884,18345c16890,18342,16897,18338,16903,18335em16865,17998c16873,18032,16879,18066,16886,18101c16896,18154,16905,18208,16917,18261c16925,18297,16934,18334,16944,18370c16945,18374,16947,18379,16948,18383c16923,18368,16912,18347,16894,18323c16870,18291,16846,18253,16811,18234c16824,18256,16831,18274,16858,18288c16888,18304,16925,18311,16959,18309c16995,18307,17032,18297,17062,18277c17088,18260,17109,18236,17119,18207c17128,18182,17120,18188,17107,18171c17079,18178,17072,18191,17055,18214c17036,18238,17027,18268,17037,18299c17048,18331,17077,18347,17107,18356c17148,18369,17200,18371,17239,18348c17249,18339,17258,18331,17268,18322e" stroked="t" o:allowincell="f" style="position:absolute;margin-left:351.15pt;margin-top:107.35pt;width:66.3pt;height:11.8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420995</wp:posOffset>
                </wp:positionH>
                <wp:positionV relativeFrom="paragraph">
                  <wp:posOffset>1281430</wp:posOffset>
                </wp:positionV>
                <wp:extent cx="347980" cy="291465"/>
                <wp:effectExtent l="6350" t="6985" r="7620" b="3810"/>
                <wp:wrapNone/>
                <wp:docPr id="72" name=""/>
                <a:graphic xmlns:a="http://schemas.openxmlformats.org/drawingml/2006/main">
                  <a:graphicData uri="http://schemas.microsoft.com/office/word/2010/wordprocessingShape">
                    <wps:wsp>
                      <wps:cNvSpPr/>
                      <wps:spPr>
                        <a:xfrm>
                          <a:off x="0" y="0"/>
                          <a:ext cx="348120" cy="291600"/>
                        </a:xfrm>
                        <a:custGeom>
                          <a:avLst/>
                          <a:gdLst/>
                          <a:ahLst/>
                          <a:rect l="l" t="t" r="r" b="b"/>
                          <a:pathLst>
                            <a:path w="966" h="808">
                              <a:moveTo>
                                <a:pt x="17599" y="17969"/>
                              </a:moveTo>
                              <a:cubicBezTo>
                                <a:pt x="17637" y="17966"/>
                                <a:pt x="17675" y="17964"/>
                                <a:pt x="17713" y="17961"/>
                              </a:cubicBezTo>
                              <a:cubicBezTo>
                                <a:pt x="17781" y="17956"/>
                                <a:pt x="17849" y="17954"/>
                                <a:pt x="17917" y="17951"/>
                              </a:cubicBezTo>
                              <a:cubicBezTo>
                                <a:pt x="17987" y="17948"/>
                                <a:pt x="18057" y="17949"/>
                                <a:pt x="18126" y="17946"/>
                              </a:cubicBezTo>
                              <a:cubicBezTo>
                                <a:pt x="18141" y="17944"/>
                                <a:pt x="18145" y="17943"/>
                                <a:pt x="18154" y="17946"/>
                              </a:cubicBezTo>
                              <a:cubicBezTo>
                                <a:pt x="18126" y="17953"/>
                                <a:pt x="18114" y="17955"/>
                                <a:pt x="18084" y="17956"/>
                              </a:cubicBezTo>
                            </a:path>
                            <a:path w="966" h="808">
                              <a:moveTo>
                                <a:pt x="17894" y="17990"/>
                              </a:moveTo>
                              <a:cubicBezTo>
                                <a:pt x="17893" y="18023"/>
                                <a:pt x="17890" y="18056"/>
                                <a:pt x="17892" y="18088"/>
                              </a:cubicBezTo>
                              <a:cubicBezTo>
                                <a:pt x="17894" y="18125"/>
                                <a:pt x="17895" y="18162"/>
                                <a:pt x="17903" y="18198"/>
                              </a:cubicBezTo>
                              <a:cubicBezTo>
                                <a:pt x="17908" y="18219"/>
                                <a:pt x="17912" y="18242"/>
                                <a:pt x="17922" y="18261"/>
                              </a:cubicBezTo>
                              <a:cubicBezTo>
                                <a:pt x="17930" y="18273"/>
                                <a:pt x="17932" y="18277"/>
                                <a:pt x="17937" y="18262"/>
                              </a:cubicBezTo>
                            </a:path>
                            <a:path w="966" h="808">
                              <a:moveTo>
                                <a:pt x="18240" y="17772"/>
                              </a:moveTo>
                              <a:cubicBezTo>
                                <a:pt x="18303" y="17817"/>
                                <a:pt x="18359" y="17863"/>
                                <a:pt x="18409" y="17922"/>
                              </a:cubicBezTo>
                              <a:cubicBezTo>
                                <a:pt x="18475" y="18000"/>
                                <a:pt x="18533" y="18094"/>
                                <a:pt x="18556" y="18195"/>
                              </a:cubicBezTo>
                              <a:cubicBezTo>
                                <a:pt x="18575" y="18277"/>
                                <a:pt x="18569" y="18364"/>
                                <a:pt x="18523" y="18436"/>
                              </a:cubicBezTo>
                              <a:cubicBezTo>
                                <a:pt x="18494" y="18482"/>
                                <a:pt x="18444" y="18523"/>
                                <a:pt x="18398" y="18552"/>
                              </a:cubicBezTo>
                              <a:cubicBezTo>
                                <a:pt x="18376" y="18564"/>
                                <a:pt x="18370" y="18567"/>
                                <a:pt x="18355" y="18573"/>
                              </a:cubicBezTo>
                              <a:cubicBezTo>
                                <a:pt x="18377" y="18562"/>
                                <a:pt x="18379" y="18566"/>
                                <a:pt x="18401" y="18555"/>
                              </a:cubicBezTo>
                              <a:cubicBezTo>
                                <a:pt x="18425" y="18540"/>
                                <a:pt x="18434" y="18535"/>
                                <a:pt x="18453" y="1853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7599,17772" coordsize="966,808" path="m17599,17969c17637,17966,17675,17964,17713,17961c17781,17956,17849,17954,17917,17951c17987,17948,18057,17949,18126,17946c18141,17944,18145,17943,18154,17946c18126,17953,18114,17955,18084,17956em17894,17990c17893,18023,17890,18056,17892,18088c17894,18125,17895,18162,17903,18198c17908,18219,17912,18242,17922,18261c17930,18273,17932,18277,17937,18262em18240,17772c18303,17817,18359,17863,18409,17922c18475,18000,18533,18094,18556,18195c18575,18277,18569,18364,18523,18436c18494,18482,18444,18523,18398,18552c18376,18564,18370,18567,18355,18573c18377,18562,18379,18566,18401,18555c18425,18540,18434,18535,18453,18530e" stroked="t" o:allowincell="f" style="position:absolute;margin-left:426.85pt;margin-top:100.9pt;width:27.35pt;height:22.9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894705</wp:posOffset>
                </wp:positionH>
                <wp:positionV relativeFrom="paragraph">
                  <wp:posOffset>1383665</wp:posOffset>
                </wp:positionV>
                <wp:extent cx="10160" cy="104775"/>
                <wp:effectExtent l="6350" t="5715" r="6350" b="5715"/>
                <wp:wrapNone/>
                <wp:docPr id="73" name=""/>
                <a:graphic xmlns:a="http://schemas.openxmlformats.org/drawingml/2006/main">
                  <a:graphicData uri="http://schemas.microsoft.com/office/word/2010/wordprocessingShape">
                    <wps:wsp>
                      <wps:cNvSpPr/>
                      <wps:spPr>
                        <a:xfrm>
                          <a:off x="0" y="0"/>
                          <a:ext cx="10080" cy="104760"/>
                        </a:xfrm>
                        <a:custGeom>
                          <a:avLst/>
                          <a:gdLst/>
                          <a:ahLst/>
                          <a:rect l="l" t="t" r="r" b="b"/>
                          <a:pathLst>
                            <a:path w="29" h="291">
                              <a:moveTo>
                                <a:pt x="18914" y="18073"/>
                              </a:moveTo>
                              <a:cubicBezTo>
                                <a:pt x="18934" y="18055"/>
                                <a:pt x="18922" y="18052"/>
                                <a:pt x="18942" y="18073"/>
                              </a:cubicBezTo>
                            </a:path>
                            <a:path w="29" h="291">
                              <a:moveTo>
                                <a:pt x="18932" y="18311"/>
                              </a:moveTo>
                              <a:cubicBezTo>
                                <a:pt x="18929" y="18330"/>
                                <a:pt x="18928" y="18334"/>
                                <a:pt x="18927" y="1834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8914,18055" coordsize="29,291" path="m18914,18073c18934,18055,18922,18052,18942,18073em18932,18311c18929,18330,18928,18334,18927,18345e" stroked="t" o:allowincell="f" style="position:absolute;margin-left:464.15pt;margin-top:108.95pt;width:0.75pt;height:8.2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923925</wp:posOffset>
                </wp:positionH>
                <wp:positionV relativeFrom="paragraph">
                  <wp:posOffset>1649730</wp:posOffset>
                </wp:positionV>
                <wp:extent cx="129540" cy="158115"/>
                <wp:effectExtent l="6985" t="7620" r="6350" b="3810"/>
                <wp:wrapNone/>
                <wp:docPr id="74" name=""/>
                <a:graphic xmlns:a="http://schemas.openxmlformats.org/drawingml/2006/main">
                  <a:graphicData uri="http://schemas.microsoft.com/office/word/2010/wordprocessingShape">
                    <wps:wsp>
                      <wps:cNvSpPr/>
                      <wps:spPr>
                        <a:xfrm>
                          <a:off x="0" y="0"/>
                          <a:ext cx="129600" cy="158040"/>
                        </a:xfrm>
                        <a:custGeom>
                          <a:avLst/>
                          <a:gdLst/>
                          <a:ahLst/>
                          <a:rect l="l" t="t" r="r" b="b"/>
                          <a:pathLst>
                            <a:path w="360" h="440">
                              <a:moveTo>
                                <a:pt x="5132" y="18951"/>
                              </a:moveTo>
                              <a:cubicBezTo>
                                <a:pt x="5119" y="18946"/>
                                <a:pt x="5116" y="18944"/>
                                <a:pt x="5107" y="18945"/>
                              </a:cubicBezTo>
                              <a:cubicBezTo>
                                <a:pt x="5129" y="18926"/>
                                <a:pt x="5151" y="18908"/>
                                <a:pt x="5176" y="18894"/>
                              </a:cubicBezTo>
                              <a:cubicBezTo>
                                <a:pt x="5200" y="18880"/>
                                <a:pt x="5230" y="18867"/>
                                <a:pt x="5258" y="18872"/>
                              </a:cubicBezTo>
                              <a:cubicBezTo>
                                <a:pt x="5285" y="18877"/>
                                <a:pt x="5298" y="18901"/>
                                <a:pt x="5308" y="18924"/>
                              </a:cubicBezTo>
                              <a:cubicBezTo>
                                <a:pt x="5319" y="18949"/>
                                <a:pt x="5326" y="18978"/>
                                <a:pt x="5343" y="18999"/>
                              </a:cubicBezTo>
                              <a:cubicBezTo>
                                <a:pt x="5359" y="19019"/>
                                <a:pt x="5383" y="19028"/>
                                <a:pt x="5407" y="19034"/>
                              </a:cubicBezTo>
                              <a:cubicBezTo>
                                <a:pt x="5424" y="19038"/>
                                <a:pt x="5457" y="19041"/>
                                <a:pt x="5464" y="19020"/>
                              </a:cubicBezTo>
                              <a:cubicBezTo>
                                <a:pt x="5465" y="19012"/>
                                <a:pt x="5465" y="19004"/>
                                <a:pt x="5466" y="18996"/>
                              </a:cubicBezTo>
                            </a:path>
                            <a:path w="360" h="440">
                              <a:moveTo>
                                <a:pt x="5379" y="18794"/>
                              </a:moveTo>
                              <a:cubicBezTo>
                                <a:pt x="5361" y="18817"/>
                                <a:pt x="5348" y="18850"/>
                                <a:pt x="5340" y="18881"/>
                              </a:cubicBezTo>
                              <a:cubicBezTo>
                                <a:pt x="5326" y="18933"/>
                                <a:pt x="5309" y="18984"/>
                                <a:pt x="5294" y="19035"/>
                              </a:cubicBezTo>
                              <a:cubicBezTo>
                                <a:pt x="5280" y="19084"/>
                                <a:pt x="5264" y="19131"/>
                                <a:pt x="5243" y="19177"/>
                              </a:cubicBezTo>
                              <a:cubicBezTo>
                                <a:pt x="5236" y="19193"/>
                                <a:pt x="5205" y="19257"/>
                                <a:pt x="5242" y="19211"/>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107,18794" coordsize="360,440" path="m5132,18951c5119,18946,5116,18944,5107,18945c5129,18926,5151,18908,5176,18894c5200,18880,5230,18867,5258,18872c5285,18877,5298,18901,5308,18924c5319,18949,5326,18978,5343,18999c5359,19019,5383,19028,5407,19034c5424,19038,5457,19041,5464,19020c5465,19012,5465,19004,5466,18996em5379,18794c5361,18817,5348,18850,5340,18881c5326,18933,5309,18984,5294,19035c5280,19084,5264,19131,5243,19177c5236,19193,5205,19257,5242,19211e" stroked="t" o:allowincell="f" style="position:absolute;margin-left:72.75pt;margin-top:129.9pt;width:10.15pt;height:12.4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757170</wp:posOffset>
                </wp:positionH>
                <wp:positionV relativeFrom="paragraph">
                  <wp:posOffset>1524000</wp:posOffset>
                </wp:positionV>
                <wp:extent cx="111125" cy="278130"/>
                <wp:effectExtent l="7620" t="6350" r="5080" b="6985"/>
                <wp:wrapNone/>
                <wp:docPr id="75" name=""/>
                <a:graphic xmlns:a="http://schemas.openxmlformats.org/drawingml/2006/main">
                  <a:graphicData uri="http://schemas.microsoft.com/office/word/2010/wordprocessingShape">
                    <wps:wsp>
                      <wps:cNvSpPr/>
                      <wps:spPr>
                        <a:xfrm>
                          <a:off x="0" y="0"/>
                          <a:ext cx="111240" cy="278280"/>
                        </a:xfrm>
                        <a:custGeom>
                          <a:avLst/>
                          <a:gdLst/>
                          <a:ahLst/>
                          <a:rect l="l" t="t" r="r" b="b"/>
                          <a:pathLst>
                            <a:path w="309" h="773">
                              <a:moveTo>
                                <a:pt x="10272" y="18537"/>
                              </a:moveTo>
                              <a:cubicBezTo>
                                <a:pt x="10276" y="18561"/>
                                <a:pt x="10276" y="18580"/>
                                <a:pt x="10276" y="18606"/>
                              </a:cubicBezTo>
                              <a:cubicBezTo>
                                <a:pt x="10276" y="18624"/>
                                <a:pt x="10274" y="18657"/>
                                <a:pt x="10284" y="18673"/>
                              </a:cubicBezTo>
                              <a:cubicBezTo>
                                <a:pt x="10301" y="18700"/>
                                <a:pt x="10321" y="18704"/>
                                <a:pt x="10351" y="18697"/>
                              </a:cubicBezTo>
                              <a:cubicBezTo>
                                <a:pt x="10381" y="18690"/>
                                <a:pt x="10414" y="18664"/>
                                <a:pt x="10435" y="18642"/>
                              </a:cubicBezTo>
                              <a:cubicBezTo>
                                <a:pt x="10461" y="18615"/>
                                <a:pt x="10480" y="18583"/>
                                <a:pt x="10493" y="18548"/>
                              </a:cubicBezTo>
                              <a:cubicBezTo>
                                <a:pt x="10506" y="18512"/>
                                <a:pt x="10506" y="18481"/>
                                <a:pt x="10502" y="18445"/>
                              </a:cubicBezTo>
                              <a:cubicBezTo>
                                <a:pt x="10493" y="18464"/>
                                <a:pt x="10486" y="18481"/>
                                <a:pt x="10480" y="18501"/>
                              </a:cubicBezTo>
                              <a:cubicBezTo>
                                <a:pt x="10452" y="18596"/>
                                <a:pt x="10447" y="18698"/>
                                <a:pt x="10435" y="18795"/>
                              </a:cubicBezTo>
                              <a:cubicBezTo>
                                <a:pt x="10425" y="18877"/>
                                <a:pt x="10409" y="18959"/>
                                <a:pt x="10380" y="19037"/>
                              </a:cubicBezTo>
                              <a:cubicBezTo>
                                <a:pt x="10362" y="19085"/>
                                <a:pt x="10339" y="19136"/>
                                <a:pt x="10305" y="19175"/>
                              </a:cubicBezTo>
                              <a:cubicBezTo>
                                <a:pt x="10290" y="19192"/>
                                <a:pt x="10260" y="19226"/>
                                <a:pt x="10233" y="19217"/>
                              </a:cubicBezTo>
                              <a:cubicBezTo>
                                <a:pt x="10207" y="19208"/>
                                <a:pt x="10200" y="19175"/>
                                <a:pt x="10199" y="19151"/>
                              </a:cubicBezTo>
                              <a:cubicBezTo>
                                <a:pt x="10197" y="19073"/>
                                <a:pt x="10251" y="19012"/>
                                <a:pt x="10322" y="18989"/>
                              </a:cubicBezTo>
                              <a:cubicBezTo>
                                <a:pt x="10342" y="18982"/>
                                <a:pt x="10361" y="18984"/>
                                <a:pt x="10382" y="1898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199,18445" coordsize="309,773" path="m10272,18537c10276,18561,10276,18580,10276,18606c10276,18624,10274,18657,10284,18673c10301,18700,10321,18704,10351,18697c10381,18690,10414,18664,10435,18642c10461,18615,10480,18583,10493,18548c10506,18512,10506,18481,10502,18445c10493,18464,10486,18481,10480,18501c10452,18596,10447,18698,10435,18795c10425,18877,10409,18959,10380,19037c10362,19085,10339,19136,10305,19175c10290,19192,10260,19226,10233,19217c10207,19208,10200,19175,10199,19151c10197,19073,10251,19012,10322,18989c10342,18982,10361,18984,10382,18986e" stroked="t" o:allowincell="f" style="position:absolute;margin-left:217.1pt;margin-top:120pt;width:8.7pt;height:21.8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348105</wp:posOffset>
                </wp:positionH>
                <wp:positionV relativeFrom="paragraph">
                  <wp:posOffset>1943100</wp:posOffset>
                </wp:positionV>
                <wp:extent cx="977900" cy="551815"/>
                <wp:effectExtent l="6350" t="6985" r="6350" b="5715"/>
                <wp:wrapNone/>
                <wp:docPr id="76" name=""/>
                <a:graphic xmlns:a="http://schemas.openxmlformats.org/drawingml/2006/main">
                  <a:graphicData uri="http://schemas.microsoft.com/office/word/2010/wordprocessingShape">
                    <wps:wsp>
                      <wps:cNvSpPr/>
                      <wps:spPr>
                        <a:xfrm>
                          <a:off x="0" y="0"/>
                          <a:ext cx="977760" cy="551880"/>
                        </a:xfrm>
                        <a:custGeom>
                          <a:avLst/>
                          <a:gdLst/>
                          <a:ahLst/>
                          <a:rect l="l" t="t" r="r" b="b"/>
                          <a:pathLst>
                            <a:path w="2716" h="1532">
                              <a:moveTo>
                                <a:pt x="7240" y="19988"/>
                              </a:moveTo>
                              <a:cubicBezTo>
                                <a:pt x="7219" y="19986"/>
                                <a:pt x="7202" y="19988"/>
                                <a:pt x="7181" y="19993"/>
                              </a:cubicBezTo>
                              <a:cubicBezTo>
                                <a:pt x="7157" y="19998"/>
                                <a:pt x="7136" y="20007"/>
                                <a:pt x="7116" y="20019"/>
                              </a:cubicBezTo>
                              <a:cubicBezTo>
                                <a:pt x="7093" y="20033"/>
                                <a:pt x="7078" y="20049"/>
                                <a:pt x="7103" y="20072"/>
                              </a:cubicBezTo>
                              <a:cubicBezTo>
                                <a:pt x="7133" y="20099"/>
                                <a:pt x="7202" y="20100"/>
                                <a:pt x="7240" y="20113"/>
                              </a:cubicBezTo>
                              <a:cubicBezTo>
                                <a:pt x="7259" y="20119"/>
                                <a:pt x="7294" y="20129"/>
                                <a:pt x="7297" y="20154"/>
                              </a:cubicBezTo>
                              <a:cubicBezTo>
                                <a:pt x="7300" y="20175"/>
                                <a:pt x="7275" y="20193"/>
                                <a:pt x="7261" y="20202"/>
                              </a:cubicBezTo>
                              <a:cubicBezTo>
                                <a:pt x="7234" y="20218"/>
                                <a:pt x="7212" y="20223"/>
                                <a:pt x="7185" y="20210"/>
                              </a:cubicBezTo>
                              <a:cubicBezTo>
                                <a:pt x="7196" y="20184"/>
                                <a:pt x="7205" y="20182"/>
                                <a:pt x="7227" y="20164"/>
                              </a:cubicBezTo>
                            </a:path>
                            <a:path w="2716" h="1532">
                              <a:moveTo>
                                <a:pt x="7390" y="20062"/>
                              </a:moveTo>
                              <a:cubicBezTo>
                                <a:pt x="7413" y="20067"/>
                                <a:pt x="7417" y="20078"/>
                                <a:pt x="7428" y="20100"/>
                              </a:cubicBezTo>
                              <a:cubicBezTo>
                                <a:pt x="7437" y="20119"/>
                                <a:pt x="7443" y="20137"/>
                                <a:pt x="7442" y="20158"/>
                              </a:cubicBezTo>
                            </a:path>
                            <a:path w="2716" h="1532">
                              <a:moveTo>
                                <a:pt x="7385" y="19881"/>
                              </a:moveTo>
                              <a:cubicBezTo>
                                <a:pt x="7387" y="19907"/>
                                <a:pt x="7387" y="19912"/>
                                <a:pt x="7401" y="19933"/>
                              </a:cubicBezTo>
                            </a:path>
                            <a:path w="2716" h="1532">
                              <a:moveTo>
                                <a:pt x="7535" y="20042"/>
                              </a:moveTo>
                              <a:cubicBezTo>
                                <a:pt x="7538" y="20065"/>
                                <a:pt x="7539" y="20090"/>
                                <a:pt x="7551" y="20111"/>
                              </a:cubicBezTo>
                              <a:cubicBezTo>
                                <a:pt x="7560" y="20123"/>
                                <a:pt x="7563" y="20128"/>
                                <a:pt x="7569" y="20137"/>
                              </a:cubicBezTo>
                              <a:cubicBezTo>
                                <a:pt x="7581" y="20117"/>
                                <a:pt x="7583" y="20098"/>
                                <a:pt x="7591" y="20076"/>
                              </a:cubicBezTo>
                              <a:cubicBezTo>
                                <a:pt x="7600" y="20053"/>
                                <a:pt x="7617" y="20021"/>
                                <a:pt x="7642" y="20012"/>
                              </a:cubicBezTo>
                              <a:cubicBezTo>
                                <a:pt x="7661" y="20005"/>
                                <a:pt x="7683" y="20018"/>
                                <a:pt x="7698" y="20029"/>
                              </a:cubicBezTo>
                              <a:cubicBezTo>
                                <a:pt x="7719" y="20045"/>
                                <a:pt x="7738" y="20066"/>
                                <a:pt x="7754" y="20087"/>
                              </a:cubicBezTo>
                              <a:cubicBezTo>
                                <a:pt x="7757" y="20092"/>
                                <a:pt x="7761" y="20097"/>
                                <a:pt x="7764" y="20102"/>
                              </a:cubicBezTo>
                            </a:path>
                            <a:path w="2716" h="1532">
                              <a:moveTo>
                                <a:pt x="7973" y="19881"/>
                              </a:moveTo>
                              <a:cubicBezTo>
                                <a:pt x="7964" y="19862"/>
                                <a:pt x="7969" y="19902"/>
                                <a:pt x="7966" y="19916"/>
                              </a:cubicBezTo>
                              <a:cubicBezTo>
                                <a:pt x="7958" y="19951"/>
                                <a:pt x="7956" y="19985"/>
                                <a:pt x="7958" y="20021"/>
                              </a:cubicBezTo>
                              <a:cubicBezTo>
                                <a:pt x="7960" y="20056"/>
                                <a:pt x="7971" y="20090"/>
                                <a:pt x="7998" y="20114"/>
                              </a:cubicBezTo>
                              <a:cubicBezTo>
                                <a:pt x="8027" y="20140"/>
                                <a:pt x="8065" y="20139"/>
                                <a:pt x="8096" y="20118"/>
                              </a:cubicBezTo>
                              <a:cubicBezTo>
                                <a:pt x="8121" y="20100"/>
                                <a:pt x="8130" y="20071"/>
                                <a:pt x="8129" y="20041"/>
                              </a:cubicBezTo>
                              <a:cubicBezTo>
                                <a:pt x="8128" y="20006"/>
                                <a:pt x="8111" y="19973"/>
                                <a:pt x="8089" y="19947"/>
                              </a:cubicBezTo>
                              <a:cubicBezTo>
                                <a:pt x="8072" y="19927"/>
                                <a:pt x="8046" y="19903"/>
                                <a:pt x="8019" y="19901"/>
                              </a:cubicBezTo>
                              <a:cubicBezTo>
                                <a:pt x="7993" y="19899"/>
                                <a:pt x="7985" y="19909"/>
                                <a:pt x="7965" y="19921"/>
                              </a:cubicBezTo>
                            </a:path>
                            <a:path w="2716" h="1532">
                              <a:moveTo>
                                <a:pt x="7904" y="19996"/>
                              </a:moveTo>
                              <a:cubicBezTo>
                                <a:pt x="7935" y="20004"/>
                                <a:pt x="7965" y="20004"/>
                                <a:pt x="7997" y="20004"/>
                              </a:cubicBezTo>
                              <a:cubicBezTo>
                                <a:pt x="8028" y="20004"/>
                                <a:pt x="8058" y="20001"/>
                                <a:pt x="8086" y="19998"/>
                              </a:cubicBezTo>
                              <a:cubicBezTo>
                                <a:pt x="8103" y="19998"/>
                                <a:pt x="8109" y="20001"/>
                                <a:pt x="8109" y="19988"/>
                              </a:cubicBezTo>
                            </a:path>
                            <a:path w="2716" h="1532">
                              <a:moveTo>
                                <a:pt x="6364" y="19885"/>
                              </a:moveTo>
                              <a:cubicBezTo>
                                <a:pt x="6398" y="19883"/>
                                <a:pt x="6432" y="19884"/>
                                <a:pt x="6466" y="19882"/>
                              </a:cubicBezTo>
                              <a:cubicBezTo>
                                <a:pt x="6522" y="19879"/>
                                <a:pt x="6578" y="19876"/>
                                <a:pt x="6633" y="19869"/>
                              </a:cubicBezTo>
                              <a:cubicBezTo>
                                <a:pt x="6683" y="19863"/>
                                <a:pt x="6732" y="19855"/>
                                <a:pt x="6781" y="19848"/>
                              </a:cubicBezTo>
                              <a:cubicBezTo>
                                <a:pt x="6813" y="19843"/>
                                <a:pt x="6831" y="19829"/>
                                <a:pt x="6821" y="19862"/>
                              </a:cubicBezTo>
                            </a:path>
                            <a:path w="2716" h="1532">
                              <a:moveTo>
                                <a:pt x="6665" y="19892"/>
                              </a:moveTo>
                              <a:cubicBezTo>
                                <a:pt x="6669" y="19912"/>
                                <a:pt x="6673" y="19932"/>
                                <a:pt x="6676" y="19952"/>
                              </a:cubicBezTo>
                              <a:cubicBezTo>
                                <a:pt x="6681" y="19989"/>
                                <a:pt x="6690" y="20024"/>
                                <a:pt x="6696" y="20061"/>
                              </a:cubicBezTo>
                              <a:cubicBezTo>
                                <a:pt x="6702" y="20098"/>
                                <a:pt x="6708" y="20135"/>
                                <a:pt x="6716" y="20172"/>
                              </a:cubicBezTo>
                              <a:cubicBezTo>
                                <a:pt x="6718" y="20183"/>
                                <a:pt x="6723" y="20229"/>
                                <a:pt x="6733" y="20236"/>
                              </a:cubicBezTo>
                              <a:cubicBezTo>
                                <a:pt x="6738" y="20237"/>
                                <a:pt x="6744" y="20239"/>
                                <a:pt x="6749" y="20240"/>
                              </a:cubicBezTo>
                            </a:path>
                            <a:path w="2716" h="1532">
                              <a:moveTo>
                                <a:pt x="6285" y="20460"/>
                              </a:moveTo>
                              <a:cubicBezTo>
                                <a:pt x="6444" y="20435"/>
                                <a:pt x="6604" y="20425"/>
                                <a:pt x="6764" y="20413"/>
                              </a:cubicBezTo>
                              <a:cubicBezTo>
                                <a:pt x="6951" y="20399"/>
                                <a:pt x="7138" y="20389"/>
                                <a:pt x="7325" y="20375"/>
                              </a:cubicBezTo>
                              <a:cubicBezTo>
                                <a:pt x="7486" y="20363"/>
                                <a:pt x="7647" y="20351"/>
                                <a:pt x="7807" y="20337"/>
                              </a:cubicBezTo>
                              <a:cubicBezTo>
                                <a:pt x="7912" y="20328"/>
                                <a:pt x="8016" y="20313"/>
                                <a:pt x="8121" y="20307"/>
                              </a:cubicBezTo>
                              <a:cubicBezTo>
                                <a:pt x="8085" y="20317"/>
                                <a:pt x="8056" y="20327"/>
                                <a:pt x="8015" y="20330"/>
                              </a:cubicBezTo>
                            </a:path>
                            <a:path w="2716" h="1532">
                              <a:moveTo>
                                <a:pt x="6536" y="20690"/>
                              </a:moveTo>
                              <a:cubicBezTo>
                                <a:pt x="6571" y="20686"/>
                                <a:pt x="6606" y="20682"/>
                                <a:pt x="6641" y="20677"/>
                              </a:cubicBezTo>
                              <a:cubicBezTo>
                                <a:pt x="6698" y="20669"/>
                                <a:pt x="6754" y="20668"/>
                                <a:pt x="6811" y="20662"/>
                              </a:cubicBezTo>
                              <a:cubicBezTo>
                                <a:pt x="6863" y="20656"/>
                                <a:pt x="6914" y="20650"/>
                                <a:pt x="6966" y="20645"/>
                              </a:cubicBezTo>
                              <a:cubicBezTo>
                                <a:pt x="6970" y="20645"/>
                                <a:pt x="7053" y="20636"/>
                                <a:pt x="7002" y="20652"/>
                              </a:cubicBezTo>
                              <a:cubicBezTo>
                                <a:pt x="6995" y="20653"/>
                                <a:pt x="6989" y="20653"/>
                                <a:pt x="6982" y="20654"/>
                              </a:cubicBezTo>
                            </a:path>
                            <a:path w="2716" h="1532">
                              <a:moveTo>
                                <a:pt x="6781" y="20695"/>
                              </a:moveTo>
                              <a:cubicBezTo>
                                <a:pt x="6800" y="20705"/>
                                <a:pt x="6804" y="20721"/>
                                <a:pt x="6813" y="20741"/>
                              </a:cubicBezTo>
                              <a:cubicBezTo>
                                <a:pt x="6828" y="20776"/>
                                <a:pt x="6834" y="20812"/>
                                <a:pt x="6843" y="20849"/>
                              </a:cubicBezTo>
                              <a:cubicBezTo>
                                <a:pt x="6852" y="20884"/>
                                <a:pt x="6860" y="20919"/>
                                <a:pt x="6868" y="20954"/>
                              </a:cubicBezTo>
                              <a:cubicBezTo>
                                <a:pt x="6871" y="20965"/>
                                <a:pt x="6879" y="21010"/>
                                <a:pt x="6899" y="21007"/>
                              </a:cubicBezTo>
                              <a:cubicBezTo>
                                <a:pt x="6905" y="21003"/>
                                <a:pt x="6910" y="20999"/>
                                <a:pt x="6916" y="20995"/>
                              </a:cubicBezTo>
                            </a:path>
                            <a:path w="2716" h="1532">
                              <a:moveTo>
                                <a:pt x="7377" y="20779"/>
                              </a:moveTo>
                              <a:cubicBezTo>
                                <a:pt x="7360" y="20788"/>
                                <a:pt x="7340" y="20795"/>
                                <a:pt x="7325" y="20809"/>
                              </a:cubicBezTo>
                              <a:cubicBezTo>
                                <a:pt x="7301" y="20831"/>
                                <a:pt x="7283" y="20868"/>
                                <a:pt x="7281" y="20901"/>
                              </a:cubicBezTo>
                              <a:cubicBezTo>
                                <a:pt x="7278" y="20946"/>
                                <a:pt x="7314" y="20976"/>
                                <a:pt x="7356" y="20982"/>
                              </a:cubicBezTo>
                              <a:cubicBezTo>
                                <a:pt x="7432" y="20993"/>
                                <a:pt x="7518" y="20954"/>
                                <a:pt x="7570" y="20901"/>
                              </a:cubicBezTo>
                              <a:cubicBezTo>
                                <a:pt x="7588" y="20883"/>
                                <a:pt x="7592" y="20867"/>
                                <a:pt x="7593" y="20843"/>
                              </a:cubicBezTo>
                              <a:cubicBezTo>
                                <a:pt x="7584" y="20853"/>
                                <a:pt x="7575" y="20858"/>
                                <a:pt x="7570" y="20879"/>
                              </a:cubicBezTo>
                              <a:cubicBezTo>
                                <a:pt x="7567" y="20892"/>
                                <a:pt x="7568" y="20915"/>
                                <a:pt x="7580" y="20924"/>
                              </a:cubicBezTo>
                              <a:cubicBezTo>
                                <a:pt x="7600" y="20940"/>
                                <a:pt x="7619" y="20939"/>
                                <a:pt x="7643" y="20934"/>
                              </a:cubicBezTo>
                              <a:cubicBezTo>
                                <a:pt x="7666" y="20929"/>
                                <a:pt x="7691" y="20914"/>
                                <a:pt x="7696" y="20888"/>
                              </a:cubicBezTo>
                              <a:cubicBezTo>
                                <a:pt x="7700" y="20869"/>
                                <a:pt x="7683" y="20851"/>
                                <a:pt x="7669" y="20841"/>
                              </a:cubicBezTo>
                              <a:cubicBezTo>
                                <a:pt x="7652" y="20829"/>
                                <a:pt x="7630" y="20824"/>
                                <a:pt x="7609" y="20825"/>
                              </a:cubicBezTo>
                              <a:cubicBezTo>
                                <a:pt x="7596" y="20827"/>
                                <a:pt x="7591" y="20828"/>
                                <a:pt x="7583" y="20833"/>
                              </a:cubicBezTo>
                              <a:cubicBezTo>
                                <a:pt x="7616" y="20835"/>
                                <a:pt x="7643" y="20825"/>
                                <a:pt x="7675" y="20815"/>
                              </a:cubicBezTo>
                              <a:cubicBezTo>
                                <a:pt x="7706" y="20805"/>
                                <a:pt x="7738" y="20793"/>
                                <a:pt x="7770" y="20787"/>
                              </a:cubicBezTo>
                              <a:cubicBezTo>
                                <a:pt x="7804" y="20780"/>
                                <a:pt x="7839" y="20783"/>
                                <a:pt x="7861" y="20814"/>
                              </a:cubicBezTo>
                              <a:cubicBezTo>
                                <a:pt x="7870" y="20827"/>
                                <a:pt x="7884" y="20862"/>
                                <a:pt x="7877" y="20879"/>
                              </a:cubicBezTo>
                              <a:cubicBezTo>
                                <a:pt x="7870" y="20894"/>
                                <a:pt x="7855" y="20912"/>
                                <a:pt x="7837" y="20914"/>
                              </a:cubicBezTo>
                              <a:cubicBezTo>
                                <a:pt x="7824" y="20906"/>
                                <a:pt x="7822" y="20903"/>
                                <a:pt x="7842" y="20897"/>
                              </a:cubicBezTo>
                            </a:path>
                            <a:path w="2716" h="1532">
                              <a:moveTo>
                                <a:pt x="8102" y="20694"/>
                              </a:moveTo>
                              <a:cubicBezTo>
                                <a:pt x="8085" y="20714"/>
                                <a:pt x="8087" y="20724"/>
                                <a:pt x="8086" y="20752"/>
                              </a:cubicBezTo>
                              <a:cubicBezTo>
                                <a:pt x="8085" y="20784"/>
                                <a:pt x="8088" y="20816"/>
                                <a:pt x="8101" y="20845"/>
                              </a:cubicBezTo>
                              <a:cubicBezTo>
                                <a:pt x="8112" y="20869"/>
                                <a:pt x="8132" y="20895"/>
                                <a:pt x="8160" y="20901"/>
                              </a:cubicBezTo>
                              <a:cubicBezTo>
                                <a:pt x="8189" y="20907"/>
                                <a:pt x="8212" y="20893"/>
                                <a:pt x="8226" y="20869"/>
                              </a:cubicBezTo>
                              <a:cubicBezTo>
                                <a:pt x="8243" y="20841"/>
                                <a:pt x="8238" y="20808"/>
                                <a:pt x="8227" y="20779"/>
                              </a:cubicBezTo>
                              <a:cubicBezTo>
                                <a:pt x="8216" y="20749"/>
                                <a:pt x="8196" y="20719"/>
                                <a:pt x="8169" y="20702"/>
                              </a:cubicBezTo>
                              <a:cubicBezTo>
                                <a:pt x="8145" y="20687"/>
                                <a:pt x="8132" y="20686"/>
                                <a:pt x="8107" y="20693"/>
                              </a:cubicBezTo>
                              <a:cubicBezTo>
                                <a:pt x="8094" y="20696"/>
                                <a:pt x="8090" y="20697"/>
                                <a:pt x="8089" y="20707"/>
                              </a:cubicBezTo>
                            </a:path>
                            <a:path w="2716" h="1532">
                              <a:moveTo>
                                <a:pt x="8061" y="20776"/>
                              </a:moveTo>
                              <a:cubicBezTo>
                                <a:pt x="8077" y="20785"/>
                                <a:pt x="8099" y="20781"/>
                                <a:pt x="8120" y="20778"/>
                              </a:cubicBezTo>
                              <a:cubicBezTo>
                                <a:pt x="8155" y="20772"/>
                                <a:pt x="8196" y="20774"/>
                                <a:pt x="8230" y="20767"/>
                              </a:cubicBezTo>
                              <a:cubicBezTo>
                                <a:pt x="8253" y="20762"/>
                                <a:pt x="8274" y="20755"/>
                                <a:pt x="8295" y="20745"/>
                              </a:cubicBezTo>
                            </a:path>
                            <a:path w="2716" h="1532">
                              <a:moveTo>
                                <a:pt x="8785" y="20287"/>
                              </a:moveTo>
                              <a:cubicBezTo>
                                <a:pt x="8805" y="20302"/>
                                <a:pt x="8818" y="20295"/>
                                <a:pt x="8845" y="20294"/>
                              </a:cubicBezTo>
                              <a:cubicBezTo>
                                <a:pt x="8874" y="20293"/>
                                <a:pt x="8902" y="20288"/>
                                <a:pt x="8931" y="20291"/>
                              </a:cubicBezTo>
                              <a:cubicBezTo>
                                <a:pt x="8951" y="20294"/>
                                <a:pt x="8959" y="20296"/>
                                <a:pt x="8973" y="20299"/>
                              </a:cubicBezTo>
                            </a:path>
                            <a:path w="2716" h="1532">
                              <a:moveTo>
                                <a:pt x="8833" y="20437"/>
                              </a:moveTo>
                              <a:cubicBezTo>
                                <a:pt x="8858" y="20440"/>
                                <a:pt x="8896" y="20443"/>
                                <a:pt x="8920" y="20438"/>
                              </a:cubicBezTo>
                              <a:cubicBezTo>
                                <a:pt x="8950" y="20432"/>
                                <a:pt x="8973" y="20423"/>
                                <a:pt x="9000" y="20409"/>
                              </a:cubicBezTo>
                            </a:path>
                            <a:path w="2716" h="1532">
                              <a:moveTo>
                                <a:pt x="7011" y="20511"/>
                              </a:moveTo>
                              <a:cubicBezTo>
                                <a:pt x="7015" y="20469"/>
                                <a:pt x="7008" y="20517"/>
                                <a:pt x="7002" y="20533"/>
                              </a:cubicBezTo>
                              <a:cubicBezTo>
                                <a:pt x="6982" y="20591"/>
                                <a:pt x="6958" y="20648"/>
                                <a:pt x="6931" y="20703"/>
                              </a:cubicBezTo>
                              <a:cubicBezTo>
                                <a:pt x="6892" y="20784"/>
                                <a:pt x="6850" y="20863"/>
                                <a:pt x="6808" y="20942"/>
                              </a:cubicBezTo>
                              <a:cubicBezTo>
                                <a:pt x="6780" y="20994"/>
                                <a:pt x="6753" y="21046"/>
                                <a:pt x="6727" y="21098"/>
                              </a:cubicBezTo>
                              <a:cubicBezTo>
                                <a:pt x="6720" y="21112"/>
                                <a:pt x="6713" y="21126"/>
                                <a:pt x="6707" y="21141"/>
                              </a:cubicBezTo>
                              <a:cubicBezTo>
                                <a:pt x="6716" y="21112"/>
                                <a:pt x="6717" y="21104"/>
                                <a:pt x="6718" y="21073"/>
                              </a:cubicBezTo>
                            </a:path>
                            <a:path w="2716" h="1532">
                              <a:moveTo>
                                <a:pt x="6862" y="19610"/>
                              </a:moveTo>
                              <a:cubicBezTo>
                                <a:pt x="6863" y="19632"/>
                                <a:pt x="6860" y="19656"/>
                                <a:pt x="6848" y="19688"/>
                              </a:cubicBezTo>
                              <a:cubicBezTo>
                                <a:pt x="6820" y="19760"/>
                                <a:pt x="6789" y="19833"/>
                                <a:pt x="6751" y="19901"/>
                              </a:cubicBezTo>
                              <a:cubicBezTo>
                                <a:pt x="6708" y="19978"/>
                                <a:pt x="6662" y="20054"/>
                                <a:pt x="6616" y="20130"/>
                              </a:cubicBezTo>
                              <a:cubicBezTo>
                                <a:pt x="6588" y="20177"/>
                                <a:pt x="6557" y="20222"/>
                                <a:pt x="6528" y="20269"/>
                              </a:cubicBezTo>
                              <a:cubicBezTo>
                                <a:pt x="6520" y="20282"/>
                                <a:pt x="6513" y="20295"/>
                                <a:pt x="6506" y="20308"/>
                              </a:cubicBezTo>
                              <a:cubicBezTo>
                                <a:pt x="6523" y="20297"/>
                                <a:pt x="6530" y="20288"/>
                                <a:pt x="6547" y="20278"/>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285,19610" coordsize="2716,1532" path="m7240,19988c7219,19986,7202,19988,7181,19993c7157,19998,7136,20007,7116,20019c7093,20033,7078,20049,7103,20072c7133,20099,7202,20100,7240,20113c7259,20119,7294,20129,7297,20154c7300,20175,7275,20193,7261,20202c7234,20218,7212,20223,7185,20210c7196,20184,7205,20182,7227,20164em7390,20062c7413,20067,7417,20078,7428,20100c7437,20119,7443,20137,7442,20158em7385,19881c7387,19907,7387,19912,7401,19933em7535,20042c7538,20065,7539,20090,7551,20111c7560,20123,7563,20128,7569,20137c7581,20117,7583,20098,7591,20076c7600,20053,7617,20021,7642,20012c7661,20005,7683,20018,7698,20029c7719,20045,7738,20066,7754,20087c7757,20092,7761,20097,7764,20102em7973,19881c7964,19862,7969,19902,7966,19916c7958,19951,7956,19985,7958,20021c7960,20056,7971,20090,7998,20114c8027,20140,8065,20139,8096,20118c8121,20100,8130,20071,8129,20041c8128,20006,8111,19973,8089,19947c8072,19927,8046,19903,8019,19901c7993,19899,7985,19909,7965,19921em7904,19996c7935,20004,7965,20004,7997,20004c8028,20004,8058,20001,8086,19998c8103,19998,8109,20001,8109,19988em6364,19885c6398,19883,6432,19884,6466,19882c6522,19879,6578,19876,6633,19869c6683,19863,6732,19855,6781,19848c6813,19843,6831,19829,6821,19862em6665,19892c6669,19912,6673,19932,6676,19952c6681,19989,6690,20024,6696,20061c6702,20098,6708,20135,6716,20172c6718,20183,6723,20229,6733,20236c6738,20237,6744,20239,6749,20240em6285,20460c6444,20435,6604,20425,6764,20413c6951,20399,7138,20389,7325,20375c7486,20363,7647,20351,7807,20337c7912,20328,8016,20313,8121,20307c8085,20317,8056,20327,8015,20330em6536,20690c6571,20686,6606,20682,6641,20677c6698,20669,6754,20668,6811,20662c6863,20656,6914,20650,6966,20645c6970,20645,7053,20636,7002,20652c6995,20653,6989,20653,6982,20654em6781,20695c6800,20705,6804,20721,6813,20741c6828,20776,6834,20812,6843,20849c6852,20884,6860,20919,6868,20954c6871,20965,6879,21010,6899,21007c6905,21003,6910,20999,6916,20995em7377,20779c7360,20788,7340,20795,7325,20809c7301,20831,7283,20868,7281,20901c7278,20946,7314,20976,7356,20982c7432,20993,7518,20954,7570,20901c7588,20883,7592,20867,7593,20843c7584,20853,7575,20858,7570,20879c7567,20892,7568,20915,7580,20924c7600,20940,7619,20939,7643,20934c7666,20929,7691,20914,7696,20888c7700,20869,7683,20851,7669,20841c7652,20829,7630,20824,7609,20825c7596,20827,7591,20828,7583,20833c7616,20835,7643,20825,7675,20815c7706,20805,7738,20793,7770,20787c7804,20780,7839,20783,7861,20814c7870,20827,7884,20862,7877,20879c7870,20894,7855,20912,7837,20914c7824,20906,7822,20903,7842,20897em8102,20694c8085,20714,8087,20724,8086,20752c8085,20784,8088,20816,8101,20845c8112,20869,8132,20895,8160,20901c8189,20907,8212,20893,8226,20869c8243,20841,8238,20808,8227,20779c8216,20749,8196,20719,8169,20702c8145,20687,8132,20686,8107,20693c8094,20696,8090,20697,8089,20707em8061,20776c8077,20785,8099,20781,8120,20778c8155,20772,8196,20774,8230,20767c8253,20762,8274,20755,8295,20745em8785,20287c8805,20302,8818,20295,8845,20294c8874,20293,8902,20288,8931,20291c8951,20294,8959,20296,8973,20299em8833,20437c8858,20440,8896,20443,8920,20438c8950,20432,8973,20423,9000,20409em7011,20511c7015,20469,7008,20517,7002,20533c6982,20591,6958,20648,6931,20703c6892,20784,6850,20863,6808,20942c6780,20994,6753,21046,6727,21098c6720,21112,6713,21126,6707,21141c6716,21112,6717,21104,6718,21073em6862,19610c6863,19632,6860,19656,6848,19688c6820,19760,6789,19833,6751,19901c6708,19978,6662,20054,6616,20130c6588,20177,6557,20222,6528,20269c6520,20282,6513,20295,6506,20308c6523,20297,6530,20288,6547,20278e" stroked="t" o:allowincell="f" style="position:absolute;margin-left:106.15pt;margin-top:153pt;width:76.95pt;height:43.4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671445</wp:posOffset>
                </wp:positionH>
                <wp:positionV relativeFrom="paragraph">
                  <wp:posOffset>1836420</wp:posOffset>
                </wp:positionV>
                <wp:extent cx="2291080" cy="757555"/>
                <wp:effectExtent l="6350" t="6985" r="6350" b="5715"/>
                <wp:wrapNone/>
                <wp:docPr id="77" name=""/>
                <a:graphic xmlns:a="http://schemas.openxmlformats.org/drawingml/2006/main">
                  <a:graphicData uri="http://schemas.microsoft.com/office/word/2010/wordprocessingShape">
                    <wps:wsp>
                      <wps:cNvSpPr/>
                      <wps:spPr>
                        <a:xfrm>
                          <a:off x="0" y="0"/>
                          <a:ext cx="2291040" cy="757440"/>
                        </a:xfrm>
                        <a:custGeom>
                          <a:avLst/>
                          <a:gdLst/>
                          <a:ahLst/>
                          <a:rect l="l" t="t" r="r" b="b"/>
                          <a:pathLst>
                            <a:path w="6364" h="2104">
                              <a:moveTo>
                                <a:pt x="9960" y="19613"/>
                              </a:moveTo>
                              <a:cubicBezTo>
                                <a:pt x="9963" y="19651"/>
                                <a:pt x="9971" y="19685"/>
                                <a:pt x="9982" y="19722"/>
                              </a:cubicBezTo>
                              <a:cubicBezTo>
                                <a:pt x="10000" y="19785"/>
                                <a:pt x="10025" y="19844"/>
                                <a:pt x="10048" y="19905"/>
                              </a:cubicBezTo>
                              <a:cubicBezTo>
                                <a:pt x="10051" y="19916"/>
                                <a:pt x="10052" y="19920"/>
                                <a:pt x="10056" y="19926"/>
                              </a:cubicBezTo>
                              <a:cubicBezTo>
                                <a:pt x="10081" y="19915"/>
                                <a:pt x="10089" y="19896"/>
                                <a:pt x="10104" y="19871"/>
                              </a:cubicBezTo>
                              <a:cubicBezTo>
                                <a:pt x="10125" y="19837"/>
                                <a:pt x="10146" y="19803"/>
                                <a:pt x="10170" y="19772"/>
                              </a:cubicBezTo>
                              <a:cubicBezTo>
                                <a:pt x="10182" y="19758"/>
                                <a:pt x="10186" y="19753"/>
                                <a:pt x="10198" y="19748"/>
                              </a:cubicBezTo>
                              <a:cubicBezTo>
                                <a:pt x="10198" y="19771"/>
                                <a:pt x="10189" y="19783"/>
                                <a:pt x="10170" y="19799"/>
                              </a:cubicBezTo>
                              <a:cubicBezTo>
                                <a:pt x="10151" y="19816"/>
                                <a:pt x="10129" y="19827"/>
                                <a:pt x="10107" y="19839"/>
                              </a:cubicBezTo>
                              <a:cubicBezTo>
                                <a:pt x="10095" y="19845"/>
                                <a:pt x="10091" y="19848"/>
                                <a:pt x="10085" y="19856"/>
                              </a:cubicBezTo>
                              <a:cubicBezTo>
                                <a:pt x="10107" y="19870"/>
                                <a:pt x="10132" y="19878"/>
                                <a:pt x="10157" y="19886"/>
                              </a:cubicBezTo>
                              <a:cubicBezTo>
                                <a:pt x="10201" y="19900"/>
                                <a:pt x="10247" y="19911"/>
                                <a:pt x="10291" y="19918"/>
                              </a:cubicBezTo>
                              <a:cubicBezTo>
                                <a:pt x="10314" y="19922"/>
                                <a:pt x="10320" y="19926"/>
                                <a:pt x="10332" y="19914"/>
                              </a:cubicBezTo>
                            </a:path>
                            <a:path w="6364" h="2104">
                              <a:moveTo>
                                <a:pt x="10860" y="19395"/>
                              </a:moveTo>
                              <a:cubicBezTo>
                                <a:pt x="10848" y="19372"/>
                                <a:pt x="10854" y="19370"/>
                                <a:pt x="10821" y="19367"/>
                              </a:cubicBezTo>
                              <a:cubicBezTo>
                                <a:pt x="10794" y="19365"/>
                                <a:pt x="10755" y="19385"/>
                                <a:pt x="10733" y="19398"/>
                              </a:cubicBezTo>
                              <a:cubicBezTo>
                                <a:pt x="10700" y="19418"/>
                                <a:pt x="10670" y="19442"/>
                                <a:pt x="10650" y="19475"/>
                              </a:cubicBezTo>
                              <a:cubicBezTo>
                                <a:pt x="10637" y="19496"/>
                                <a:pt x="10631" y="19529"/>
                                <a:pt x="10652" y="19548"/>
                              </a:cubicBezTo>
                              <a:cubicBezTo>
                                <a:pt x="10684" y="19576"/>
                                <a:pt x="10743" y="19564"/>
                                <a:pt x="10779" y="19553"/>
                              </a:cubicBezTo>
                              <a:cubicBezTo>
                                <a:pt x="10815" y="19541"/>
                                <a:pt x="10852" y="19521"/>
                                <a:pt x="10879" y="19495"/>
                              </a:cubicBezTo>
                              <a:cubicBezTo>
                                <a:pt x="10897" y="19478"/>
                                <a:pt x="10906" y="19461"/>
                                <a:pt x="10916" y="19439"/>
                              </a:cubicBezTo>
                              <a:cubicBezTo>
                                <a:pt x="10899" y="19454"/>
                                <a:pt x="10899" y="19459"/>
                                <a:pt x="10893" y="19481"/>
                              </a:cubicBezTo>
                              <a:cubicBezTo>
                                <a:pt x="10872" y="19557"/>
                                <a:pt x="10853" y="19635"/>
                                <a:pt x="10845" y="19714"/>
                              </a:cubicBezTo>
                              <a:cubicBezTo>
                                <a:pt x="10838" y="19782"/>
                                <a:pt x="10830" y="19874"/>
                                <a:pt x="10878" y="19930"/>
                              </a:cubicBezTo>
                              <a:cubicBezTo>
                                <a:pt x="10906" y="19963"/>
                                <a:pt x="10958" y="19967"/>
                                <a:pt x="10985" y="19931"/>
                              </a:cubicBezTo>
                              <a:cubicBezTo>
                                <a:pt x="11004" y="19906"/>
                                <a:pt x="11002" y="19874"/>
                                <a:pt x="10993" y="19845"/>
                              </a:cubicBezTo>
                              <a:cubicBezTo>
                                <a:pt x="10982" y="19809"/>
                                <a:pt x="10960" y="19783"/>
                                <a:pt x="10934" y="19757"/>
                              </a:cubicBezTo>
                              <a:cubicBezTo>
                                <a:pt x="10921" y="19744"/>
                                <a:pt x="10895" y="19718"/>
                                <a:pt x="10874" y="19720"/>
                              </a:cubicBezTo>
                              <a:cubicBezTo>
                                <a:pt x="10845" y="19723"/>
                                <a:pt x="10876" y="19746"/>
                                <a:pt x="10891" y="19746"/>
                              </a:cubicBezTo>
                              <a:cubicBezTo>
                                <a:pt x="10894" y="19744"/>
                                <a:pt x="10898" y="19742"/>
                                <a:pt x="10901" y="19740"/>
                              </a:cubicBezTo>
                            </a:path>
                            <a:path w="6364" h="2104">
                              <a:moveTo>
                                <a:pt x="11080" y="19577"/>
                              </a:moveTo>
                              <a:cubicBezTo>
                                <a:pt x="11081" y="19574"/>
                                <a:pt x="11083" y="19570"/>
                                <a:pt x="11084" y="19567"/>
                              </a:cubicBezTo>
                              <a:cubicBezTo>
                                <a:pt x="11105" y="19577"/>
                                <a:pt x="11114" y="19590"/>
                                <a:pt x="11122" y="19613"/>
                              </a:cubicBezTo>
                              <a:cubicBezTo>
                                <a:pt x="11126" y="19623"/>
                                <a:pt x="11127" y="19636"/>
                                <a:pt x="11130" y="19647"/>
                              </a:cubicBezTo>
                              <a:cubicBezTo>
                                <a:pt x="11137" y="19629"/>
                                <a:pt x="11144" y="19609"/>
                                <a:pt x="11154" y="19592"/>
                              </a:cubicBezTo>
                              <a:cubicBezTo>
                                <a:pt x="11164" y="19573"/>
                                <a:pt x="11175" y="19562"/>
                                <a:pt x="11193" y="19551"/>
                              </a:cubicBezTo>
                              <a:cubicBezTo>
                                <a:pt x="11202" y="19546"/>
                                <a:pt x="11232" y="19535"/>
                                <a:pt x="11243" y="19536"/>
                              </a:cubicBezTo>
                              <a:cubicBezTo>
                                <a:pt x="11262" y="19538"/>
                                <a:pt x="11274" y="19541"/>
                                <a:pt x="11293" y="19545"/>
                              </a:cubicBezTo>
                            </a:path>
                            <a:path w="6364" h="2104">
                              <a:moveTo>
                                <a:pt x="11846" y="19356"/>
                              </a:moveTo>
                              <a:cubicBezTo>
                                <a:pt x="11838" y="19334"/>
                                <a:pt x="11851" y="19325"/>
                                <a:pt x="11819" y="19317"/>
                              </a:cubicBezTo>
                              <a:cubicBezTo>
                                <a:pt x="11792" y="19310"/>
                                <a:pt x="11772" y="19316"/>
                                <a:pt x="11747" y="19328"/>
                              </a:cubicBezTo>
                              <a:cubicBezTo>
                                <a:pt x="11712" y="19344"/>
                                <a:pt x="11694" y="19366"/>
                                <a:pt x="11676" y="19399"/>
                              </a:cubicBezTo>
                              <a:cubicBezTo>
                                <a:pt x="11661" y="19425"/>
                                <a:pt x="11653" y="19458"/>
                                <a:pt x="11672" y="19485"/>
                              </a:cubicBezTo>
                              <a:cubicBezTo>
                                <a:pt x="11691" y="19513"/>
                                <a:pt x="11723" y="19516"/>
                                <a:pt x="11754" y="19515"/>
                              </a:cubicBezTo>
                              <a:cubicBezTo>
                                <a:pt x="11788" y="19513"/>
                                <a:pt x="11828" y="19498"/>
                                <a:pt x="11855" y="19477"/>
                              </a:cubicBezTo>
                              <a:cubicBezTo>
                                <a:pt x="11894" y="19446"/>
                                <a:pt x="11905" y="19403"/>
                                <a:pt x="11894" y="19360"/>
                              </a:cubicBezTo>
                              <a:cubicBezTo>
                                <a:pt x="11879" y="19381"/>
                                <a:pt x="11874" y="19397"/>
                                <a:pt x="11868" y="19424"/>
                              </a:cubicBezTo>
                              <a:cubicBezTo>
                                <a:pt x="11859" y="19469"/>
                                <a:pt x="11852" y="19515"/>
                                <a:pt x="11846" y="19561"/>
                              </a:cubicBezTo>
                              <a:cubicBezTo>
                                <a:pt x="11838" y="19621"/>
                                <a:pt x="11830" y="19680"/>
                                <a:pt x="11828" y="19740"/>
                              </a:cubicBezTo>
                              <a:cubicBezTo>
                                <a:pt x="11825" y="19807"/>
                                <a:pt x="11822" y="19890"/>
                                <a:pt x="11862" y="19948"/>
                              </a:cubicBezTo>
                              <a:cubicBezTo>
                                <a:pt x="11874" y="19966"/>
                                <a:pt x="11890" y="19970"/>
                                <a:pt x="11909" y="19976"/>
                              </a:cubicBezTo>
                              <a:cubicBezTo>
                                <a:pt x="11922" y="19980"/>
                                <a:pt x="11952" y="19979"/>
                                <a:pt x="11964" y="19972"/>
                              </a:cubicBezTo>
                              <a:cubicBezTo>
                                <a:pt x="11986" y="19959"/>
                                <a:pt x="11988" y="19942"/>
                                <a:pt x="11980" y="19919"/>
                              </a:cubicBezTo>
                              <a:cubicBezTo>
                                <a:pt x="11955" y="19850"/>
                                <a:pt x="11900" y="19785"/>
                                <a:pt x="11850" y="19733"/>
                              </a:cubicBezTo>
                              <a:cubicBezTo>
                                <a:pt x="11833" y="19716"/>
                                <a:pt x="11815" y="19701"/>
                                <a:pt x="11796" y="19686"/>
                              </a:cubicBezTo>
                              <a:cubicBezTo>
                                <a:pt x="11777" y="19670"/>
                                <a:pt x="11743" y="19655"/>
                                <a:pt x="11781" y="19663"/>
                              </a:cubicBezTo>
                              <a:cubicBezTo>
                                <a:pt x="11789" y="19664"/>
                                <a:pt x="11798" y="19665"/>
                                <a:pt x="11806" y="19666"/>
                              </a:cubicBezTo>
                            </a:path>
                            <a:path w="6364" h="2104">
                              <a:moveTo>
                                <a:pt x="12188" y="19488"/>
                              </a:moveTo>
                              <a:cubicBezTo>
                                <a:pt x="12199" y="19481"/>
                                <a:pt x="12204" y="19478"/>
                                <a:pt x="12213" y="19475"/>
                              </a:cubicBezTo>
                              <a:cubicBezTo>
                                <a:pt x="12183" y="19469"/>
                                <a:pt x="12168" y="19474"/>
                                <a:pt x="12139" y="19484"/>
                              </a:cubicBezTo>
                              <a:cubicBezTo>
                                <a:pt x="12114" y="19493"/>
                                <a:pt x="12091" y="19503"/>
                                <a:pt x="12074" y="19524"/>
                              </a:cubicBezTo>
                              <a:cubicBezTo>
                                <a:pt x="12063" y="19538"/>
                                <a:pt x="12052" y="19560"/>
                                <a:pt x="12066" y="19576"/>
                              </a:cubicBezTo>
                              <a:cubicBezTo>
                                <a:pt x="12087" y="19599"/>
                                <a:pt x="12117" y="19603"/>
                                <a:pt x="12146" y="19595"/>
                              </a:cubicBezTo>
                              <a:cubicBezTo>
                                <a:pt x="12165" y="19590"/>
                                <a:pt x="12183" y="19578"/>
                                <a:pt x="12197" y="19565"/>
                              </a:cubicBezTo>
                              <a:cubicBezTo>
                                <a:pt x="12209" y="19554"/>
                                <a:pt x="12216" y="19540"/>
                                <a:pt x="12227" y="19529"/>
                              </a:cubicBezTo>
                              <a:cubicBezTo>
                                <a:pt x="12240" y="19555"/>
                                <a:pt x="12251" y="19581"/>
                                <a:pt x="12264" y="19607"/>
                              </a:cubicBezTo>
                              <a:cubicBezTo>
                                <a:pt x="12284" y="19645"/>
                                <a:pt x="12304" y="19684"/>
                                <a:pt x="12324" y="19722"/>
                              </a:cubicBezTo>
                              <a:cubicBezTo>
                                <a:pt x="12346" y="19765"/>
                                <a:pt x="12369" y="19808"/>
                                <a:pt x="12371" y="19857"/>
                              </a:cubicBezTo>
                              <a:cubicBezTo>
                                <a:pt x="12372" y="19881"/>
                                <a:pt x="12362" y="19903"/>
                                <a:pt x="12338" y="19910"/>
                              </a:cubicBezTo>
                              <a:cubicBezTo>
                                <a:pt x="12314" y="19917"/>
                                <a:pt x="12288" y="19898"/>
                                <a:pt x="12272" y="19883"/>
                              </a:cubicBezTo>
                              <a:cubicBezTo>
                                <a:pt x="12244" y="19858"/>
                                <a:pt x="12236" y="19824"/>
                                <a:pt x="12259" y="19795"/>
                              </a:cubicBezTo>
                              <a:cubicBezTo>
                                <a:pt x="12268" y="19784"/>
                                <a:pt x="12291" y="19770"/>
                                <a:pt x="12306" y="19768"/>
                              </a:cubicBezTo>
                              <a:cubicBezTo>
                                <a:pt x="12312" y="19769"/>
                                <a:pt x="12318" y="19769"/>
                                <a:pt x="12324" y="19770"/>
                              </a:cubicBezTo>
                            </a:path>
                            <a:path w="6364" h="2104">
                              <a:moveTo>
                                <a:pt x="10003" y="20098"/>
                              </a:moveTo>
                              <a:cubicBezTo>
                                <a:pt x="10056" y="20082"/>
                                <a:pt x="10111" y="20069"/>
                                <a:pt x="10167" y="20059"/>
                              </a:cubicBezTo>
                              <a:cubicBezTo>
                                <a:pt x="10478" y="20004"/>
                                <a:pt x="10794" y="19986"/>
                                <a:pt x="11108" y="19964"/>
                              </a:cubicBezTo>
                              <a:cubicBezTo>
                                <a:pt x="11511" y="19936"/>
                                <a:pt x="11909" y="19896"/>
                                <a:pt x="12306" y="19825"/>
                              </a:cubicBezTo>
                              <a:cubicBezTo>
                                <a:pt x="12348" y="19818"/>
                                <a:pt x="12365" y="19800"/>
                                <a:pt x="12340" y="19830"/>
                              </a:cubicBezTo>
                              <a:cubicBezTo>
                                <a:pt x="12334" y="19834"/>
                                <a:pt x="12328" y="19838"/>
                                <a:pt x="12322" y="19842"/>
                              </a:cubicBezTo>
                            </a:path>
                            <a:path w="6364" h="2104">
                              <a:moveTo>
                                <a:pt x="11492" y="20316"/>
                              </a:moveTo>
                              <a:cubicBezTo>
                                <a:pt x="11503" y="20285"/>
                                <a:pt x="11485" y="20285"/>
                                <a:pt x="11455" y="20279"/>
                              </a:cubicBezTo>
                              <a:cubicBezTo>
                                <a:pt x="11419" y="20272"/>
                                <a:pt x="11386" y="20278"/>
                                <a:pt x="11351" y="20284"/>
                              </a:cubicBezTo>
                              <a:cubicBezTo>
                                <a:pt x="11311" y="20291"/>
                                <a:pt x="11281" y="20304"/>
                                <a:pt x="11249" y="20329"/>
                              </a:cubicBezTo>
                              <a:cubicBezTo>
                                <a:pt x="11231" y="20344"/>
                                <a:pt x="11212" y="20369"/>
                                <a:pt x="11228" y="20393"/>
                              </a:cubicBezTo>
                              <a:cubicBezTo>
                                <a:pt x="11245" y="20419"/>
                                <a:pt x="11286" y="20425"/>
                                <a:pt x="11313" y="20428"/>
                              </a:cubicBezTo>
                              <a:cubicBezTo>
                                <a:pt x="11348" y="20432"/>
                                <a:pt x="11401" y="20431"/>
                                <a:pt x="11434" y="20418"/>
                              </a:cubicBezTo>
                              <a:cubicBezTo>
                                <a:pt x="11461" y="20407"/>
                                <a:pt x="11467" y="20395"/>
                                <a:pt x="11478" y="20372"/>
                              </a:cubicBezTo>
                            </a:path>
                            <a:path w="6364" h="2104">
                              <a:moveTo>
                                <a:pt x="11403" y="20043"/>
                              </a:moveTo>
                              <a:cubicBezTo>
                                <a:pt x="11411" y="20074"/>
                                <a:pt x="11416" y="20107"/>
                                <a:pt x="11424" y="20138"/>
                              </a:cubicBezTo>
                              <a:cubicBezTo>
                                <a:pt x="11436" y="20185"/>
                                <a:pt x="11448" y="20231"/>
                                <a:pt x="11460" y="20278"/>
                              </a:cubicBezTo>
                              <a:cubicBezTo>
                                <a:pt x="11469" y="20313"/>
                                <a:pt x="11479" y="20347"/>
                                <a:pt x="11487" y="20382"/>
                              </a:cubicBezTo>
                              <a:cubicBezTo>
                                <a:pt x="11491" y="20402"/>
                                <a:pt x="11498" y="20421"/>
                                <a:pt x="11512" y="20402"/>
                              </a:cubicBezTo>
                            </a:path>
                            <a:path w="6364" h="2104">
                              <a:moveTo>
                                <a:pt x="11599" y="20086"/>
                              </a:moveTo>
                              <a:cubicBezTo>
                                <a:pt x="11620" y="20073"/>
                                <a:pt x="11631" y="20060"/>
                                <a:pt x="11656" y="20049"/>
                              </a:cubicBezTo>
                              <a:cubicBezTo>
                                <a:pt x="11675" y="20041"/>
                                <a:pt x="11696" y="20039"/>
                                <a:pt x="11715" y="20048"/>
                              </a:cubicBezTo>
                              <a:cubicBezTo>
                                <a:pt x="11733" y="20056"/>
                                <a:pt x="11738" y="20076"/>
                                <a:pt x="11734" y="20095"/>
                              </a:cubicBezTo>
                              <a:cubicBezTo>
                                <a:pt x="11729" y="20116"/>
                                <a:pt x="11717" y="20140"/>
                                <a:pt x="11706" y="20158"/>
                              </a:cubicBezTo>
                              <a:cubicBezTo>
                                <a:pt x="11696" y="20174"/>
                                <a:pt x="11695" y="20172"/>
                                <a:pt x="11698" y="20190"/>
                              </a:cubicBezTo>
                              <a:cubicBezTo>
                                <a:pt x="11729" y="20190"/>
                                <a:pt x="11760" y="20189"/>
                                <a:pt x="11791" y="20184"/>
                              </a:cubicBezTo>
                              <a:cubicBezTo>
                                <a:pt x="11820" y="20180"/>
                                <a:pt x="11853" y="20175"/>
                                <a:pt x="11882" y="20177"/>
                              </a:cubicBezTo>
                              <a:cubicBezTo>
                                <a:pt x="11886" y="20178"/>
                                <a:pt x="11890" y="20179"/>
                                <a:pt x="11894" y="20180"/>
                              </a:cubicBezTo>
                            </a:path>
                            <a:path w="6364" h="2104">
                              <a:moveTo>
                                <a:pt x="10021" y="20573"/>
                              </a:moveTo>
                              <a:cubicBezTo>
                                <a:pt x="10091" y="20560"/>
                                <a:pt x="10161" y="20553"/>
                                <a:pt x="10232" y="20549"/>
                              </a:cubicBezTo>
                              <a:cubicBezTo>
                                <a:pt x="10383" y="20541"/>
                                <a:pt x="10535" y="20536"/>
                                <a:pt x="10687" y="20533"/>
                              </a:cubicBezTo>
                              <a:cubicBezTo>
                                <a:pt x="10897" y="20529"/>
                                <a:pt x="11107" y="20521"/>
                                <a:pt x="11317" y="20512"/>
                              </a:cubicBezTo>
                              <a:cubicBezTo>
                                <a:pt x="11511" y="20503"/>
                                <a:pt x="11704" y="20492"/>
                                <a:pt x="11897" y="20474"/>
                              </a:cubicBezTo>
                              <a:cubicBezTo>
                                <a:pt x="12014" y="20463"/>
                                <a:pt x="12132" y="20450"/>
                                <a:pt x="12248" y="20428"/>
                              </a:cubicBezTo>
                              <a:cubicBezTo>
                                <a:pt x="12293" y="20420"/>
                                <a:pt x="12299" y="20416"/>
                                <a:pt x="12344" y="20408"/>
                              </a:cubicBezTo>
                              <a:cubicBezTo>
                                <a:pt x="12304" y="20423"/>
                                <a:pt x="12264" y="20435"/>
                                <a:pt x="12222" y="20448"/>
                              </a:cubicBezTo>
                            </a:path>
                            <a:path w="6364" h="2104">
                              <a:moveTo>
                                <a:pt x="10858" y="20892"/>
                              </a:moveTo>
                              <a:cubicBezTo>
                                <a:pt x="10879" y="20906"/>
                                <a:pt x="10885" y="20918"/>
                                <a:pt x="10897" y="20941"/>
                              </a:cubicBezTo>
                              <a:cubicBezTo>
                                <a:pt x="10906" y="20957"/>
                                <a:pt x="10913" y="20974"/>
                                <a:pt x="10920" y="20991"/>
                              </a:cubicBezTo>
                              <a:cubicBezTo>
                                <a:pt x="10932" y="20964"/>
                                <a:pt x="10937" y="20938"/>
                                <a:pt x="10947" y="20910"/>
                              </a:cubicBezTo>
                              <a:cubicBezTo>
                                <a:pt x="10960" y="20875"/>
                                <a:pt x="10979" y="20845"/>
                                <a:pt x="11006" y="20820"/>
                              </a:cubicBezTo>
                              <a:cubicBezTo>
                                <a:pt x="11026" y="20802"/>
                                <a:pt x="11066" y="20775"/>
                                <a:pt x="11089" y="20805"/>
                              </a:cubicBezTo>
                              <a:cubicBezTo>
                                <a:pt x="11103" y="20822"/>
                                <a:pt x="11104" y="20849"/>
                                <a:pt x="11104" y="20870"/>
                              </a:cubicBezTo>
                              <a:cubicBezTo>
                                <a:pt x="11104" y="20888"/>
                                <a:pt x="11102" y="20904"/>
                                <a:pt x="11099" y="20921"/>
                              </a:cubicBezTo>
                              <a:cubicBezTo>
                                <a:pt x="11114" y="20888"/>
                                <a:pt x="11131" y="20856"/>
                                <a:pt x="11158" y="20831"/>
                              </a:cubicBezTo>
                              <a:cubicBezTo>
                                <a:pt x="11194" y="20798"/>
                                <a:pt x="11243" y="20777"/>
                                <a:pt x="11290" y="20798"/>
                              </a:cubicBezTo>
                              <a:cubicBezTo>
                                <a:pt x="11317" y="20810"/>
                                <a:pt x="11341" y="20837"/>
                                <a:pt x="11355" y="20862"/>
                              </a:cubicBezTo>
                              <a:cubicBezTo>
                                <a:pt x="11366" y="20882"/>
                                <a:pt x="11375" y="20908"/>
                                <a:pt x="11378" y="20931"/>
                              </a:cubicBezTo>
                              <a:cubicBezTo>
                                <a:pt x="11380" y="20945"/>
                                <a:pt x="11379" y="20960"/>
                                <a:pt x="11379" y="20974"/>
                              </a:cubicBezTo>
                            </a:path>
                            <a:path w="6364" h="2104">
                              <a:moveTo>
                                <a:pt x="11726" y="20827"/>
                              </a:moveTo>
                              <a:cubicBezTo>
                                <a:pt x="11740" y="20809"/>
                                <a:pt x="11759" y="20804"/>
                                <a:pt x="11767" y="20781"/>
                              </a:cubicBezTo>
                              <a:cubicBezTo>
                                <a:pt x="11767" y="20777"/>
                                <a:pt x="11766" y="20772"/>
                                <a:pt x="11766" y="20768"/>
                              </a:cubicBezTo>
                              <a:cubicBezTo>
                                <a:pt x="11734" y="20767"/>
                                <a:pt x="11713" y="20770"/>
                                <a:pt x="11682" y="20780"/>
                              </a:cubicBezTo>
                              <a:cubicBezTo>
                                <a:pt x="11640" y="20793"/>
                                <a:pt x="11609" y="20813"/>
                                <a:pt x="11576" y="20842"/>
                              </a:cubicBezTo>
                              <a:cubicBezTo>
                                <a:pt x="11551" y="20864"/>
                                <a:pt x="11532" y="20892"/>
                                <a:pt x="11541" y="20927"/>
                              </a:cubicBezTo>
                              <a:cubicBezTo>
                                <a:pt x="11550" y="20959"/>
                                <a:pt x="11584" y="20975"/>
                                <a:pt x="11613" y="20983"/>
                              </a:cubicBezTo>
                              <a:cubicBezTo>
                                <a:pt x="11648" y="20992"/>
                                <a:pt x="11689" y="20991"/>
                                <a:pt x="11722" y="20977"/>
                              </a:cubicBezTo>
                              <a:cubicBezTo>
                                <a:pt x="11746" y="20967"/>
                                <a:pt x="11767" y="20946"/>
                                <a:pt x="11773" y="20920"/>
                              </a:cubicBezTo>
                              <a:cubicBezTo>
                                <a:pt x="11777" y="20903"/>
                                <a:pt x="11773" y="20884"/>
                                <a:pt x="11773" y="20867"/>
                              </a:cubicBezTo>
                              <a:cubicBezTo>
                                <a:pt x="11793" y="20904"/>
                                <a:pt x="11807" y="20941"/>
                                <a:pt x="11824" y="20980"/>
                              </a:cubicBezTo>
                              <a:cubicBezTo>
                                <a:pt x="11865" y="21076"/>
                                <a:pt x="11934" y="21202"/>
                                <a:pt x="11894" y="21310"/>
                              </a:cubicBezTo>
                              <a:cubicBezTo>
                                <a:pt x="11870" y="21374"/>
                                <a:pt x="11810" y="21404"/>
                                <a:pt x="11747" y="21413"/>
                              </a:cubicBezTo>
                              <a:cubicBezTo>
                                <a:pt x="11699" y="21420"/>
                                <a:pt x="11631" y="21417"/>
                                <a:pt x="11595" y="21379"/>
                              </a:cubicBezTo>
                              <a:cubicBezTo>
                                <a:pt x="11576" y="21359"/>
                                <a:pt x="11586" y="21339"/>
                                <a:pt x="11599" y="21320"/>
                              </a:cubicBezTo>
                              <a:cubicBezTo>
                                <a:pt x="11609" y="21306"/>
                                <a:pt x="11626" y="21300"/>
                                <a:pt x="11639" y="21289"/>
                              </a:cubicBezTo>
                            </a:path>
                            <a:path w="6364" h="2104">
                              <a:moveTo>
                                <a:pt x="13330" y="20040"/>
                              </a:moveTo>
                              <a:cubicBezTo>
                                <a:pt x="13359" y="20041"/>
                                <a:pt x="13388" y="20041"/>
                                <a:pt x="13418" y="20040"/>
                              </a:cubicBezTo>
                              <a:cubicBezTo>
                                <a:pt x="13488" y="20038"/>
                                <a:pt x="13558" y="20028"/>
                                <a:pt x="13628" y="20022"/>
                              </a:cubicBezTo>
                              <a:cubicBezTo>
                                <a:pt x="13713" y="20015"/>
                                <a:pt x="13798" y="20004"/>
                                <a:pt x="13884" y="19997"/>
                              </a:cubicBezTo>
                              <a:cubicBezTo>
                                <a:pt x="13940" y="19993"/>
                                <a:pt x="13997" y="19989"/>
                                <a:pt x="14054" y="19988"/>
                              </a:cubicBezTo>
                              <a:cubicBezTo>
                                <a:pt x="14076" y="19988"/>
                                <a:pt x="14085" y="19988"/>
                                <a:pt x="14103" y="19998"/>
                              </a:cubicBezTo>
                              <a:cubicBezTo>
                                <a:pt x="14088" y="20010"/>
                                <a:pt x="14067" y="20024"/>
                                <a:pt x="14049" y="20027"/>
                              </a:cubicBezTo>
                              <a:cubicBezTo>
                                <a:pt x="14040" y="20027"/>
                                <a:pt x="14032" y="20028"/>
                                <a:pt x="14023" y="20028"/>
                              </a:cubicBezTo>
                            </a:path>
                            <a:path w="6364" h="2104">
                              <a:moveTo>
                                <a:pt x="13467" y="20224"/>
                              </a:moveTo>
                              <a:cubicBezTo>
                                <a:pt x="13496" y="20235"/>
                                <a:pt x="13519" y="20236"/>
                                <a:pt x="13557" y="20234"/>
                              </a:cubicBezTo>
                              <a:cubicBezTo>
                                <a:pt x="13631" y="20231"/>
                                <a:pt x="13704" y="20219"/>
                                <a:pt x="13778" y="20213"/>
                              </a:cubicBezTo>
                              <a:cubicBezTo>
                                <a:pt x="13855" y="20207"/>
                                <a:pt x="13932" y="20200"/>
                                <a:pt x="14009" y="20198"/>
                              </a:cubicBezTo>
                              <a:cubicBezTo>
                                <a:pt x="14051" y="20197"/>
                                <a:pt x="14095" y="20197"/>
                                <a:pt x="14137" y="20199"/>
                              </a:cubicBezTo>
                              <a:cubicBezTo>
                                <a:pt x="14148" y="20200"/>
                                <a:pt x="14182" y="20210"/>
                                <a:pt x="14163" y="20200"/>
                              </a:cubicBezTo>
                              <a:cubicBezTo>
                                <a:pt x="14151" y="20196"/>
                                <a:pt x="14145" y="20194"/>
                                <a:pt x="14137" y="20189"/>
                              </a:cubicBezTo>
                            </a:path>
                            <a:path w="6364" h="2104">
                              <a:moveTo>
                                <a:pt x="13888" y="19924"/>
                              </a:moveTo>
                              <a:cubicBezTo>
                                <a:pt x="13876" y="19896"/>
                                <a:pt x="13911" y="19923"/>
                                <a:pt x="13929" y="19932"/>
                              </a:cubicBezTo>
                              <a:cubicBezTo>
                                <a:pt x="13967" y="19951"/>
                                <a:pt x="14005" y="19970"/>
                                <a:pt x="14042" y="19991"/>
                              </a:cubicBezTo>
                              <a:cubicBezTo>
                                <a:pt x="14089" y="20018"/>
                                <a:pt x="14141" y="20046"/>
                                <a:pt x="14182" y="20082"/>
                              </a:cubicBezTo>
                              <a:cubicBezTo>
                                <a:pt x="14204" y="20101"/>
                                <a:pt x="14223" y="20123"/>
                                <a:pt x="14221" y="20154"/>
                              </a:cubicBezTo>
                              <a:cubicBezTo>
                                <a:pt x="14219" y="20182"/>
                                <a:pt x="14194" y="20212"/>
                                <a:pt x="14176" y="20231"/>
                              </a:cubicBezTo>
                              <a:cubicBezTo>
                                <a:pt x="14155" y="20253"/>
                                <a:pt x="14130" y="20275"/>
                                <a:pt x="14105" y="20293"/>
                              </a:cubicBezTo>
                              <a:cubicBezTo>
                                <a:pt x="14082" y="20310"/>
                                <a:pt x="14076" y="20330"/>
                                <a:pt x="14092" y="20302"/>
                              </a:cubicBezTo>
                            </a:path>
                            <a:path w="6364" h="2104">
                              <a:moveTo>
                                <a:pt x="15083" y="19826"/>
                              </a:moveTo>
                              <a:cubicBezTo>
                                <a:pt x="15080" y="19845"/>
                                <a:pt x="15080" y="19865"/>
                                <a:pt x="15081" y="19885"/>
                              </a:cubicBezTo>
                              <a:cubicBezTo>
                                <a:pt x="15082" y="19905"/>
                                <a:pt x="15082" y="19928"/>
                                <a:pt x="15086" y="19948"/>
                              </a:cubicBezTo>
                              <a:cubicBezTo>
                                <a:pt x="15090" y="19961"/>
                                <a:pt x="15091" y="19965"/>
                                <a:pt x="15093" y="19973"/>
                              </a:cubicBezTo>
                              <a:cubicBezTo>
                                <a:pt x="15103" y="19955"/>
                                <a:pt x="15107" y="19935"/>
                                <a:pt x="15114" y="19915"/>
                              </a:cubicBezTo>
                              <a:cubicBezTo>
                                <a:pt x="15125" y="19882"/>
                                <a:pt x="15141" y="19844"/>
                                <a:pt x="15166" y="19819"/>
                              </a:cubicBezTo>
                              <a:cubicBezTo>
                                <a:pt x="15180" y="19806"/>
                                <a:pt x="15197" y="19801"/>
                                <a:pt x="15211" y="19816"/>
                              </a:cubicBezTo>
                              <a:cubicBezTo>
                                <a:pt x="15227" y="19833"/>
                                <a:pt x="15232" y="19860"/>
                                <a:pt x="15238" y="19882"/>
                              </a:cubicBezTo>
                              <a:cubicBezTo>
                                <a:pt x="15243" y="19901"/>
                                <a:pt x="15245" y="19922"/>
                                <a:pt x="15251" y="19941"/>
                              </a:cubicBezTo>
                              <a:cubicBezTo>
                                <a:pt x="15252" y="19945"/>
                                <a:pt x="15254" y="19948"/>
                                <a:pt x="15255" y="19952"/>
                              </a:cubicBezTo>
                              <a:cubicBezTo>
                                <a:pt x="15266" y="19932"/>
                                <a:pt x="15275" y="19912"/>
                                <a:pt x="15286" y="19892"/>
                              </a:cubicBezTo>
                              <a:cubicBezTo>
                                <a:pt x="15304" y="19859"/>
                                <a:pt x="15329" y="19825"/>
                                <a:pt x="15363" y="19808"/>
                              </a:cubicBezTo>
                              <a:cubicBezTo>
                                <a:pt x="15384" y="19797"/>
                                <a:pt x="15408" y="19799"/>
                                <a:pt x="15426" y="19815"/>
                              </a:cubicBezTo>
                              <a:cubicBezTo>
                                <a:pt x="15449" y="19836"/>
                                <a:pt x="15457" y="19875"/>
                                <a:pt x="15464" y="19904"/>
                              </a:cubicBezTo>
                              <a:cubicBezTo>
                                <a:pt x="15468" y="19919"/>
                                <a:pt x="15469" y="19943"/>
                                <a:pt x="15479" y="19956"/>
                              </a:cubicBezTo>
                              <a:cubicBezTo>
                                <a:pt x="15495" y="19975"/>
                                <a:pt x="15498" y="19968"/>
                                <a:pt x="15504" y="19953"/>
                              </a:cubicBezTo>
                            </a:path>
                            <a:path w="6364" h="2104">
                              <a:moveTo>
                                <a:pt x="15780" y="19818"/>
                              </a:moveTo>
                              <a:cubicBezTo>
                                <a:pt x="15779" y="19785"/>
                                <a:pt x="15784" y="19769"/>
                                <a:pt x="15740" y="19769"/>
                              </a:cubicBezTo>
                              <a:cubicBezTo>
                                <a:pt x="15713" y="19769"/>
                                <a:pt x="15685" y="19781"/>
                                <a:pt x="15663" y="19795"/>
                              </a:cubicBezTo>
                              <a:cubicBezTo>
                                <a:pt x="15633" y="19814"/>
                                <a:pt x="15608" y="19838"/>
                                <a:pt x="15590" y="19868"/>
                              </a:cubicBezTo>
                              <a:cubicBezTo>
                                <a:pt x="15581" y="19884"/>
                                <a:pt x="15567" y="19917"/>
                                <a:pt x="15577" y="19936"/>
                              </a:cubicBezTo>
                              <a:cubicBezTo>
                                <a:pt x="15588" y="19956"/>
                                <a:pt x="15612" y="19957"/>
                                <a:pt x="15632" y="19955"/>
                              </a:cubicBezTo>
                              <a:cubicBezTo>
                                <a:pt x="15658" y="19953"/>
                                <a:pt x="15680" y="19939"/>
                                <a:pt x="15699" y="19923"/>
                              </a:cubicBezTo>
                              <a:cubicBezTo>
                                <a:pt x="15717" y="19908"/>
                                <a:pt x="15725" y="19890"/>
                                <a:pt x="15730" y="19868"/>
                              </a:cubicBezTo>
                              <a:cubicBezTo>
                                <a:pt x="15733" y="19855"/>
                                <a:pt x="15731" y="19845"/>
                                <a:pt x="15732" y="19832"/>
                              </a:cubicBezTo>
                              <a:cubicBezTo>
                                <a:pt x="15737" y="19855"/>
                                <a:pt x="15742" y="19877"/>
                                <a:pt x="15749" y="19900"/>
                              </a:cubicBezTo>
                              <a:cubicBezTo>
                                <a:pt x="15782" y="20009"/>
                                <a:pt x="15819" y="20122"/>
                                <a:pt x="15827" y="20236"/>
                              </a:cubicBezTo>
                              <a:cubicBezTo>
                                <a:pt x="15833" y="20317"/>
                                <a:pt x="15824" y="20406"/>
                                <a:pt x="15761" y="20463"/>
                              </a:cubicBezTo>
                              <a:cubicBezTo>
                                <a:pt x="15730" y="20491"/>
                                <a:pt x="15684" y="20504"/>
                                <a:pt x="15642" y="20497"/>
                              </a:cubicBezTo>
                              <a:cubicBezTo>
                                <a:pt x="15593" y="20489"/>
                                <a:pt x="15556" y="20450"/>
                                <a:pt x="15561" y="20399"/>
                              </a:cubicBezTo>
                              <a:cubicBezTo>
                                <a:pt x="15567" y="20334"/>
                                <a:pt x="15625" y="20287"/>
                                <a:pt x="15674" y="20252"/>
                              </a:cubicBezTo>
                              <a:cubicBezTo>
                                <a:pt x="15712" y="20225"/>
                                <a:pt x="15750" y="20209"/>
                                <a:pt x="15794" y="20198"/>
                              </a:cubicBezTo>
                              <a:cubicBezTo>
                                <a:pt x="15810" y="20193"/>
                                <a:pt x="15816" y="20191"/>
                                <a:pt x="15827" y="20198"/>
                              </a:cubicBezTo>
                            </a:path>
                            <a:path w="6364" h="2104">
                              <a:moveTo>
                                <a:pt x="16147" y="19785"/>
                              </a:moveTo>
                              <a:cubicBezTo>
                                <a:pt x="16176" y="19779"/>
                                <a:pt x="16198" y="19773"/>
                                <a:pt x="16228" y="19772"/>
                              </a:cubicBezTo>
                              <a:cubicBezTo>
                                <a:pt x="16249" y="19771"/>
                                <a:pt x="16277" y="19768"/>
                                <a:pt x="16297" y="19775"/>
                              </a:cubicBezTo>
                              <a:cubicBezTo>
                                <a:pt x="16311" y="19783"/>
                                <a:pt x="16317" y="19785"/>
                                <a:pt x="16304" y="19795"/>
                              </a:cubicBezTo>
                            </a:path>
                            <a:path w="6364" h="2104">
                              <a:moveTo>
                                <a:pt x="16156" y="19899"/>
                              </a:moveTo>
                              <a:cubicBezTo>
                                <a:pt x="16190" y="19915"/>
                                <a:pt x="16204" y="19898"/>
                                <a:pt x="16241" y="19893"/>
                              </a:cubicBezTo>
                              <a:cubicBezTo>
                                <a:pt x="16274" y="19889"/>
                                <a:pt x="16291" y="19883"/>
                                <a:pt x="16323" y="1987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9960,19313" coordsize="6364,2104" path="m9960,19613c9963,19651,9971,19685,9982,19722c10000,19785,10025,19844,10048,19905c10051,19916,10052,19920,10056,19926c10081,19915,10089,19896,10104,19871c10125,19837,10146,19803,10170,19772c10182,19758,10186,19753,10198,19748c10198,19771,10189,19783,10170,19799c10151,19816,10129,19827,10107,19839c10095,19845,10091,19848,10085,19856c10107,19870,10132,19878,10157,19886c10201,19900,10247,19911,10291,19918c10314,19922,10320,19926,10332,19914em10860,19395c10848,19372,10854,19370,10821,19367c10794,19365,10755,19385,10733,19398c10700,19418,10670,19442,10650,19475c10637,19496,10631,19529,10652,19548c10684,19576,10743,19564,10779,19553c10815,19541,10852,19521,10879,19495c10897,19478,10906,19461,10916,19439c10899,19454,10899,19459,10893,19481c10872,19557,10853,19635,10845,19714c10838,19782,10830,19874,10878,19930c10906,19963,10958,19967,10985,19931c11004,19906,11002,19874,10993,19845c10982,19809,10960,19783,10934,19757c10921,19744,10895,19718,10874,19720c10845,19723,10876,19746,10891,19746c10894,19744,10898,19742,10901,19740em11080,19577c11081,19574,11083,19570,11084,19567c11105,19577,11114,19590,11122,19613c11126,19623,11127,19636,11130,19647c11137,19629,11144,19609,11154,19592c11164,19573,11175,19562,11193,19551c11202,19546,11232,19535,11243,19536c11262,19538,11274,19541,11293,19545em11846,19356c11838,19334,11851,19325,11819,19317c11792,19310,11772,19316,11747,19328c11712,19344,11694,19366,11676,19399c11661,19425,11653,19458,11672,19485c11691,19513,11723,19516,11754,19515c11788,19513,11828,19498,11855,19477c11894,19446,11905,19403,11894,19360c11879,19381,11874,19397,11868,19424c11859,19469,11852,19515,11846,19561c11838,19621,11830,19680,11828,19740c11825,19807,11822,19890,11862,19948c11874,19966,11890,19970,11909,19976c11922,19980,11952,19979,11964,19972c11986,19959,11988,19942,11980,19919c11955,19850,11900,19785,11850,19733c11833,19716,11815,19701,11796,19686c11777,19670,11743,19655,11781,19663c11789,19664,11798,19665,11806,19666em12188,19488c12199,19481,12204,19478,12213,19475c12183,19469,12168,19474,12139,19484c12114,19493,12091,19503,12074,19524c12063,19538,12052,19560,12066,19576c12087,19599,12117,19603,12146,19595c12165,19590,12183,19578,12197,19565c12209,19554,12216,19540,12227,19529c12240,19555,12251,19581,12264,19607c12284,19645,12304,19684,12324,19722c12346,19765,12369,19808,12371,19857c12372,19881,12362,19903,12338,19910c12314,19917,12288,19898,12272,19883c12244,19858,12236,19824,12259,19795c12268,19784,12291,19770,12306,19768c12312,19769,12318,19769,12324,19770em10003,20098c10056,20082,10111,20069,10167,20059c10478,20004,10794,19986,11108,19964c11511,19936,11909,19896,12306,19825c12348,19818,12365,19800,12340,19830c12334,19834,12328,19838,12322,19842em11492,20316c11503,20285,11485,20285,11455,20279c11419,20272,11386,20278,11351,20284c11311,20291,11281,20304,11249,20329c11231,20344,11212,20369,11228,20393c11245,20419,11286,20425,11313,20428c11348,20432,11401,20431,11434,20418c11461,20407,11467,20395,11478,20372em11403,20043c11411,20074,11416,20107,11424,20138c11436,20185,11448,20231,11460,20278c11469,20313,11479,20347,11487,20382c11491,20402,11498,20421,11512,20402em11599,20086c11620,20073,11631,20060,11656,20049c11675,20041,11696,20039,11715,20048c11733,20056,11738,20076,11734,20095c11729,20116,11717,20140,11706,20158c11696,20174,11695,20172,11698,20190c11729,20190,11760,20189,11791,20184c11820,20180,11853,20175,11882,20177c11886,20178,11890,20179,11894,20180em10021,20573c10091,20560,10161,20553,10232,20549c10383,20541,10535,20536,10687,20533c10897,20529,11107,20521,11317,20512c11511,20503,11704,20492,11897,20474c12014,20463,12132,20450,12248,20428c12293,20420,12299,20416,12344,20408c12304,20423,12264,20435,12222,20448em10858,20892c10879,20906,10885,20918,10897,20941c10906,20957,10913,20974,10920,20991c10932,20964,10937,20938,10947,20910c10960,20875,10979,20845,11006,20820c11026,20802,11066,20775,11089,20805c11103,20822,11104,20849,11104,20870c11104,20888,11102,20904,11099,20921c11114,20888,11131,20856,11158,20831c11194,20798,11243,20777,11290,20798c11317,20810,11341,20837,11355,20862c11366,20882,11375,20908,11378,20931c11380,20945,11379,20960,11379,20974em11726,20827c11740,20809,11759,20804,11767,20781c11767,20777,11766,20772,11766,20768c11734,20767,11713,20770,11682,20780c11640,20793,11609,20813,11576,20842c11551,20864,11532,20892,11541,20927c11550,20959,11584,20975,11613,20983c11648,20992,11689,20991,11722,20977c11746,20967,11767,20946,11773,20920c11777,20903,11773,20884,11773,20867c11793,20904,11807,20941,11824,20980c11865,21076,11934,21202,11894,21310c11870,21374,11810,21404,11747,21413c11699,21420,11631,21417,11595,21379c11576,21359,11586,21339,11599,21320c11609,21306,11626,21300,11639,21289em13330,20040c13359,20041,13388,20041,13418,20040c13488,20038,13558,20028,13628,20022c13713,20015,13798,20004,13884,19997c13940,19993,13997,19989,14054,19988c14076,19988,14085,19988,14103,19998c14088,20010,14067,20024,14049,20027c14040,20027,14032,20028,14023,20028em13467,20224c13496,20235,13519,20236,13557,20234c13631,20231,13704,20219,13778,20213c13855,20207,13932,20200,14009,20198c14051,20197,14095,20197,14137,20199c14148,20200,14182,20210,14163,20200c14151,20196,14145,20194,14137,20189em13888,19924c13876,19896,13911,19923,13929,19932c13967,19951,14005,19970,14042,19991c14089,20018,14141,20046,14182,20082c14204,20101,14223,20123,14221,20154c14219,20182,14194,20212,14176,20231c14155,20253,14130,20275,14105,20293c14082,20310,14076,20330,14092,20302em15083,19826c15080,19845,15080,19865,15081,19885c15082,19905,15082,19928,15086,19948c15090,19961,15091,19965,15093,19973c15103,19955,15107,19935,15114,19915c15125,19882,15141,19844,15166,19819c15180,19806,15197,19801,15211,19816c15227,19833,15232,19860,15238,19882c15243,19901,15245,19922,15251,19941c15252,19945,15254,19948,15255,19952c15266,19932,15275,19912,15286,19892c15304,19859,15329,19825,15363,19808c15384,19797,15408,19799,15426,19815c15449,19836,15457,19875,15464,19904c15468,19919,15469,19943,15479,19956c15495,19975,15498,19968,15504,19953em15780,19818c15779,19785,15784,19769,15740,19769c15713,19769,15685,19781,15663,19795c15633,19814,15608,19838,15590,19868c15581,19884,15567,19917,15577,19936c15588,19956,15612,19957,15632,19955c15658,19953,15680,19939,15699,19923c15717,19908,15725,19890,15730,19868c15733,19855,15731,19845,15732,19832c15737,19855,15742,19877,15749,19900c15782,20009,15819,20122,15827,20236c15833,20317,15824,20406,15761,20463c15730,20491,15684,20504,15642,20497c15593,20489,15556,20450,15561,20399c15567,20334,15625,20287,15674,20252c15712,20225,15750,20209,15794,20198c15810,20193,15816,20191,15827,20198em16147,19785c16176,19779,16198,19773,16228,19772c16249,19771,16277,19768,16297,19775c16311,19783,16317,19785,16304,19795em16156,19899c16190,19915,16204,19898,16241,19893c16274,19889,16291,19883,16323,19872e" stroked="t" o:allowincell="f" style="position:absolute;margin-left:210.35pt;margin-top:144.6pt;width:180.35pt;height:59.6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304790</wp:posOffset>
                </wp:positionH>
                <wp:positionV relativeFrom="paragraph">
                  <wp:posOffset>1720215</wp:posOffset>
                </wp:positionV>
                <wp:extent cx="932815" cy="530225"/>
                <wp:effectExtent l="6985" t="6985" r="6350" b="5080"/>
                <wp:wrapNone/>
                <wp:docPr id="78" name=""/>
                <a:graphic xmlns:a="http://schemas.openxmlformats.org/drawingml/2006/main">
                  <a:graphicData uri="http://schemas.microsoft.com/office/word/2010/wordprocessingShape">
                    <wps:wsp>
                      <wps:cNvSpPr/>
                      <wps:spPr>
                        <a:xfrm>
                          <a:off x="0" y="0"/>
                          <a:ext cx="932760" cy="530280"/>
                        </a:xfrm>
                        <a:custGeom>
                          <a:avLst/>
                          <a:gdLst/>
                          <a:ahLst/>
                          <a:rect l="l" t="t" r="r" b="b"/>
                          <a:pathLst>
                            <a:path w="2590" h="1472">
                              <a:moveTo>
                                <a:pt x="17302" y="19119"/>
                              </a:moveTo>
                              <a:cubicBezTo>
                                <a:pt x="17300" y="19162"/>
                                <a:pt x="17303" y="19205"/>
                                <a:pt x="17305" y="19249"/>
                              </a:cubicBezTo>
                              <a:cubicBezTo>
                                <a:pt x="17307" y="19296"/>
                                <a:pt x="17306" y="19342"/>
                                <a:pt x="17306" y="19389"/>
                              </a:cubicBezTo>
                              <a:cubicBezTo>
                                <a:pt x="17306" y="19418"/>
                                <a:pt x="17305" y="19448"/>
                                <a:pt x="17304" y="19477"/>
                              </a:cubicBezTo>
                              <a:cubicBezTo>
                                <a:pt x="17304" y="19490"/>
                                <a:pt x="17304" y="19494"/>
                                <a:pt x="17305" y="19503"/>
                              </a:cubicBezTo>
                              <a:cubicBezTo>
                                <a:pt x="17321" y="19481"/>
                                <a:pt x="17333" y="19458"/>
                                <a:pt x="17348" y="19435"/>
                              </a:cubicBezTo>
                              <a:cubicBezTo>
                                <a:pt x="17369" y="19402"/>
                                <a:pt x="17395" y="19372"/>
                                <a:pt x="17422" y="19343"/>
                              </a:cubicBezTo>
                              <a:cubicBezTo>
                                <a:pt x="17440" y="19324"/>
                                <a:pt x="17464" y="19300"/>
                                <a:pt x="17489" y="19289"/>
                              </a:cubicBezTo>
                              <a:cubicBezTo>
                                <a:pt x="17493" y="19288"/>
                                <a:pt x="17497" y="19287"/>
                                <a:pt x="17501" y="19286"/>
                              </a:cubicBezTo>
                              <a:cubicBezTo>
                                <a:pt x="17486" y="19307"/>
                                <a:pt x="17465" y="19323"/>
                                <a:pt x="17444" y="19339"/>
                              </a:cubicBezTo>
                              <a:cubicBezTo>
                                <a:pt x="17422" y="19356"/>
                                <a:pt x="17399" y="19371"/>
                                <a:pt x="17383" y="19394"/>
                              </a:cubicBezTo>
                              <a:cubicBezTo>
                                <a:pt x="17368" y="19415"/>
                                <a:pt x="17375" y="19435"/>
                                <a:pt x="17394" y="19451"/>
                              </a:cubicBezTo>
                              <a:cubicBezTo>
                                <a:pt x="17426" y="19478"/>
                                <a:pt x="17480" y="19489"/>
                                <a:pt x="17521" y="19491"/>
                              </a:cubicBezTo>
                              <a:cubicBezTo>
                                <a:pt x="17550" y="19492"/>
                                <a:pt x="17585" y="19483"/>
                                <a:pt x="17610" y="19473"/>
                              </a:cubicBezTo>
                              <a:cubicBezTo>
                                <a:pt x="17615" y="19471"/>
                                <a:pt x="17620" y="19469"/>
                                <a:pt x="17625" y="19467"/>
                              </a:cubicBezTo>
                            </a:path>
                            <a:path w="2590" h="1472">
                              <a:moveTo>
                                <a:pt x="18227" y="19084"/>
                              </a:moveTo>
                              <a:cubicBezTo>
                                <a:pt x="18222" y="19059"/>
                                <a:pt x="18233" y="19061"/>
                                <a:pt x="18208" y="19049"/>
                              </a:cubicBezTo>
                              <a:cubicBezTo>
                                <a:pt x="18188" y="19039"/>
                                <a:pt x="18149" y="19047"/>
                                <a:pt x="18129" y="19051"/>
                              </a:cubicBezTo>
                              <a:cubicBezTo>
                                <a:pt x="18090" y="19058"/>
                                <a:pt x="18055" y="19073"/>
                                <a:pt x="18032" y="19107"/>
                              </a:cubicBezTo>
                              <a:cubicBezTo>
                                <a:pt x="18014" y="19134"/>
                                <a:pt x="18010" y="19170"/>
                                <a:pt x="18036" y="19194"/>
                              </a:cubicBezTo>
                              <a:cubicBezTo>
                                <a:pt x="18058" y="19214"/>
                                <a:pt x="18092" y="19217"/>
                                <a:pt x="18120" y="19212"/>
                              </a:cubicBezTo>
                              <a:cubicBezTo>
                                <a:pt x="18151" y="19207"/>
                                <a:pt x="18183" y="19191"/>
                                <a:pt x="18207" y="19171"/>
                              </a:cubicBezTo>
                              <a:cubicBezTo>
                                <a:pt x="18224" y="19158"/>
                                <a:pt x="18233" y="19142"/>
                                <a:pt x="18244" y="19125"/>
                              </a:cubicBezTo>
                              <a:cubicBezTo>
                                <a:pt x="18227" y="19141"/>
                                <a:pt x="18229" y="19144"/>
                                <a:pt x="18220" y="19166"/>
                              </a:cubicBezTo>
                              <a:cubicBezTo>
                                <a:pt x="18199" y="19216"/>
                                <a:pt x="18184" y="19269"/>
                                <a:pt x="18170" y="19321"/>
                              </a:cubicBezTo>
                              <a:cubicBezTo>
                                <a:pt x="18144" y="19417"/>
                                <a:pt x="18106" y="19553"/>
                                <a:pt x="18144" y="19651"/>
                              </a:cubicBezTo>
                              <a:cubicBezTo>
                                <a:pt x="18154" y="19676"/>
                                <a:pt x="18177" y="19702"/>
                                <a:pt x="18207" y="19697"/>
                              </a:cubicBezTo>
                              <a:cubicBezTo>
                                <a:pt x="18247" y="19690"/>
                                <a:pt x="18260" y="19639"/>
                                <a:pt x="18265" y="19606"/>
                              </a:cubicBezTo>
                              <a:cubicBezTo>
                                <a:pt x="18272" y="19559"/>
                                <a:pt x="18263" y="19512"/>
                                <a:pt x="18249" y="19467"/>
                              </a:cubicBezTo>
                              <a:cubicBezTo>
                                <a:pt x="18237" y="19428"/>
                                <a:pt x="18219" y="19374"/>
                                <a:pt x="18189" y="19345"/>
                              </a:cubicBezTo>
                              <a:cubicBezTo>
                                <a:pt x="18166" y="19322"/>
                                <a:pt x="18168" y="19344"/>
                                <a:pt x="18169" y="19359"/>
                              </a:cubicBezTo>
                            </a:path>
                            <a:path w="2590" h="1472">
                              <a:moveTo>
                                <a:pt x="18391" y="19231"/>
                              </a:moveTo>
                              <a:cubicBezTo>
                                <a:pt x="18415" y="19230"/>
                                <a:pt x="18423" y="19248"/>
                                <a:pt x="18436" y="19270"/>
                              </a:cubicBezTo>
                              <a:cubicBezTo>
                                <a:pt x="18438" y="19275"/>
                                <a:pt x="18441" y="19279"/>
                                <a:pt x="18443" y="19284"/>
                              </a:cubicBezTo>
                              <a:cubicBezTo>
                                <a:pt x="18446" y="19269"/>
                                <a:pt x="18449" y="19256"/>
                                <a:pt x="18454" y="19242"/>
                              </a:cubicBezTo>
                              <a:cubicBezTo>
                                <a:pt x="18461" y="19222"/>
                                <a:pt x="18477" y="19203"/>
                                <a:pt x="18498" y="19196"/>
                              </a:cubicBezTo>
                              <a:cubicBezTo>
                                <a:pt x="18519" y="19189"/>
                                <a:pt x="18543" y="19196"/>
                                <a:pt x="18564" y="19193"/>
                              </a:cubicBezTo>
                            </a:path>
                            <a:path w="2590" h="1472">
                              <a:moveTo>
                                <a:pt x="19050" y="19021"/>
                              </a:moveTo>
                              <a:cubicBezTo>
                                <a:pt x="19074" y="19010"/>
                                <a:pt x="19056" y="19019"/>
                                <a:pt x="19075" y="18998"/>
                              </a:cubicBezTo>
                              <a:cubicBezTo>
                                <a:pt x="19050" y="18990"/>
                                <a:pt x="19032" y="18989"/>
                                <a:pt x="19006" y="18997"/>
                              </a:cubicBezTo>
                              <a:cubicBezTo>
                                <a:pt x="18975" y="19006"/>
                                <a:pt x="18944" y="19020"/>
                                <a:pt x="18918" y="19040"/>
                              </a:cubicBezTo>
                              <a:cubicBezTo>
                                <a:pt x="18893" y="19059"/>
                                <a:pt x="18869" y="19083"/>
                                <a:pt x="18859" y="19114"/>
                              </a:cubicBezTo>
                              <a:cubicBezTo>
                                <a:pt x="18853" y="19134"/>
                                <a:pt x="18855" y="19160"/>
                                <a:pt x="18876" y="19170"/>
                              </a:cubicBezTo>
                              <a:cubicBezTo>
                                <a:pt x="18903" y="19183"/>
                                <a:pt x="18930" y="19179"/>
                                <a:pt x="18956" y="19170"/>
                              </a:cubicBezTo>
                              <a:cubicBezTo>
                                <a:pt x="18987" y="19159"/>
                                <a:pt x="19014" y="19138"/>
                                <a:pt x="19037" y="19115"/>
                              </a:cubicBezTo>
                              <a:cubicBezTo>
                                <a:pt x="19058" y="19094"/>
                                <a:pt x="19076" y="19070"/>
                                <a:pt x="19093" y="19046"/>
                              </a:cubicBezTo>
                              <a:cubicBezTo>
                                <a:pt x="19101" y="19035"/>
                                <a:pt x="19104" y="19031"/>
                                <a:pt x="19111" y="19024"/>
                              </a:cubicBezTo>
                              <a:cubicBezTo>
                                <a:pt x="19103" y="19045"/>
                                <a:pt x="19096" y="19066"/>
                                <a:pt x="19088" y="19087"/>
                              </a:cubicBezTo>
                              <a:cubicBezTo>
                                <a:pt x="19070" y="19138"/>
                                <a:pt x="19051" y="19189"/>
                                <a:pt x="19038" y="19242"/>
                              </a:cubicBezTo>
                              <a:cubicBezTo>
                                <a:pt x="19021" y="19307"/>
                                <a:pt x="19010" y="19373"/>
                                <a:pt x="19009" y="19440"/>
                              </a:cubicBezTo>
                              <a:cubicBezTo>
                                <a:pt x="19008" y="19501"/>
                                <a:pt x="19015" y="19572"/>
                                <a:pt x="19055" y="19621"/>
                              </a:cubicBezTo>
                              <a:cubicBezTo>
                                <a:pt x="19069" y="19638"/>
                                <a:pt x="19071" y="19631"/>
                                <a:pt x="19090" y="19632"/>
                              </a:cubicBezTo>
                              <a:cubicBezTo>
                                <a:pt x="19110" y="19593"/>
                                <a:pt x="19111" y="19557"/>
                                <a:pt x="19103" y="19514"/>
                              </a:cubicBezTo>
                              <a:cubicBezTo>
                                <a:pt x="19093" y="19457"/>
                                <a:pt x="19072" y="19397"/>
                                <a:pt x="19037" y="19350"/>
                              </a:cubicBezTo>
                              <a:cubicBezTo>
                                <a:pt x="19029" y="19339"/>
                                <a:pt x="18983" y="19308"/>
                                <a:pt x="19003" y="19327"/>
                              </a:cubicBezTo>
                              <a:cubicBezTo>
                                <a:pt x="19007" y="19329"/>
                                <a:pt x="19012" y="19330"/>
                                <a:pt x="19016" y="19332"/>
                              </a:cubicBezTo>
                            </a:path>
                            <a:path w="2590" h="1472">
                              <a:moveTo>
                                <a:pt x="19395" y="19184"/>
                              </a:moveTo>
                              <a:cubicBezTo>
                                <a:pt x="19404" y="19163"/>
                                <a:pt x="19417" y="19147"/>
                                <a:pt x="19428" y="19127"/>
                              </a:cubicBezTo>
                              <a:cubicBezTo>
                                <a:pt x="19403" y="19123"/>
                                <a:pt x="19394" y="19124"/>
                                <a:pt x="19368" y="19137"/>
                              </a:cubicBezTo>
                              <a:cubicBezTo>
                                <a:pt x="19341" y="19150"/>
                                <a:pt x="19320" y="19167"/>
                                <a:pt x="19299" y="19188"/>
                              </a:cubicBezTo>
                              <a:cubicBezTo>
                                <a:pt x="19289" y="19198"/>
                                <a:pt x="19270" y="19220"/>
                                <a:pt x="19283" y="19236"/>
                              </a:cubicBezTo>
                              <a:cubicBezTo>
                                <a:pt x="19299" y="19256"/>
                                <a:pt x="19341" y="19245"/>
                                <a:pt x="19359" y="19236"/>
                              </a:cubicBezTo>
                              <a:cubicBezTo>
                                <a:pt x="19382" y="19225"/>
                                <a:pt x="19394" y="19206"/>
                                <a:pt x="19407" y="19186"/>
                              </a:cubicBezTo>
                              <a:cubicBezTo>
                                <a:pt x="19421" y="19206"/>
                                <a:pt x="19423" y="19230"/>
                                <a:pt x="19432" y="19255"/>
                              </a:cubicBezTo>
                              <a:cubicBezTo>
                                <a:pt x="19448" y="19300"/>
                                <a:pt x="19467" y="19345"/>
                                <a:pt x="19483" y="19390"/>
                              </a:cubicBezTo>
                              <a:cubicBezTo>
                                <a:pt x="19499" y="19436"/>
                                <a:pt x="19522" y="19493"/>
                                <a:pt x="19517" y="19542"/>
                              </a:cubicBezTo>
                              <a:cubicBezTo>
                                <a:pt x="19513" y="19580"/>
                                <a:pt x="19489" y="19616"/>
                                <a:pt x="19451" y="19628"/>
                              </a:cubicBezTo>
                              <a:cubicBezTo>
                                <a:pt x="19395" y="19645"/>
                                <a:pt x="19325" y="19625"/>
                                <a:pt x="19272" y="19607"/>
                              </a:cubicBezTo>
                              <a:cubicBezTo>
                                <a:pt x="19234" y="19594"/>
                                <a:pt x="19209" y="19572"/>
                                <a:pt x="19184" y="19542"/>
                              </a:cubicBezTo>
                            </a:path>
                            <a:path w="2590" h="1472">
                              <a:moveTo>
                                <a:pt x="17276" y="19736"/>
                              </a:moveTo>
                              <a:cubicBezTo>
                                <a:pt x="17304" y="19730"/>
                                <a:pt x="17326" y="19719"/>
                                <a:pt x="17363" y="19717"/>
                              </a:cubicBezTo>
                              <a:cubicBezTo>
                                <a:pt x="17462" y="19712"/>
                                <a:pt x="17562" y="19724"/>
                                <a:pt x="17661" y="19726"/>
                              </a:cubicBezTo>
                              <a:cubicBezTo>
                                <a:pt x="17843" y="19730"/>
                                <a:pt x="18024" y="19732"/>
                                <a:pt x="18206" y="19729"/>
                              </a:cubicBezTo>
                              <a:cubicBezTo>
                                <a:pt x="18725" y="19721"/>
                                <a:pt x="19241" y="19685"/>
                                <a:pt x="19758" y="19649"/>
                              </a:cubicBezTo>
                              <a:cubicBezTo>
                                <a:pt x="19795" y="19646"/>
                                <a:pt x="19729" y="19660"/>
                                <a:pt x="19723" y="19661"/>
                              </a:cubicBezTo>
                              <a:cubicBezTo>
                                <a:pt x="19686" y="19665"/>
                                <a:pt x="19673" y="19667"/>
                                <a:pt x="19649" y="19676"/>
                              </a:cubicBezTo>
                            </a:path>
                            <a:path w="2590" h="1472">
                              <a:moveTo>
                                <a:pt x="17847" y="20325"/>
                              </a:moveTo>
                              <a:cubicBezTo>
                                <a:pt x="17844" y="20303"/>
                                <a:pt x="17846" y="20292"/>
                                <a:pt x="17821" y="20285"/>
                              </a:cubicBezTo>
                              <a:cubicBezTo>
                                <a:pt x="17791" y="20277"/>
                                <a:pt x="17761" y="20279"/>
                                <a:pt x="17731" y="20279"/>
                              </a:cubicBezTo>
                              <a:cubicBezTo>
                                <a:pt x="17685" y="20279"/>
                                <a:pt x="17643" y="20285"/>
                                <a:pt x="17599" y="20299"/>
                              </a:cubicBezTo>
                              <a:cubicBezTo>
                                <a:pt x="17566" y="20310"/>
                                <a:pt x="17534" y="20328"/>
                                <a:pt x="17521" y="20361"/>
                              </a:cubicBezTo>
                              <a:cubicBezTo>
                                <a:pt x="17510" y="20387"/>
                                <a:pt x="17523" y="20413"/>
                                <a:pt x="17547" y="20427"/>
                              </a:cubicBezTo>
                              <a:cubicBezTo>
                                <a:pt x="17587" y="20450"/>
                                <a:pt x="17650" y="20452"/>
                                <a:pt x="17693" y="20441"/>
                              </a:cubicBezTo>
                              <a:cubicBezTo>
                                <a:pt x="17728" y="20433"/>
                                <a:pt x="17762" y="20412"/>
                                <a:pt x="17785" y="20388"/>
                              </a:cubicBezTo>
                              <a:cubicBezTo>
                                <a:pt x="17790" y="20383"/>
                                <a:pt x="17794" y="20378"/>
                                <a:pt x="17799" y="20373"/>
                              </a:cubicBezTo>
                            </a:path>
                            <a:path w="2590" h="1472">
                              <a:moveTo>
                                <a:pt x="17716" y="20041"/>
                              </a:moveTo>
                              <a:cubicBezTo>
                                <a:pt x="17702" y="20055"/>
                                <a:pt x="17699" y="20082"/>
                                <a:pt x="17701" y="20106"/>
                              </a:cubicBezTo>
                              <a:cubicBezTo>
                                <a:pt x="17705" y="20152"/>
                                <a:pt x="17713" y="20199"/>
                                <a:pt x="17724" y="20244"/>
                              </a:cubicBezTo>
                              <a:cubicBezTo>
                                <a:pt x="17735" y="20287"/>
                                <a:pt x="17747" y="20331"/>
                                <a:pt x="17758" y="20374"/>
                              </a:cubicBezTo>
                              <a:cubicBezTo>
                                <a:pt x="17764" y="20398"/>
                                <a:pt x="17770" y="20422"/>
                                <a:pt x="17776" y="20445"/>
                              </a:cubicBezTo>
                              <a:cubicBezTo>
                                <a:pt x="17784" y="20476"/>
                                <a:pt x="17787" y="20448"/>
                                <a:pt x="17797" y="20433"/>
                              </a:cubicBezTo>
                            </a:path>
                            <a:path w="2590" h="1472">
                              <a:moveTo>
                                <a:pt x="17940" y="20003"/>
                              </a:moveTo>
                              <a:cubicBezTo>
                                <a:pt x="17946" y="19977"/>
                                <a:pt x="17960" y="19974"/>
                                <a:pt x="17989" y="19966"/>
                              </a:cubicBezTo>
                              <a:cubicBezTo>
                                <a:pt x="18018" y="19958"/>
                                <a:pt x="18048" y="19950"/>
                                <a:pt x="18078" y="19954"/>
                              </a:cubicBezTo>
                              <a:cubicBezTo>
                                <a:pt x="18113" y="19958"/>
                                <a:pt x="18102" y="19990"/>
                                <a:pt x="18086" y="20009"/>
                              </a:cubicBezTo>
                              <a:cubicBezTo>
                                <a:pt x="18062" y="20038"/>
                                <a:pt x="18034" y="20063"/>
                                <a:pt x="18009" y="20090"/>
                              </a:cubicBezTo>
                              <a:cubicBezTo>
                                <a:pt x="17994" y="20106"/>
                                <a:pt x="17970" y="20132"/>
                                <a:pt x="17981" y="20157"/>
                              </a:cubicBezTo>
                              <a:cubicBezTo>
                                <a:pt x="17991" y="20180"/>
                                <a:pt x="18030" y="20180"/>
                                <a:pt x="18050" y="20181"/>
                              </a:cubicBezTo>
                              <a:cubicBezTo>
                                <a:pt x="18073" y="20182"/>
                                <a:pt x="18123" y="20185"/>
                                <a:pt x="18145" y="20178"/>
                              </a:cubicBezTo>
                              <a:cubicBezTo>
                                <a:pt x="18161" y="20173"/>
                                <a:pt x="18164" y="20166"/>
                                <a:pt x="18167" y="20155"/>
                              </a:cubicBezTo>
                            </a:path>
                            <a:path w="2590" h="1472">
                              <a:moveTo>
                                <a:pt x="18728" y="20018"/>
                              </a:moveTo>
                              <a:cubicBezTo>
                                <a:pt x="18731" y="20060"/>
                                <a:pt x="18728" y="20102"/>
                                <a:pt x="18730" y="20145"/>
                              </a:cubicBezTo>
                              <a:cubicBezTo>
                                <a:pt x="18732" y="20188"/>
                                <a:pt x="18738" y="20230"/>
                                <a:pt x="18747" y="20272"/>
                              </a:cubicBezTo>
                              <a:cubicBezTo>
                                <a:pt x="18752" y="20297"/>
                                <a:pt x="18785" y="20364"/>
                                <a:pt x="18764" y="20348"/>
                              </a:cubicBezTo>
                              <a:cubicBezTo>
                                <a:pt x="18749" y="20331"/>
                                <a:pt x="18746" y="20328"/>
                                <a:pt x="18739" y="20316"/>
                              </a:cubicBezTo>
                            </a:path>
                            <a:path w="2590" h="1472">
                              <a:moveTo>
                                <a:pt x="18582" y="20162"/>
                              </a:moveTo>
                              <a:cubicBezTo>
                                <a:pt x="18601" y="20185"/>
                                <a:pt x="18615" y="20186"/>
                                <a:pt x="18646" y="20194"/>
                              </a:cubicBezTo>
                              <a:cubicBezTo>
                                <a:pt x="18683" y="20204"/>
                                <a:pt x="18721" y="20206"/>
                                <a:pt x="18760" y="20204"/>
                              </a:cubicBezTo>
                              <a:cubicBezTo>
                                <a:pt x="18801" y="20202"/>
                                <a:pt x="18840" y="20195"/>
                                <a:pt x="18880" y="20184"/>
                              </a:cubicBezTo>
                              <a:cubicBezTo>
                                <a:pt x="18892" y="20181"/>
                                <a:pt x="18944" y="20151"/>
                                <a:pt x="18955" y="20154"/>
                              </a:cubicBezTo>
                              <a:cubicBezTo>
                                <a:pt x="18966" y="20160"/>
                                <a:pt x="18970" y="20163"/>
                                <a:pt x="18977" y="20168"/>
                              </a:cubicBezTo>
                              <a:cubicBezTo>
                                <a:pt x="18999" y="20178"/>
                                <a:pt x="18964" y="20164"/>
                                <a:pt x="18949" y="20170"/>
                              </a:cubicBezTo>
                              <a:cubicBezTo>
                                <a:pt x="18924" y="20180"/>
                                <a:pt x="18899" y="20201"/>
                                <a:pt x="18889" y="20227"/>
                              </a:cubicBezTo>
                              <a:cubicBezTo>
                                <a:pt x="18881" y="20246"/>
                                <a:pt x="18880" y="20270"/>
                                <a:pt x="18892" y="20287"/>
                              </a:cubicBezTo>
                              <a:cubicBezTo>
                                <a:pt x="18904" y="20306"/>
                                <a:pt x="18927" y="20308"/>
                                <a:pt x="18948" y="20304"/>
                              </a:cubicBezTo>
                              <a:cubicBezTo>
                                <a:pt x="18971" y="20299"/>
                                <a:pt x="18996" y="20283"/>
                                <a:pt x="19011" y="20265"/>
                              </a:cubicBezTo>
                              <a:cubicBezTo>
                                <a:pt x="19024" y="20249"/>
                                <a:pt x="19031" y="20228"/>
                                <a:pt x="19032" y="20208"/>
                              </a:cubicBezTo>
                              <a:cubicBezTo>
                                <a:pt x="19032" y="20196"/>
                                <a:pt x="19032" y="20191"/>
                                <a:pt x="19030" y="20182"/>
                              </a:cubicBezTo>
                              <a:cubicBezTo>
                                <a:pt x="19032" y="20198"/>
                                <a:pt x="19032" y="20211"/>
                                <a:pt x="19039" y="20226"/>
                              </a:cubicBezTo>
                              <a:cubicBezTo>
                                <a:pt x="19049" y="20248"/>
                                <a:pt x="19071" y="20273"/>
                                <a:pt x="19093" y="20284"/>
                              </a:cubicBezTo>
                              <a:cubicBezTo>
                                <a:pt x="19120" y="20298"/>
                                <a:pt x="19135" y="20309"/>
                                <a:pt x="19154" y="20285"/>
                              </a:cubicBezTo>
                            </a:path>
                            <a:path w="2590" h="1472">
                              <a:moveTo>
                                <a:pt x="19195" y="20124"/>
                              </a:moveTo>
                              <a:cubicBezTo>
                                <a:pt x="19202" y="20144"/>
                                <a:pt x="19206" y="20163"/>
                                <a:pt x="19213" y="20183"/>
                              </a:cubicBezTo>
                              <a:cubicBezTo>
                                <a:pt x="19220" y="20205"/>
                                <a:pt x="19226" y="20228"/>
                                <a:pt x="19232" y="20250"/>
                              </a:cubicBezTo>
                              <a:cubicBezTo>
                                <a:pt x="19235" y="20260"/>
                                <a:pt x="19236" y="20263"/>
                                <a:pt x="19238" y="20270"/>
                              </a:cubicBezTo>
                              <a:cubicBezTo>
                                <a:pt x="19245" y="20248"/>
                                <a:pt x="19250" y="20224"/>
                                <a:pt x="19259" y="20203"/>
                              </a:cubicBezTo>
                              <a:cubicBezTo>
                                <a:pt x="19271" y="20174"/>
                                <a:pt x="19286" y="20146"/>
                                <a:pt x="19308" y="20124"/>
                              </a:cubicBezTo>
                              <a:cubicBezTo>
                                <a:pt x="19329" y="20103"/>
                                <a:pt x="19360" y="20086"/>
                                <a:pt x="19388" y="20106"/>
                              </a:cubicBezTo>
                              <a:cubicBezTo>
                                <a:pt x="19415" y="20126"/>
                                <a:pt x="19423" y="20165"/>
                                <a:pt x="19433" y="20195"/>
                              </a:cubicBezTo>
                              <a:cubicBezTo>
                                <a:pt x="19440" y="20215"/>
                                <a:pt x="19444" y="20237"/>
                                <a:pt x="19452" y="20256"/>
                              </a:cubicBezTo>
                              <a:cubicBezTo>
                                <a:pt x="19465" y="20286"/>
                                <a:pt x="19470" y="20242"/>
                                <a:pt x="19474" y="20232"/>
                              </a:cubicBezTo>
                            </a:path>
                            <a:path w="2590" h="1472">
                              <a:moveTo>
                                <a:pt x="19630" y="19916"/>
                              </a:moveTo>
                              <a:cubicBezTo>
                                <a:pt x="19646" y="19889"/>
                                <a:pt x="19639" y="19940"/>
                                <a:pt x="19639" y="19953"/>
                              </a:cubicBezTo>
                              <a:cubicBezTo>
                                <a:pt x="19639" y="19997"/>
                                <a:pt x="19639" y="20041"/>
                                <a:pt x="19644" y="20085"/>
                              </a:cubicBezTo>
                              <a:cubicBezTo>
                                <a:pt x="19649" y="20136"/>
                                <a:pt x="19660" y="20195"/>
                                <a:pt x="19705" y="20226"/>
                              </a:cubicBezTo>
                              <a:cubicBezTo>
                                <a:pt x="19733" y="20245"/>
                                <a:pt x="19770" y="20246"/>
                                <a:pt x="19800" y="20231"/>
                              </a:cubicBezTo>
                              <a:cubicBezTo>
                                <a:pt x="19834" y="20214"/>
                                <a:pt x="19856" y="20180"/>
                                <a:pt x="19863" y="20143"/>
                              </a:cubicBezTo>
                              <a:cubicBezTo>
                                <a:pt x="19873" y="20091"/>
                                <a:pt x="19853" y="20030"/>
                                <a:pt x="19819" y="19991"/>
                              </a:cubicBezTo>
                              <a:cubicBezTo>
                                <a:pt x="19794" y="19962"/>
                                <a:pt x="19762" y="19946"/>
                                <a:pt x="19725" y="19945"/>
                              </a:cubicBezTo>
                              <a:cubicBezTo>
                                <a:pt x="19705" y="19944"/>
                                <a:pt x="19671" y="19954"/>
                                <a:pt x="19658" y="19972"/>
                              </a:cubicBezTo>
                              <a:cubicBezTo>
                                <a:pt x="19651" y="19982"/>
                                <a:pt x="19645" y="19994"/>
                                <a:pt x="19639" y="20005"/>
                              </a:cubicBezTo>
                            </a:path>
                            <a:path w="2590" h="1472">
                              <a:moveTo>
                                <a:pt x="19511" y="20075"/>
                              </a:moveTo>
                              <a:cubicBezTo>
                                <a:pt x="19540" y="20088"/>
                                <a:pt x="19561" y="20085"/>
                                <a:pt x="19591" y="20087"/>
                              </a:cubicBezTo>
                              <a:cubicBezTo>
                                <a:pt x="19635" y="20089"/>
                                <a:pt x="19679" y="20092"/>
                                <a:pt x="19723" y="20089"/>
                              </a:cubicBezTo>
                              <a:cubicBezTo>
                                <a:pt x="19758" y="20087"/>
                                <a:pt x="19791" y="20083"/>
                                <a:pt x="19825" y="20079"/>
                              </a:cubicBezTo>
                              <a:cubicBezTo>
                                <a:pt x="19844" y="20079"/>
                                <a:pt x="19851" y="20078"/>
                                <a:pt x="19858" y="2006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7276,18990" coordsize="2590,1472" path="m17302,19119c17300,19162,17303,19205,17305,19249c17307,19296,17306,19342,17306,19389c17306,19418,17305,19448,17304,19477c17304,19490,17304,19494,17305,19503c17321,19481,17333,19458,17348,19435c17369,19402,17395,19372,17422,19343c17440,19324,17464,19300,17489,19289c17493,19288,17497,19287,17501,19286c17486,19307,17465,19323,17444,19339c17422,19356,17399,19371,17383,19394c17368,19415,17375,19435,17394,19451c17426,19478,17480,19489,17521,19491c17550,19492,17585,19483,17610,19473c17615,19471,17620,19469,17625,19467em18227,19084c18222,19059,18233,19061,18208,19049c18188,19039,18149,19047,18129,19051c18090,19058,18055,19073,18032,19107c18014,19134,18010,19170,18036,19194c18058,19214,18092,19217,18120,19212c18151,19207,18183,19191,18207,19171c18224,19158,18233,19142,18244,19125c18227,19141,18229,19144,18220,19166c18199,19216,18184,19269,18170,19321c18144,19417,18106,19553,18144,19651c18154,19676,18177,19702,18207,19697c18247,19690,18260,19639,18265,19606c18272,19559,18263,19512,18249,19467c18237,19428,18219,19374,18189,19345c18166,19322,18168,19344,18169,19359em18391,19231c18415,19230,18423,19248,18436,19270c18438,19275,18441,19279,18443,19284c18446,19269,18449,19256,18454,19242c18461,19222,18477,19203,18498,19196c18519,19189,18543,19196,18564,19193em19050,19021c19074,19010,19056,19019,19075,18998c19050,18990,19032,18989,19006,18997c18975,19006,18944,19020,18918,19040c18893,19059,18869,19083,18859,19114c18853,19134,18855,19160,18876,19170c18903,19183,18930,19179,18956,19170c18987,19159,19014,19138,19037,19115c19058,19094,19076,19070,19093,19046c19101,19035,19104,19031,19111,19024c19103,19045,19096,19066,19088,19087c19070,19138,19051,19189,19038,19242c19021,19307,19010,19373,19009,19440c19008,19501,19015,19572,19055,19621c19069,19638,19071,19631,19090,19632c19110,19593,19111,19557,19103,19514c19093,19457,19072,19397,19037,19350c19029,19339,18983,19308,19003,19327c19007,19329,19012,19330,19016,19332em19395,19184c19404,19163,19417,19147,19428,19127c19403,19123,19394,19124,19368,19137c19341,19150,19320,19167,19299,19188c19289,19198,19270,19220,19283,19236c19299,19256,19341,19245,19359,19236c19382,19225,19394,19206,19407,19186c19421,19206,19423,19230,19432,19255c19448,19300,19467,19345,19483,19390c19499,19436,19522,19493,19517,19542c19513,19580,19489,19616,19451,19628c19395,19645,19325,19625,19272,19607c19234,19594,19209,19572,19184,19542em17276,19736c17304,19730,17326,19719,17363,19717c17462,19712,17562,19724,17661,19726c17843,19730,18024,19732,18206,19729c18725,19721,19241,19685,19758,19649c19795,19646,19729,19660,19723,19661c19686,19665,19673,19667,19649,19676em17847,20325c17844,20303,17846,20292,17821,20285c17791,20277,17761,20279,17731,20279c17685,20279,17643,20285,17599,20299c17566,20310,17534,20328,17521,20361c17510,20387,17523,20413,17547,20427c17587,20450,17650,20452,17693,20441c17728,20433,17762,20412,17785,20388c17790,20383,17794,20378,17799,20373em17716,20041c17702,20055,17699,20082,17701,20106c17705,20152,17713,20199,17724,20244c17735,20287,17747,20331,17758,20374c17764,20398,17770,20422,17776,20445c17784,20476,17787,20448,17797,20433em17940,20003c17946,19977,17960,19974,17989,19966c18018,19958,18048,19950,18078,19954c18113,19958,18102,19990,18086,20009c18062,20038,18034,20063,18009,20090c17994,20106,17970,20132,17981,20157c17991,20180,18030,20180,18050,20181c18073,20182,18123,20185,18145,20178c18161,20173,18164,20166,18167,20155em18728,20018c18731,20060,18728,20102,18730,20145c18732,20188,18738,20230,18747,20272c18752,20297,18785,20364,18764,20348c18749,20331,18746,20328,18739,20316em18582,20162c18601,20185,18615,20186,18646,20194c18683,20204,18721,20206,18760,20204c18801,20202,18840,20195,18880,20184c18892,20181,18944,20151,18955,20154c18966,20160,18970,20163,18977,20168c18999,20178,18964,20164,18949,20170c18924,20180,18899,20201,18889,20227c18881,20246,18880,20270,18892,20287c18904,20306,18927,20308,18948,20304c18971,20299,18996,20283,19011,20265c19024,20249,19031,20228,19032,20208c19032,20196,19032,20191,19030,20182c19032,20198,19032,20211,19039,20226c19049,20248,19071,20273,19093,20284c19120,20298,19135,20309,19154,20285em19195,20124c19202,20144,19206,20163,19213,20183c19220,20205,19226,20228,19232,20250c19235,20260,19236,20263,19238,20270c19245,20248,19250,20224,19259,20203c19271,20174,19286,20146,19308,20124c19329,20103,19360,20086,19388,20106c19415,20126,19423,20165,19433,20195c19440,20215,19444,20237,19452,20256c19465,20286,19470,20242,19474,20232em19630,19916c19646,19889,19639,19940,19639,19953c19639,19997,19639,20041,19644,20085c19649,20136,19660,20195,19705,20226c19733,20245,19770,20246,19800,20231c19834,20214,19856,20180,19863,20143c19873,20091,19853,20030,19819,19991c19794,19962,19762,19946,19725,19945c19705,19944,19671,19954,19658,19972c19651,19982,19645,19994,19639,20005em19511,20075c19540,20088,19561,20085,19591,20087c19635,20089,19679,20092,19723,20089c19758,20087,19791,20083,19825,20079c19844,20079,19851,20078,19858,20063e" stroked="t" o:allowincell="f" style="position:absolute;margin-left:417.7pt;margin-top:135.45pt;width:73.4pt;height:41.7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035175</wp:posOffset>
                </wp:positionH>
                <wp:positionV relativeFrom="paragraph">
                  <wp:posOffset>2974975</wp:posOffset>
                </wp:positionV>
                <wp:extent cx="386080" cy="93980"/>
                <wp:effectExtent l="6350" t="6350" r="6350" b="6985"/>
                <wp:wrapNone/>
                <wp:docPr id="79" name=""/>
                <a:graphic xmlns:a="http://schemas.openxmlformats.org/drawingml/2006/main">
                  <a:graphicData uri="http://schemas.microsoft.com/office/word/2010/wordprocessingShape">
                    <wps:wsp>
                      <wps:cNvSpPr/>
                      <wps:spPr>
                        <a:xfrm>
                          <a:off x="0" y="0"/>
                          <a:ext cx="385920" cy="93960"/>
                        </a:xfrm>
                        <a:custGeom>
                          <a:avLst/>
                          <a:gdLst/>
                          <a:ahLst/>
                          <a:rect l="l" t="t" r="r" b="b"/>
                          <a:pathLst>
                            <a:path w="1072" h="261">
                              <a:moveTo>
                                <a:pt x="8193" y="22522"/>
                              </a:moveTo>
                              <a:cubicBezTo>
                                <a:pt x="8202" y="22543"/>
                                <a:pt x="8211" y="22565"/>
                                <a:pt x="8221" y="22586"/>
                              </a:cubicBezTo>
                              <a:cubicBezTo>
                                <a:pt x="8235" y="22617"/>
                                <a:pt x="8248" y="22650"/>
                                <a:pt x="8263" y="22680"/>
                              </a:cubicBezTo>
                              <a:cubicBezTo>
                                <a:pt x="8272" y="22699"/>
                                <a:pt x="8282" y="22717"/>
                                <a:pt x="8291" y="22736"/>
                              </a:cubicBezTo>
                              <a:cubicBezTo>
                                <a:pt x="8290" y="22711"/>
                                <a:pt x="8289" y="22687"/>
                                <a:pt x="8292" y="22662"/>
                              </a:cubicBezTo>
                              <a:cubicBezTo>
                                <a:pt x="8298" y="22615"/>
                                <a:pt x="8307" y="22566"/>
                                <a:pt x="8327" y="22522"/>
                              </a:cubicBezTo>
                              <a:cubicBezTo>
                                <a:pt x="8335" y="22504"/>
                                <a:pt x="8347" y="22477"/>
                                <a:pt x="8370" y="22476"/>
                              </a:cubicBezTo>
                              <a:cubicBezTo>
                                <a:pt x="8388" y="22475"/>
                                <a:pt x="8404" y="22524"/>
                                <a:pt x="8409" y="22535"/>
                              </a:cubicBezTo>
                              <a:cubicBezTo>
                                <a:pt x="8422" y="22564"/>
                                <a:pt x="8434" y="22594"/>
                                <a:pt x="8446" y="22624"/>
                              </a:cubicBezTo>
                              <a:cubicBezTo>
                                <a:pt x="8452" y="22639"/>
                                <a:pt x="8458" y="22652"/>
                                <a:pt x="8466" y="22666"/>
                              </a:cubicBezTo>
                              <a:cubicBezTo>
                                <a:pt x="8472" y="22644"/>
                                <a:pt x="8475" y="22620"/>
                                <a:pt x="8483" y="22598"/>
                              </a:cubicBezTo>
                              <a:cubicBezTo>
                                <a:pt x="8492" y="22572"/>
                                <a:pt x="8510" y="22540"/>
                                <a:pt x="8534" y="22524"/>
                              </a:cubicBezTo>
                              <a:cubicBezTo>
                                <a:pt x="8560" y="22507"/>
                                <a:pt x="8589" y="22509"/>
                                <a:pt x="8615" y="22524"/>
                              </a:cubicBezTo>
                              <a:cubicBezTo>
                                <a:pt x="8666" y="22554"/>
                                <a:pt x="8725" y="22639"/>
                                <a:pt x="8743" y="22695"/>
                              </a:cubicBezTo>
                            </a:path>
                            <a:path w="1072" h="261">
                              <a:moveTo>
                                <a:pt x="9061" y="22488"/>
                              </a:moveTo>
                              <a:cubicBezTo>
                                <a:pt x="9084" y="22491"/>
                                <a:pt x="9107" y="22491"/>
                                <a:pt x="9130" y="22491"/>
                              </a:cubicBezTo>
                              <a:cubicBezTo>
                                <a:pt x="9160" y="22492"/>
                                <a:pt x="9191" y="22491"/>
                                <a:pt x="9221" y="22489"/>
                              </a:cubicBezTo>
                              <a:cubicBezTo>
                                <a:pt x="9239" y="22488"/>
                                <a:pt x="9247" y="22487"/>
                                <a:pt x="9264" y="22491"/>
                              </a:cubicBezTo>
                            </a:path>
                            <a:path w="1072" h="261">
                              <a:moveTo>
                                <a:pt x="9102" y="22614"/>
                              </a:moveTo>
                              <a:cubicBezTo>
                                <a:pt x="9120" y="22630"/>
                                <a:pt x="9131" y="22628"/>
                                <a:pt x="9156" y="22628"/>
                              </a:cubicBezTo>
                              <a:cubicBezTo>
                                <a:pt x="9183" y="22628"/>
                                <a:pt x="9207" y="22617"/>
                                <a:pt x="9231" y="22614"/>
                              </a:cubicBezTo>
                              <a:cubicBezTo>
                                <a:pt x="9239" y="22614"/>
                                <a:pt x="9247" y="22614"/>
                                <a:pt x="9255" y="2261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193,22476" coordsize="1072,261" path="m8193,22522c8202,22543,8211,22565,8221,22586c8235,22617,8248,22650,8263,22680c8272,22699,8282,22717,8291,22736c8290,22711,8289,22687,8292,22662c8298,22615,8307,22566,8327,22522c8335,22504,8347,22477,8370,22476c8388,22475,8404,22524,8409,22535c8422,22564,8434,22594,8446,22624c8452,22639,8458,22652,8466,22666c8472,22644,8475,22620,8483,22598c8492,22572,8510,22540,8534,22524c8560,22507,8589,22509,8615,22524c8666,22554,8725,22639,8743,22695em9061,22488c9084,22491,9107,22491,9130,22491c9160,22492,9191,22491,9221,22489c9239,22488,9247,22487,9264,22491em9102,22614c9120,22630,9131,22628,9156,22628c9183,22628,9207,22617,9231,22614c9239,22614,9247,22614,9255,22614e" stroked="t" o:allowincell="f" style="position:absolute;margin-left:160.25pt;margin-top:234.25pt;width:30.35pt;height:7.3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831465</wp:posOffset>
                </wp:positionH>
                <wp:positionV relativeFrom="paragraph">
                  <wp:posOffset>2750820</wp:posOffset>
                </wp:positionV>
                <wp:extent cx="131445" cy="146685"/>
                <wp:effectExtent l="7620" t="6985" r="5715" b="5715"/>
                <wp:wrapNone/>
                <wp:docPr id="80" name=""/>
                <a:graphic xmlns:a="http://schemas.openxmlformats.org/drawingml/2006/main">
                  <a:graphicData uri="http://schemas.microsoft.com/office/word/2010/wordprocessingShape">
                    <wps:wsp>
                      <wps:cNvSpPr/>
                      <wps:spPr>
                        <a:xfrm>
                          <a:off x="0" y="0"/>
                          <a:ext cx="131400" cy="146520"/>
                        </a:xfrm>
                        <a:custGeom>
                          <a:avLst/>
                          <a:gdLst/>
                          <a:ahLst/>
                          <a:rect l="l" t="t" r="r" b="b"/>
                          <a:pathLst>
                            <a:path w="366" h="408">
                              <a:moveTo>
                                <a:pt x="10405" y="21852"/>
                              </a:moveTo>
                              <a:cubicBezTo>
                                <a:pt x="10412" y="21895"/>
                                <a:pt x="10417" y="21938"/>
                                <a:pt x="10421" y="21981"/>
                              </a:cubicBezTo>
                              <a:cubicBezTo>
                                <a:pt x="10428" y="22050"/>
                                <a:pt x="10434" y="22120"/>
                                <a:pt x="10436" y="22189"/>
                              </a:cubicBezTo>
                              <a:cubicBezTo>
                                <a:pt x="10436" y="22205"/>
                                <a:pt x="10437" y="22222"/>
                                <a:pt x="10438" y="22238"/>
                              </a:cubicBezTo>
                              <a:cubicBezTo>
                                <a:pt x="10465" y="22229"/>
                                <a:pt x="10471" y="22212"/>
                                <a:pt x="10488" y="22187"/>
                              </a:cubicBezTo>
                              <a:cubicBezTo>
                                <a:pt x="10518" y="22143"/>
                                <a:pt x="10549" y="22087"/>
                                <a:pt x="10588" y="22051"/>
                              </a:cubicBezTo>
                              <a:cubicBezTo>
                                <a:pt x="10592" y="22048"/>
                                <a:pt x="10595" y="22046"/>
                                <a:pt x="10599" y="22043"/>
                              </a:cubicBezTo>
                              <a:cubicBezTo>
                                <a:pt x="10592" y="22059"/>
                                <a:pt x="10586" y="22072"/>
                                <a:pt x="10574" y="22086"/>
                              </a:cubicBezTo>
                              <a:cubicBezTo>
                                <a:pt x="10560" y="22102"/>
                                <a:pt x="10545" y="22116"/>
                                <a:pt x="10531" y="22132"/>
                              </a:cubicBezTo>
                              <a:cubicBezTo>
                                <a:pt x="10507" y="22160"/>
                                <a:pt x="10517" y="22171"/>
                                <a:pt x="10546" y="22188"/>
                              </a:cubicBezTo>
                              <a:cubicBezTo>
                                <a:pt x="10574" y="22205"/>
                                <a:pt x="10604" y="22218"/>
                                <a:pt x="10635" y="22229"/>
                              </a:cubicBezTo>
                              <a:cubicBezTo>
                                <a:pt x="10666" y="22240"/>
                                <a:pt x="10697" y="22251"/>
                                <a:pt x="10728" y="22255"/>
                              </a:cubicBezTo>
                              <a:cubicBezTo>
                                <a:pt x="10752" y="22259"/>
                                <a:pt x="10758" y="22261"/>
                                <a:pt x="10770" y="2224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405,21852" coordsize="366,408" path="m10405,21852c10412,21895,10417,21938,10421,21981c10428,22050,10434,22120,10436,22189c10436,22205,10437,22222,10438,22238c10465,22229,10471,22212,10488,22187c10518,22143,10549,22087,10588,22051c10592,22048,10595,22046,10599,22043c10592,22059,10586,22072,10574,22086c10560,22102,10545,22116,10531,22132c10507,22160,10517,22171,10546,22188c10574,22205,10604,22218,10635,22229c10666,22240,10697,22251,10728,22255c10752,22259,10758,22261,10770,22249e" stroked="t" o:allowincell="f" style="position:absolute;margin-left:222.95pt;margin-top:216.6pt;width:10.3pt;height:11.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55265</wp:posOffset>
                </wp:positionH>
                <wp:positionV relativeFrom="paragraph">
                  <wp:posOffset>2781935</wp:posOffset>
                </wp:positionV>
                <wp:extent cx="986790" cy="271145"/>
                <wp:effectExtent l="6350" t="6350" r="6985" b="5715"/>
                <wp:wrapNone/>
                <wp:docPr id="81" name=""/>
                <a:graphic xmlns:a="http://schemas.openxmlformats.org/drawingml/2006/main">
                  <a:graphicData uri="http://schemas.microsoft.com/office/word/2010/wordprocessingShape">
                    <wps:wsp>
                      <wps:cNvSpPr/>
                      <wps:spPr>
                        <a:xfrm>
                          <a:off x="0" y="0"/>
                          <a:ext cx="986760" cy="271080"/>
                        </a:xfrm>
                        <a:custGeom>
                          <a:avLst/>
                          <a:gdLst/>
                          <a:ahLst/>
                          <a:rect l="l" t="t" r="r" b="b"/>
                          <a:pathLst>
                            <a:path w="2741" h="753">
                              <a:moveTo>
                                <a:pt x="11378" y="22082"/>
                              </a:moveTo>
                              <a:cubicBezTo>
                                <a:pt x="11384" y="22057"/>
                                <a:pt x="11390" y="22050"/>
                                <a:pt x="11370" y="22027"/>
                              </a:cubicBezTo>
                              <a:cubicBezTo>
                                <a:pt x="11358" y="22013"/>
                                <a:pt x="11334" y="22004"/>
                                <a:pt x="11316" y="22000"/>
                              </a:cubicBezTo>
                              <a:cubicBezTo>
                                <a:pt x="11288" y="21994"/>
                                <a:pt x="11262" y="22003"/>
                                <a:pt x="11238" y="22017"/>
                              </a:cubicBezTo>
                              <a:cubicBezTo>
                                <a:pt x="11209" y="22034"/>
                                <a:pt x="11191" y="22060"/>
                                <a:pt x="11176" y="22089"/>
                              </a:cubicBezTo>
                              <a:cubicBezTo>
                                <a:pt x="11163" y="22114"/>
                                <a:pt x="11166" y="22128"/>
                                <a:pt x="11168" y="22153"/>
                              </a:cubicBezTo>
                              <a:cubicBezTo>
                                <a:pt x="11193" y="22160"/>
                                <a:pt x="11202" y="22164"/>
                                <a:pt x="11229" y="22152"/>
                              </a:cubicBezTo>
                              <a:cubicBezTo>
                                <a:pt x="11284" y="22128"/>
                                <a:pt x="11330" y="22078"/>
                                <a:pt x="11358" y="22026"/>
                              </a:cubicBezTo>
                              <a:cubicBezTo>
                                <a:pt x="11360" y="22021"/>
                                <a:pt x="11363" y="22017"/>
                                <a:pt x="11365" y="22012"/>
                              </a:cubicBezTo>
                              <a:cubicBezTo>
                                <a:pt x="11353" y="22039"/>
                                <a:pt x="11345" y="22066"/>
                                <a:pt x="11337" y="22094"/>
                              </a:cubicBezTo>
                              <a:cubicBezTo>
                                <a:pt x="11320" y="22153"/>
                                <a:pt x="11307" y="22214"/>
                                <a:pt x="11294" y="22274"/>
                              </a:cubicBezTo>
                              <a:cubicBezTo>
                                <a:pt x="11280" y="22341"/>
                                <a:pt x="11268" y="22410"/>
                                <a:pt x="11273" y="22478"/>
                              </a:cubicBezTo>
                              <a:cubicBezTo>
                                <a:pt x="11276" y="22512"/>
                                <a:pt x="11289" y="22563"/>
                                <a:pt x="11323" y="22581"/>
                              </a:cubicBezTo>
                              <a:cubicBezTo>
                                <a:pt x="11348" y="22594"/>
                                <a:pt x="11386" y="22587"/>
                                <a:pt x="11409" y="22573"/>
                              </a:cubicBezTo>
                              <a:cubicBezTo>
                                <a:pt x="11452" y="22546"/>
                                <a:pt x="11455" y="22493"/>
                                <a:pt x="11440" y="22449"/>
                              </a:cubicBezTo>
                              <a:cubicBezTo>
                                <a:pt x="11426" y="22409"/>
                                <a:pt x="11400" y="22374"/>
                                <a:pt x="11370" y="22345"/>
                              </a:cubicBezTo>
                              <a:cubicBezTo>
                                <a:pt x="11352" y="22328"/>
                                <a:pt x="11303" y="22280"/>
                                <a:pt x="11273" y="22287"/>
                              </a:cubicBezTo>
                              <a:cubicBezTo>
                                <a:pt x="11263" y="22287"/>
                                <a:pt x="11259" y="22287"/>
                                <a:pt x="11258" y="22297"/>
                              </a:cubicBezTo>
                              <a:cubicBezTo>
                                <a:pt x="11276" y="22308"/>
                                <a:pt x="11290" y="22321"/>
                                <a:pt x="11313" y="22322"/>
                              </a:cubicBezTo>
                              <a:cubicBezTo>
                                <a:pt x="11318" y="22321"/>
                                <a:pt x="11323" y="22319"/>
                                <a:pt x="11328" y="22318"/>
                              </a:cubicBezTo>
                            </a:path>
                            <a:path w="2741" h="753">
                              <a:moveTo>
                                <a:pt x="11545" y="22178"/>
                              </a:moveTo>
                              <a:cubicBezTo>
                                <a:pt x="11571" y="22193"/>
                                <a:pt x="11581" y="22208"/>
                                <a:pt x="11592" y="22237"/>
                              </a:cubicBezTo>
                              <a:cubicBezTo>
                                <a:pt x="11593" y="22241"/>
                                <a:pt x="11595" y="22246"/>
                                <a:pt x="11596" y="22250"/>
                              </a:cubicBezTo>
                              <a:cubicBezTo>
                                <a:pt x="11597" y="22233"/>
                                <a:pt x="11597" y="22213"/>
                                <a:pt x="11605" y="22197"/>
                              </a:cubicBezTo>
                              <a:cubicBezTo>
                                <a:pt x="11613" y="22181"/>
                                <a:pt x="11632" y="22161"/>
                                <a:pt x="11650" y="22156"/>
                              </a:cubicBezTo>
                              <a:cubicBezTo>
                                <a:pt x="11671" y="22150"/>
                                <a:pt x="11688" y="22147"/>
                                <a:pt x="11710" y="22144"/>
                              </a:cubicBezTo>
                            </a:path>
                            <a:path w="2741" h="753">
                              <a:moveTo>
                                <a:pt x="12314" y="21990"/>
                              </a:moveTo>
                              <a:cubicBezTo>
                                <a:pt x="12326" y="21978"/>
                                <a:pt x="12334" y="21966"/>
                                <a:pt x="12347" y="21953"/>
                              </a:cubicBezTo>
                              <a:cubicBezTo>
                                <a:pt x="12325" y="21946"/>
                                <a:pt x="12314" y="21938"/>
                                <a:pt x="12284" y="21944"/>
                              </a:cubicBezTo>
                              <a:cubicBezTo>
                                <a:pt x="12256" y="21950"/>
                                <a:pt x="12221" y="21967"/>
                                <a:pt x="12200" y="21985"/>
                              </a:cubicBezTo>
                              <a:cubicBezTo>
                                <a:pt x="12181" y="22001"/>
                                <a:pt x="12156" y="22030"/>
                                <a:pt x="12157" y="22057"/>
                              </a:cubicBezTo>
                              <a:cubicBezTo>
                                <a:pt x="12158" y="22085"/>
                                <a:pt x="12181" y="22104"/>
                                <a:pt x="12204" y="22114"/>
                              </a:cubicBezTo>
                              <a:cubicBezTo>
                                <a:pt x="12234" y="22127"/>
                                <a:pt x="12266" y="22125"/>
                                <a:pt x="12297" y="22116"/>
                              </a:cubicBezTo>
                              <a:cubicBezTo>
                                <a:pt x="12327" y="22108"/>
                                <a:pt x="12350" y="22087"/>
                                <a:pt x="12366" y="22061"/>
                              </a:cubicBezTo>
                              <a:cubicBezTo>
                                <a:pt x="12379" y="22040"/>
                                <a:pt x="12384" y="22017"/>
                                <a:pt x="12388" y="21993"/>
                              </a:cubicBezTo>
                              <a:cubicBezTo>
                                <a:pt x="12388" y="21989"/>
                                <a:pt x="12389" y="21986"/>
                                <a:pt x="12389" y="21982"/>
                              </a:cubicBezTo>
                              <a:cubicBezTo>
                                <a:pt x="12377" y="22008"/>
                                <a:pt x="12373" y="22031"/>
                                <a:pt x="12367" y="22059"/>
                              </a:cubicBezTo>
                              <a:cubicBezTo>
                                <a:pt x="12357" y="22104"/>
                                <a:pt x="12346" y="22148"/>
                                <a:pt x="12338" y="22193"/>
                              </a:cubicBezTo>
                              <a:cubicBezTo>
                                <a:pt x="12327" y="22254"/>
                                <a:pt x="12316" y="22317"/>
                                <a:pt x="12315" y="22379"/>
                              </a:cubicBezTo>
                              <a:cubicBezTo>
                                <a:pt x="12314" y="22453"/>
                                <a:pt x="12330" y="22531"/>
                                <a:pt x="12377" y="22590"/>
                              </a:cubicBezTo>
                              <a:cubicBezTo>
                                <a:pt x="12397" y="22615"/>
                                <a:pt x="12409" y="22614"/>
                                <a:pt x="12436" y="22618"/>
                              </a:cubicBezTo>
                              <a:cubicBezTo>
                                <a:pt x="12450" y="22585"/>
                                <a:pt x="12450" y="22560"/>
                                <a:pt x="12442" y="22523"/>
                              </a:cubicBezTo>
                              <a:cubicBezTo>
                                <a:pt x="12431" y="22477"/>
                                <a:pt x="12414" y="22431"/>
                                <a:pt x="12393" y="22388"/>
                              </a:cubicBezTo>
                              <a:cubicBezTo>
                                <a:pt x="12377" y="22355"/>
                                <a:pt x="12359" y="22317"/>
                                <a:pt x="12331" y="22292"/>
                              </a:cubicBezTo>
                              <a:cubicBezTo>
                                <a:pt x="12316" y="22278"/>
                                <a:pt x="12309" y="22283"/>
                                <a:pt x="12293" y="22280"/>
                              </a:cubicBezTo>
                              <a:cubicBezTo>
                                <a:pt x="12315" y="22303"/>
                                <a:pt x="12311" y="22296"/>
                                <a:pt x="12342" y="22296"/>
                              </a:cubicBezTo>
                              <a:cubicBezTo>
                                <a:pt x="12349" y="22295"/>
                                <a:pt x="12356" y="22295"/>
                                <a:pt x="12363" y="22294"/>
                              </a:cubicBezTo>
                            </a:path>
                            <a:path w="2741" h="753">
                              <a:moveTo>
                                <a:pt x="12703" y="22097"/>
                              </a:moveTo>
                              <a:cubicBezTo>
                                <a:pt x="12711" y="22083"/>
                                <a:pt x="12724" y="22080"/>
                                <a:pt x="12732" y="22062"/>
                              </a:cubicBezTo>
                              <a:cubicBezTo>
                                <a:pt x="12708" y="22053"/>
                                <a:pt x="12692" y="22050"/>
                                <a:pt x="12667" y="22059"/>
                              </a:cubicBezTo>
                              <a:cubicBezTo>
                                <a:pt x="12643" y="22068"/>
                                <a:pt x="12615" y="22082"/>
                                <a:pt x="12597" y="22100"/>
                              </a:cubicBezTo>
                              <a:cubicBezTo>
                                <a:pt x="12584" y="22113"/>
                                <a:pt x="12569" y="22133"/>
                                <a:pt x="12572" y="22153"/>
                              </a:cubicBezTo>
                              <a:cubicBezTo>
                                <a:pt x="12575" y="22176"/>
                                <a:pt x="12604" y="22180"/>
                                <a:pt x="12622" y="22178"/>
                              </a:cubicBezTo>
                              <a:cubicBezTo>
                                <a:pt x="12641" y="22176"/>
                                <a:pt x="12661" y="22167"/>
                                <a:pt x="12676" y="22156"/>
                              </a:cubicBezTo>
                              <a:cubicBezTo>
                                <a:pt x="12693" y="22143"/>
                                <a:pt x="12702" y="22124"/>
                                <a:pt x="12711" y="22105"/>
                              </a:cubicBezTo>
                              <a:cubicBezTo>
                                <a:pt x="12723" y="22122"/>
                                <a:pt x="12725" y="22141"/>
                                <a:pt x="12732" y="22162"/>
                              </a:cubicBezTo>
                              <a:cubicBezTo>
                                <a:pt x="12747" y="22210"/>
                                <a:pt x="12762" y="22258"/>
                                <a:pt x="12777" y="22306"/>
                              </a:cubicBezTo>
                              <a:cubicBezTo>
                                <a:pt x="12789" y="22344"/>
                                <a:pt x="12802" y="22382"/>
                                <a:pt x="12799" y="22423"/>
                              </a:cubicBezTo>
                              <a:cubicBezTo>
                                <a:pt x="12795" y="22473"/>
                                <a:pt x="12753" y="22492"/>
                                <a:pt x="12708" y="22483"/>
                              </a:cubicBezTo>
                              <a:cubicBezTo>
                                <a:pt x="12663" y="22474"/>
                                <a:pt x="12628" y="22433"/>
                                <a:pt x="12641" y="22386"/>
                              </a:cubicBezTo>
                              <a:cubicBezTo>
                                <a:pt x="12651" y="22351"/>
                                <a:pt x="12691" y="22321"/>
                                <a:pt x="12724" y="22309"/>
                              </a:cubicBezTo>
                              <a:cubicBezTo>
                                <a:pt x="12742" y="22302"/>
                                <a:pt x="12766" y="22297"/>
                                <a:pt x="12784" y="22297"/>
                              </a:cubicBezTo>
                            </a:path>
                            <a:path w="2741" h="753">
                              <a:moveTo>
                                <a:pt x="10245" y="22677"/>
                              </a:moveTo>
                              <a:cubicBezTo>
                                <a:pt x="10227" y="22678"/>
                                <a:pt x="10211" y="22680"/>
                                <a:pt x="10193" y="22681"/>
                              </a:cubicBezTo>
                              <a:cubicBezTo>
                                <a:pt x="10239" y="22684"/>
                                <a:pt x="10286" y="22686"/>
                                <a:pt x="10332" y="22687"/>
                              </a:cubicBezTo>
                              <a:cubicBezTo>
                                <a:pt x="10453" y="22691"/>
                                <a:pt x="10573" y="22690"/>
                                <a:pt x="10694" y="22689"/>
                              </a:cubicBezTo>
                              <a:cubicBezTo>
                                <a:pt x="11303" y="22683"/>
                                <a:pt x="11907" y="22587"/>
                                <a:pt x="12516" y="22582"/>
                              </a:cubicBezTo>
                              <a:cubicBezTo>
                                <a:pt x="12637" y="22581"/>
                                <a:pt x="12797" y="22622"/>
                                <a:pt x="12916" y="22593"/>
                              </a:cubicBezTo>
                              <a:cubicBezTo>
                                <a:pt x="12930" y="22589"/>
                                <a:pt x="12935" y="22589"/>
                                <a:pt x="12933" y="22577"/>
                              </a:cubicBezTo>
                              <a:cubicBezTo>
                                <a:pt x="12913" y="22568"/>
                                <a:pt x="12895" y="22557"/>
                                <a:pt x="12873" y="22549"/>
                              </a:cubicBezTo>
                              <a:cubicBezTo>
                                <a:pt x="12866" y="22547"/>
                                <a:pt x="12859" y="22545"/>
                                <a:pt x="12852" y="2254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193,21939" coordsize="2741,753" path="m11378,22082c11384,22057,11390,22050,11370,22027c11358,22013,11334,22004,11316,22000c11288,21994,11262,22003,11238,22017c11209,22034,11191,22060,11176,22089c11163,22114,11166,22128,11168,22153c11193,22160,11202,22164,11229,22152c11284,22128,11330,22078,11358,22026c11360,22021,11363,22017,11365,22012c11353,22039,11345,22066,11337,22094c11320,22153,11307,22214,11294,22274c11280,22341,11268,22410,11273,22478c11276,22512,11289,22563,11323,22581c11348,22594,11386,22587,11409,22573c11452,22546,11455,22493,11440,22449c11426,22409,11400,22374,11370,22345c11352,22328,11303,22280,11273,22287c11263,22287,11259,22287,11258,22297c11276,22308,11290,22321,11313,22322c11318,22321,11323,22319,11328,22318em11545,22178c11571,22193,11581,22208,11592,22237c11593,22241,11595,22246,11596,22250c11597,22233,11597,22213,11605,22197c11613,22181,11632,22161,11650,22156c11671,22150,11688,22147,11710,22144em12314,21990c12326,21978,12334,21966,12347,21953c12325,21946,12314,21938,12284,21944c12256,21950,12221,21967,12200,21985c12181,22001,12156,22030,12157,22057c12158,22085,12181,22104,12204,22114c12234,22127,12266,22125,12297,22116c12327,22108,12350,22087,12366,22061c12379,22040,12384,22017,12388,21993c12388,21989,12389,21986,12389,21982c12377,22008,12373,22031,12367,22059c12357,22104,12346,22148,12338,22193c12327,22254,12316,22317,12315,22379c12314,22453,12330,22531,12377,22590c12397,22615,12409,22614,12436,22618c12450,22585,12450,22560,12442,22523c12431,22477,12414,22431,12393,22388c12377,22355,12359,22317,12331,22292c12316,22278,12309,22283,12293,22280c12315,22303,12311,22296,12342,22296c12349,22295,12356,22295,12363,22294em12703,22097c12711,22083,12724,22080,12732,22062c12708,22053,12692,22050,12667,22059c12643,22068,12615,22082,12597,22100c12584,22113,12569,22133,12572,22153c12575,22176,12604,22180,12622,22178c12641,22176,12661,22167,12676,22156c12693,22143,12702,22124,12711,22105c12723,22122,12725,22141,12732,22162c12747,22210,12762,22258,12777,22306c12789,22344,12802,22382,12799,22423c12795,22473,12753,22492,12708,22483c12663,22474,12628,22433,12641,22386c12651,22351,12691,22321,12724,22309c12742,22302,12766,22297,12784,22297em10245,22677c10227,22678,10211,22680,10193,22681c10239,22684,10286,22686,10332,22687c10453,22691,10573,22690,10694,22689c11303,22683,11907,22587,12516,22582c12637,22581,12797,22622,12916,22593c12930,22589,12935,22589,12933,22577c12913,22568,12895,22557,12873,22549c12866,22547,12859,22545,12852,22543e" stroked="t" o:allowincell="f" style="position:absolute;margin-left:216.95pt;margin-top:219.05pt;width:77.65pt;height:21.3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148965</wp:posOffset>
                </wp:positionH>
                <wp:positionV relativeFrom="paragraph">
                  <wp:posOffset>3098165</wp:posOffset>
                </wp:positionV>
                <wp:extent cx="556260" cy="167005"/>
                <wp:effectExtent l="6350" t="7620" r="6350" b="5715"/>
                <wp:wrapNone/>
                <wp:docPr id="82" name=""/>
                <a:graphic xmlns:a="http://schemas.openxmlformats.org/drawingml/2006/main">
                  <a:graphicData uri="http://schemas.microsoft.com/office/word/2010/wordprocessingShape">
                    <wps:wsp>
                      <wps:cNvSpPr/>
                      <wps:spPr>
                        <a:xfrm>
                          <a:off x="0" y="0"/>
                          <a:ext cx="556200" cy="167040"/>
                        </a:xfrm>
                        <a:custGeom>
                          <a:avLst/>
                          <a:gdLst/>
                          <a:ahLst/>
                          <a:rect l="l" t="t" r="r" b="b"/>
                          <a:pathLst>
                            <a:path w="1546" h="465">
                              <a:moveTo>
                                <a:pt x="11369" y="22890"/>
                              </a:moveTo>
                              <a:cubicBezTo>
                                <a:pt x="11369" y="22884"/>
                                <a:pt x="11369" y="22879"/>
                                <a:pt x="11369" y="22873"/>
                              </a:cubicBezTo>
                              <a:cubicBezTo>
                                <a:pt x="11395" y="22887"/>
                                <a:pt x="11403" y="22918"/>
                                <a:pt x="11413" y="22948"/>
                              </a:cubicBezTo>
                              <a:cubicBezTo>
                                <a:pt x="11430" y="23000"/>
                                <a:pt x="11438" y="23054"/>
                                <a:pt x="11448" y="23107"/>
                              </a:cubicBezTo>
                              <a:cubicBezTo>
                                <a:pt x="11456" y="23149"/>
                                <a:pt x="11463" y="23192"/>
                                <a:pt x="11466" y="23235"/>
                              </a:cubicBezTo>
                              <a:cubicBezTo>
                                <a:pt x="11467" y="23251"/>
                                <a:pt x="11467" y="23265"/>
                                <a:pt x="11465" y="23281"/>
                              </a:cubicBezTo>
                              <a:cubicBezTo>
                                <a:pt x="11441" y="23270"/>
                                <a:pt x="11435" y="23253"/>
                                <a:pt x="11420" y="23229"/>
                              </a:cubicBezTo>
                            </a:path>
                            <a:path w="1546" h="465">
                              <a:moveTo>
                                <a:pt x="11287" y="23102"/>
                              </a:moveTo>
                              <a:cubicBezTo>
                                <a:pt x="11313" y="23097"/>
                                <a:pt x="11338" y="23100"/>
                                <a:pt x="11365" y="23101"/>
                              </a:cubicBezTo>
                              <a:cubicBezTo>
                                <a:pt x="11407" y="23102"/>
                                <a:pt x="11448" y="23096"/>
                                <a:pt x="11488" y="23095"/>
                              </a:cubicBezTo>
                              <a:cubicBezTo>
                                <a:pt x="11518" y="23095"/>
                                <a:pt x="11541" y="23093"/>
                                <a:pt x="11571" y="23093"/>
                              </a:cubicBezTo>
                            </a:path>
                            <a:path w="1546" h="465">
                              <a:moveTo>
                                <a:pt x="11688" y="23112"/>
                              </a:moveTo>
                              <a:cubicBezTo>
                                <a:pt x="11708" y="23100"/>
                                <a:pt x="11700" y="23103"/>
                                <a:pt x="11716" y="23088"/>
                              </a:cubicBezTo>
                              <a:cubicBezTo>
                                <a:pt x="11692" y="23088"/>
                                <a:pt x="11671" y="23096"/>
                                <a:pt x="11649" y="23108"/>
                              </a:cubicBezTo>
                              <a:cubicBezTo>
                                <a:pt x="11622" y="23123"/>
                                <a:pt x="11591" y="23146"/>
                                <a:pt x="11575" y="23172"/>
                              </a:cubicBezTo>
                              <a:cubicBezTo>
                                <a:pt x="11562" y="23192"/>
                                <a:pt x="11554" y="23219"/>
                                <a:pt x="11572" y="23239"/>
                              </a:cubicBezTo>
                              <a:cubicBezTo>
                                <a:pt x="11589" y="23258"/>
                                <a:pt x="11623" y="23261"/>
                                <a:pt x="11646" y="23255"/>
                              </a:cubicBezTo>
                              <a:cubicBezTo>
                                <a:pt x="11675" y="23247"/>
                                <a:pt x="11699" y="23229"/>
                                <a:pt x="11717" y="23205"/>
                              </a:cubicBezTo>
                              <a:cubicBezTo>
                                <a:pt x="11732" y="23186"/>
                                <a:pt x="11735" y="23163"/>
                                <a:pt x="11736" y="23139"/>
                              </a:cubicBezTo>
                              <a:cubicBezTo>
                                <a:pt x="11736" y="23129"/>
                                <a:pt x="11736" y="23125"/>
                                <a:pt x="11733" y="23118"/>
                              </a:cubicBezTo>
                              <a:cubicBezTo>
                                <a:pt x="11732" y="23133"/>
                                <a:pt x="11733" y="23147"/>
                                <a:pt x="11739" y="23161"/>
                              </a:cubicBezTo>
                              <a:cubicBezTo>
                                <a:pt x="11747" y="23178"/>
                                <a:pt x="11764" y="23202"/>
                                <a:pt x="11780" y="23212"/>
                              </a:cubicBezTo>
                              <a:cubicBezTo>
                                <a:pt x="11795" y="23221"/>
                                <a:pt x="11800" y="23214"/>
                                <a:pt x="11811" y="23207"/>
                              </a:cubicBezTo>
                            </a:path>
                            <a:path w="1546" h="465">
                              <a:moveTo>
                                <a:pt x="11821" y="23115"/>
                              </a:moveTo>
                              <a:cubicBezTo>
                                <a:pt x="11835" y="23135"/>
                                <a:pt x="11846" y="23154"/>
                                <a:pt x="11857" y="23176"/>
                              </a:cubicBezTo>
                              <a:cubicBezTo>
                                <a:pt x="11870" y="23203"/>
                                <a:pt x="11881" y="23228"/>
                                <a:pt x="11891" y="23256"/>
                              </a:cubicBezTo>
                              <a:cubicBezTo>
                                <a:pt x="11890" y="23232"/>
                                <a:pt x="11892" y="23209"/>
                                <a:pt x="11900" y="23185"/>
                              </a:cubicBezTo>
                              <a:cubicBezTo>
                                <a:pt x="11909" y="23157"/>
                                <a:pt x="11924" y="23128"/>
                                <a:pt x="11948" y="23109"/>
                              </a:cubicBezTo>
                              <a:cubicBezTo>
                                <a:pt x="11967" y="23095"/>
                                <a:pt x="11989" y="23092"/>
                                <a:pt x="12009" y="23105"/>
                              </a:cubicBezTo>
                              <a:cubicBezTo>
                                <a:pt x="12027" y="23117"/>
                                <a:pt x="12038" y="23142"/>
                                <a:pt x="12045" y="23162"/>
                              </a:cubicBezTo>
                              <a:cubicBezTo>
                                <a:pt x="12047" y="23169"/>
                                <a:pt x="12054" y="23215"/>
                                <a:pt x="12066" y="23214"/>
                              </a:cubicBezTo>
                              <a:cubicBezTo>
                                <a:pt x="12068" y="23211"/>
                                <a:pt x="12069" y="23207"/>
                                <a:pt x="12071" y="23204"/>
                              </a:cubicBezTo>
                            </a:path>
                            <a:path w="1546" h="465">
                              <a:moveTo>
                                <a:pt x="12181" y="22831"/>
                              </a:moveTo>
                              <a:cubicBezTo>
                                <a:pt x="12201" y="22827"/>
                                <a:pt x="12221" y="22819"/>
                                <a:pt x="12241" y="22817"/>
                              </a:cubicBezTo>
                              <a:cubicBezTo>
                                <a:pt x="12261" y="22815"/>
                                <a:pt x="12280" y="22815"/>
                                <a:pt x="12286" y="22837"/>
                              </a:cubicBezTo>
                              <a:cubicBezTo>
                                <a:pt x="12292" y="22858"/>
                                <a:pt x="12266" y="22883"/>
                                <a:pt x="12254" y="22897"/>
                              </a:cubicBezTo>
                              <a:cubicBezTo>
                                <a:pt x="12244" y="22909"/>
                                <a:pt x="12240" y="22914"/>
                                <a:pt x="12231" y="22921"/>
                              </a:cubicBezTo>
                              <a:cubicBezTo>
                                <a:pt x="12252" y="22927"/>
                                <a:pt x="12275" y="22930"/>
                                <a:pt x="12296" y="22937"/>
                              </a:cubicBezTo>
                              <a:cubicBezTo>
                                <a:pt x="12315" y="22944"/>
                                <a:pt x="12338" y="22957"/>
                                <a:pt x="12345" y="22978"/>
                              </a:cubicBezTo>
                              <a:cubicBezTo>
                                <a:pt x="12351" y="22997"/>
                                <a:pt x="12337" y="23016"/>
                                <a:pt x="12324" y="23028"/>
                              </a:cubicBezTo>
                              <a:cubicBezTo>
                                <a:pt x="12316" y="23036"/>
                                <a:pt x="12287" y="23054"/>
                                <a:pt x="12275" y="23053"/>
                              </a:cubicBezTo>
                              <a:cubicBezTo>
                                <a:pt x="12261" y="23047"/>
                                <a:pt x="12256" y="23045"/>
                                <a:pt x="12276" y="23041"/>
                              </a:cubicBezTo>
                            </a:path>
                            <a:path w="1546" h="465">
                              <a:moveTo>
                                <a:pt x="12621" y="22837"/>
                              </a:moveTo>
                              <a:cubicBezTo>
                                <a:pt x="12638" y="22835"/>
                                <a:pt x="12616" y="22858"/>
                                <a:pt x="12610" y="22875"/>
                              </a:cubicBezTo>
                              <a:cubicBezTo>
                                <a:pt x="12597" y="22911"/>
                                <a:pt x="12579" y="22948"/>
                                <a:pt x="12571" y="22986"/>
                              </a:cubicBezTo>
                              <a:cubicBezTo>
                                <a:pt x="12565" y="23017"/>
                                <a:pt x="12559" y="23057"/>
                                <a:pt x="12574" y="23087"/>
                              </a:cubicBezTo>
                              <a:cubicBezTo>
                                <a:pt x="12590" y="23119"/>
                                <a:pt x="12633" y="23127"/>
                                <a:pt x="12665" y="23118"/>
                              </a:cubicBezTo>
                              <a:cubicBezTo>
                                <a:pt x="12695" y="23110"/>
                                <a:pt x="12719" y="23087"/>
                                <a:pt x="12732" y="23059"/>
                              </a:cubicBezTo>
                              <a:cubicBezTo>
                                <a:pt x="12748" y="23025"/>
                                <a:pt x="12744" y="22984"/>
                                <a:pt x="12734" y="22949"/>
                              </a:cubicBezTo>
                              <a:cubicBezTo>
                                <a:pt x="12725" y="22916"/>
                                <a:pt x="12710" y="22883"/>
                                <a:pt x="12691" y="22855"/>
                              </a:cubicBezTo>
                              <a:cubicBezTo>
                                <a:pt x="12676" y="22832"/>
                                <a:pt x="12668" y="22832"/>
                                <a:pt x="12647" y="22846"/>
                              </a:cubicBezTo>
                            </a:path>
                            <a:path w="1546" h="465">
                              <a:moveTo>
                                <a:pt x="12542" y="22983"/>
                              </a:moveTo>
                              <a:cubicBezTo>
                                <a:pt x="12552" y="23009"/>
                                <a:pt x="12567" y="23009"/>
                                <a:pt x="12596" y="23015"/>
                              </a:cubicBezTo>
                              <a:cubicBezTo>
                                <a:pt x="12633" y="23022"/>
                                <a:pt x="12669" y="23021"/>
                                <a:pt x="12707" y="23018"/>
                              </a:cubicBezTo>
                              <a:cubicBezTo>
                                <a:pt x="12740" y="23015"/>
                                <a:pt x="12773" y="23010"/>
                                <a:pt x="12805" y="23003"/>
                              </a:cubicBezTo>
                              <a:cubicBezTo>
                                <a:pt x="12819" y="22999"/>
                                <a:pt x="12823" y="22998"/>
                                <a:pt x="12832" y="2300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1287,22817" coordsize="1546,465" path="m11369,22890c11369,22884,11369,22879,11369,22873c11395,22887,11403,22918,11413,22948c11430,23000,11438,23054,11448,23107c11456,23149,11463,23192,11466,23235c11467,23251,11467,23265,11465,23281c11441,23270,11435,23253,11420,23229em11287,23102c11313,23097,11338,23100,11365,23101c11407,23102,11448,23096,11488,23095c11518,23095,11541,23093,11571,23093em11688,23112c11708,23100,11700,23103,11716,23088c11692,23088,11671,23096,11649,23108c11622,23123,11591,23146,11575,23172c11562,23192,11554,23219,11572,23239c11589,23258,11623,23261,11646,23255c11675,23247,11699,23229,11717,23205c11732,23186,11735,23163,11736,23139c11736,23129,11736,23125,11733,23118c11732,23133,11733,23147,11739,23161c11747,23178,11764,23202,11780,23212c11795,23221,11800,23214,11811,23207em11821,23115c11835,23135,11846,23154,11857,23176c11870,23203,11881,23228,11891,23256c11890,23232,11892,23209,11900,23185c11909,23157,11924,23128,11948,23109c11967,23095,11989,23092,12009,23105c12027,23117,12038,23142,12045,23162c12047,23169,12054,23215,12066,23214c12068,23211,12069,23207,12071,23204em12181,22831c12201,22827,12221,22819,12241,22817c12261,22815,12280,22815,12286,22837c12292,22858,12266,22883,12254,22897c12244,22909,12240,22914,12231,22921c12252,22927,12275,22930,12296,22937c12315,22944,12338,22957,12345,22978c12351,22997,12337,23016,12324,23028c12316,23036,12287,23054,12275,23053c12261,23047,12256,23045,12276,23041em12621,22837c12638,22835,12616,22858,12610,22875c12597,22911,12579,22948,12571,22986c12565,23017,12559,23057,12574,23087c12590,23119,12633,23127,12665,23118c12695,23110,12719,23087,12732,23059c12748,23025,12744,22984,12734,22949c12725,22916,12710,22883,12691,22855c12676,22832,12668,22832,12647,22846em12542,22983c12552,23009,12567,23009,12596,23015c12633,23022,12669,23021,12707,23018c12740,23015,12773,23010,12805,23003c12819,22999,12823,22998,12832,23000e" stroked="t" o:allowincell="f" style="position:absolute;margin-left:247.95pt;margin-top:243.95pt;width:43.75pt;height:13.1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688840</wp:posOffset>
                </wp:positionH>
                <wp:positionV relativeFrom="paragraph">
                  <wp:posOffset>2685415</wp:posOffset>
                </wp:positionV>
                <wp:extent cx="895350" cy="421005"/>
                <wp:effectExtent l="6350" t="6985" r="6350" b="6350"/>
                <wp:wrapNone/>
                <wp:docPr id="83" name=""/>
                <a:graphic xmlns:a="http://schemas.openxmlformats.org/drawingml/2006/main">
                  <a:graphicData uri="http://schemas.microsoft.com/office/word/2010/wordprocessingShape">
                    <wps:wsp>
                      <wps:cNvSpPr/>
                      <wps:spPr>
                        <a:xfrm>
                          <a:off x="0" y="0"/>
                          <a:ext cx="895320" cy="420840"/>
                        </a:xfrm>
                        <a:custGeom>
                          <a:avLst/>
                          <a:gdLst/>
                          <a:ahLst/>
                          <a:rect l="l" t="t" r="r" b="b"/>
                          <a:pathLst>
                            <a:path w="2486" h="1169">
                              <a:moveTo>
                                <a:pt x="15853" y="21843"/>
                              </a:moveTo>
                              <a:cubicBezTo>
                                <a:pt x="15858" y="21820"/>
                                <a:pt x="15872" y="21796"/>
                                <a:pt x="15843" y="21778"/>
                              </a:cubicBezTo>
                              <a:cubicBezTo>
                                <a:pt x="15801" y="21752"/>
                                <a:pt x="15745" y="21772"/>
                                <a:pt x="15704" y="21789"/>
                              </a:cubicBezTo>
                              <a:cubicBezTo>
                                <a:pt x="15661" y="21807"/>
                                <a:pt x="15626" y="21835"/>
                                <a:pt x="15595" y="21869"/>
                              </a:cubicBezTo>
                              <a:cubicBezTo>
                                <a:pt x="15575" y="21891"/>
                                <a:pt x="15575" y="21906"/>
                                <a:pt x="15565" y="21931"/>
                              </a:cubicBezTo>
                              <a:cubicBezTo>
                                <a:pt x="15591" y="21953"/>
                                <a:pt x="15585" y="21963"/>
                                <a:pt x="15629" y="21964"/>
                              </a:cubicBezTo>
                              <a:cubicBezTo>
                                <a:pt x="15672" y="21965"/>
                                <a:pt x="15719" y="21947"/>
                                <a:pt x="15756" y="21927"/>
                              </a:cubicBezTo>
                              <a:cubicBezTo>
                                <a:pt x="15808" y="21898"/>
                                <a:pt x="15841" y="21857"/>
                                <a:pt x="15865" y="21804"/>
                              </a:cubicBezTo>
                              <a:cubicBezTo>
                                <a:pt x="15846" y="21812"/>
                                <a:pt x="15856" y="21809"/>
                                <a:pt x="15850" y="21829"/>
                              </a:cubicBezTo>
                              <a:cubicBezTo>
                                <a:pt x="15825" y="21908"/>
                                <a:pt x="15804" y="21988"/>
                                <a:pt x="15777" y="22067"/>
                              </a:cubicBezTo>
                              <a:cubicBezTo>
                                <a:pt x="15735" y="22191"/>
                                <a:pt x="15689" y="22315"/>
                                <a:pt x="15659" y="22443"/>
                              </a:cubicBezTo>
                              <a:cubicBezTo>
                                <a:pt x="15637" y="22537"/>
                                <a:pt x="15609" y="22646"/>
                                <a:pt x="15643" y="22740"/>
                              </a:cubicBezTo>
                              <a:cubicBezTo>
                                <a:pt x="15663" y="22797"/>
                                <a:pt x="15733" y="22848"/>
                                <a:pt x="15795" y="22840"/>
                              </a:cubicBezTo>
                              <a:cubicBezTo>
                                <a:pt x="15840" y="22834"/>
                                <a:pt x="15868" y="22794"/>
                                <a:pt x="15876" y="22753"/>
                              </a:cubicBezTo>
                              <a:cubicBezTo>
                                <a:pt x="15893" y="22668"/>
                                <a:pt x="15856" y="22571"/>
                                <a:pt x="15820" y="22496"/>
                              </a:cubicBezTo>
                              <a:cubicBezTo>
                                <a:pt x="15779" y="22412"/>
                                <a:pt x="15722" y="22321"/>
                                <a:pt x="15651" y="22260"/>
                              </a:cubicBezTo>
                              <a:cubicBezTo>
                                <a:pt x="15646" y="22256"/>
                                <a:pt x="15641" y="22253"/>
                                <a:pt x="15636" y="22249"/>
                              </a:cubicBezTo>
                              <a:cubicBezTo>
                                <a:pt x="15666" y="22256"/>
                                <a:pt x="15691" y="22266"/>
                                <a:pt x="15722" y="22262"/>
                              </a:cubicBezTo>
                              <a:cubicBezTo>
                                <a:pt x="15730" y="22259"/>
                                <a:pt x="15737" y="22257"/>
                                <a:pt x="15745" y="22254"/>
                              </a:cubicBezTo>
                            </a:path>
                            <a:path w="2486" h="1169">
                              <a:moveTo>
                                <a:pt x="15963" y="22039"/>
                              </a:moveTo>
                              <a:cubicBezTo>
                                <a:pt x="15979" y="22054"/>
                                <a:pt x="15995" y="22071"/>
                                <a:pt x="16007" y="22090"/>
                              </a:cubicBezTo>
                              <a:cubicBezTo>
                                <a:pt x="16016" y="22106"/>
                                <a:pt x="16025" y="22122"/>
                                <a:pt x="16031" y="22139"/>
                              </a:cubicBezTo>
                              <a:cubicBezTo>
                                <a:pt x="16032" y="22143"/>
                                <a:pt x="16034" y="22148"/>
                                <a:pt x="16035" y="22152"/>
                              </a:cubicBezTo>
                              <a:cubicBezTo>
                                <a:pt x="16026" y="22134"/>
                                <a:pt x="16026" y="22121"/>
                                <a:pt x="16031" y="22100"/>
                              </a:cubicBezTo>
                              <a:cubicBezTo>
                                <a:pt x="16037" y="22075"/>
                                <a:pt x="16047" y="22056"/>
                                <a:pt x="16065" y="22039"/>
                              </a:cubicBezTo>
                              <a:cubicBezTo>
                                <a:pt x="16078" y="22027"/>
                                <a:pt x="16100" y="22013"/>
                                <a:pt x="16119" y="22012"/>
                              </a:cubicBezTo>
                              <a:cubicBezTo>
                                <a:pt x="16136" y="22011"/>
                                <a:pt x="16145" y="22018"/>
                                <a:pt x="16159" y="22025"/>
                              </a:cubicBezTo>
                            </a:path>
                            <a:path w="2486" h="1169">
                              <a:moveTo>
                                <a:pt x="16444" y="21813"/>
                              </a:moveTo>
                              <a:cubicBezTo>
                                <a:pt x="16455" y="21794"/>
                                <a:pt x="16472" y="21801"/>
                                <a:pt x="16497" y="21802"/>
                              </a:cubicBezTo>
                              <a:cubicBezTo>
                                <a:pt x="16526" y="21803"/>
                                <a:pt x="16559" y="21804"/>
                                <a:pt x="16588" y="21809"/>
                              </a:cubicBezTo>
                              <a:cubicBezTo>
                                <a:pt x="16603" y="21813"/>
                                <a:pt x="16609" y="21815"/>
                                <a:pt x="16620" y="21815"/>
                              </a:cubicBezTo>
                            </a:path>
                            <a:path w="2486" h="1169">
                              <a:moveTo>
                                <a:pt x="16513" y="21923"/>
                              </a:moveTo>
                              <a:cubicBezTo>
                                <a:pt x="16545" y="21930"/>
                                <a:pt x="16574" y="21931"/>
                                <a:pt x="16607" y="21926"/>
                              </a:cubicBezTo>
                              <a:cubicBezTo>
                                <a:pt x="16646" y="21920"/>
                                <a:pt x="16684" y="21916"/>
                                <a:pt x="16723" y="21914"/>
                              </a:cubicBezTo>
                            </a:path>
                            <a:path w="2486" h="1169">
                              <a:moveTo>
                                <a:pt x="17203" y="21748"/>
                              </a:moveTo>
                              <a:cubicBezTo>
                                <a:pt x="17222" y="21724"/>
                                <a:pt x="17227" y="21721"/>
                                <a:pt x="17238" y="21694"/>
                              </a:cubicBezTo>
                              <a:cubicBezTo>
                                <a:pt x="17212" y="21678"/>
                                <a:pt x="17220" y="21668"/>
                                <a:pt x="17179" y="21676"/>
                              </a:cubicBezTo>
                              <a:cubicBezTo>
                                <a:pt x="17108" y="21689"/>
                                <a:pt x="17046" y="21741"/>
                                <a:pt x="16997" y="21789"/>
                              </a:cubicBezTo>
                              <a:cubicBezTo>
                                <a:pt x="16970" y="21815"/>
                                <a:pt x="16940" y="21850"/>
                                <a:pt x="16940" y="21890"/>
                              </a:cubicBezTo>
                              <a:cubicBezTo>
                                <a:pt x="16941" y="21895"/>
                                <a:pt x="16943" y="21901"/>
                                <a:pt x="16944" y="21906"/>
                              </a:cubicBezTo>
                              <a:cubicBezTo>
                                <a:pt x="16980" y="21920"/>
                                <a:pt x="16996" y="21928"/>
                                <a:pt x="17038" y="21920"/>
                              </a:cubicBezTo>
                              <a:cubicBezTo>
                                <a:pt x="17083" y="21912"/>
                                <a:pt x="17127" y="21893"/>
                                <a:pt x="17166" y="21869"/>
                              </a:cubicBezTo>
                              <a:cubicBezTo>
                                <a:pt x="17207" y="21844"/>
                                <a:pt x="17234" y="21810"/>
                                <a:pt x="17259" y="21770"/>
                              </a:cubicBezTo>
                              <a:cubicBezTo>
                                <a:pt x="17233" y="21808"/>
                                <a:pt x="17216" y="21849"/>
                                <a:pt x="17196" y="21890"/>
                              </a:cubicBezTo>
                              <a:cubicBezTo>
                                <a:pt x="17154" y="21976"/>
                                <a:pt x="17116" y="22065"/>
                                <a:pt x="17083" y="22155"/>
                              </a:cubicBezTo>
                              <a:cubicBezTo>
                                <a:pt x="17049" y="22250"/>
                                <a:pt x="17016" y="22354"/>
                                <a:pt x="17014" y="22456"/>
                              </a:cubicBezTo>
                              <a:cubicBezTo>
                                <a:pt x="17013" y="22517"/>
                                <a:pt x="17024" y="22586"/>
                                <a:pt x="17077" y="22624"/>
                              </a:cubicBezTo>
                              <a:cubicBezTo>
                                <a:pt x="17107" y="22646"/>
                                <a:pt x="17152" y="22645"/>
                                <a:pt x="17180" y="22620"/>
                              </a:cubicBezTo>
                              <a:cubicBezTo>
                                <a:pt x="17226" y="22578"/>
                                <a:pt x="17206" y="22496"/>
                                <a:pt x="17189" y="22447"/>
                              </a:cubicBezTo>
                              <a:cubicBezTo>
                                <a:pt x="17156" y="22348"/>
                                <a:pt x="16943" y="22235"/>
                                <a:pt x="17035" y="22185"/>
                              </a:cubicBezTo>
                              <a:cubicBezTo>
                                <a:pt x="17052" y="22176"/>
                                <a:pt x="17096" y="22182"/>
                                <a:pt x="17114" y="22182"/>
                              </a:cubicBezTo>
                            </a:path>
                            <a:path w="2486" h="1169">
                              <a:moveTo>
                                <a:pt x="17525" y="21960"/>
                              </a:moveTo>
                              <a:cubicBezTo>
                                <a:pt x="17505" y="21957"/>
                                <a:pt x="17490" y="21955"/>
                                <a:pt x="17469" y="21960"/>
                              </a:cubicBezTo>
                              <a:cubicBezTo>
                                <a:pt x="17446" y="21965"/>
                                <a:pt x="17426" y="21985"/>
                                <a:pt x="17410" y="22000"/>
                              </a:cubicBezTo>
                              <a:cubicBezTo>
                                <a:pt x="17393" y="22016"/>
                                <a:pt x="17375" y="22035"/>
                                <a:pt x="17375" y="22060"/>
                              </a:cubicBezTo>
                              <a:cubicBezTo>
                                <a:pt x="17375" y="22086"/>
                                <a:pt x="17403" y="22095"/>
                                <a:pt x="17424" y="22089"/>
                              </a:cubicBezTo>
                              <a:cubicBezTo>
                                <a:pt x="17449" y="22082"/>
                                <a:pt x="17471" y="22064"/>
                                <a:pt x="17489" y="22046"/>
                              </a:cubicBezTo>
                              <a:cubicBezTo>
                                <a:pt x="17504" y="22031"/>
                                <a:pt x="17513" y="22013"/>
                                <a:pt x="17524" y="21995"/>
                              </a:cubicBezTo>
                              <a:cubicBezTo>
                                <a:pt x="17537" y="22030"/>
                                <a:pt x="17539" y="22065"/>
                                <a:pt x="17545" y="22102"/>
                              </a:cubicBezTo>
                              <a:cubicBezTo>
                                <a:pt x="17554" y="22162"/>
                                <a:pt x="17568" y="22221"/>
                                <a:pt x="17579" y="22280"/>
                              </a:cubicBezTo>
                              <a:cubicBezTo>
                                <a:pt x="17589" y="22334"/>
                                <a:pt x="17599" y="22386"/>
                                <a:pt x="17589" y="22441"/>
                              </a:cubicBezTo>
                              <a:cubicBezTo>
                                <a:pt x="17581" y="22485"/>
                                <a:pt x="17550" y="22523"/>
                                <a:pt x="17503" y="22524"/>
                              </a:cubicBezTo>
                              <a:cubicBezTo>
                                <a:pt x="17456" y="22525"/>
                                <a:pt x="17428" y="22484"/>
                                <a:pt x="17428" y="22441"/>
                              </a:cubicBezTo>
                              <a:cubicBezTo>
                                <a:pt x="17427" y="22374"/>
                                <a:pt x="17469" y="22319"/>
                                <a:pt x="17512" y="22273"/>
                              </a:cubicBezTo>
                              <a:cubicBezTo>
                                <a:pt x="17549" y="22234"/>
                                <a:pt x="17595" y="22201"/>
                                <a:pt x="17641" y="22175"/>
                              </a:cubicBezTo>
                              <a:cubicBezTo>
                                <a:pt x="17651" y="22171"/>
                                <a:pt x="17662" y="22166"/>
                                <a:pt x="17672" y="22162"/>
                              </a:cubicBezTo>
                            </a:path>
                            <a:path w="2486" h="1169">
                              <a:moveTo>
                                <a:pt x="17863" y="21765"/>
                              </a:moveTo>
                              <a:cubicBezTo>
                                <a:pt x="17887" y="21762"/>
                                <a:pt x="17910" y="21751"/>
                                <a:pt x="17935" y="21748"/>
                              </a:cubicBezTo>
                              <a:cubicBezTo>
                                <a:pt x="17962" y="21745"/>
                                <a:pt x="17991" y="21744"/>
                                <a:pt x="18018" y="21745"/>
                              </a:cubicBezTo>
                              <a:cubicBezTo>
                                <a:pt x="18041" y="21746"/>
                                <a:pt x="18041" y="21744"/>
                                <a:pt x="18029" y="21760"/>
                              </a:cubicBezTo>
                            </a:path>
                            <a:path w="2486" h="1169">
                              <a:moveTo>
                                <a:pt x="17947" y="21908"/>
                              </a:moveTo>
                              <a:cubicBezTo>
                                <a:pt x="17966" y="21929"/>
                                <a:pt x="17968" y="21916"/>
                                <a:pt x="17995" y="21920"/>
                              </a:cubicBezTo>
                              <a:cubicBezTo>
                                <a:pt x="18025" y="21925"/>
                                <a:pt x="18030" y="21925"/>
                                <a:pt x="18050" y="2190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5565,21672" coordsize="2486,1169" path="m15853,21843c15858,21820,15872,21796,15843,21778c15801,21752,15745,21772,15704,21789c15661,21807,15626,21835,15595,21869c15575,21891,15575,21906,15565,21931c15591,21953,15585,21963,15629,21964c15672,21965,15719,21947,15756,21927c15808,21898,15841,21857,15865,21804c15846,21812,15856,21809,15850,21829c15825,21908,15804,21988,15777,22067c15735,22191,15689,22315,15659,22443c15637,22537,15609,22646,15643,22740c15663,22797,15733,22848,15795,22840c15840,22834,15868,22794,15876,22753c15893,22668,15856,22571,15820,22496c15779,22412,15722,22321,15651,22260c15646,22256,15641,22253,15636,22249c15666,22256,15691,22266,15722,22262c15730,22259,15737,22257,15745,22254em15963,22039c15979,22054,15995,22071,16007,22090c16016,22106,16025,22122,16031,22139c16032,22143,16034,22148,16035,22152c16026,22134,16026,22121,16031,22100c16037,22075,16047,22056,16065,22039c16078,22027,16100,22013,16119,22012c16136,22011,16145,22018,16159,22025em16444,21813c16455,21794,16472,21801,16497,21802c16526,21803,16559,21804,16588,21809c16603,21813,16609,21815,16620,21815em16513,21923c16545,21930,16574,21931,16607,21926c16646,21920,16684,21916,16723,21914em17203,21748c17222,21724,17227,21721,17238,21694c17212,21678,17220,21668,17179,21676c17108,21689,17046,21741,16997,21789c16970,21815,16940,21850,16940,21890c16941,21895,16943,21901,16944,21906c16980,21920,16996,21928,17038,21920c17083,21912,17127,21893,17166,21869c17207,21844,17234,21810,17259,21770c17233,21808,17216,21849,17196,21890c17154,21976,17116,22065,17083,22155c17049,22250,17016,22354,17014,22456c17013,22517,17024,22586,17077,22624c17107,22646,17152,22645,17180,22620c17226,22578,17206,22496,17189,22447c17156,22348,16943,22235,17035,22185c17052,22176,17096,22182,17114,22182em17525,21960c17505,21957,17490,21955,17469,21960c17446,21965,17426,21985,17410,22000c17393,22016,17375,22035,17375,22060c17375,22086,17403,22095,17424,22089c17449,22082,17471,22064,17489,22046c17504,22031,17513,22013,17524,21995c17537,22030,17539,22065,17545,22102c17554,22162,17568,22221,17579,22280c17589,22334,17599,22386,17589,22441c17581,22485,17550,22523,17503,22524c17456,22525,17428,22484,17428,22441c17427,22374,17469,22319,17512,22273c17549,22234,17595,22201,17641,22175c17651,22171,17662,22166,17672,22162em17863,21765c17887,21762,17910,21751,17935,21748c17962,21745,17991,21744,18018,21745c18041,21746,18041,21744,18029,21760em17947,21908c17966,21929,17968,21916,17995,21920c18025,21925,18030,21925,18050,21903e" stroked="t" o:allowincell="f" style="position:absolute;margin-left:369.2pt;margin-top:211.45pt;width:70.45pt;height:33.1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796280</wp:posOffset>
                </wp:positionH>
                <wp:positionV relativeFrom="paragraph">
                  <wp:posOffset>2632710</wp:posOffset>
                </wp:positionV>
                <wp:extent cx="127000" cy="151765"/>
                <wp:effectExtent l="6350" t="7620" r="6350" b="6350"/>
                <wp:wrapNone/>
                <wp:docPr id="84" name=""/>
                <a:graphic xmlns:a="http://schemas.openxmlformats.org/drawingml/2006/main">
                  <a:graphicData uri="http://schemas.microsoft.com/office/word/2010/wordprocessingShape">
                    <wps:wsp>
                      <wps:cNvSpPr/>
                      <wps:spPr>
                        <a:xfrm>
                          <a:off x="0" y="0"/>
                          <a:ext cx="127080" cy="151920"/>
                        </a:xfrm>
                        <a:custGeom>
                          <a:avLst/>
                          <a:gdLst/>
                          <a:ahLst/>
                          <a:rect l="l" t="t" r="r" b="b"/>
                          <a:pathLst>
                            <a:path w="353" h="422">
                              <a:moveTo>
                                <a:pt x="18641" y="21637"/>
                              </a:moveTo>
                              <a:cubicBezTo>
                                <a:pt x="18652" y="21610"/>
                                <a:pt x="18664" y="21592"/>
                                <a:pt x="18689" y="21574"/>
                              </a:cubicBezTo>
                              <a:cubicBezTo>
                                <a:pt x="18721" y="21551"/>
                                <a:pt x="18760" y="21530"/>
                                <a:pt x="18800" y="21525"/>
                              </a:cubicBezTo>
                              <a:cubicBezTo>
                                <a:pt x="18843" y="21520"/>
                                <a:pt x="18880" y="21534"/>
                                <a:pt x="18904" y="21571"/>
                              </a:cubicBezTo>
                              <a:cubicBezTo>
                                <a:pt x="18932" y="21614"/>
                                <a:pt x="18933" y="21671"/>
                                <a:pt x="18926" y="21720"/>
                              </a:cubicBezTo>
                              <a:cubicBezTo>
                                <a:pt x="18918" y="21776"/>
                                <a:pt x="18896" y="21825"/>
                                <a:pt x="18861" y="21869"/>
                              </a:cubicBezTo>
                              <a:cubicBezTo>
                                <a:pt x="18834" y="21903"/>
                                <a:pt x="18795" y="21931"/>
                                <a:pt x="18753" y="21942"/>
                              </a:cubicBezTo>
                              <a:cubicBezTo>
                                <a:pt x="18725" y="21949"/>
                                <a:pt x="18690" y="21951"/>
                                <a:pt x="18667" y="21932"/>
                              </a:cubicBezTo>
                              <a:cubicBezTo>
                                <a:pt x="18647" y="21916"/>
                                <a:pt x="18654" y="21888"/>
                                <a:pt x="18672" y="21873"/>
                              </a:cubicBezTo>
                              <a:cubicBezTo>
                                <a:pt x="18713" y="21839"/>
                                <a:pt x="18784" y="21845"/>
                                <a:pt x="18832" y="21852"/>
                              </a:cubicBezTo>
                              <a:cubicBezTo>
                                <a:pt x="18874" y="21858"/>
                                <a:pt x="18913" y="21873"/>
                                <a:pt x="18949" y="21895"/>
                              </a:cubicBezTo>
                              <a:cubicBezTo>
                                <a:pt x="18967" y="21906"/>
                                <a:pt x="18977" y="21922"/>
                                <a:pt x="18993" y="2193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8641,21525" coordsize="353,422" path="m18641,21637c18652,21610,18664,21592,18689,21574c18721,21551,18760,21530,18800,21525c18843,21520,18880,21534,18904,21571c18932,21614,18933,21671,18926,21720c18918,21776,18896,21825,18861,21869c18834,21903,18795,21931,18753,21942c18725,21949,18690,21951,18667,21932c18647,21916,18654,21888,18672,21873c18713,21839,18784,21845,18832,21852c18874,21858,18913,21873,18949,21895c18967,21906,18977,21922,18993,21933e" stroked="t" o:allowincell="f" style="position:absolute;margin-left:456.4pt;margin-top:207.3pt;width:9.95pt;height:11.9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930775</wp:posOffset>
                </wp:positionH>
                <wp:positionV relativeFrom="paragraph">
                  <wp:posOffset>3082290</wp:posOffset>
                </wp:positionV>
                <wp:extent cx="268605" cy="155575"/>
                <wp:effectExtent l="6985" t="6985" r="5715" b="5715"/>
                <wp:wrapNone/>
                <wp:docPr id="85" name=""/>
                <a:graphic xmlns:a="http://schemas.openxmlformats.org/drawingml/2006/main">
                  <a:graphicData uri="http://schemas.microsoft.com/office/word/2010/wordprocessingShape">
                    <wps:wsp>
                      <wps:cNvSpPr/>
                      <wps:spPr>
                        <a:xfrm>
                          <a:off x="0" y="0"/>
                          <a:ext cx="268560" cy="155520"/>
                        </a:xfrm>
                        <a:custGeom>
                          <a:avLst/>
                          <a:gdLst/>
                          <a:ahLst/>
                          <a:rect l="l" t="t" r="r" b="b"/>
                          <a:pathLst>
                            <a:path w="746" h="431">
                              <a:moveTo>
                                <a:pt x="16237" y="22774"/>
                              </a:moveTo>
                              <a:cubicBezTo>
                                <a:pt x="16242" y="22796"/>
                                <a:pt x="16242" y="22821"/>
                                <a:pt x="16245" y="22845"/>
                              </a:cubicBezTo>
                              <a:cubicBezTo>
                                <a:pt x="16250" y="22893"/>
                                <a:pt x="16259" y="22941"/>
                                <a:pt x="16266" y="22989"/>
                              </a:cubicBezTo>
                              <a:cubicBezTo>
                                <a:pt x="16273" y="23035"/>
                                <a:pt x="16280" y="23083"/>
                                <a:pt x="16279" y="23130"/>
                              </a:cubicBezTo>
                              <a:cubicBezTo>
                                <a:pt x="16279" y="23155"/>
                                <a:pt x="16275" y="23180"/>
                                <a:pt x="16273" y="23204"/>
                              </a:cubicBezTo>
                              <a:cubicBezTo>
                                <a:pt x="16291" y="23185"/>
                                <a:pt x="16304" y="23161"/>
                                <a:pt x="16319" y="23139"/>
                              </a:cubicBezTo>
                              <a:cubicBezTo>
                                <a:pt x="16355" y="23085"/>
                                <a:pt x="16399" y="23018"/>
                                <a:pt x="16458" y="22987"/>
                              </a:cubicBezTo>
                              <a:cubicBezTo>
                                <a:pt x="16462" y="22986"/>
                                <a:pt x="16465" y="22984"/>
                                <a:pt x="16469" y="22983"/>
                              </a:cubicBezTo>
                              <a:cubicBezTo>
                                <a:pt x="16478" y="23004"/>
                                <a:pt x="16465" y="23015"/>
                                <a:pt x="16448" y="23033"/>
                              </a:cubicBezTo>
                              <a:cubicBezTo>
                                <a:pt x="16429" y="23053"/>
                                <a:pt x="16407" y="23071"/>
                                <a:pt x="16384" y="23087"/>
                              </a:cubicBezTo>
                              <a:cubicBezTo>
                                <a:pt x="16367" y="23099"/>
                                <a:pt x="16340" y="23112"/>
                                <a:pt x="16354" y="23136"/>
                              </a:cubicBezTo>
                              <a:cubicBezTo>
                                <a:pt x="16366" y="23156"/>
                                <a:pt x="16396" y="23175"/>
                                <a:pt x="16417" y="23183"/>
                              </a:cubicBezTo>
                              <a:cubicBezTo>
                                <a:pt x="16437" y="23191"/>
                                <a:pt x="16463" y="23199"/>
                                <a:pt x="16484" y="23199"/>
                              </a:cubicBezTo>
                              <a:cubicBezTo>
                                <a:pt x="16512" y="23200"/>
                                <a:pt x="16524" y="23183"/>
                                <a:pt x="16544" y="23168"/>
                              </a:cubicBezTo>
                            </a:path>
                            <a:path w="746" h="431">
                              <a:moveTo>
                                <a:pt x="16686" y="22981"/>
                              </a:moveTo>
                              <a:cubicBezTo>
                                <a:pt x="16704" y="22976"/>
                                <a:pt x="16721" y="22973"/>
                                <a:pt x="16739" y="22973"/>
                              </a:cubicBezTo>
                              <a:cubicBezTo>
                                <a:pt x="16770" y="22972"/>
                                <a:pt x="16798" y="22966"/>
                                <a:pt x="16828" y="22974"/>
                              </a:cubicBezTo>
                              <a:cubicBezTo>
                                <a:pt x="16834" y="22976"/>
                                <a:pt x="16839" y="22977"/>
                                <a:pt x="16845" y="22979"/>
                              </a:cubicBezTo>
                            </a:path>
                            <a:path w="746" h="431">
                              <a:moveTo>
                                <a:pt x="16756" y="23082"/>
                              </a:moveTo>
                              <a:cubicBezTo>
                                <a:pt x="16786" y="23083"/>
                                <a:pt x="16814" y="23075"/>
                                <a:pt x="16844" y="23070"/>
                              </a:cubicBezTo>
                              <a:cubicBezTo>
                                <a:pt x="16880" y="23064"/>
                                <a:pt x="16918" y="23056"/>
                                <a:pt x="16953" y="23053"/>
                              </a:cubicBezTo>
                              <a:cubicBezTo>
                                <a:pt x="16963" y="23053"/>
                                <a:pt x="16972" y="23054"/>
                                <a:pt x="16982" y="2305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6237,22774" coordsize="746,431" path="m16237,22774c16242,22796,16242,22821,16245,22845c16250,22893,16259,22941,16266,22989c16273,23035,16280,23083,16279,23130c16279,23155,16275,23180,16273,23204c16291,23185,16304,23161,16319,23139c16355,23085,16399,23018,16458,22987c16462,22986,16465,22984,16469,22983c16478,23004,16465,23015,16448,23033c16429,23053,16407,23071,16384,23087c16367,23099,16340,23112,16354,23136c16366,23156,16396,23175,16417,23183c16437,23191,16463,23199,16484,23199c16512,23200,16524,23183,16544,23168em16686,22981c16704,22976,16721,22973,16739,22973c16770,22972,16798,22966,16828,22974c16834,22976,16839,22977,16845,22979em16756,23082c16786,23083,16814,23075,16844,23070c16880,23064,16918,23056,16953,23053c16963,23053,16972,23054,16982,23054e" stroked="t" o:allowincell="f" style="position:absolute;margin-left:388.25pt;margin-top:242.7pt;width:21.1pt;height:12.2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288915</wp:posOffset>
                </wp:positionH>
                <wp:positionV relativeFrom="paragraph">
                  <wp:posOffset>3003550</wp:posOffset>
                </wp:positionV>
                <wp:extent cx="535305" cy="218440"/>
                <wp:effectExtent l="7620" t="6985" r="5715" b="5080"/>
                <wp:wrapNone/>
                <wp:docPr id="86" name=""/>
                <a:graphic xmlns:a="http://schemas.openxmlformats.org/drawingml/2006/main">
                  <a:graphicData uri="http://schemas.microsoft.com/office/word/2010/wordprocessingShape">
                    <wps:wsp>
                      <wps:cNvSpPr/>
                      <wps:spPr>
                        <a:xfrm>
                          <a:off x="0" y="0"/>
                          <a:ext cx="535320" cy="218520"/>
                        </a:xfrm>
                        <a:custGeom>
                          <a:avLst/>
                          <a:gdLst/>
                          <a:ahLst/>
                          <a:rect l="l" t="t" r="r" b="b"/>
                          <a:pathLst>
                            <a:path w="1487" h="607">
                              <a:moveTo>
                                <a:pt x="17478" y="22833"/>
                              </a:moveTo>
                              <a:cubicBezTo>
                                <a:pt x="17481" y="22812"/>
                                <a:pt x="17493" y="22795"/>
                                <a:pt x="17476" y="22775"/>
                              </a:cubicBezTo>
                              <a:cubicBezTo>
                                <a:pt x="17461" y="22758"/>
                                <a:pt x="17422" y="22770"/>
                                <a:pt x="17405" y="22773"/>
                              </a:cubicBezTo>
                              <a:cubicBezTo>
                                <a:pt x="17365" y="22781"/>
                                <a:pt x="17332" y="22797"/>
                                <a:pt x="17299" y="22820"/>
                              </a:cubicBezTo>
                              <a:cubicBezTo>
                                <a:pt x="17272" y="22839"/>
                                <a:pt x="17243" y="22864"/>
                                <a:pt x="17233" y="22897"/>
                              </a:cubicBezTo>
                              <a:cubicBezTo>
                                <a:pt x="17225" y="22922"/>
                                <a:pt x="17240" y="22940"/>
                                <a:pt x="17264" y="22946"/>
                              </a:cubicBezTo>
                              <a:cubicBezTo>
                                <a:pt x="17296" y="22954"/>
                                <a:pt x="17332" y="22943"/>
                                <a:pt x="17362" y="22931"/>
                              </a:cubicBezTo>
                              <a:cubicBezTo>
                                <a:pt x="17395" y="22918"/>
                                <a:pt x="17425" y="22899"/>
                                <a:pt x="17452" y="22875"/>
                              </a:cubicBezTo>
                              <a:cubicBezTo>
                                <a:pt x="17468" y="22860"/>
                                <a:pt x="17482" y="22844"/>
                                <a:pt x="17496" y="22827"/>
                              </a:cubicBezTo>
                              <a:cubicBezTo>
                                <a:pt x="17495" y="22849"/>
                                <a:pt x="17490" y="22872"/>
                                <a:pt x="17485" y="22893"/>
                              </a:cubicBezTo>
                              <a:cubicBezTo>
                                <a:pt x="17476" y="22932"/>
                                <a:pt x="17467" y="22971"/>
                                <a:pt x="17460" y="23010"/>
                              </a:cubicBezTo>
                              <a:cubicBezTo>
                                <a:pt x="17454" y="23045"/>
                                <a:pt x="17447" y="23079"/>
                                <a:pt x="17442" y="23114"/>
                              </a:cubicBezTo>
                              <a:cubicBezTo>
                                <a:pt x="17440" y="23129"/>
                                <a:pt x="17438" y="23142"/>
                                <a:pt x="17439" y="23157"/>
                              </a:cubicBezTo>
                              <a:cubicBezTo>
                                <a:pt x="17470" y="23156"/>
                                <a:pt x="17477" y="23139"/>
                                <a:pt x="17498" y="23111"/>
                              </a:cubicBezTo>
                            </a:path>
                            <a:path w="1487" h="607">
                              <a:moveTo>
                                <a:pt x="17867" y="22853"/>
                              </a:moveTo>
                              <a:cubicBezTo>
                                <a:pt x="17860" y="22878"/>
                                <a:pt x="17851" y="22891"/>
                                <a:pt x="17837" y="22913"/>
                              </a:cubicBezTo>
                              <a:cubicBezTo>
                                <a:pt x="17818" y="22944"/>
                                <a:pt x="17796" y="22973"/>
                                <a:pt x="17772" y="23000"/>
                              </a:cubicBezTo>
                              <a:cubicBezTo>
                                <a:pt x="17755" y="23019"/>
                                <a:pt x="17736" y="23049"/>
                                <a:pt x="17718" y="23065"/>
                              </a:cubicBezTo>
                              <a:cubicBezTo>
                                <a:pt x="17720" y="23062"/>
                                <a:pt x="17721" y="23058"/>
                                <a:pt x="17723" y="23055"/>
                              </a:cubicBezTo>
                            </a:path>
                            <a:path w="1487" h="607">
                              <a:moveTo>
                                <a:pt x="17726" y="22885"/>
                              </a:moveTo>
                              <a:cubicBezTo>
                                <a:pt x="17741" y="22906"/>
                                <a:pt x="17750" y="22928"/>
                                <a:pt x="17760" y="22952"/>
                              </a:cubicBezTo>
                              <a:cubicBezTo>
                                <a:pt x="17772" y="22981"/>
                                <a:pt x="17785" y="23009"/>
                                <a:pt x="17800" y="23036"/>
                              </a:cubicBezTo>
                              <a:cubicBezTo>
                                <a:pt x="17810" y="23054"/>
                                <a:pt x="17823" y="23075"/>
                                <a:pt x="17842" y="23084"/>
                              </a:cubicBezTo>
                              <a:cubicBezTo>
                                <a:pt x="17866" y="23096"/>
                                <a:pt x="17877" y="23072"/>
                                <a:pt x="17885" y="23055"/>
                              </a:cubicBezTo>
                            </a:path>
                            <a:path w="1487" h="607">
                              <a:moveTo>
                                <a:pt x="18088" y="22720"/>
                              </a:moveTo>
                              <a:cubicBezTo>
                                <a:pt x="18092" y="22744"/>
                                <a:pt x="18091" y="22770"/>
                                <a:pt x="18086" y="22796"/>
                              </a:cubicBezTo>
                              <a:cubicBezTo>
                                <a:pt x="18079" y="22836"/>
                                <a:pt x="18072" y="22878"/>
                                <a:pt x="18060" y="22917"/>
                              </a:cubicBezTo>
                              <a:cubicBezTo>
                                <a:pt x="18050" y="22951"/>
                                <a:pt x="18037" y="22985"/>
                                <a:pt x="18029" y="23020"/>
                              </a:cubicBezTo>
                              <a:cubicBezTo>
                                <a:pt x="18026" y="23036"/>
                                <a:pt x="18025" y="23040"/>
                                <a:pt x="18027" y="23050"/>
                              </a:cubicBezTo>
                              <a:cubicBezTo>
                                <a:pt x="18052" y="23036"/>
                                <a:pt x="18053" y="23033"/>
                                <a:pt x="18068" y="23009"/>
                              </a:cubicBezTo>
                            </a:path>
                            <a:path w="1487" h="607">
                              <a:moveTo>
                                <a:pt x="18293" y="22716"/>
                              </a:moveTo>
                              <a:cubicBezTo>
                                <a:pt x="18285" y="22733"/>
                                <a:pt x="18280" y="22746"/>
                                <a:pt x="18272" y="22767"/>
                              </a:cubicBezTo>
                              <a:cubicBezTo>
                                <a:pt x="18258" y="22805"/>
                                <a:pt x="18251" y="22844"/>
                                <a:pt x="18242" y="22883"/>
                              </a:cubicBezTo>
                              <a:cubicBezTo>
                                <a:pt x="18233" y="22922"/>
                                <a:pt x="18227" y="22960"/>
                                <a:pt x="18236" y="22999"/>
                              </a:cubicBezTo>
                              <a:cubicBezTo>
                                <a:pt x="18241" y="23024"/>
                                <a:pt x="18257" y="23049"/>
                                <a:pt x="18285" y="23052"/>
                              </a:cubicBezTo>
                              <a:cubicBezTo>
                                <a:pt x="18312" y="23055"/>
                                <a:pt x="18339" y="23036"/>
                                <a:pt x="18356" y="23017"/>
                              </a:cubicBezTo>
                              <a:cubicBezTo>
                                <a:pt x="18385" y="22984"/>
                                <a:pt x="18392" y="22937"/>
                                <a:pt x="18386" y="22895"/>
                              </a:cubicBezTo>
                              <a:cubicBezTo>
                                <a:pt x="18381" y="22860"/>
                                <a:pt x="18366" y="22827"/>
                                <a:pt x="18348" y="22797"/>
                              </a:cubicBezTo>
                              <a:cubicBezTo>
                                <a:pt x="18344" y="22791"/>
                                <a:pt x="18319" y="22750"/>
                                <a:pt x="18304" y="22765"/>
                              </a:cubicBezTo>
                              <a:cubicBezTo>
                                <a:pt x="18302" y="22779"/>
                                <a:pt x="18302" y="22783"/>
                                <a:pt x="18311" y="22790"/>
                              </a:cubicBezTo>
                            </a:path>
                            <a:path w="1487" h="607">
                              <a:moveTo>
                                <a:pt x="18717" y="22594"/>
                              </a:moveTo>
                              <a:cubicBezTo>
                                <a:pt x="18716" y="22570"/>
                                <a:pt x="18715" y="22558"/>
                                <a:pt x="18687" y="22555"/>
                              </a:cubicBezTo>
                              <a:cubicBezTo>
                                <a:pt x="18666" y="22553"/>
                                <a:pt x="18644" y="22562"/>
                                <a:pt x="18626" y="22571"/>
                              </a:cubicBezTo>
                              <a:cubicBezTo>
                                <a:pt x="18607" y="22581"/>
                                <a:pt x="18586" y="22594"/>
                                <a:pt x="18575" y="22613"/>
                              </a:cubicBezTo>
                              <a:cubicBezTo>
                                <a:pt x="18564" y="22633"/>
                                <a:pt x="18576" y="22645"/>
                                <a:pt x="18595" y="22652"/>
                              </a:cubicBezTo>
                              <a:cubicBezTo>
                                <a:pt x="18614" y="22659"/>
                                <a:pt x="18635" y="22654"/>
                                <a:pt x="18653" y="22648"/>
                              </a:cubicBezTo>
                              <a:cubicBezTo>
                                <a:pt x="18673" y="22641"/>
                                <a:pt x="18687" y="22630"/>
                                <a:pt x="18703" y="22616"/>
                              </a:cubicBezTo>
                              <a:cubicBezTo>
                                <a:pt x="18708" y="22641"/>
                                <a:pt x="18704" y="22657"/>
                                <a:pt x="18699" y="22682"/>
                              </a:cubicBezTo>
                              <a:cubicBezTo>
                                <a:pt x="18694" y="22708"/>
                                <a:pt x="18686" y="22734"/>
                                <a:pt x="18680" y="22760"/>
                              </a:cubicBezTo>
                              <a:cubicBezTo>
                                <a:pt x="18676" y="22779"/>
                                <a:pt x="18670" y="22797"/>
                                <a:pt x="18663" y="22816"/>
                              </a:cubicBezTo>
                              <a:cubicBezTo>
                                <a:pt x="18661" y="22797"/>
                                <a:pt x="18660" y="22790"/>
                                <a:pt x="18665" y="22778"/>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7231,22555" coordsize="1487,607" path="m17478,22833c17481,22812,17493,22795,17476,22775c17461,22758,17422,22770,17405,22773c17365,22781,17332,22797,17299,22820c17272,22839,17243,22864,17233,22897c17225,22922,17240,22940,17264,22946c17296,22954,17332,22943,17362,22931c17395,22918,17425,22899,17452,22875c17468,22860,17482,22844,17496,22827c17495,22849,17490,22872,17485,22893c17476,22932,17467,22971,17460,23010c17454,23045,17447,23079,17442,23114c17440,23129,17438,23142,17439,23157c17470,23156,17477,23139,17498,23111em17867,22853c17860,22878,17851,22891,17837,22913c17818,22944,17796,22973,17772,23000c17755,23019,17736,23049,17718,23065c17720,23062,17721,23058,17723,23055em17726,22885c17741,22906,17750,22928,17760,22952c17772,22981,17785,23009,17800,23036c17810,23054,17823,23075,17842,23084c17866,23096,17877,23072,17885,23055em18088,22720c18092,22744,18091,22770,18086,22796c18079,22836,18072,22878,18060,22917c18050,22951,18037,22985,18029,23020c18026,23036,18025,23040,18027,23050c18052,23036,18053,23033,18068,23009em18293,22716c18285,22733,18280,22746,18272,22767c18258,22805,18251,22844,18242,22883c18233,22922,18227,22960,18236,22999c18241,23024,18257,23049,18285,23052c18312,23055,18339,23036,18356,23017c18385,22984,18392,22937,18386,22895c18381,22860,18366,22827,18348,22797c18344,22791,18319,22750,18304,22765c18302,22779,18302,22783,18311,22790em18717,22594c18716,22570,18715,22558,18687,22555c18666,22553,18644,22562,18626,22571c18607,22581,18586,22594,18575,22613c18564,22633,18576,22645,18595,22652c18614,22659,18635,22654,18653,22648c18673,22641,18687,22630,18703,22616c18708,22641,18704,22657,18699,22682c18694,22708,18686,22734,18680,22760c18676,22779,18670,22797,18663,22816c18661,22797,18660,22790,18665,22778e" stroked="t" o:allowincell="f" style="position:absolute;margin-left:416.45pt;margin-top:236.5pt;width:42.1pt;height:17.1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017260</wp:posOffset>
                </wp:positionH>
                <wp:positionV relativeFrom="paragraph">
                  <wp:posOffset>2672715</wp:posOffset>
                </wp:positionV>
                <wp:extent cx="71120" cy="86995"/>
                <wp:effectExtent l="6350" t="6985" r="5080" b="5715"/>
                <wp:wrapNone/>
                <wp:docPr id="87" name=""/>
                <a:graphic xmlns:a="http://schemas.openxmlformats.org/drawingml/2006/main">
                  <a:graphicData uri="http://schemas.microsoft.com/office/word/2010/wordprocessingShape">
                    <wps:wsp>
                      <wps:cNvSpPr/>
                      <wps:spPr>
                        <a:xfrm>
                          <a:off x="0" y="0"/>
                          <a:ext cx="71280" cy="87120"/>
                        </a:xfrm>
                        <a:custGeom>
                          <a:avLst/>
                          <a:gdLst/>
                          <a:ahLst/>
                          <a:rect l="l" t="t" r="r" b="b"/>
                          <a:pathLst>
                            <a:path w="198" h="242">
                              <a:moveTo>
                                <a:pt x="19401" y="21665"/>
                              </a:moveTo>
                              <a:cubicBezTo>
                                <a:pt x="19401" y="21661"/>
                                <a:pt x="19401" y="21656"/>
                                <a:pt x="19401" y="21652"/>
                              </a:cubicBezTo>
                              <a:cubicBezTo>
                                <a:pt x="19379" y="21682"/>
                                <a:pt x="19354" y="21708"/>
                                <a:pt x="19329" y="21736"/>
                              </a:cubicBezTo>
                              <a:cubicBezTo>
                                <a:pt x="19309" y="21759"/>
                                <a:pt x="19290" y="21782"/>
                                <a:pt x="19273" y="21807"/>
                              </a:cubicBezTo>
                              <a:cubicBezTo>
                                <a:pt x="19268" y="21815"/>
                                <a:pt x="19253" y="21850"/>
                                <a:pt x="19269" y="21810"/>
                              </a:cubicBezTo>
                            </a:path>
                            <a:path w="198" h="242">
                              <a:moveTo>
                                <a:pt x="19254" y="21647"/>
                              </a:moveTo>
                              <a:cubicBezTo>
                                <a:pt x="19257" y="21643"/>
                                <a:pt x="19260" y="21640"/>
                                <a:pt x="19263" y="21636"/>
                              </a:cubicBezTo>
                              <a:cubicBezTo>
                                <a:pt x="19287" y="21655"/>
                                <a:pt x="19296" y="21676"/>
                                <a:pt x="19310" y="21703"/>
                              </a:cubicBezTo>
                              <a:cubicBezTo>
                                <a:pt x="19327" y="21735"/>
                                <a:pt x="19346" y="21768"/>
                                <a:pt x="19367" y="21798"/>
                              </a:cubicBezTo>
                              <a:cubicBezTo>
                                <a:pt x="19383" y="21821"/>
                                <a:pt x="19401" y="21843"/>
                                <a:pt x="19421" y="21862"/>
                              </a:cubicBezTo>
                              <a:cubicBezTo>
                                <a:pt x="19439" y="21879"/>
                                <a:pt x="19446" y="21885"/>
                                <a:pt x="19447" y="2186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9254,21636" coordsize="198,242" path="m19401,21665c19401,21661,19401,21656,19401,21652c19379,21682,19354,21708,19329,21736c19309,21759,19290,21782,19273,21807c19268,21815,19253,21850,19269,21810em19254,21647c19257,21643,19260,21640,19263,21636c19287,21655,19296,21676,19310,21703c19327,21735,19346,21768,19367,21798c19383,21821,19401,21843,19421,21862c19439,21879,19446,21885,19447,21864e" stroked="t" o:allowincell="f" style="position:absolute;margin-left:473.8pt;margin-top:210.45pt;width:5.55pt;height:6.8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6168390</wp:posOffset>
                </wp:positionH>
                <wp:positionV relativeFrom="paragraph">
                  <wp:posOffset>2536825</wp:posOffset>
                </wp:positionV>
                <wp:extent cx="323850" cy="202565"/>
                <wp:effectExtent l="6985" t="6985" r="6350" b="6350"/>
                <wp:wrapNone/>
                <wp:docPr id="88" name=""/>
                <a:graphic xmlns:a="http://schemas.openxmlformats.org/drawingml/2006/main">
                  <a:graphicData uri="http://schemas.microsoft.com/office/word/2010/wordprocessingShape">
                    <wps:wsp>
                      <wps:cNvSpPr/>
                      <wps:spPr>
                        <a:xfrm>
                          <a:off x="0" y="0"/>
                          <a:ext cx="324000" cy="202680"/>
                        </a:xfrm>
                        <a:custGeom>
                          <a:avLst/>
                          <a:gdLst/>
                          <a:ahLst/>
                          <a:rect l="l" t="t" r="r" b="b"/>
                          <a:pathLst>
                            <a:path w="899" h="562">
                              <a:moveTo>
                                <a:pt x="19731" y="21511"/>
                              </a:moveTo>
                              <a:cubicBezTo>
                                <a:pt x="19733" y="21541"/>
                                <a:pt x="19727" y="21572"/>
                                <a:pt x="19720" y="21601"/>
                              </a:cubicBezTo>
                              <a:cubicBezTo>
                                <a:pt x="19710" y="21642"/>
                                <a:pt x="19702" y="21685"/>
                                <a:pt x="19691" y="21726"/>
                              </a:cubicBezTo>
                              <a:cubicBezTo>
                                <a:pt x="19684" y="21752"/>
                                <a:pt x="19676" y="21779"/>
                                <a:pt x="19675" y="21806"/>
                              </a:cubicBezTo>
                              <a:cubicBezTo>
                                <a:pt x="19674" y="21842"/>
                                <a:pt x="19716" y="21802"/>
                                <a:pt x="19725" y="21796"/>
                              </a:cubicBezTo>
                            </a:path>
                            <a:path w="899" h="562">
                              <a:moveTo>
                                <a:pt x="19928" y="21515"/>
                              </a:moveTo>
                              <a:cubicBezTo>
                                <a:pt x="19913" y="21527"/>
                                <a:pt x="19903" y="21556"/>
                                <a:pt x="19897" y="21577"/>
                              </a:cubicBezTo>
                              <a:cubicBezTo>
                                <a:pt x="19886" y="21616"/>
                                <a:pt x="19869" y="21660"/>
                                <a:pt x="19865" y="21701"/>
                              </a:cubicBezTo>
                              <a:cubicBezTo>
                                <a:pt x="19862" y="21730"/>
                                <a:pt x="19861" y="21768"/>
                                <a:pt x="19885" y="21789"/>
                              </a:cubicBezTo>
                              <a:cubicBezTo>
                                <a:pt x="19908" y="21809"/>
                                <a:pt x="19940" y="21802"/>
                                <a:pt x="19965" y="21791"/>
                              </a:cubicBezTo>
                              <a:cubicBezTo>
                                <a:pt x="19995" y="21777"/>
                                <a:pt x="20018" y="21753"/>
                                <a:pt x="20027" y="21721"/>
                              </a:cubicBezTo>
                              <a:cubicBezTo>
                                <a:pt x="20036" y="21687"/>
                                <a:pt x="20026" y="21649"/>
                                <a:pt x="20007" y="21620"/>
                              </a:cubicBezTo>
                              <a:cubicBezTo>
                                <a:pt x="19993" y="21599"/>
                                <a:pt x="19970" y="21575"/>
                                <a:pt x="19946" y="21565"/>
                              </a:cubicBezTo>
                              <a:cubicBezTo>
                                <a:pt x="19937" y="21561"/>
                                <a:pt x="19912" y="21559"/>
                                <a:pt x="19934" y="21569"/>
                              </a:cubicBezTo>
                            </a:path>
                            <a:path w="899" h="562">
                              <a:moveTo>
                                <a:pt x="20099" y="21477"/>
                              </a:moveTo>
                              <a:cubicBezTo>
                                <a:pt x="20124" y="21467"/>
                                <a:pt x="20145" y="21460"/>
                                <a:pt x="20172" y="21457"/>
                              </a:cubicBezTo>
                              <a:cubicBezTo>
                                <a:pt x="20191" y="21455"/>
                                <a:pt x="20211" y="21453"/>
                                <a:pt x="20230" y="21453"/>
                              </a:cubicBezTo>
                              <a:cubicBezTo>
                                <a:pt x="20237" y="21453"/>
                                <a:pt x="20243" y="21454"/>
                                <a:pt x="20250" y="21454"/>
                              </a:cubicBezTo>
                            </a:path>
                            <a:path w="899" h="562">
                              <a:moveTo>
                                <a:pt x="20455" y="21259"/>
                              </a:moveTo>
                              <a:cubicBezTo>
                                <a:pt x="20441" y="21283"/>
                                <a:pt x="20430" y="21308"/>
                                <a:pt x="20416" y="21332"/>
                              </a:cubicBezTo>
                              <a:cubicBezTo>
                                <a:pt x="20399" y="21362"/>
                                <a:pt x="20385" y="21393"/>
                                <a:pt x="20379" y="21428"/>
                              </a:cubicBezTo>
                              <a:cubicBezTo>
                                <a:pt x="20373" y="21464"/>
                                <a:pt x="20387" y="21494"/>
                                <a:pt x="20421" y="21508"/>
                              </a:cubicBezTo>
                              <a:cubicBezTo>
                                <a:pt x="20448" y="21519"/>
                                <a:pt x="20479" y="21516"/>
                                <a:pt x="20506" y="21506"/>
                              </a:cubicBezTo>
                              <a:cubicBezTo>
                                <a:pt x="20530" y="21498"/>
                                <a:pt x="20547" y="21483"/>
                                <a:pt x="20555" y="21459"/>
                              </a:cubicBezTo>
                              <a:cubicBezTo>
                                <a:pt x="20563" y="21435"/>
                                <a:pt x="20555" y="21429"/>
                                <a:pt x="20537" y="21416"/>
                              </a:cubicBezTo>
                              <a:cubicBezTo>
                                <a:pt x="20514" y="21429"/>
                                <a:pt x="20498" y="21439"/>
                                <a:pt x="20493" y="21468"/>
                              </a:cubicBezTo>
                              <a:cubicBezTo>
                                <a:pt x="20489" y="21493"/>
                                <a:pt x="20504" y="21522"/>
                                <a:pt x="20530" y="21530"/>
                              </a:cubicBezTo>
                              <a:cubicBezTo>
                                <a:pt x="20555" y="21532"/>
                                <a:pt x="20560" y="21536"/>
                                <a:pt x="20573" y="2152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9675,21259" coordsize="899,562" path="m19731,21511c19733,21541,19727,21572,19720,21601c19710,21642,19702,21685,19691,21726c19684,21752,19676,21779,19675,21806c19674,21842,19716,21802,19725,21796em19928,21515c19913,21527,19903,21556,19897,21577c19886,21616,19869,21660,19865,21701c19862,21730,19861,21768,19885,21789c19908,21809,19940,21802,19965,21791c19995,21777,20018,21753,20027,21721c20036,21687,20026,21649,20007,21620c19993,21599,19970,21575,19946,21565c19937,21561,19912,21559,19934,21569em20099,21477c20124,21467,20145,21460,20172,21457c20191,21455,20211,21453,20230,21453c20237,21453,20243,21454,20250,21454em20455,21259c20441,21283,20430,21308,20416,21332c20399,21362,20385,21393,20379,21428c20373,21464,20387,21494,20421,21508c20448,21519,20479,21516,20506,21506c20530,21498,20547,21483,20555,21459c20563,21435,20555,21429,20537,21416c20514,21429,20498,21439,20493,21468c20489,21493,20504,21522,20530,21530c20555,21532,20560,21536,20573,21527e" stroked="t" o:allowincell="f" style="position:absolute;margin-left:485.7pt;margin-top:199.75pt;width:25.45pt;height:15.9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6580505</wp:posOffset>
                </wp:positionH>
                <wp:positionV relativeFrom="paragraph">
                  <wp:posOffset>2565400</wp:posOffset>
                </wp:positionV>
                <wp:extent cx="127635" cy="151130"/>
                <wp:effectExtent l="6985" t="6350" r="5715" b="6985"/>
                <wp:wrapNone/>
                <wp:docPr id="89" name=""/>
                <a:graphic xmlns:a="http://schemas.openxmlformats.org/drawingml/2006/main">
                  <a:graphicData uri="http://schemas.microsoft.com/office/word/2010/wordprocessingShape">
                    <wps:wsp>
                      <wps:cNvSpPr/>
                      <wps:spPr>
                        <a:xfrm>
                          <a:off x="0" y="0"/>
                          <a:ext cx="127800" cy="151200"/>
                        </a:xfrm>
                        <a:custGeom>
                          <a:avLst/>
                          <a:gdLst/>
                          <a:ahLst/>
                          <a:rect l="l" t="t" r="r" b="b"/>
                          <a:pathLst>
                            <a:path w="354" h="420">
                              <a:moveTo>
                                <a:pt x="20984" y="21337"/>
                              </a:moveTo>
                              <a:cubicBezTo>
                                <a:pt x="21004" y="21349"/>
                                <a:pt x="21017" y="21349"/>
                                <a:pt x="21041" y="21350"/>
                              </a:cubicBezTo>
                              <a:cubicBezTo>
                                <a:pt x="21046" y="21350"/>
                                <a:pt x="21051" y="21350"/>
                                <a:pt x="21056" y="21350"/>
                              </a:cubicBezTo>
                              <a:cubicBezTo>
                                <a:pt x="21039" y="21341"/>
                                <a:pt x="21022" y="21337"/>
                                <a:pt x="21002" y="21340"/>
                              </a:cubicBezTo>
                              <a:cubicBezTo>
                                <a:pt x="20969" y="21345"/>
                                <a:pt x="20937" y="21363"/>
                                <a:pt x="20913" y="21387"/>
                              </a:cubicBezTo>
                              <a:cubicBezTo>
                                <a:pt x="20877" y="21423"/>
                                <a:pt x="20846" y="21477"/>
                                <a:pt x="20831" y="21526"/>
                              </a:cubicBezTo>
                              <a:cubicBezTo>
                                <a:pt x="20816" y="21575"/>
                                <a:pt x="20812" y="21634"/>
                                <a:pt x="20839" y="21680"/>
                              </a:cubicBezTo>
                              <a:cubicBezTo>
                                <a:pt x="20866" y="21727"/>
                                <a:pt x="20923" y="21747"/>
                                <a:pt x="20974" y="21754"/>
                              </a:cubicBezTo>
                              <a:cubicBezTo>
                                <a:pt x="21028" y="21761"/>
                                <a:pt x="21082" y="21758"/>
                                <a:pt x="21132" y="21737"/>
                              </a:cubicBezTo>
                              <a:cubicBezTo>
                                <a:pt x="21158" y="21725"/>
                                <a:pt x="21166" y="21722"/>
                                <a:pt x="21172" y="2170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20819,21337" coordsize="354,420" path="m20984,21337c21004,21349,21017,21349,21041,21350c21046,21350,21051,21350,21056,21350c21039,21341,21022,21337,21002,21340c20969,21345,20937,21363,20913,21387c20877,21423,20846,21477,20831,21526c20816,21575,20812,21634,20839,21680c20866,21727,20923,21747,20974,21754c21028,21761,21082,21758,21132,21737c21158,21725,21166,21722,21172,21702e" stroked="t" o:allowincell="f" style="position:absolute;margin-left:518.15pt;margin-top:202pt;width:10pt;height:11.8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6051550</wp:posOffset>
                </wp:positionH>
                <wp:positionV relativeFrom="paragraph">
                  <wp:posOffset>2915285</wp:posOffset>
                </wp:positionV>
                <wp:extent cx="692785" cy="257175"/>
                <wp:effectExtent l="6985" t="6985" r="5715" b="5715"/>
                <wp:wrapNone/>
                <wp:docPr id="90" name=""/>
                <a:graphic xmlns:a="http://schemas.openxmlformats.org/drawingml/2006/main">
                  <a:graphicData uri="http://schemas.microsoft.com/office/word/2010/wordprocessingShape">
                    <wps:wsp>
                      <wps:cNvSpPr/>
                      <wps:spPr>
                        <a:xfrm>
                          <a:off x="0" y="0"/>
                          <a:ext cx="692640" cy="257040"/>
                        </a:xfrm>
                        <a:custGeom>
                          <a:avLst/>
                          <a:gdLst/>
                          <a:ahLst/>
                          <a:rect l="l" t="t" r="r" b="b"/>
                          <a:pathLst>
                            <a:path w="1925" h="715">
                              <a:moveTo>
                                <a:pt x="19463" y="22597"/>
                              </a:moveTo>
                              <a:cubicBezTo>
                                <a:pt x="19449" y="22633"/>
                                <a:pt x="19440" y="22669"/>
                                <a:pt x="19429" y="22706"/>
                              </a:cubicBezTo>
                              <a:cubicBezTo>
                                <a:pt x="19417" y="22744"/>
                                <a:pt x="19405" y="22782"/>
                                <a:pt x="19391" y="22819"/>
                              </a:cubicBezTo>
                              <a:cubicBezTo>
                                <a:pt x="19382" y="22843"/>
                                <a:pt x="19374" y="22869"/>
                                <a:pt x="19364" y="22893"/>
                              </a:cubicBezTo>
                              <a:cubicBezTo>
                                <a:pt x="19358" y="22903"/>
                                <a:pt x="19356" y="22907"/>
                                <a:pt x="19354" y="22915"/>
                              </a:cubicBezTo>
                              <a:cubicBezTo>
                                <a:pt x="19351" y="22894"/>
                                <a:pt x="19352" y="22881"/>
                                <a:pt x="19354" y="22859"/>
                              </a:cubicBezTo>
                              <a:cubicBezTo>
                                <a:pt x="19358" y="22823"/>
                                <a:pt x="19362" y="22787"/>
                                <a:pt x="19369" y="22751"/>
                              </a:cubicBezTo>
                              <a:cubicBezTo>
                                <a:pt x="19376" y="22717"/>
                                <a:pt x="19382" y="22682"/>
                                <a:pt x="19391" y="22649"/>
                              </a:cubicBezTo>
                              <a:cubicBezTo>
                                <a:pt x="19395" y="22635"/>
                                <a:pt x="19399" y="22621"/>
                                <a:pt x="19402" y="22606"/>
                              </a:cubicBezTo>
                              <a:cubicBezTo>
                                <a:pt x="19413" y="22635"/>
                                <a:pt x="19418" y="22666"/>
                                <a:pt x="19426" y="22696"/>
                              </a:cubicBezTo>
                              <a:cubicBezTo>
                                <a:pt x="19434" y="22729"/>
                                <a:pt x="19443" y="22762"/>
                                <a:pt x="19455" y="22794"/>
                              </a:cubicBezTo>
                              <a:cubicBezTo>
                                <a:pt x="19465" y="22821"/>
                                <a:pt x="19478" y="22846"/>
                                <a:pt x="19500" y="22865"/>
                              </a:cubicBezTo>
                              <a:cubicBezTo>
                                <a:pt x="19515" y="22878"/>
                                <a:pt x="19534" y="22892"/>
                                <a:pt x="19554" y="22894"/>
                              </a:cubicBezTo>
                              <a:cubicBezTo>
                                <a:pt x="19577" y="22897"/>
                                <a:pt x="19582" y="22887"/>
                                <a:pt x="19594" y="22870"/>
                              </a:cubicBezTo>
                              <a:cubicBezTo>
                                <a:pt x="19608" y="22850"/>
                                <a:pt x="19605" y="22808"/>
                                <a:pt x="19608" y="22785"/>
                              </a:cubicBezTo>
                              <a:cubicBezTo>
                                <a:pt x="19616" y="22719"/>
                                <a:pt x="19620" y="22653"/>
                                <a:pt x="19630" y="22588"/>
                              </a:cubicBezTo>
                              <a:cubicBezTo>
                                <a:pt x="19638" y="22541"/>
                                <a:pt x="19646" y="22489"/>
                                <a:pt x="19662" y="22444"/>
                              </a:cubicBezTo>
                              <a:cubicBezTo>
                                <a:pt x="19666" y="22433"/>
                                <a:pt x="19679" y="22386"/>
                                <a:pt x="19702" y="22396"/>
                              </a:cubicBezTo>
                              <a:cubicBezTo>
                                <a:pt x="19707" y="22398"/>
                                <a:pt x="19710" y="22427"/>
                                <a:pt x="19712" y="22432"/>
                              </a:cubicBezTo>
                            </a:path>
                            <a:path w="1925" h="715">
                              <a:moveTo>
                                <a:pt x="19933" y="22700"/>
                              </a:moveTo>
                              <a:cubicBezTo>
                                <a:pt x="19945" y="22725"/>
                                <a:pt x="19940" y="22734"/>
                                <a:pt x="19935" y="22763"/>
                              </a:cubicBezTo>
                              <a:cubicBezTo>
                                <a:pt x="19932" y="22782"/>
                                <a:pt x="19923" y="22803"/>
                                <a:pt x="19924" y="22822"/>
                              </a:cubicBezTo>
                              <a:cubicBezTo>
                                <a:pt x="19925" y="22827"/>
                                <a:pt x="19925" y="22831"/>
                                <a:pt x="19926" y="22836"/>
                              </a:cubicBezTo>
                              <a:cubicBezTo>
                                <a:pt x="19944" y="22821"/>
                                <a:pt x="19952" y="22808"/>
                                <a:pt x="19962" y="22786"/>
                              </a:cubicBezTo>
                              <a:cubicBezTo>
                                <a:pt x="19976" y="22753"/>
                                <a:pt x="19989" y="22719"/>
                                <a:pt x="20010" y="22689"/>
                              </a:cubicBezTo>
                              <a:cubicBezTo>
                                <a:pt x="20019" y="22676"/>
                                <a:pt x="20027" y="22671"/>
                                <a:pt x="20041" y="22664"/>
                              </a:cubicBezTo>
                              <a:cubicBezTo>
                                <a:pt x="20062" y="22682"/>
                                <a:pt x="20063" y="22691"/>
                                <a:pt x="20064" y="22719"/>
                              </a:cubicBezTo>
                              <a:cubicBezTo>
                                <a:pt x="20065" y="22742"/>
                                <a:pt x="20062" y="22765"/>
                                <a:pt x="20059" y="22788"/>
                              </a:cubicBezTo>
                              <a:cubicBezTo>
                                <a:pt x="20058" y="22801"/>
                                <a:pt x="20057" y="22806"/>
                                <a:pt x="20056" y="22815"/>
                              </a:cubicBezTo>
                              <a:cubicBezTo>
                                <a:pt x="20063" y="22794"/>
                                <a:pt x="20069" y="22773"/>
                                <a:pt x="20077" y="22752"/>
                              </a:cubicBezTo>
                              <a:cubicBezTo>
                                <a:pt x="20086" y="22731"/>
                                <a:pt x="20095" y="22703"/>
                                <a:pt x="20109" y="22685"/>
                              </a:cubicBezTo>
                              <a:cubicBezTo>
                                <a:pt x="20113" y="22681"/>
                                <a:pt x="20118" y="22676"/>
                                <a:pt x="20122" y="22672"/>
                              </a:cubicBezTo>
                              <a:cubicBezTo>
                                <a:pt x="20135" y="22690"/>
                                <a:pt x="20132" y="22700"/>
                                <a:pt x="20134" y="22722"/>
                              </a:cubicBezTo>
                              <a:cubicBezTo>
                                <a:pt x="20135" y="22738"/>
                                <a:pt x="20133" y="22777"/>
                                <a:pt x="20143" y="22790"/>
                              </a:cubicBezTo>
                              <a:cubicBezTo>
                                <a:pt x="20147" y="22792"/>
                                <a:pt x="20150" y="22794"/>
                                <a:pt x="20154" y="22796"/>
                              </a:cubicBezTo>
                            </a:path>
                            <a:path w="1925" h="715">
                              <a:moveTo>
                                <a:pt x="20234" y="22473"/>
                              </a:moveTo>
                              <a:cubicBezTo>
                                <a:pt x="20239" y="22458"/>
                                <a:pt x="20257" y="22452"/>
                                <a:pt x="20278" y="22446"/>
                              </a:cubicBezTo>
                              <a:cubicBezTo>
                                <a:pt x="20291" y="22443"/>
                                <a:pt x="20316" y="22441"/>
                                <a:pt x="20327" y="22451"/>
                              </a:cubicBezTo>
                              <a:cubicBezTo>
                                <a:pt x="20347" y="22469"/>
                                <a:pt x="20340" y="22484"/>
                                <a:pt x="20330" y="22505"/>
                              </a:cubicBezTo>
                              <a:cubicBezTo>
                                <a:pt x="20321" y="22524"/>
                                <a:pt x="20308" y="22539"/>
                                <a:pt x="20297" y="22556"/>
                              </a:cubicBezTo>
                              <a:cubicBezTo>
                                <a:pt x="20292" y="22566"/>
                                <a:pt x="20290" y="22570"/>
                                <a:pt x="20289" y="22578"/>
                              </a:cubicBezTo>
                              <a:cubicBezTo>
                                <a:pt x="20308" y="22584"/>
                                <a:pt x="20321" y="22582"/>
                                <a:pt x="20341" y="22579"/>
                              </a:cubicBezTo>
                              <a:cubicBezTo>
                                <a:pt x="20360" y="22576"/>
                                <a:pt x="20372" y="22564"/>
                                <a:pt x="20389" y="22559"/>
                              </a:cubicBezTo>
                              <a:cubicBezTo>
                                <a:pt x="20399" y="22559"/>
                                <a:pt x="20403" y="22559"/>
                                <a:pt x="20400" y="22548"/>
                              </a:cubicBezTo>
                            </a:path>
                            <a:path w="1925" h="715">
                              <a:moveTo>
                                <a:pt x="20666" y="22309"/>
                              </a:moveTo>
                              <a:cubicBezTo>
                                <a:pt x="20665" y="22319"/>
                                <a:pt x="20657" y="22353"/>
                                <a:pt x="20649" y="22377"/>
                              </a:cubicBezTo>
                              <a:cubicBezTo>
                                <a:pt x="20628" y="22444"/>
                                <a:pt x="20603" y="22509"/>
                                <a:pt x="20577" y="22574"/>
                              </a:cubicBezTo>
                              <a:cubicBezTo>
                                <a:pt x="20544" y="22657"/>
                                <a:pt x="20508" y="22737"/>
                                <a:pt x="20473" y="22819"/>
                              </a:cubicBezTo>
                              <a:cubicBezTo>
                                <a:pt x="20451" y="22872"/>
                                <a:pt x="20424" y="22924"/>
                                <a:pt x="20403" y="22977"/>
                              </a:cubicBezTo>
                              <a:cubicBezTo>
                                <a:pt x="20397" y="22992"/>
                                <a:pt x="20393" y="23008"/>
                                <a:pt x="20388" y="23023"/>
                              </a:cubicBezTo>
                              <a:cubicBezTo>
                                <a:pt x="20398" y="23004"/>
                                <a:pt x="20406" y="22988"/>
                                <a:pt x="20420" y="22971"/>
                              </a:cubicBezTo>
                            </a:path>
                            <a:path w="1925" h="715">
                              <a:moveTo>
                                <a:pt x="20823" y="22633"/>
                              </a:moveTo>
                              <a:cubicBezTo>
                                <a:pt x="20840" y="22622"/>
                                <a:pt x="20851" y="22608"/>
                                <a:pt x="20857" y="22585"/>
                              </a:cubicBezTo>
                              <a:cubicBezTo>
                                <a:pt x="20859" y="22571"/>
                                <a:pt x="20859" y="22567"/>
                                <a:pt x="20847" y="22563"/>
                              </a:cubicBezTo>
                              <a:cubicBezTo>
                                <a:pt x="20821" y="22570"/>
                                <a:pt x="20804" y="22583"/>
                                <a:pt x="20783" y="22601"/>
                              </a:cubicBezTo>
                              <a:cubicBezTo>
                                <a:pt x="20745" y="22633"/>
                                <a:pt x="20715" y="22670"/>
                                <a:pt x="20687" y="22711"/>
                              </a:cubicBezTo>
                              <a:cubicBezTo>
                                <a:pt x="20663" y="22746"/>
                                <a:pt x="20642" y="22787"/>
                                <a:pt x="20644" y="22831"/>
                              </a:cubicBezTo>
                              <a:cubicBezTo>
                                <a:pt x="20645" y="22865"/>
                                <a:pt x="20667" y="22883"/>
                                <a:pt x="20697" y="22895"/>
                              </a:cubicBezTo>
                              <a:cubicBezTo>
                                <a:pt x="20732" y="22909"/>
                                <a:pt x="20761" y="22901"/>
                                <a:pt x="20795" y="22894"/>
                              </a:cubicBezTo>
                              <a:cubicBezTo>
                                <a:pt x="20824" y="22888"/>
                                <a:pt x="20860" y="22884"/>
                                <a:pt x="20879" y="22857"/>
                              </a:cubicBezTo>
                              <a:cubicBezTo>
                                <a:pt x="20881" y="22850"/>
                                <a:pt x="20884" y="22844"/>
                                <a:pt x="20886" y="22837"/>
                              </a:cubicBezTo>
                            </a:path>
                            <a:path w="1925" h="715">
                              <a:moveTo>
                                <a:pt x="21029" y="22398"/>
                              </a:moveTo>
                              <a:cubicBezTo>
                                <a:pt x="21044" y="22382"/>
                                <a:pt x="21050" y="22387"/>
                                <a:pt x="21072" y="22390"/>
                              </a:cubicBezTo>
                              <a:cubicBezTo>
                                <a:pt x="21093" y="22393"/>
                                <a:pt x="21113" y="22400"/>
                                <a:pt x="21127" y="22417"/>
                              </a:cubicBezTo>
                              <a:cubicBezTo>
                                <a:pt x="21137" y="22429"/>
                                <a:pt x="21132" y="22450"/>
                                <a:pt x="21129" y="22463"/>
                              </a:cubicBezTo>
                              <a:cubicBezTo>
                                <a:pt x="21125" y="22481"/>
                                <a:pt x="21116" y="22498"/>
                                <a:pt x="21109" y="22515"/>
                              </a:cubicBezTo>
                              <a:cubicBezTo>
                                <a:pt x="21099" y="22538"/>
                                <a:pt x="21115" y="22541"/>
                                <a:pt x="21135" y="22541"/>
                              </a:cubicBezTo>
                              <a:cubicBezTo>
                                <a:pt x="21165" y="22541"/>
                                <a:pt x="21194" y="22535"/>
                                <a:pt x="21224" y="22534"/>
                              </a:cubicBezTo>
                              <a:cubicBezTo>
                                <a:pt x="21244" y="22534"/>
                                <a:pt x="21255" y="22530"/>
                                <a:pt x="21274" y="2253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9350,22309" coordsize="1925,715" path="m19463,22597c19449,22633,19440,22669,19429,22706c19417,22744,19405,22782,19391,22819c19382,22843,19374,22869,19364,22893c19358,22903,19356,22907,19354,22915c19351,22894,19352,22881,19354,22859c19358,22823,19362,22787,19369,22751c19376,22717,19382,22682,19391,22649c19395,22635,19399,22621,19402,22606c19413,22635,19418,22666,19426,22696c19434,22729,19443,22762,19455,22794c19465,22821,19478,22846,19500,22865c19515,22878,19534,22892,19554,22894c19577,22897,19582,22887,19594,22870c19608,22850,19605,22808,19608,22785c19616,22719,19620,22653,19630,22588c19638,22541,19646,22489,19662,22444c19666,22433,19679,22386,19702,22396c19707,22398,19710,22427,19712,22432em19933,22700c19945,22725,19940,22734,19935,22763c19932,22782,19923,22803,19924,22822c19925,22827,19925,22831,19926,22836c19944,22821,19952,22808,19962,22786c19976,22753,19989,22719,20010,22689c20019,22676,20027,22671,20041,22664c20062,22682,20063,22691,20064,22719c20065,22742,20062,22765,20059,22788c20058,22801,20057,22806,20056,22815c20063,22794,20069,22773,20077,22752c20086,22731,20095,22703,20109,22685c20113,22681,20118,22676,20122,22672c20135,22690,20132,22700,20134,22722c20135,22738,20133,22777,20143,22790c20147,22792,20150,22794,20154,22796em20234,22473c20239,22458,20257,22452,20278,22446c20291,22443,20316,22441,20327,22451c20347,22469,20340,22484,20330,22505c20321,22524,20308,22539,20297,22556c20292,22566,20290,22570,20289,22578c20308,22584,20321,22582,20341,22579c20360,22576,20372,22564,20389,22559c20399,22559,20403,22559,20400,22548em20666,22309c20665,22319,20657,22353,20649,22377c20628,22444,20603,22509,20577,22574c20544,22657,20508,22737,20473,22819c20451,22872,20424,22924,20403,22977c20397,22992,20393,23008,20388,23023c20398,23004,20406,22988,20420,22971em20823,22633c20840,22622,20851,22608,20857,22585c20859,22571,20859,22567,20847,22563c20821,22570,20804,22583,20783,22601c20745,22633,20715,22670,20687,22711c20663,22746,20642,22787,20644,22831c20645,22865,20667,22883,20697,22895c20732,22909,20761,22901,20795,22894c20824,22888,20860,22884,20879,22857c20881,22850,20884,22844,20886,22837em21029,22398c21044,22382,21050,22387,21072,22390c21093,22393,21113,22400,21127,22417c21137,22429,21132,22450,21129,22463c21125,22481,21116,22498,21109,22515c21099,22538,21115,22541,21135,22541c21165,22541,21194,22535,21224,22534c21244,22534,21255,22530,21274,22530e" stroked="t" o:allowincell="f" style="position:absolute;margin-left:476.5pt;margin-top:229.55pt;width:54.5pt;height:20.2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73660</wp:posOffset>
                </wp:positionH>
                <wp:positionV relativeFrom="paragraph">
                  <wp:posOffset>2753360</wp:posOffset>
                </wp:positionV>
                <wp:extent cx="384810" cy="121920"/>
                <wp:effectExtent l="6350" t="6350" r="6350" b="6350"/>
                <wp:wrapNone/>
                <wp:docPr id="91" name=""/>
                <a:graphic xmlns:a="http://schemas.openxmlformats.org/drawingml/2006/main">
                  <a:graphicData uri="http://schemas.microsoft.com/office/word/2010/wordprocessingShape">
                    <wps:wsp>
                      <wps:cNvSpPr/>
                      <wps:spPr>
                        <a:xfrm>
                          <a:off x="0" y="0"/>
                          <a:ext cx="384840" cy="122040"/>
                        </a:xfrm>
                        <a:custGeom>
                          <a:avLst/>
                          <a:gdLst/>
                          <a:ahLst/>
                          <a:rect l="l" t="t" r="r" b="b"/>
                          <a:pathLst>
                            <a:path w="1069" h="339">
                              <a:moveTo>
                                <a:pt x="2744" y="21933"/>
                              </a:moveTo>
                              <a:cubicBezTo>
                                <a:pt x="2751" y="21960"/>
                                <a:pt x="2760" y="21985"/>
                                <a:pt x="2769" y="22011"/>
                              </a:cubicBezTo>
                              <a:cubicBezTo>
                                <a:pt x="2781" y="22043"/>
                                <a:pt x="2791" y="22075"/>
                                <a:pt x="2803" y="22107"/>
                              </a:cubicBezTo>
                              <a:cubicBezTo>
                                <a:pt x="2812" y="22130"/>
                                <a:pt x="2823" y="22152"/>
                                <a:pt x="2833" y="22174"/>
                              </a:cubicBezTo>
                              <a:cubicBezTo>
                                <a:pt x="2838" y="22186"/>
                                <a:pt x="2840" y="22190"/>
                                <a:pt x="2846" y="22197"/>
                              </a:cubicBezTo>
                              <a:cubicBezTo>
                                <a:pt x="2865" y="22183"/>
                                <a:pt x="2868" y="22165"/>
                                <a:pt x="2876" y="22141"/>
                              </a:cubicBezTo>
                              <a:cubicBezTo>
                                <a:pt x="2881" y="22125"/>
                                <a:pt x="2886" y="22098"/>
                                <a:pt x="2896" y="22084"/>
                              </a:cubicBezTo>
                              <a:cubicBezTo>
                                <a:pt x="2899" y="22081"/>
                                <a:pt x="2903" y="22078"/>
                                <a:pt x="2906" y="22075"/>
                              </a:cubicBezTo>
                              <a:cubicBezTo>
                                <a:pt x="2920" y="22089"/>
                                <a:pt x="2931" y="22105"/>
                                <a:pt x="2944" y="22120"/>
                              </a:cubicBezTo>
                              <a:cubicBezTo>
                                <a:pt x="2962" y="22140"/>
                                <a:pt x="2980" y="22157"/>
                                <a:pt x="3004" y="22170"/>
                              </a:cubicBezTo>
                              <a:cubicBezTo>
                                <a:pt x="3016" y="22177"/>
                                <a:pt x="3040" y="22191"/>
                                <a:pt x="3055" y="22186"/>
                              </a:cubicBezTo>
                              <a:cubicBezTo>
                                <a:pt x="3079" y="22179"/>
                                <a:pt x="3071" y="22145"/>
                                <a:pt x="3069" y="22126"/>
                              </a:cubicBezTo>
                              <a:cubicBezTo>
                                <a:pt x="3065" y="22090"/>
                                <a:pt x="3060" y="22053"/>
                                <a:pt x="3055" y="22017"/>
                              </a:cubicBezTo>
                              <a:cubicBezTo>
                                <a:pt x="3050" y="21981"/>
                                <a:pt x="3043" y="21945"/>
                                <a:pt x="3038" y="21909"/>
                              </a:cubicBezTo>
                              <a:cubicBezTo>
                                <a:pt x="3036" y="21896"/>
                                <a:pt x="3038" y="21872"/>
                                <a:pt x="3030" y="21897"/>
                              </a:cubicBezTo>
                            </a:path>
                            <a:path w="1069" h="339">
                              <a:moveTo>
                                <a:pt x="3165" y="21859"/>
                              </a:moveTo>
                              <a:cubicBezTo>
                                <a:pt x="3162" y="21891"/>
                                <a:pt x="3173" y="21927"/>
                                <a:pt x="3180" y="21961"/>
                              </a:cubicBezTo>
                              <a:cubicBezTo>
                                <a:pt x="3191" y="22012"/>
                                <a:pt x="3206" y="22063"/>
                                <a:pt x="3224" y="22112"/>
                              </a:cubicBezTo>
                              <a:cubicBezTo>
                                <a:pt x="3231" y="22131"/>
                                <a:pt x="3237" y="22149"/>
                                <a:pt x="3245" y="22167"/>
                              </a:cubicBezTo>
                              <a:cubicBezTo>
                                <a:pt x="3253" y="22148"/>
                                <a:pt x="3258" y="22128"/>
                                <a:pt x="3265" y="22108"/>
                              </a:cubicBezTo>
                              <a:cubicBezTo>
                                <a:pt x="3271" y="22091"/>
                                <a:pt x="3283" y="22055"/>
                                <a:pt x="3303" y="22049"/>
                              </a:cubicBezTo>
                              <a:cubicBezTo>
                                <a:pt x="3328" y="22041"/>
                                <a:pt x="3345" y="22081"/>
                                <a:pt x="3353" y="22097"/>
                              </a:cubicBezTo>
                              <a:cubicBezTo>
                                <a:pt x="3360" y="22111"/>
                                <a:pt x="3366" y="22124"/>
                                <a:pt x="3372" y="22138"/>
                              </a:cubicBezTo>
                            </a:path>
                            <a:path w="1069" h="339">
                              <a:moveTo>
                                <a:pt x="3440" y="22094"/>
                              </a:moveTo>
                              <a:cubicBezTo>
                                <a:pt x="3452" y="22077"/>
                                <a:pt x="3466" y="22064"/>
                                <a:pt x="3479" y="22048"/>
                              </a:cubicBezTo>
                              <a:cubicBezTo>
                                <a:pt x="3492" y="22032"/>
                                <a:pt x="3496" y="22019"/>
                                <a:pt x="3498" y="21999"/>
                              </a:cubicBezTo>
                              <a:cubicBezTo>
                                <a:pt x="3472" y="21993"/>
                                <a:pt x="3462" y="21998"/>
                                <a:pt x="3446" y="22021"/>
                              </a:cubicBezTo>
                              <a:cubicBezTo>
                                <a:pt x="3430" y="22043"/>
                                <a:pt x="3423" y="22064"/>
                                <a:pt x="3422" y="22091"/>
                              </a:cubicBezTo>
                              <a:cubicBezTo>
                                <a:pt x="3421" y="22112"/>
                                <a:pt x="3424" y="22132"/>
                                <a:pt x="3442" y="22146"/>
                              </a:cubicBezTo>
                              <a:cubicBezTo>
                                <a:pt x="3454" y="22156"/>
                                <a:pt x="3485" y="22161"/>
                                <a:pt x="3499" y="22156"/>
                              </a:cubicBezTo>
                              <a:cubicBezTo>
                                <a:pt x="3512" y="22145"/>
                                <a:pt x="3517" y="22141"/>
                                <a:pt x="3531" y="22142"/>
                              </a:cubicBezTo>
                            </a:path>
                            <a:path w="1069" h="339">
                              <a:moveTo>
                                <a:pt x="3608" y="22053"/>
                              </a:moveTo>
                              <a:cubicBezTo>
                                <a:pt x="3616" y="22080"/>
                                <a:pt x="3622" y="22099"/>
                                <a:pt x="3642" y="22120"/>
                              </a:cubicBezTo>
                              <a:cubicBezTo>
                                <a:pt x="3646" y="22123"/>
                                <a:pt x="3649" y="22127"/>
                                <a:pt x="3653" y="22130"/>
                              </a:cubicBezTo>
                              <a:cubicBezTo>
                                <a:pt x="3658" y="22113"/>
                                <a:pt x="3660" y="22096"/>
                                <a:pt x="3667" y="22079"/>
                              </a:cubicBezTo>
                              <a:cubicBezTo>
                                <a:pt x="3674" y="22062"/>
                                <a:pt x="3683" y="22038"/>
                                <a:pt x="3698" y="22027"/>
                              </a:cubicBezTo>
                              <a:cubicBezTo>
                                <a:pt x="3713" y="22016"/>
                                <a:pt x="3732" y="22021"/>
                                <a:pt x="3744" y="22033"/>
                              </a:cubicBezTo>
                              <a:cubicBezTo>
                                <a:pt x="3757" y="22046"/>
                                <a:pt x="3769" y="22066"/>
                                <a:pt x="3778" y="22081"/>
                              </a:cubicBezTo>
                              <a:cubicBezTo>
                                <a:pt x="3784" y="22090"/>
                                <a:pt x="3799" y="22134"/>
                                <a:pt x="3812" y="22127"/>
                              </a:cubicBezTo>
                              <a:cubicBezTo>
                                <a:pt x="3812" y="22124"/>
                                <a:pt x="3811" y="22120"/>
                                <a:pt x="3811" y="2211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2744,21859" coordsize="1069,339" path="m2744,21933c2751,21960,2760,21985,2769,22011c2781,22043,2791,22075,2803,22107c2812,22130,2823,22152,2833,22174c2838,22186,2840,22190,2846,22197c2865,22183,2868,22165,2876,22141c2881,22125,2886,22098,2896,22084c2899,22081,2903,22078,2906,22075c2920,22089,2931,22105,2944,22120c2962,22140,2980,22157,3004,22170c3016,22177,3040,22191,3055,22186c3079,22179,3071,22145,3069,22126c3065,22090,3060,22053,3055,22017c3050,21981,3043,21945,3038,21909c3036,21896,3038,21872,3030,21897em3165,21859c3162,21891,3173,21927,3180,21961c3191,22012,3206,22063,3224,22112c3231,22131,3237,22149,3245,22167c3253,22148,3258,22128,3265,22108c3271,22091,3283,22055,3303,22049c3328,22041,3345,22081,3353,22097c3360,22111,3366,22124,3372,22138em3440,22094c3452,22077,3466,22064,3479,22048c3492,22032,3496,22019,3498,21999c3472,21993,3462,21998,3446,22021c3430,22043,3423,22064,3422,22091c3421,22112,3424,22132,3442,22146c3454,22156,3485,22161,3499,22156c3512,22145,3517,22141,3531,22142em3608,22053c3616,22080,3622,22099,3642,22120c3646,22123,3649,22127,3653,22130c3658,22113,3660,22096,3667,22079c3674,22062,3683,22038,3698,22027c3713,22016,3732,22021,3744,22033c3757,22046,3769,22066,3778,22081c3784,22090,3799,22134,3812,22127c3812,22124,3811,22120,3811,22117e" stroked="t" o:allowincell="f" style="position:absolute;margin-left:5.8pt;margin-top:216.8pt;width:30.25pt;height:9.5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701675</wp:posOffset>
                </wp:positionH>
                <wp:positionV relativeFrom="paragraph">
                  <wp:posOffset>2756535</wp:posOffset>
                </wp:positionV>
                <wp:extent cx="169545" cy="265430"/>
                <wp:effectExtent l="7620" t="6350" r="5715" b="6985"/>
                <wp:wrapNone/>
                <wp:docPr id="92" name=""/>
                <a:graphic xmlns:a="http://schemas.openxmlformats.org/drawingml/2006/main">
                  <a:graphicData uri="http://schemas.microsoft.com/office/word/2010/wordprocessingShape">
                    <wps:wsp>
                      <wps:cNvSpPr/>
                      <wps:spPr>
                        <a:xfrm>
                          <a:off x="0" y="0"/>
                          <a:ext cx="169560" cy="265320"/>
                        </a:xfrm>
                        <a:custGeom>
                          <a:avLst/>
                          <a:gdLst/>
                          <a:ahLst/>
                          <a:rect l="l" t="t" r="r" b="b"/>
                          <a:pathLst>
                            <a:path w="471" h="737">
                              <a:moveTo>
                                <a:pt x="4626" y="21896"/>
                              </a:moveTo>
                              <a:cubicBezTo>
                                <a:pt x="4614" y="21871"/>
                                <a:pt x="4608" y="21868"/>
                                <a:pt x="4580" y="21871"/>
                              </a:cubicBezTo>
                              <a:cubicBezTo>
                                <a:pt x="4552" y="21874"/>
                                <a:pt x="4528" y="21910"/>
                                <a:pt x="4515" y="21931"/>
                              </a:cubicBezTo>
                              <a:cubicBezTo>
                                <a:pt x="4499" y="21958"/>
                                <a:pt x="4483" y="21994"/>
                                <a:pt x="4489" y="22026"/>
                              </a:cubicBezTo>
                              <a:cubicBezTo>
                                <a:pt x="4495" y="22057"/>
                                <a:pt x="4521" y="22060"/>
                                <a:pt x="4546" y="22057"/>
                              </a:cubicBezTo>
                              <a:cubicBezTo>
                                <a:pt x="4572" y="22054"/>
                                <a:pt x="4600" y="22030"/>
                                <a:pt x="4619" y="22013"/>
                              </a:cubicBezTo>
                              <a:cubicBezTo>
                                <a:pt x="4643" y="21992"/>
                                <a:pt x="4661" y="21968"/>
                                <a:pt x="4680" y="21942"/>
                              </a:cubicBezTo>
                              <a:cubicBezTo>
                                <a:pt x="4672" y="21978"/>
                                <a:pt x="4658" y="22013"/>
                                <a:pt x="4648" y="22049"/>
                              </a:cubicBezTo>
                              <a:cubicBezTo>
                                <a:pt x="4628" y="22118"/>
                                <a:pt x="4612" y="22188"/>
                                <a:pt x="4601" y="22258"/>
                              </a:cubicBezTo>
                              <a:cubicBezTo>
                                <a:pt x="4587" y="22344"/>
                                <a:pt x="4576" y="22435"/>
                                <a:pt x="4593" y="22522"/>
                              </a:cubicBezTo>
                              <a:cubicBezTo>
                                <a:pt x="4598" y="22550"/>
                                <a:pt x="4609" y="22595"/>
                                <a:pt x="4642" y="22605"/>
                              </a:cubicBezTo>
                              <a:cubicBezTo>
                                <a:pt x="4670" y="22614"/>
                                <a:pt x="4686" y="22580"/>
                                <a:pt x="4693" y="22560"/>
                              </a:cubicBezTo>
                              <a:cubicBezTo>
                                <a:pt x="4713" y="22504"/>
                                <a:pt x="4700" y="22437"/>
                                <a:pt x="4683" y="22381"/>
                              </a:cubicBezTo>
                              <a:cubicBezTo>
                                <a:pt x="4670" y="22337"/>
                                <a:pt x="4642" y="22264"/>
                                <a:pt x="4599" y="22239"/>
                              </a:cubicBezTo>
                              <a:cubicBezTo>
                                <a:pt x="4573" y="22224"/>
                                <a:pt x="4588" y="22242"/>
                                <a:pt x="4608" y="22251"/>
                              </a:cubicBezTo>
                            </a:path>
                            <a:path w="471" h="737">
                              <a:moveTo>
                                <a:pt x="4839" y="22027"/>
                              </a:moveTo>
                              <a:cubicBezTo>
                                <a:pt x="4844" y="22044"/>
                                <a:pt x="4848" y="22061"/>
                                <a:pt x="4853" y="22078"/>
                              </a:cubicBezTo>
                              <a:cubicBezTo>
                                <a:pt x="4858" y="22093"/>
                                <a:pt x="4863" y="22109"/>
                                <a:pt x="4870" y="22124"/>
                              </a:cubicBezTo>
                              <a:cubicBezTo>
                                <a:pt x="4872" y="22127"/>
                                <a:pt x="4873" y="22131"/>
                                <a:pt x="4875" y="22134"/>
                              </a:cubicBezTo>
                              <a:cubicBezTo>
                                <a:pt x="4882" y="22118"/>
                                <a:pt x="4883" y="22103"/>
                                <a:pt x="4888" y="22086"/>
                              </a:cubicBezTo>
                              <a:cubicBezTo>
                                <a:pt x="4894" y="22064"/>
                                <a:pt x="4902" y="22043"/>
                                <a:pt x="4914" y="22024"/>
                              </a:cubicBezTo>
                              <a:cubicBezTo>
                                <a:pt x="4928" y="22001"/>
                                <a:pt x="4941" y="22003"/>
                                <a:pt x="4959" y="2201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4489,21869" coordsize="471,737" path="m4626,21896c4614,21871,4608,21868,4580,21871c4552,21874,4528,21910,4515,21931c4499,21958,4483,21994,4489,22026c4495,22057,4521,22060,4546,22057c4572,22054,4600,22030,4619,22013c4643,21992,4661,21968,4680,21942c4672,21978,4658,22013,4648,22049c4628,22118,4612,22188,4601,22258c4587,22344,4576,22435,4593,22522c4598,22550,4609,22595,4642,22605c4670,22614,4686,22580,4693,22560c4713,22504,4700,22437,4683,22381c4670,22337,4642,22264,4599,22239c4573,22224,4588,22242,4608,22251em4839,22027c4844,22044,4848,22061,4853,22078c4858,22093,4863,22109,4870,22124c4872,22127,4873,22131,4875,22134c4882,22118,4883,22103,4888,22086c4894,22064,4902,22043,4914,22024c4928,22001,4941,22003,4959,22016e" stroked="t" o:allowincell="f" style="position:absolute;margin-left:55.25pt;margin-top:217.05pt;width:13.3pt;height:20.8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971550</wp:posOffset>
                </wp:positionH>
                <wp:positionV relativeFrom="paragraph">
                  <wp:posOffset>2731770</wp:posOffset>
                </wp:positionV>
                <wp:extent cx="50165" cy="51435"/>
                <wp:effectExtent l="6985" t="6985" r="5715" b="5080"/>
                <wp:wrapNone/>
                <wp:docPr id="93" name=""/>
                <a:graphic xmlns:a="http://schemas.openxmlformats.org/drawingml/2006/main">
                  <a:graphicData uri="http://schemas.microsoft.com/office/word/2010/wordprocessingShape">
                    <wps:wsp>
                      <wps:cNvSpPr/>
                      <wps:spPr>
                        <a:xfrm>
                          <a:off x="0" y="0"/>
                          <a:ext cx="50040" cy="51480"/>
                        </a:xfrm>
                        <a:custGeom>
                          <a:avLst/>
                          <a:gdLst/>
                          <a:ahLst/>
                          <a:rect l="l" t="t" r="r" b="b"/>
                          <a:pathLst>
                            <a:path w="140" h="142">
                              <a:moveTo>
                                <a:pt x="5238" y="21819"/>
                              </a:moveTo>
                              <a:cubicBezTo>
                                <a:pt x="5256" y="21815"/>
                                <a:pt x="5273" y="21812"/>
                                <a:pt x="5291" y="21809"/>
                              </a:cubicBezTo>
                              <a:cubicBezTo>
                                <a:pt x="5310" y="21806"/>
                                <a:pt x="5331" y="21801"/>
                                <a:pt x="5351" y="21800"/>
                              </a:cubicBezTo>
                              <a:cubicBezTo>
                                <a:pt x="5364" y="21801"/>
                                <a:pt x="5369" y="21801"/>
                                <a:pt x="5377" y="21804"/>
                              </a:cubicBezTo>
                            </a:path>
                            <a:path w="140" h="142">
                              <a:moveTo>
                                <a:pt x="5253" y="21938"/>
                              </a:moveTo>
                              <a:cubicBezTo>
                                <a:pt x="5274" y="21939"/>
                                <a:pt x="5292" y="21929"/>
                                <a:pt x="5310" y="21927"/>
                              </a:cubicBezTo>
                              <a:cubicBezTo>
                                <a:pt x="5330" y="21928"/>
                                <a:pt x="5335" y="21930"/>
                                <a:pt x="5342" y="2191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238,21800" coordsize="140,142" path="m5238,21819c5256,21815,5273,21812,5291,21809c5310,21806,5331,21801,5351,21800c5364,21801,5369,21801,5377,21804em5253,21938c5274,21939,5292,21929,5310,21927c5330,21928,5335,21930,5342,21917e" stroked="t" o:allowincell="f" style="position:absolute;margin-left:76.5pt;margin-top:215.1pt;width:3.9pt;height:4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138555</wp:posOffset>
                </wp:positionH>
                <wp:positionV relativeFrom="paragraph">
                  <wp:posOffset>2728595</wp:posOffset>
                </wp:positionV>
                <wp:extent cx="210185" cy="254635"/>
                <wp:effectExtent l="7620" t="6985" r="6350" b="5715"/>
                <wp:wrapNone/>
                <wp:docPr id="94" name=""/>
                <a:graphic xmlns:a="http://schemas.openxmlformats.org/drawingml/2006/main">
                  <a:graphicData uri="http://schemas.microsoft.com/office/word/2010/wordprocessingShape">
                    <wps:wsp>
                      <wps:cNvSpPr/>
                      <wps:spPr>
                        <a:xfrm>
                          <a:off x="0" y="0"/>
                          <a:ext cx="210240" cy="254520"/>
                        </a:xfrm>
                        <a:custGeom>
                          <a:avLst/>
                          <a:gdLst/>
                          <a:ahLst/>
                          <a:rect l="l" t="t" r="r" b="b"/>
                          <a:pathLst>
                            <a:path w="584" h="708">
                              <a:moveTo>
                                <a:pt x="5870" y="21832"/>
                              </a:moveTo>
                              <a:cubicBezTo>
                                <a:pt x="5865" y="21806"/>
                                <a:pt x="5861" y="21791"/>
                                <a:pt x="5830" y="21791"/>
                              </a:cubicBezTo>
                              <a:cubicBezTo>
                                <a:pt x="5772" y="21791"/>
                                <a:pt x="5718" y="21842"/>
                                <a:pt x="5704" y="21897"/>
                              </a:cubicBezTo>
                              <a:cubicBezTo>
                                <a:pt x="5699" y="21915"/>
                                <a:pt x="5697" y="21947"/>
                                <a:pt x="5713" y="21961"/>
                              </a:cubicBezTo>
                              <a:cubicBezTo>
                                <a:pt x="5731" y="21976"/>
                                <a:pt x="5749" y="21981"/>
                                <a:pt x="5772" y="21976"/>
                              </a:cubicBezTo>
                              <a:cubicBezTo>
                                <a:pt x="5827" y="21965"/>
                                <a:pt x="5860" y="21920"/>
                                <a:pt x="5876" y="21871"/>
                              </a:cubicBezTo>
                              <a:cubicBezTo>
                                <a:pt x="5863" y="21894"/>
                                <a:pt x="5866" y="21895"/>
                                <a:pt x="5860" y="21920"/>
                              </a:cubicBezTo>
                              <a:cubicBezTo>
                                <a:pt x="5832" y="22035"/>
                                <a:pt x="5805" y="22152"/>
                                <a:pt x="5799" y="22271"/>
                              </a:cubicBezTo>
                              <a:cubicBezTo>
                                <a:pt x="5796" y="22326"/>
                                <a:pt x="5799" y="22385"/>
                                <a:pt x="5820" y="22436"/>
                              </a:cubicBezTo>
                              <a:cubicBezTo>
                                <a:pt x="5831" y="22463"/>
                                <a:pt x="5852" y="22487"/>
                                <a:pt x="5881" y="22496"/>
                              </a:cubicBezTo>
                              <a:cubicBezTo>
                                <a:pt x="5902" y="22502"/>
                                <a:pt x="5920" y="22492"/>
                                <a:pt x="5930" y="22474"/>
                              </a:cubicBezTo>
                              <a:cubicBezTo>
                                <a:pt x="5951" y="22435"/>
                                <a:pt x="5938" y="22377"/>
                                <a:pt x="5926" y="22338"/>
                              </a:cubicBezTo>
                              <a:cubicBezTo>
                                <a:pt x="5907" y="22276"/>
                                <a:pt x="5839" y="22165"/>
                                <a:pt x="5836" y="22137"/>
                              </a:cubicBezTo>
                            </a:path>
                            <a:path w="584" h="708">
                              <a:moveTo>
                                <a:pt x="6228" y="21915"/>
                              </a:moveTo>
                              <a:cubicBezTo>
                                <a:pt x="6228" y="21895"/>
                                <a:pt x="6228" y="21890"/>
                                <a:pt x="6236" y="21872"/>
                              </a:cubicBezTo>
                              <a:cubicBezTo>
                                <a:pt x="6211" y="21877"/>
                                <a:pt x="6200" y="21885"/>
                                <a:pt x="6180" y="21901"/>
                              </a:cubicBezTo>
                              <a:cubicBezTo>
                                <a:pt x="6157" y="21920"/>
                                <a:pt x="6137" y="21941"/>
                                <a:pt x="6123" y="21967"/>
                              </a:cubicBezTo>
                              <a:cubicBezTo>
                                <a:pt x="6111" y="21989"/>
                                <a:pt x="6105" y="22010"/>
                                <a:pt x="6127" y="22027"/>
                              </a:cubicBezTo>
                              <a:cubicBezTo>
                                <a:pt x="6140" y="22037"/>
                                <a:pt x="6163" y="22026"/>
                                <a:pt x="6174" y="22019"/>
                              </a:cubicBezTo>
                              <a:cubicBezTo>
                                <a:pt x="6191" y="22007"/>
                                <a:pt x="6205" y="21991"/>
                                <a:pt x="6214" y="21972"/>
                              </a:cubicBezTo>
                              <a:cubicBezTo>
                                <a:pt x="6222" y="21956"/>
                                <a:pt x="6228" y="21938"/>
                                <a:pt x="6235" y="21922"/>
                              </a:cubicBezTo>
                              <a:cubicBezTo>
                                <a:pt x="6242" y="21953"/>
                                <a:pt x="6244" y="21984"/>
                                <a:pt x="6248" y="22016"/>
                              </a:cubicBezTo>
                              <a:cubicBezTo>
                                <a:pt x="6257" y="22085"/>
                                <a:pt x="6276" y="22153"/>
                                <a:pt x="6283" y="22223"/>
                              </a:cubicBezTo>
                              <a:cubicBezTo>
                                <a:pt x="6287" y="22257"/>
                                <a:pt x="6287" y="22292"/>
                                <a:pt x="6272" y="22324"/>
                              </a:cubicBezTo>
                              <a:cubicBezTo>
                                <a:pt x="6262" y="22346"/>
                                <a:pt x="6241" y="22360"/>
                                <a:pt x="6217" y="22357"/>
                              </a:cubicBezTo>
                              <a:cubicBezTo>
                                <a:pt x="6190" y="22354"/>
                                <a:pt x="6169" y="22335"/>
                                <a:pt x="6155" y="22314"/>
                              </a:cubicBezTo>
                              <a:cubicBezTo>
                                <a:pt x="6142" y="22295"/>
                                <a:pt x="6132" y="22258"/>
                                <a:pt x="6147" y="22237"/>
                              </a:cubicBezTo>
                              <a:cubicBezTo>
                                <a:pt x="6161" y="22218"/>
                                <a:pt x="6178" y="22203"/>
                                <a:pt x="6197" y="22188"/>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702,21791" coordsize="584,708" path="m5870,21832c5865,21806,5861,21791,5830,21791c5772,21791,5718,21842,5704,21897c5699,21915,5697,21947,5713,21961c5731,21976,5749,21981,5772,21976c5827,21965,5860,21920,5876,21871c5863,21894,5866,21895,5860,21920c5832,22035,5805,22152,5799,22271c5796,22326,5799,22385,5820,22436c5831,22463,5852,22487,5881,22496c5902,22502,5920,22492,5930,22474c5951,22435,5938,22377,5926,22338c5907,22276,5839,22165,5836,22137em6228,21915c6228,21895,6228,21890,6236,21872c6211,21877,6200,21885,6180,21901c6157,21920,6137,21941,6123,21967c6111,21989,6105,22010,6127,22027c6140,22037,6163,22026,6174,22019c6191,22007,6205,21991,6214,21972c6222,21956,6228,21938,6235,21922c6242,21953,6244,21984,6248,22016c6257,22085,6276,22153,6283,22223c6287,22257,6287,22292,6272,22324c6262,22346,6241,22360,6217,22357c6190,22354,6169,22335,6155,22314c6142,22295,6132,22258,6147,22237c6161,22218,6178,22203,6197,22188e" stroked="t" o:allowincell="f" style="position:absolute;margin-left:89.65pt;margin-top:214.85pt;width:16.5pt;height:20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420495</wp:posOffset>
                </wp:positionH>
                <wp:positionV relativeFrom="paragraph">
                  <wp:posOffset>2689225</wp:posOffset>
                </wp:positionV>
                <wp:extent cx="37465" cy="49530"/>
                <wp:effectExtent l="6985" t="6985" r="5715" b="5080"/>
                <wp:wrapNone/>
                <wp:docPr id="95" name=""/>
                <a:graphic xmlns:a="http://schemas.openxmlformats.org/drawingml/2006/main">
                  <a:graphicData uri="http://schemas.microsoft.com/office/word/2010/wordprocessingShape">
                    <wps:wsp>
                      <wps:cNvSpPr/>
                      <wps:spPr>
                        <a:xfrm>
                          <a:off x="0" y="0"/>
                          <a:ext cx="37440" cy="49680"/>
                        </a:xfrm>
                        <a:custGeom>
                          <a:avLst/>
                          <a:gdLst/>
                          <a:ahLst/>
                          <a:rect l="l" t="t" r="r" b="b"/>
                          <a:pathLst>
                            <a:path w="105" h="139">
                              <a:moveTo>
                                <a:pt x="6485" y="21688"/>
                              </a:moveTo>
                              <a:cubicBezTo>
                                <a:pt x="6503" y="21683"/>
                                <a:pt x="6528" y="21675"/>
                                <a:pt x="6547" y="21683"/>
                              </a:cubicBezTo>
                              <a:cubicBezTo>
                                <a:pt x="6565" y="21693"/>
                                <a:pt x="6571" y="21697"/>
                                <a:pt x="6582" y="21705"/>
                              </a:cubicBezTo>
                            </a:path>
                            <a:path w="105" h="139">
                              <a:moveTo>
                                <a:pt x="6527" y="21800"/>
                              </a:moveTo>
                              <a:cubicBezTo>
                                <a:pt x="6547" y="21814"/>
                                <a:pt x="6565" y="21819"/>
                                <a:pt x="6589" y="2181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485,21681" coordsize="105,139" path="m6485,21688c6503,21683,6528,21675,6547,21683c6565,21693,6571,21697,6582,21705em6527,21800c6547,21814,6565,21819,6589,21812e" stroked="t" o:allowincell="f" style="position:absolute;margin-left:111.85pt;margin-top:211.75pt;width:2.9pt;height:3.8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589405</wp:posOffset>
                </wp:positionH>
                <wp:positionV relativeFrom="paragraph">
                  <wp:posOffset>2623185</wp:posOffset>
                </wp:positionV>
                <wp:extent cx="459740" cy="295910"/>
                <wp:effectExtent l="6985" t="6350" r="5080" b="6350"/>
                <wp:wrapNone/>
                <wp:docPr id="96" name=""/>
                <a:graphic xmlns:a="http://schemas.openxmlformats.org/drawingml/2006/main">
                  <a:graphicData uri="http://schemas.microsoft.com/office/word/2010/wordprocessingShape">
                    <wps:wsp>
                      <wps:cNvSpPr/>
                      <wps:spPr>
                        <a:xfrm>
                          <a:off x="0" y="0"/>
                          <a:ext cx="459720" cy="295920"/>
                        </a:xfrm>
                        <a:custGeom>
                          <a:avLst/>
                          <a:gdLst/>
                          <a:ahLst/>
                          <a:rect l="l" t="t" r="r" b="b"/>
                          <a:pathLst>
                            <a:path w="1277" h="822">
                              <a:moveTo>
                                <a:pt x="7014" y="21531"/>
                              </a:moveTo>
                              <a:cubicBezTo>
                                <a:pt x="7031" y="21520"/>
                                <a:pt x="7044" y="21514"/>
                                <a:pt x="7064" y="21510"/>
                              </a:cubicBezTo>
                              <a:cubicBezTo>
                                <a:pt x="7094" y="21504"/>
                                <a:pt x="7130" y="21503"/>
                                <a:pt x="7158" y="21517"/>
                              </a:cubicBezTo>
                              <a:cubicBezTo>
                                <a:pt x="7187" y="21532"/>
                                <a:pt x="7203" y="21565"/>
                                <a:pt x="7206" y="21596"/>
                              </a:cubicBezTo>
                              <a:cubicBezTo>
                                <a:pt x="7210" y="21642"/>
                                <a:pt x="7193" y="21692"/>
                                <a:pt x="7169" y="21731"/>
                              </a:cubicBezTo>
                              <a:cubicBezTo>
                                <a:pt x="7143" y="21772"/>
                                <a:pt x="7101" y="21812"/>
                                <a:pt x="7060" y="21838"/>
                              </a:cubicBezTo>
                              <a:cubicBezTo>
                                <a:pt x="7037" y="21853"/>
                                <a:pt x="6998" y="21873"/>
                                <a:pt x="6969" y="21862"/>
                              </a:cubicBezTo>
                              <a:cubicBezTo>
                                <a:pt x="6944" y="21852"/>
                                <a:pt x="6957" y="21823"/>
                                <a:pt x="6968" y="21808"/>
                              </a:cubicBezTo>
                              <a:cubicBezTo>
                                <a:pt x="6989" y="21780"/>
                                <a:pt x="7021" y="21762"/>
                                <a:pt x="7056" y="21757"/>
                              </a:cubicBezTo>
                              <a:cubicBezTo>
                                <a:pt x="7089" y="21752"/>
                                <a:pt x="7125" y="21760"/>
                                <a:pt x="7153" y="21779"/>
                              </a:cubicBezTo>
                              <a:cubicBezTo>
                                <a:pt x="7173" y="21793"/>
                                <a:pt x="7191" y="21815"/>
                                <a:pt x="7200" y="21837"/>
                              </a:cubicBezTo>
                              <a:cubicBezTo>
                                <a:pt x="7204" y="21850"/>
                                <a:pt x="7206" y="21855"/>
                                <a:pt x="7211" y="21864"/>
                              </a:cubicBezTo>
                            </a:path>
                            <a:path w="1277" h="822">
                              <a:moveTo>
                                <a:pt x="7098" y="22320"/>
                              </a:moveTo>
                              <a:cubicBezTo>
                                <a:pt x="7098" y="22279"/>
                                <a:pt x="7120" y="22252"/>
                                <a:pt x="7140" y="22215"/>
                              </a:cubicBezTo>
                              <a:cubicBezTo>
                                <a:pt x="7177" y="22148"/>
                                <a:pt x="7211" y="22080"/>
                                <a:pt x="7242" y="22010"/>
                              </a:cubicBezTo>
                              <a:cubicBezTo>
                                <a:pt x="7272" y="21942"/>
                                <a:pt x="7303" y="21874"/>
                                <a:pt x="7331" y="21805"/>
                              </a:cubicBezTo>
                              <a:cubicBezTo>
                                <a:pt x="7342" y="21779"/>
                                <a:pt x="7351" y="21753"/>
                                <a:pt x="7363" y="21727"/>
                              </a:cubicBezTo>
                              <a:cubicBezTo>
                                <a:pt x="7371" y="21753"/>
                                <a:pt x="7367" y="21773"/>
                                <a:pt x="7369" y="21800"/>
                              </a:cubicBezTo>
                              <a:cubicBezTo>
                                <a:pt x="7371" y="21818"/>
                                <a:pt x="7373" y="21850"/>
                                <a:pt x="7386" y="21864"/>
                              </a:cubicBezTo>
                              <a:cubicBezTo>
                                <a:pt x="7405" y="21885"/>
                                <a:pt x="7424" y="21867"/>
                                <a:pt x="7440" y="21856"/>
                              </a:cubicBezTo>
                              <a:cubicBezTo>
                                <a:pt x="7476" y="21833"/>
                                <a:pt x="7498" y="21767"/>
                                <a:pt x="7511" y="21729"/>
                              </a:cubicBezTo>
                              <a:cubicBezTo>
                                <a:pt x="7514" y="21714"/>
                                <a:pt x="7514" y="21710"/>
                                <a:pt x="7519" y="21702"/>
                              </a:cubicBezTo>
                              <a:cubicBezTo>
                                <a:pt x="7519" y="21727"/>
                                <a:pt x="7515" y="21759"/>
                                <a:pt x="7525" y="21783"/>
                              </a:cubicBezTo>
                              <a:cubicBezTo>
                                <a:pt x="7534" y="21806"/>
                                <a:pt x="7546" y="21810"/>
                                <a:pt x="7566" y="21822"/>
                              </a:cubicBezTo>
                            </a:path>
                            <a:path w="1277" h="822">
                              <a:moveTo>
                                <a:pt x="7839" y="21518"/>
                              </a:moveTo>
                              <a:cubicBezTo>
                                <a:pt x="7838" y="21505"/>
                                <a:pt x="7838" y="21500"/>
                                <a:pt x="7827" y="21499"/>
                              </a:cubicBezTo>
                              <a:cubicBezTo>
                                <a:pt x="7804" y="21515"/>
                                <a:pt x="7787" y="21534"/>
                                <a:pt x="7771" y="21557"/>
                              </a:cubicBezTo>
                              <a:cubicBezTo>
                                <a:pt x="7747" y="21591"/>
                                <a:pt x="7720" y="21628"/>
                                <a:pt x="7712" y="21671"/>
                              </a:cubicBezTo>
                              <a:cubicBezTo>
                                <a:pt x="7706" y="21706"/>
                                <a:pt x="7715" y="21744"/>
                                <a:pt x="7742" y="21768"/>
                              </a:cubicBezTo>
                              <a:cubicBezTo>
                                <a:pt x="7773" y="21796"/>
                                <a:pt x="7817" y="21801"/>
                                <a:pt x="7856" y="21805"/>
                              </a:cubicBezTo>
                              <a:cubicBezTo>
                                <a:pt x="7902" y="21810"/>
                                <a:pt x="7932" y="21795"/>
                                <a:pt x="7966" y="21768"/>
                              </a:cubicBezTo>
                            </a:path>
                            <a:path w="1277" h="822">
                              <a:moveTo>
                                <a:pt x="8220" y="21794"/>
                              </a:moveTo>
                              <a:cubicBezTo>
                                <a:pt x="8229" y="21829"/>
                                <a:pt x="8228" y="21850"/>
                                <a:pt x="8221" y="21887"/>
                              </a:cubicBezTo>
                              <a:cubicBezTo>
                                <a:pt x="8215" y="21923"/>
                                <a:pt x="8208" y="21952"/>
                                <a:pt x="8204" y="2198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955,21499" coordsize="1277,822" path="m7014,21531c7031,21520,7044,21514,7064,21510c7094,21504,7130,21503,7158,21517c7187,21532,7203,21565,7206,21596c7210,21642,7193,21692,7169,21731c7143,21772,7101,21812,7060,21838c7037,21853,6998,21873,6969,21862c6944,21852,6957,21823,6968,21808c6989,21780,7021,21762,7056,21757c7089,21752,7125,21760,7153,21779c7173,21793,7191,21815,7200,21837c7204,21850,7206,21855,7211,21864em7098,22320c7098,22279,7120,22252,7140,22215c7177,22148,7211,22080,7242,22010c7272,21942,7303,21874,7331,21805c7342,21779,7351,21753,7363,21727c7371,21753,7367,21773,7369,21800c7371,21818,7373,21850,7386,21864c7405,21885,7424,21867,7440,21856c7476,21833,7498,21767,7511,21729c7514,21714,7514,21710,7519,21702c7519,21727,7515,21759,7525,21783c7534,21806,7546,21810,7566,21822em7839,21518c7838,21505,7838,21500,7827,21499c7804,21515,7787,21534,7771,21557c7747,21591,7720,21628,7712,21671c7706,21706,7715,21744,7742,21768c7773,21796,7817,21801,7856,21805c7902,21810,7932,21795,7966,21768em8220,21794c8229,21829,8228,21850,8221,21887c8215,21923,8208,21952,8204,21985e" stroked="t" o:allowincell="f" style="position:absolute;margin-left:125.15pt;margin-top:206.55pt;width:36.15pt;height:23.2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207260</wp:posOffset>
                </wp:positionH>
                <wp:positionV relativeFrom="paragraph">
                  <wp:posOffset>2554605</wp:posOffset>
                </wp:positionV>
                <wp:extent cx="575945" cy="151765"/>
                <wp:effectExtent l="6985" t="6350" r="5715" b="6350"/>
                <wp:wrapNone/>
                <wp:docPr id="97" name=""/>
                <a:graphic xmlns:a="http://schemas.openxmlformats.org/drawingml/2006/main">
                  <a:graphicData uri="http://schemas.microsoft.com/office/word/2010/wordprocessingShape">
                    <wps:wsp>
                      <wps:cNvSpPr/>
                      <wps:spPr>
                        <a:xfrm>
                          <a:off x="0" y="0"/>
                          <a:ext cx="576000" cy="151920"/>
                        </a:xfrm>
                        <a:custGeom>
                          <a:avLst/>
                          <a:gdLst/>
                          <a:ahLst/>
                          <a:rect l="l" t="t" r="r" b="b"/>
                          <a:pathLst>
                            <a:path w="1601" h="423">
                              <a:moveTo>
                                <a:pt x="8843" y="21443"/>
                              </a:moveTo>
                              <a:cubicBezTo>
                                <a:pt x="8820" y="21468"/>
                                <a:pt x="8816" y="21502"/>
                                <a:pt x="8808" y="21537"/>
                              </a:cubicBezTo>
                              <a:cubicBezTo>
                                <a:pt x="8797" y="21587"/>
                                <a:pt x="8784" y="21645"/>
                                <a:pt x="8803" y="21695"/>
                              </a:cubicBezTo>
                              <a:cubicBezTo>
                                <a:pt x="8813" y="21722"/>
                                <a:pt x="8839" y="21733"/>
                                <a:pt x="8867" y="21729"/>
                              </a:cubicBezTo>
                              <a:cubicBezTo>
                                <a:pt x="8920" y="21721"/>
                                <a:pt x="8964" y="21671"/>
                                <a:pt x="8975" y="21620"/>
                              </a:cubicBezTo>
                              <a:cubicBezTo>
                                <a:pt x="8984" y="21580"/>
                                <a:pt x="8974" y="21532"/>
                                <a:pt x="8957" y="21496"/>
                              </a:cubicBezTo>
                              <a:cubicBezTo>
                                <a:pt x="8945" y="21469"/>
                                <a:pt x="8920" y="21438"/>
                                <a:pt x="8888" y="21434"/>
                              </a:cubicBezTo>
                              <a:cubicBezTo>
                                <a:pt x="8856" y="21430"/>
                                <a:pt x="8847" y="21455"/>
                                <a:pt x="8833" y="21472"/>
                              </a:cubicBezTo>
                              <a:cubicBezTo>
                                <a:pt x="8828" y="21476"/>
                                <a:pt x="8824" y="21480"/>
                                <a:pt x="8819" y="21484"/>
                              </a:cubicBezTo>
                            </a:path>
                            <a:path w="1601" h="423">
                              <a:moveTo>
                                <a:pt x="8671" y="21614"/>
                              </a:moveTo>
                              <a:cubicBezTo>
                                <a:pt x="8702" y="21614"/>
                                <a:pt x="8735" y="21607"/>
                                <a:pt x="8767" y="21605"/>
                              </a:cubicBezTo>
                              <a:cubicBezTo>
                                <a:pt x="8815" y="21603"/>
                                <a:pt x="8863" y="21597"/>
                                <a:pt x="8911" y="21596"/>
                              </a:cubicBezTo>
                              <a:cubicBezTo>
                                <a:pt x="8954" y="21595"/>
                                <a:pt x="8993" y="21590"/>
                                <a:pt x="9032" y="21576"/>
                              </a:cubicBezTo>
                            </a:path>
                            <a:path w="1601" h="423">
                              <a:moveTo>
                                <a:pt x="9236" y="21500"/>
                              </a:moveTo>
                              <a:cubicBezTo>
                                <a:pt x="9259" y="21501"/>
                                <a:pt x="9275" y="21493"/>
                                <a:pt x="9301" y="21493"/>
                              </a:cubicBezTo>
                              <a:cubicBezTo>
                                <a:pt x="9326" y="21493"/>
                                <a:pt x="9333" y="21490"/>
                                <a:pt x="9358" y="21495"/>
                              </a:cubicBezTo>
                            </a:path>
                            <a:path w="1601" h="423">
                              <a:moveTo>
                                <a:pt x="9277" y="21628"/>
                              </a:moveTo>
                              <a:cubicBezTo>
                                <a:pt x="9302" y="21624"/>
                                <a:pt x="9333" y="21622"/>
                                <a:pt x="9358" y="21615"/>
                              </a:cubicBezTo>
                              <a:cubicBezTo>
                                <a:pt x="9389" y="21606"/>
                                <a:pt x="9414" y="21606"/>
                                <a:pt x="9446" y="21606"/>
                              </a:cubicBezTo>
                            </a:path>
                            <a:path w="1601" h="423">
                              <a:moveTo>
                                <a:pt x="9641" y="21377"/>
                              </a:moveTo>
                              <a:cubicBezTo>
                                <a:pt x="9671" y="21363"/>
                                <a:pt x="9701" y="21357"/>
                                <a:pt x="9735" y="21354"/>
                              </a:cubicBezTo>
                              <a:cubicBezTo>
                                <a:pt x="9757" y="21352"/>
                                <a:pt x="9796" y="21350"/>
                                <a:pt x="9809" y="21373"/>
                              </a:cubicBezTo>
                              <a:cubicBezTo>
                                <a:pt x="9821" y="21394"/>
                                <a:pt x="9800" y="21424"/>
                                <a:pt x="9787" y="21439"/>
                              </a:cubicBezTo>
                              <a:cubicBezTo>
                                <a:pt x="9768" y="21462"/>
                                <a:pt x="9743" y="21476"/>
                                <a:pt x="9718" y="21491"/>
                              </a:cubicBezTo>
                              <a:cubicBezTo>
                                <a:pt x="9714" y="21493"/>
                                <a:pt x="9711" y="21496"/>
                                <a:pt x="9707" y="21498"/>
                              </a:cubicBezTo>
                              <a:cubicBezTo>
                                <a:pt x="9735" y="21492"/>
                                <a:pt x="9764" y="21485"/>
                                <a:pt x="9793" y="21490"/>
                              </a:cubicBezTo>
                              <a:cubicBezTo>
                                <a:pt x="9817" y="21494"/>
                                <a:pt x="9852" y="21506"/>
                                <a:pt x="9862" y="21531"/>
                              </a:cubicBezTo>
                              <a:cubicBezTo>
                                <a:pt x="9874" y="21560"/>
                                <a:pt x="9855" y="21588"/>
                                <a:pt x="9835" y="21608"/>
                              </a:cubicBezTo>
                              <a:cubicBezTo>
                                <a:pt x="9807" y="21636"/>
                                <a:pt x="9778" y="21650"/>
                                <a:pt x="9741" y="21663"/>
                              </a:cubicBezTo>
                              <a:cubicBezTo>
                                <a:pt x="9719" y="21671"/>
                                <a:pt x="9696" y="21675"/>
                                <a:pt x="9673" y="21675"/>
                              </a:cubicBezTo>
                              <a:cubicBezTo>
                                <a:pt x="9675" y="21655"/>
                                <a:pt x="9686" y="21654"/>
                                <a:pt x="9710" y="21648"/>
                              </a:cubicBezTo>
                            </a:path>
                            <a:path w="1601" h="423">
                              <a:moveTo>
                                <a:pt x="9937" y="21396"/>
                              </a:moveTo>
                              <a:cubicBezTo>
                                <a:pt x="9951" y="21429"/>
                                <a:pt x="9948" y="21458"/>
                                <a:pt x="9952" y="21495"/>
                              </a:cubicBezTo>
                              <a:cubicBezTo>
                                <a:pt x="9957" y="21536"/>
                                <a:pt x="9960" y="21578"/>
                                <a:pt x="9966" y="21619"/>
                              </a:cubicBezTo>
                              <a:cubicBezTo>
                                <a:pt x="9970" y="21648"/>
                                <a:pt x="9973" y="21676"/>
                                <a:pt x="9976" y="21705"/>
                              </a:cubicBezTo>
                              <a:cubicBezTo>
                                <a:pt x="9980" y="21738"/>
                                <a:pt x="9995" y="21708"/>
                                <a:pt x="10002" y="21697"/>
                              </a:cubicBezTo>
                            </a:path>
                            <a:path w="1601" h="423">
                              <a:moveTo>
                                <a:pt x="10164" y="21316"/>
                              </a:moveTo>
                              <a:cubicBezTo>
                                <a:pt x="10146" y="21333"/>
                                <a:pt x="10128" y="21337"/>
                                <a:pt x="10118" y="21365"/>
                              </a:cubicBezTo>
                              <a:cubicBezTo>
                                <a:pt x="10109" y="21391"/>
                                <a:pt x="10110" y="21420"/>
                                <a:pt x="10124" y="21444"/>
                              </a:cubicBezTo>
                              <a:cubicBezTo>
                                <a:pt x="10138" y="21467"/>
                                <a:pt x="10168" y="21475"/>
                                <a:pt x="10193" y="21472"/>
                              </a:cubicBezTo>
                              <a:cubicBezTo>
                                <a:pt x="10221" y="21468"/>
                                <a:pt x="10251" y="21449"/>
                                <a:pt x="10263" y="21423"/>
                              </a:cubicBezTo>
                              <a:cubicBezTo>
                                <a:pt x="10275" y="21396"/>
                                <a:pt x="10272" y="21363"/>
                                <a:pt x="10257" y="21338"/>
                              </a:cubicBezTo>
                              <a:cubicBezTo>
                                <a:pt x="10241" y="21312"/>
                                <a:pt x="10221" y="21308"/>
                                <a:pt x="10195" y="21311"/>
                              </a:cubicBezTo>
                              <a:cubicBezTo>
                                <a:pt x="10177" y="21313"/>
                                <a:pt x="10171" y="21312"/>
                                <a:pt x="10174" y="21328"/>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671,21307" coordsize="1601,423" path="m8843,21443c8820,21468,8816,21502,8808,21537c8797,21587,8784,21645,8803,21695c8813,21722,8839,21733,8867,21729c8920,21721,8964,21671,8975,21620c8984,21580,8974,21532,8957,21496c8945,21469,8920,21438,8888,21434c8856,21430,8847,21455,8833,21472c8828,21476,8824,21480,8819,21484em8671,21614c8702,21614,8735,21607,8767,21605c8815,21603,8863,21597,8911,21596c8954,21595,8993,21590,9032,21576em9236,21500c9259,21501,9275,21493,9301,21493c9326,21493,9333,21490,9358,21495em9277,21628c9302,21624,9333,21622,9358,21615c9389,21606,9414,21606,9446,21606em9641,21377c9671,21363,9701,21357,9735,21354c9757,21352,9796,21350,9809,21373c9821,21394,9800,21424,9787,21439c9768,21462,9743,21476,9718,21491c9714,21493,9711,21496,9707,21498c9735,21492,9764,21485,9793,21490c9817,21494,9852,21506,9862,21531c9874,21560,9855,21588,9835,21608c9807,21636,9778,21650,9741,21663c9719,21671,9696,21675,9673,21675c9675,21655,9686,21654,9710,21648em9937,21396c9951,21429,9948,21458,9952,21495c9957,21536,9960,21578,9966,21619c9970,21648,9973,21676,9976,21705c9980,21738,9995,21708,10002,21697em10164,21316c10146,21333,10128,21337,10118,21365c10109,21391,10110,21420,10124,21444c10138,21467,10168,21475,10193,21472c10221,21468,10251,21449,10263,21423c10275,21396,10272,21363,10257,21338c10241,21312,10221,21308,10195,21311c10177,21313,10171,21312,10174,21328e" stroked="t" o:allowincell="f" style="position:absolute;margin-left:173.8pt;margin-top:201.15pt;width:45.3pt;height:11.9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912110</wp:posOffset>
                </wp:positionH>
                <wp:positionV relativeFrom="paragraph">
                  <wp:posOffset>2626360</wp:posOffset>
                </wp:positionV>
                <wp:extent cx="12700" cy="50165"/>
                <wp:effectExtent l="6350" t="5715" r="6350" b="6350"/>
                <wp:wrapNone/>
                <wp:docPr id="98" name=""/>
                <a:graphic xmlns:a="http://schemas.openxmlformats.org/drawingml/2006/main">
                  <a:graphicData uri="http://schemas.microsoft.com/office/word/2010/wordprocessingShape">
                    <wps:wsp>
                      <wps:cNvSpPr/>
                      <wps:spPr>
                        <a:xfrm>
                          <a:off x="0" y="0"/>
                          <a:ext cx="12600" cy="50040"/>
                        </a:xfrm>
                        <a:custGeom>
                          <a:avLst/>
                          <a:gdLst/>
                          <a:ahLst/>
                          <a:rect l="l" t="t" r="r" b="b"/>
                          <a:pathLst>
                            <a:path w="34" h="139">
                              <a:moveTo>
                                <a:pt x="10630" y="21522"/>
                              </a:moveTo>
                              <a:cubicBezTo>
                                <a:pt x="10649" y="21512"/>
                                <a:pt x="10644" y="21509"/>
                                <a:pt x="10663" y="21514"/>
                              </a:cubicBezTo>
                            </a:path>
                            <a:path w="34" h="139">
                              <a:moveTo>
                                <a:pt x="10632" y="21636"/>
                              </a:moveTo>
                              <a:cubicBezTo>
                                <a:pt x="10636" y="21639"/>
                                <a:pt x="10639" y="21642"/>
                                <a:pt x="10643" y="2164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630,21507" coordsize="34,139" path="m10630,21522c10649,21512,10644,21509,10663,21514em10632,21636c10636,21639,10639,21642,10643,21645e" stroked="t" o:allowincell="f" style="position:absolute;margin-left:229.3pt;margin-top:206.8pt;width:0.95pt;height:3.9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696210</wp:posOffset>
                </wp:positionH>
                <wp:positionV relativeFrom="paragraph">
                  <wp:posOffset>3067050</wp:posOffset>
                </wp:positionV>
                <wp:extent cx="195580" cy="12700"/>
                <wp:effectExtent l="6985" t="6985" r="6985" b="6985"/>
                <wp:wrapNone/>
                <wp:docPr id="99" name=""/>
                <a:graphic xmlns:a="http://schemas.openxmlformats.org/drawingml/2006/main">
                  <a:graphicData uri="http://schemas.microsoft.com/office/word/2010/wordprocessingShape">
                    <wps:wsp>
                      <wps:cNvSpPr/>
                      <wps:spPr>
                        <a:xfrm>
                          <a:off x="0" y="0"/>
                          <a:ext cx="195480" cy="12600"/>
                        </a:xfrm>
                        <a:custGeom>
                          <a:avLst/>
                          <a:gdLst/>
                          <a:ahLst/>
                          <a:rect l="l" t="t" r="r" b="b"/>
                          <a:pathLst>
                            <a:path w="544" h="35">
                              <a:moveTo>
                                <a:pt x="10036" y="22765"/>
                              </a:moveTo>
                              <a:cubicBezTo>
                                <a:pt x="10029" y="22755"/>
                                <a:pt x="10027" y="22753"/>
                                <a:pt x="10032" y="22745"/>
                              </a:cubicBezTo>
                              <a:cubicBezTo>
                                <a:pt x="10051" y="22740"/>
                                <a:pt x="10066" y="22743"/>
                                <a:pt x="10086" y="22744"/>
                              </a:cubicBezTo>
                              <a:cubicBezTo>
                                <a:pt x="10127" y="22745"/>
                                <a:pt x="10168" y="22745"/>
                                <a:pt x="10209" y="22744"/>
                              </a:cubicBezTo>
                              <a:cubicBezTo>
                                <a:pt x="10284" y="22742"/>
                                <a:pt x="10359" y="22738"/>
                                <a:pt x="10434" y="22734"/>
                              </a:cubicBezTo>
                              <a:cubicBezTo>
                                <a:pt x="10475" y="22732"/>
                                <a:pt x="10517" y="22729"/>
                                <a:pt x="10559" y="22732"/>
                              </a:cubicBezTo>
                              <a:cubicBezTo>
                                <a:pt x="10570" y="22733"/>
                                <a:pt x="10573" y="22733"/>
                                <a:pt x="10572" y="2274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029,22731" coordsize="544,35" path="m10036,22765c10029,22755,10027,22753,10032,22745c10051,22740,10066,22743,10086,22744c10127,22745,10168,22745,10209,22744c10284,22742,10359,22738,10434,22734c10475,22732,10517,22729,10559,22732c10570,22733,10573,22733,10572,22743e" stroked="t" o:allowincell="f" style="position:absolute;margin-left:212.3pt;margin-top:241.5pt;width:15.35pt;height:0.9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742565</wp:posOffset>
                </wp:positionH>
                <wp:positionV relativeFrom="paragraph">
                  <wp:posOffset>3129915</wp:posOffset>
                </wp:positionV>
                <wp:extent cx="281305" cy="274955"/>
                <wp:effectExtent l="7620" t="6985" r="6350" b="6350"/>
                <wp:wrapNone/>
                <wp:docPr id="100" name=""/>
                <a:graphic xmlns:a="http://schemas.openxmlformats.org/drawingml/2006/main">
                  <a:graphicData uri="http://schemas.microsoft.com/office/word/2010/wordprocessingShape">
                    <wps:wsp>
                      <wps:cNvSpPr/>
                      <wps:spPr>
                        <a:xfrm>
                          <a:off x="0" y="0"/>
                          <a:ext cx="281160" cy="275040"/>
                        </a:xfrm>
                        <a:custGeom>
                          <a:avLst/>
                          <a:gdLst/>
                          <a:ahLst/>
                          <a:rect l="l" t="t" r="r" b="b"/>
                          <a:pathLst>
                            <a:path w="782" h="764">
                              <a:moveTo>
                                <a:pt x="10189" y="22983"/>
                              </a:moveTo>
                              <a:cubicBezTo>
                                <a:pt x="10193" y="23003"/>
                                <a:pt x="10191" y="23017"/>
                                <a:pt x="10189" y="23037"/>
                              </a:cubicBezTo>
                              <a:cubicBezTo>
                                <a:pt x="10187" y="23065"/>
                                <a:pt x="10178" y="23090"/>
                                <a:pt x="10171" y="23117"/>
                              </a:cubicBezTo>
                              <a:cubicBezTo>
                                <a:pt x="10168" y="23127"/>
                                <a:pt x="10152" y="23164"/>
                                <a:pt x="10158" y="23175"/>
                              </a:cubicBezTo>
                              <a:cubicBezTo>
                                <a:pt x="10169" y="23193"/>
                                <a:pt x="10204" y="23184"/>
                                <a:pt x="10220" y="23181"/>
                              </a:cubicBezTo>
                              <a:cubicBezTo>
                                <a:pt x="10249" y="23175"/>
                                <a:pt x="10278" y="23167"/>
                                <a:pt x="10307" y="23161"/>
                              </a:cubicBezTo>
                              <a:cubicBezTo>
                                <a:pt x="10326" y="23157"/>
                                <a:pt x="10345" y="23152"/>
                                <a:pt x="10363" y="23145"/>
                              </a:cubicBezTo>
                            </a:path>
                            <a:path w="782" h="764">
                              <a:moveTo>
                                <a:pt x="10370" y="22905"/>
                              </a:moveTo>
                              <a:cubicBezTo>
                                <a:pt x="10380" y="22928"/>
                                <a:pt x="10383" y="22960"/>
                                <a:pt x="10384" y="22987"/>
                              </a:cubicBezTo>
                              <a:cubicBezTo>
                                <a:pt x="10385" y="23036"/>
                                <a:pt x="10385" y="23087"/>
                                <a:pt x="10378" y="23136"/>
                              </a:cubicBezTo>
                              <a:cubicBezTo>
                                <a:pt x="10370" y="23191"/>
                                <a:pt x="10359" y="23246"/>
                                <a:pt x="10349" y="23301"/>
                              </a:cubicBezTo>
                              <a:cubicBezTo>
                                <a:pt x="10346" y="23317"/>
                                <a:pt x="10342" y="23332"/>
                                <a:pt x="10339" y="23348"/>
                              </a:cubicBezTo>
                              <a:cubicBezTo>
                                <a:pt x="10367" y="23341"/>
                                <a:pt x="10380" y="23326"/>
                                <a:pt x="10397" y="23302"/>
                              </a:cubicBezTo>
                              <a:cubicBezTo>
                                <a:pt x="10402" y="23294"/>
                                <a:pt x="10408" y="23285"/>
                                <a:pt x="10413" y="23277"/>
                              </a:cubicBezTo>
                            </a:path>
                            <a:path w="782" h="764">
                              <a:moveTo>
                                <a:pt x="10812" y="23069"/>
                              </a:moveTo>
                              <a:cubicBezTo>
                                <a:pt x="10831" y="23059"/>
                                <a:pt x="10850" y="23044"/>
                                <a:pt x="10864" y="23024"/>
                              </a:cubicBezTo>
                              <a:cubicBezTo>
                                <a:pt x="10874" y="23015"/>
                                <a:pt x="10877" y="23012"/>
                                <a:pt x="10876" y="23002"/>
                              </a:cubicBezTo>
                              <a:cubicBezTo>
                                <a:pt x="10841" y="23006"/>
                                <a:pt x="10818" y="23016"/>
                                <a:pt x="10786" y="23031"/>
                              </a:cubicBezTo>
                              <a:cubicBezTo>
                                <a:pt x="10746" y="23050"/>
                                <a:pt x="10713" y="23075"/>
                                <a:pt x="10682" y="23107"/>
                              </a:cubicBezTo>
                              <a:cubicBezTo>
                                <a:pt x="10660" y="23129"/>
                                <a:pt x="10640" y="23154"/>
                                <a:pt x="10636" y="23186"/>
                              </a:cubicBezTo>
                              <a:cubicBezTo>
                                <a:pt x="10636" y="23200"/>
                                <a:pt x="10635" y="23204"/>
                                <a:pt x="10642" y="23211"/>
                              </a:cubicBezTo>
                              <a:cubicBezTo>
                                <a:pt x="10665" y="23216"/>
                                <a:pt x="10677" y="23221"/>
                                <a:pt x="10701" y="23211"/>
                              </a:cubicBezTo>
                              <a:cubicBezTo>
                                <a:pt x="10728" y="23200"/>
                                <a:pt x="10751" y="23181"/>
                                <a:pt x="10769" y="23159"/>
                              </a:cubicBezTo>
                              <a:cubicBezTo>
                                <a:pt x="10786" y="23140"/>
                                <a:pt x="10798" y="23118"/>
                                <a:pt x="10812" y="23097"/>
                              </a:cubicBezTo>
                              <a:cubicBezTo>
                                <a:pt x="10819" y="23085"/>
                                <a:pt x="10822" y="23081"/>
                                <a:pt x="10828" y="23073"/>
                              </a:cubicBezTo>
                              <a:cubicBezTo>
                                <a:pt x="10837" y="23095"/>
                                <a:pt x="10841" y="23114"/>
                                <a:pt x="10845" y="23139"/>
                              </a:cubicBezTo>
                              <a:cubicBezTo>
                                <a:pt x="10853" y="23189"/>
                                <a:pt x="10864" y="23239"/>
                                <a:pt x="10874" y="23289"/>
                              </a:cubicBezTo>
                              <a:cubicBezTo>
                                <a:pt x="10890" y="23365"/>
                                <a:pt x="10910" y="23446"/>
                                <a:pt x="10905" y="23524"/>
                              </a:cubicBezTo>
                              <a:cubicBezTo>
                                <a:pt x="10902" y="23572"/>
                                <a:pt x="10887" y="23616"/>
                                <a:pt x="10848" y="23646"/>
                              </a:cubicBezTo>
                              <a:cubicBezTo>
                                <a:pt x="10820" y="23668"/>
                                <a:pt x="10777" y="23677"/>
                                <a:pt x="10744" y="23660"/>
                              </a:cubicBezTo>
                              <a:cubicBezTo>
                                <a:pt x="10707" y="23641"/>
                                <a:pt x="10707" y="23595"/>
                                <a:pt x="10716" y="23560"/>
                              </a:cubicBezTo>
                              <a:cubicBezTo>
                                <a:pt x="10734" y="23492"/>
                                <a:pt x="10791" y="23433"/>
                                <a:pt x="10843" y="23388"/>
                              </a:cubicBezTo>
                              <a:cubicBezTo>
                                <a:pt x="10848" y="23383"/>
                                <a:pt x="10919" y="23325"/>
                                <a:pt x="10929" y="23331"/>
                              </a:cubicBezTo>
                              <a:cubicBezTo>
                                <a:pt x="10939" y="23337"/>
                                <a:pt x="10942" y="23339"/>
                                <a:pt x="10936" y="2334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158,22905" coordsize="782,764" path="m10189,22983c10193,23003,10191,23017,10189,23037c10187,23065,10178,23090,10171,23117c10168,23127,10152,23164,10158,23175c10169,23193,10204,23184,10220,23181c10249,23175,10278,23167,10307,23161c10326,23157,10345,23152,10363,23145em10370,22905c10380,22928,10383,22960,10384,22987c10385,23036,10385,23087,10378,23136c10370,23191,10359,23246,10349,23301c10346,23317,10342,23332,10339,23348c10367,23341,10380,23326,10397,23302c10402,23294,10408,23285,10413,23277em10812,23069c10831,23059,10850,23044,10864,23024c10874,23015,10877,23012,10876,23002c10841,23006,10818,23016,10786,23031c10746,23050,10713,23075,10682,23107c10660,23129,10640,23154,10636,23186c10636,23200,10635,23204,10642,23211c10665,23216,10677,23221,10701,23211c10728,23200,10751,23181,10769,23159c10786,23140,10798,23118,10812,23097c10819,23085,10822,23081,10828,23073c10837,23095,10841,23114,10845,23139c10853,23189,10864,23239,10874,23289c10890,23365,10910,23446,10905,23524c10902,23572,10887,23616,10848,23646c10820,23668,10777,23677,10744,23660c10707,23641,10707,23595,10716,23560c10734,23492,10791,23433,10843,23388c10848,23383,10919,23325,10929,23331c10939,23337,10942,23339,10936,23349e" stroked="t" o:allowincell="f" style="position:absolute;margin-left:215.95pt;margin-top:246.45pt;width:22.1pt;height:21.6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131695</wp:posOffset>
                </wp:positionH>
                <wp:positionV relativeFrom="paragraph">
                  <wp:posOffset>3623310</wp:posOffset>
                </wp:positionV>
                <wp:extent cx="271780" cy="66040"/>
                <wp:effectExtent l="6350" t="6350" r="6350" b="6985"/>
                <wp:wrapNone/>
                <wp:docPr id="101" name=""/>
                <a:graphic xmlns:a="http://schemas.openxmlformats.org/drawingml/2006/main">
                  <a:graphicData uri="http://schemas.microsoft.com/office/word/2010/wordprocessingShape">
                    <wps:wsp>
                      <wps:cNvSpPr/>
                      <wps:spPr>
                        <a:xfrm>
                          <a:off x="0" y="0"/>
                          <a:ext cx="271800" cy="65880"/>
                        </a:xfrm>
                        <a:custGeom>
                          <a:avLst/>
                          <a:gdLst/>
                          <a:ahLst/>
                          <a:rect l="l" t="t" r="r" b="b"/>
                          <a:pathLst>
                            <a:path w="754" h="183">
                              <a:moveTo>
                                <a:pt x="8462" y="24321"/>
                              </a:moveTo>
                              <a:cubicBezTo>
                                <a:pt x="8467" y="24340"/>
                                <a:pt x="8468" y="24358"/>
                                <a:pt x="8470" y="24378"/>
                              </a:cubicBezTo>
                              <a:cubicBezTo>
                                <a:pt x="8472" y="24396"/>
                                <a:pt x="8473" y="24414"/>
                                <a:pt x="8475" y="24432"/>
                              </a:cubicBezTo>
                              <a:cubicBezTo>
                                <a:pt x="8477" y="24444"/>
                                <a:pt x="8478" y="24449"/>
                                <a:pt x="8478" y="24458"/>
                              </a:cubicBezTo>
                              <a:cubicBezTo>
                                <a:pt x="8481" y="24433"/>
                                <a:pt x="8484" y="24409"/>
                                <a:pt x="8489" y="24384"/>
                              </a:cubicBezTo>
                              <a:cubicBezTo>
                                <a:pt x="8495" y="24352"/>
                                <a:pt x="8503" y="24310"/>
                                <a:pt x="8527" y="24286"/>
                              </a:cubicBezTo>
                              <a:cubicBezTo>
                                <a:pt x="8541" y="24272"/>
                                <a:pt x="8557" y="24274"/>
                                <a:pt x="8571" y="24286"/>
                              </a:cubicBezTo>
                              <a:cubicBezTo>
                                <a:pt x="8588" y="24301"/>
                                <a:pt x="8595" y="24323"/>
                                <a:pt x="8602" y="24343"/>
                              </a:cubicBezTo>
                              <a:cubicBezTo>
                                <a:pt x="8609" y="24363"/>
                                <a:pt x="8613" y="24383"/>
                                <a:pt x="8617" y="24403"/>
                              </a:cubicBezTo>
                              <a:cubicBezTo>
                                <a:pt x="8618" y="24408"/>
                                <a:pt x="8619" y="24413"/>
                                <a:pt x="8620" y="24418"/>
                              </a:cubicBezTo>
                              <a:cubicBezTo>
                                <a:pt x="8627" y="24398"/>
                                <a:pt x="8632" y="24378"/>
                                <a:pt x="8638" y="24358"/>
                              </a:cubicBezTo>
                              <a:cubicBezTo>
                                <a:pt x="8646" y="24333"/>
                                <a:pt x="8655" y="24308"/>
                                <a:pt x="8675" y="24290"/>
                              </a:cubicBezTo>
                              <a:cubicBezTo>
                                <a:pt x="8702" y="24265"/>
                                <a:pt x="8732" y="24279"/>
                                <a:pt x="8754" y="24301"/>
                              </a:cubicBezTo>
                              <a:cubicBezTo>
                                <a:pt x="8769" y="24316"/>
                                <a:pt x="8782" y="24337"/>
                                <a:pt x="8792" y="24356"/>
                              </a:cubicBezTo>
                              <a:cubicBezTo>
                                <a:pt x="8801" y="24374"/>
                                <a:pt x="8802" y="24418"/>
                                <a:pt x="8816" y="24392"/>
                              </a:cubicBezTo>
                            </a:path>
                            <a:path w="754" h="183">
                              <a:moveTo>
                                <a:pt x="9009" y="24288"/>
                              </a:moveTo>
                              <a:cubicBezTo>
                                <a:pt x="9027" y="24286"/>
                                <a:pt x="9044" y="24288"/>
                                <a:pt x="9062" y="24288"/>
                              </a:cubicBezTo>
                              <a:cubicBezTo>
                                <a:pt x="9084" y="24288"/>
                                <a:pt x="9105" y="24286"/>
                                <a:pt x="9127" y="24286"/>
                              </a:cubicBezTo>
                              <a:cubicBezTo>
                                <a:pt x="9145" y="24286"/>
                                <a:pt x="9151" y="24288"/>
                                <a:pt x="9169" y="24293"/>
                              </a:cubicBezTo>
                            </a:path>
                            <a:path w="754" h="183">
                              <a:moveTo>
                                <a:pt x="9039" y="24424"/>
                              </a:moveTo>
                              <a:cubicBezTo>
                                <a:pt x="9064" y="24431"/>
                                <a:pt x="9088" y="24426"/>
                                <a:pt x="9115" y="24426"/>
                              </a:cubicBezTo>
                              <a:cubicBezTo>
                                <a:pt x="9137" y="24426"/>
                                <a:pt x="9165" y="24424"/>
                                <a:pt x="9186" y="24430"/>
                              </a:cubicBezTo>
                              <a:cubicBezTo>
                                <a:pt x="9202" y="24434"/>
                                <a:pt x="9225" y="24467"/>
                                <a:pt x="9207" y="2444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462,24276" coordsize="754,183" path="m8462,24321c8467,24340,8468,24358,8470,24378c8472,24396,8473,24414,8475,24432c8477,24444,8478,24449,8478,24458c8481,24433,8484,24409,8489,24384c8495,24352,8503,24310,8527,24286c8541,24272,8557,24274,8571,24286c8588,24301,8595,24323,8602,24343c8609,24363,8613,24383,8617,24403c8618,24408,8619,24413,8620,24418c8627,24398,8632,24378,8638,24358c8646,24333,8655,24308,8675,24290c8702,24265,8732,24279,8754,24301c8769,24316,8782,24337,8792,24356c8801,24374,8802,24418,8816,24392em9009,24288c9027,24286,9044,24288,9062,24288c9084,24288,9105,24286,9127,24286c9145,24286,9151,24288,9169,24293em9039,24424c9064,24431,9088,24426,9115,24426c9137,24426,9165,24424,9186,24430c9202,24434,9225,24467,9207,24440e" stroked="t" o:allowincell="f" style="position:absolute;margin-left:167.85pt;margin-top:285.3pt;width:21.35pt;height:5.1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592070</wp:posOffset>
                </wp:positionH>
                <wp:positionV relativeFrom="paragraph">
                  <wp:posOffset>3566795</wp:posOffset>
                </wp:positionV>
                <wp:extent cx="330200" cy="142240"/>
                <wp:effectExtent l="6350" t="6985" r="6350" b="5715"/>
                <wp:wrapNone/>
                <wp:docPr id="102" name=""/>
                <a:graphic xmlns:a="http://schemas.openxmlformats.org/drawingml/2006/main">
                  <a:graphicData uri="http://schemas.microsoft.com/office/word/2010/wordprocessingShape">
                    <wps:wsp>
                      <wps:cNvSpPr/>
                      <wps:spPr>
                        <a:xfrm>
                          <a:off x="0" y="0"/>
                          <a:ext cx="330120" cy="142200"/>
                        </a:xfrm>
                        <a:custGeom>
                          <a:avLst/>
                          <a:gdLst/>
                          <a:ahLst/>
                          <a:rect l="l" t="t" r="r" b="b"/>
                          <a:pathLst>
                            <a:path w="918" h="394">
                              <a:moveTo>
                                <a:pt x="9750" y="24491"/>
                              </a:moveTo>
                              <a:cubicBezTo>
                                <a:pt x="9727" y="24491"/>
                                <a:pt x="9751" y="24510"/>
                                <a:pt x="9760" y="24511"/>
                              </a:cubicBezTo>
                            </a:path>
                            <a:path w="918" h="394">
                              <a:moveTo>
                                <a:pt x="9937" y="24274"/>
                              </a:moveTo>
                              <a:cubicBezTo>
                                <a:pt x="9927" y="24284"/>
                                <a:pt x="9914" y="24293"/>
                                <a:pt x="9908" y="24307"/>
                              </a:cubicBezTo>
                              <a:cubicBezTo>
                                <a:pt x="9898" y="24329"/>
                                <a:pt x="9896" y="24361"/>
                                <a:pt x="9898" y="24385"/>
                              </a:cubicBezTo>
                              <a:cubicBezTo>
                                <a:pt x="9901" y="24414"/>
                                <a:pt x="9913" y="24435"/>
                                <a:pt x="9937" y="24450"/>
                              </a:cubicBezTo>
                              <a:cubicBezTo>
                                <a:pt x="9963" y="24466"/>
                                <a:pt x="9990" y="24462"/>
                                <a:pt x="10017" y="24453"/>
                              </a:cubicBezTo>
                              <a:cubicBezTo>
                                <a:pt x="10040" y="24446"/>
                                <a:pt x="10060" y="24429"/>
                                <a:pt x="10058" y="24403"/>
                              </a:cubicBezTo>
                              <a:cubicBezTo>
                                <a:pt x="10055" y="24372"/>
                                <a:pt x="10028" y="24344"/>
                                <a:pt x="10008" y="24323"/>
                              </a:cubicBezTo>
                              <a:cubicBezTo>
                                <a:pt x="9988" y="24301"/>
                                <a:pt x="9965" y="24284"/>
                                <a:pt x="9941" y="24266"/>
                              </a:cubicBezTo>
                              <a:cubicBezTo>
                                <a:pt x="9929" y="24257"/>
                                <a:pt x="9925" y="24254"/>
                                <a:pt x="9941" y="24265"/>
                              </a:cubicBezTo>
                            </a:path>
                            <a:path w="918" h="394">
                              <a:moveTo>
                                <a:pt x="10209" y="24269"/>
                              </a:moveTo>
                              <a:cubicBezTo>
                                <a:pt x="10191" y="24250"/>
                                <a:pt x="10183" y="24283"/>
                                <a:pt x="10175" y="24306"/>
                              </a:cubicBezTo>
                              <a:cubicBezTo>
                                <a:pt x="10165" y="24334"/>
                                <a:pt x="10163" y="24365"/>
                                <a:pt x="10170" y="24394"/>
                              </a:cubicBezTo>
                              <a:cubicBezTo>
                                <a:pt x="10178" y="24431"/>
                                <a:pt x="10207" y="24459"/>
                                <a:pt x="10243" y="24469"/>
                              </a:cubicBezTo>
                              <a:cubicBezTo>
                                <a:pt x="10272" y="24477"/>
                                <a:pt x="10298" y="24474"/>
                                <a:pt x="10320" y="24452"/>
                              </a:cubicBezTo>
                              <a:cubicBezTo>
                                <a:pt x="10342" y="24430"/>
                                <a:pt x="10338" y="24396"/>
                                <a:pt x="10330" y="24369"/>
                              </a:cubicBezTo>
                              <a:cubicBezTo>
                                <a:pt x="10319" y="24330"/>
                                <a:pt x="10296" y="24303"/>
                                <a:pt x="10268" y="24275"/>
                              </a:cubicBezTo>
                              <a:cubicBezTo>
                                <a:pt x="10259" y="24266"/>
                                <a:pt x="10217" y="24224"/>
                                <a:pt x="10200" y="24242"/>
                              </a:cubicBezTo>
                              <a:cubicBezTo>
                                <a:pt x="10200" y="24260"/>
                                <a:pt x="10201" y="24266"/>
                                <a:pt x="10213" y="24274"/>
                              </a:cubicBezTo>
                            </a:path>
                            <a:path w="918" h="394">
                              <a:moveTo>
                                <a:pt x="10490" y="24188"/>
                              </a:moveTo>
                              <a:cubicBezTo>
                                <a:pt x="10480" y="24208"/>
                                <a:pt x="10475" y="24225"/>
                                <a:pt x="10470" y="24247"/>
                              </a:cubicBezTo>
                              <a:cubicBezTo>
                                <a:pt x="10465" y="24268"/>
                                <a:pt x="10461" y="24287"/>
                                <a:pt x="10464" y="24308"/>
                              </a:cubicBezTo>
                              <a:cubicBezTo>
                                <a:pt x="10467" y="24333"/>
                                <a:pt x="10491" y="24334"/>
                                <a:pt x="10511" y="24334"/>
                              </a:cubicBezTo>
                              <a:cubicBezTo>
                                <a:pt x="10539" y="24334"/>
                                <a:pt x="10568" y="24329"/>
                                <a:pt x="10595" y="24323"/>
                              </a:cubicBezTo>
                              <a:cubicBezTo>
                                <a:pt x="10609" y="24320"/>
                                <a:pt x="10648" y="24316"/>
                                <a:pt x="10657" y="24302"/>
                              </a:cubicBezTo>
                              <a:cubicBezTo>
                                <a:pt x="10657" y="24299"/>
                                <a:pt x="10656" y="24295"/>
                                <a:pt x="10656" y="24292"/>
                              </a:cubicBezTo>
                            </a:path>
                            <a:path w="918" h="394">
                              <a:moveTo>
                                <a:pt x="10592" y="24120"/>
                              </a:moveTo>
                              <a:cubicBezTo>
                                <a:pt x="10582" y="24140"/>
                                <a:pt x="10582" y="24167"/>
                                <a:pt x="10583" y="24191"/>
                              </a:cubicBezTo>
                              <a:cubicBezTo>
                                <a:pt x="10585" y="24235"/>
                                <a:pt x="10584" y="24280"/>
                                <a:pt x="10589" y="24324"/>
                              </a:cubicBezTo>
                              <a:cubicBezTo>
                                <a:pt x="10593" y="24359"/>
                                <a:pt x="10598" y="24394"/>
                                <a:pt x="10608" y="24427"/>
                              </a:cubicBezTo>
                              <a:cubicBezTo>
                                <a:pt x="10617" y="24456"/>
                                <a:pt x="10616" y="24455"/>
                                <a:pt x="10624" y="24428"/>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9740,24120" coordsize="918,394" path="m9750,24491c9727,24491,9751,24510,9760,24511em9937,24274c9927,24284,9914,24293,9908,24307c9898,24329,9896,24361,9898,24385c9901,24414,9913,24435,9937,24450c9963,24466,9990,24462,10017,24453c10040,24446,10060,24429,10058,24403c10055,24372,10028,24344,10008,24323c9988,24301,9965,24284,9941,24266c9929,24257,9925,24254,9941,24265em10209,24269c10191,24250,10183,24283,10175,24306c10165,24334,10163,24365,10170,24394c10178,24431,10207,24459,10243,24469c10272,24477,10298,24474,10320,24452c10342,24430,10338,24396,10330,24369c10319,24330,10296,24303,10268,24275c10259,24266,10217,24224,10200,24242c10200,24260,10201,24266,10213,24274em10490,24188c10480,24208,10475,24225,10470,24247c10465,24268,10461,24287,10464,24308c10467,24333,10491,24334,10511,24334c10539,24334,10568,24329,10595,24323c10609,24320,10648,24316,10657,24302c10657,24299,10656,24295,10656,24292em10592,24120c10582,24140,10582,24167,10583,24191c10585,24235,10584,24280,10589,24324c10593,24359,10598,24394,10608,24427c10617,24456,10616,24455,10624,24428e" stroked="t" o:allowincell="f" style="position:absolute;margin-left:204.1pt;margin-top:280.85pt;width:25.95pt;height:11.1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218055</wp:posOffset>
                </wp:positionH>
                <wp:positionV relativeFrom="paragraph">
                  <wp:posOffset>3948430</wp:posOffset>
                </wp:positionV>
                <wp:extent cx="224155" cy="58420"/>
                <wp:effectExtent l="6985" t="6985" r="5715" b="5715"/>
                <wp:wrapNone/>
                <wp:docPr id="103" name=""/>
                <a:graphic xmlns:a="http://schemas.openxmlformats.org/drawingml/2006/main">
                  <a:graphicData uri="http://schemas.microsoft.com/office/word/2010/wordprocessingShape">
                    <wps:wsp>
                      <wps:cNvSpPr/>
                      <wps:spPr>
                        <a:xfrm>
                          <a:off x="0" y="0"/>
                          <a:ext cx="224280" cy="58320"/>
                        </a:xfrm>
                        <a:custGeom>
                          <a:avLst/>
                          <a:gdLst/>
                          <a:ahLst/>
                          <a:rect l="l" t="t" r="r" b="b"/>
                          <a:pathLst>
                            <a:path w="622" h="163">
                              <a:moveTo>
                                <a:pt x="8702" y="25191"/>
                              </a:moveTo>
                              <a:cubicBezTo>
                                <a:pt x="8712" y="25209"/>
                                <a:pt x="8723" y="25228"/>
                                <a:pt x="8730" y="25247"/>
                              </a:cubicBezTo>
                              <a:cubicBezTo>
                                <a:pt x="8736" y="25263"/>
                                <a:pt x="8742" y="25281"/>
                                <a:pt x="8746" y="25298"/>
                              </a:cubicBezTo>
                              <a:cubicBezTo>
                                <a:pt x="8747" y="25302"/>
                                <a:pt x="8747" y="25305"/>
                                <a:pt x="8748" y="25309"/>
                              </a:cubicBezTo>
                              <a:cubicBezTo>
                                <a:pt x="8750" y="25289"/>
                                <a:pt x="8751" y="25270"/>
                                <a:pt x="8756" y="25251"/>
                              </a:cubicBezTo>
                              <a:cubicBezTo>
                                <a:pt x="8762" y="25230"/>
                                <a:pt x="8770" y="25208"/>
                                <a:pt x="8785" y="25192"/>
                              </a:cubicBezTo>
                              <a:cubicBezTo>
                                <a:pt x="8795" y="25181"/>
                                <a:pt x="8816" y="25171"/>
                                <a:pt x="8829" y="25184"/>
                              </a:cubicBezTo>
                              <a:cubicBezTo>
                                <a:pt x="8848" y="25203"/>
                                <a:pt x="8853" y="25228"/>
                                <a:pt x="8857" y="25253"/>
                              </a:cubicBezTo>
                              <a:cubicBezTo>
                                <a:pt x="8860" y="25271"/>
                                <a:pt x="8860" y="25288"/>
                                <a:pt x="8860" y="25306"/>
                              </a:cubicBezTo>
                              <a:cubicBezTo>
                                <a:pt x="8866" y="25286"/>
                                <a:pt x="8871" y="25264"/>
                                <a:pt x="8880" y="25245"/>
                              </a:cubicBezTo>
                              <a:cubicBezTo>
                                <a:pt x="8891" y="25222"/>
                                <a:pt x="8907" y="25203"/>
                                <a:pt x="8930" y="25192"/>
                              </a:cubicBezTo>
                              <a:cubicBezTo>
                                <a:pt x="8961" y="25178"/>
                                <a:pt x="8991" y="25201"/>
                                <a:pt x="9005" y="25228"/>
                              </a:cubicBezTo>
                              <a:cubicBezTo>
                                <a:pt x="9013" y="25244"/>
                                <a:pt x="9017" y="25272"/>
                                <a:pt x="9031" y="25284"/>
                              </a:cubicBezTo>
                              <a:cubicBezTo>
                                <a:pt x="9036" y="25286"/>
                                <a:pt x="9041" y="25288"/>
                                <a:pt x="9046" y="25290"/>
                              </a:cubicBezTo>
                            </a:path>
                            <a:path w="622" h="163">
                              <a:moveTo>
                                <a:pt x="9137" y="25219"/>
                              </a:moveTo>
                              <a:cubicBezTo>
                                <a:pt x="9160" y="25233"/>
                                <a:pt x="9166" y="25232"/>
                                <a:pt x="9193" y="25231"/>
                              </a:cubicBezTo>
                              <a:cubicBezTo>
                                <a:pt x="9212" y="25230"/>
                                <a:pt x="9225" y="25230"/>
                                <a:pt x="9244" y="25234"/>
                              </a:cubicBezTo>
                            </a:path>
                            <a:path w="622" h="163">
                              <a:moveTo>
                                <a:pt x="9189" y="25316"/>
                              </a:moveTo>
                              <a:cubicBezTo>
                                <a:pt x="9204" y="25339"/>
                                <a:pt x="9215" y="25333"/>
                                <a:pt x="9243" y="25337"/>
                              </a:cubicBezTo>
                              <a:cubicBezTo>
                                <a:pt x="9274" y="25341"/>
                                <a:pt x="9298" y="25329"/>
                                <a:pt x="9323" y="2531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702,25179" coordsize="622,163" path="m8702,25191c8712,25209,8723,25228,8730,25247c8736,25263,8742,25281,8746,25298c8747,25302,8747,25305,8748,25309c8750,25289,8751,25270,8756,25251c8762,25230,8770,25208,8785,25192c8795,25181,8816,25171,8829,25184c8848,25203,8853,25228,8857,25253c8860,25271,8860,25288,8860,25306c8866,25286,8871,25264,8880,25245c8891,25222,8907,25203,8930,25192c8961,25178,8991,25201,9005,25228c9013,25244,9017,25272,9031,25284c9036,25286,9041,25288,9046,25290em9137,25219c9160,25233,9166,25232,9193,25231c9212,25230,9225,25230,9244,25234em9189,25316c9204,25339,9215,25333,9243,25337c9274,25341,9298,25329,9323,25312e" stroked="t" o:allowincell="f" style="position:absolute;margin-left:174.65pt;margin-top:310.9pt;width:17.6pt;height:4.5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061335</wp:posOffset>
                </wp:positionH>
                <wp:positionV relativeFrom="paragraph">
                  <wp:posOffset>3546475</wp:posOffset>
                </wp:positionV>
                <wp:extent cx="221615" cy="243840"/>
                <wp:effectExtent l="6985" t="6350" r="5715" b="6350"/>
                <wp:wrapNone/>
                <wp:docPr id="104" name=""/>
                <a:graphic xmlns:a="http://schemas.openxmlformats.org/drawingml/2006/main">
                  <a:graphicData uri="http://schemas.microsoft.com/office/word/2010/wordprocessingShape">
                    <wps:wsp>
                      <wps:cNvSpPr/>
                      <wps:spPr>
                        <a:xfrm>
                          <a:off x="0" y="0"/>
                          <a:ext cx="221760" cy="243720"/>
                        </a:xfrm>
                        <a:custGeom>
                          <a:avLst/>
                          <a:gdLst/>
                          <a:ahLst/>
                          <a:rect l="l" t="t" r="r" b="b"/>
                          <a:pathLst>
                            <a:path w="616" h="678">
                              <a:moveTo>
                                <a:pt x="11044" y="24064"/>
                              </a:moveTo>
                              <a:cubicBezTo>
                                <a:pt x="11066" y="24070"/>
                                <a:pt x="11064" y="24085"/>
                                <a:pt x="11067" y="24111"/>
                              </a:cubicBezTo>
                              <a:cubicBezTo>
                                <a:pt x="11071" y="24151"/>
                                <a:pt x="11073" y="24192"/>
                                <a:pt x="11073" y="24232"/>
                              </a:cubicBezTo>
                              <a:cubicBezTo>
                                <a:pt x="11073" y="24278"/>
                                <a:pt x="11071" y="24325"/>
                                <a:pt x="11066" y="24371"/>
                              </a:cubicBezTo>
                              <a:cubicBezTo>
                                <a:pt x="11063" y="24402"/>
                                <a:pt x="11060" y="24432"/>
                                <a:pt x="11056" y="24463"/>
                              </a:cubicBezTo>
                              <a:cubicBezTo>
                                <a:pt x="11054" y="24474"/>
                                <a:pt x="11053" y="24478"/>
                                <a:pt x="11054" y="24485"/>
                              </a:cubicBezTo>
                              <a:cubicBezTo>
                                <a:pt x="11069" y="24462"/>
                                <a:pt x="11083" y="24438"/>
                                <a:pt x="11097" y="24414"/>
                              </a:cubicBezTo>
                              <a:cubicBezTo>
                                <a:pt x="11120" y="24375"/>
                                <a:pt x="11146" y="24339"/>
                                <a:pt x="11174" y="24304"/>
                              </a:cubicBezTo>
                              <a:cubicBezTo>
                                <a:pt x="11191" y="24283"/>
                                <a:pt x="11203" y="24265"/>
                                <a:pt x="11229" y="24260"/>
                              </a:cubicBezTo>
                              <a:cubicBezTo>
                                <a:pt x="11221" y="24280"/>
                                <a:pt x="11212" y="24295"/>
                                <a:pt x="11198" y="24312"/>
                              </a:cubicBezTo>
                              <a:cubicBezTo>
                                <a:pt x="11185" y="24328"/>
                                <a:pt x="11172" y="24343"/>
                                <a:pt x="11161" y="24360"/>
                              </a:cubicBezTo>
                              <a:cubicBezTo>
                                <a:pt x="11153" y="24373"/>
                                <a:pt x="11143" y="24395"/>
                                <a:pt x="11156" y="24409"/>
                              </a:cubicBezTo>
                              <a:cubicBezTo>
                                <a:pt x="11172" y="24426"/>
                                <a:pt x="11205" y="24422"/>
                                <a:pt x="11226" y="24418"/>
                              </a:cubicBezTo>
                              <a:cubicBezTo>
                                <a:pt x="11243" y="24414"/>
                                <a:pt x="11257" y="24409"/>
                                <a:pt x="11273" y="24408"/>
                              </a:cubicBezTo>
                            </a:path>
                            <a:path w="616" h="678">
                              <a:moveTo>
                                <a:pt x="11495" y="24281"/>
                              </a:moveTo>
                              <a:cubicBezTo>
                                <a:pt x="11503" y="24273"/>
                                <a:pt x="11506" y="24268"/>
                                <a:pt x="11518" y="24257"/>
                              </a:cubicBezTo>
                              <a:cubicBezTo>
                                <a:pt x="11498" y="24246"/>
                                <a:pt x="11489" y="24255"/>
                                <a:pt x="11468" y="24268"/>
                              </a:cubicBezTo>
                              <a:cubicBezTo>
                                <a:pt x="11443" y="24283"/>
                                <a:pt x="11422" y="24300"/>
                                <a:pt x="11404" y="24323"/>
                              </a:cubicBezTo>
                              <a:cubicBezTo>
                                <a:pt x="11395" y="24335"/>
                                <a:pt x="11379" y="24360"/>
                                <a:pt x="11390" y="24376"/>
                              </a:cubicBezTo>
                              <a:cubicBezTo>
                                <a:pt x="11404" y="24398"/>
                                <a:pt x="11439" y="24385"/>
                                <a:pt x="11457" y="24379"/>
                              </a:cubicBezTo>
                              <a:cubicBezTo>
                                <a:pt x="11479" y="24372"/>
                                <a:pt x="11497" y="24356"/>
                                <a:pt x="11513" y="24339"/>
                              </a:cubicBezTo>
                              <a:cubicBezTo>
                                <a:pt x="11524" y="24328"/>
                                <a:pt x="11528" y="24317"/>
                                <a:pt x="11534" y="24303"/>
                              </a:cubicBezTo>
                              <a:cubicBezTo>
                                <a:pt x="11545" y="24325"/>
                                <a:pt x="11548" y="24348"/>
                                <a:pt x="11554" y="24372"/>
                              </a:cubicBezTo>
                              <a:cubicBezTo>
                                <a:pt x="11564" y="24412"/>
                                <a:pt x="11578" y="24451"/>
                                <a:pt x="11586" y="24491"/>
                              </a:cubicBezTo>
                              <a:cubicBezTo>
                                <a:pt x="11595" y="24534"/>
                                <a:pt x="11600" y="24582"/>
                                <a:pt x="11590" y="24626"/>
                              </a:cubicBezTo>
                              <a:cubicBezTo>
                                <a:pt x="11582" y="24661"/>
                                <a:pt x="11561" y="24703"/>
                                <a:pt x="11532" y="24725"/>
                              </a:cubicBezTo>
                              <a:cubicBezTo>
                                <a:pt x="11515" y="24738"/>
                                <a:pt x="11485" y="24749"/>
                                <a:pt x="11475" y="24722"/>
                              </a:cubicBezTo>
                              <a:cubicBezTo>
                                <a:pt x="11464" y="24691"/>
                                <a:pt x="11490" y="24645"/>
                                <a:pt x="11505" y="24621"/>
                              </a:cubicBezTo>
                              <a:cubicBezTo>
                                <a:pt x="11530" y="24580"/>
                                <a:pt x="11564" y="24547"/>
                                <a:pt x="11595" y="24512"/>
                              </a:cubicBezTo>
                              <a:cubicBezTo>
                                <a:pt x="11614" y="24491"/>
                                <a:pt x="11636" y="24474"/>
                                <a:pt x="11659" y="2446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1044,24063" coordsize="616,678" path="m11044,24064c11066,24070,11064,24085,11067,24111c11071,24151,11073,24192,11073,24232c11073,24278,11071,24325,11066,24371c11063,24402,11060,24432,11056,24463c11054,24474,11053,24478,11054,24485c11069,24462,11083,24438,11097,24414c11120,24375,11146,24339,11174,24304c11191,24283,11203,24265,11229,24260c11221,24280,11212,24295,11198,24312c11185,24328,11172,24343,11161,24360c11153,24373,11143,24395,11156,24409c11172,24426,11205,24422,11226,24418c11243,24414,11257,24409,11273,24408em11495,24281c11503,24273,11506,24268,11518,24257c11498,24246,11489,24255,11468,24268c11443,24283,11422,24300,11404,24323c11395,24335,11379,24360,11390,24376c11404,24398,11439,24385,11457,24379c11479,24372,11497,24356,11513,24339c11524,24328,11528,24317,11534,24303c11545,24325,11548,24348,11554,24372c11564,24412,11578,24451,11586,24491c11595,24534,11600,24582,11590,24626c11582,24661,11561,24703,11532,24725c11515,24738,11485,24749,11475,24722c11464,24691,11490,24645,11505,24621c11530,24580,11564,24547,11595,24512c11614,24491,11636,24474,11659,24460e" stroked="t" o:allowincell="f" style="position:absolute;margin-left:241.05pt;margin-top:279.25pt;width:17.4pt;height:19.1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633980</wp:posOffset>
                </wp:positionH>
                <wp:positionV relativeFrom="paragraph">
                  <wp:posOffset>3894455</wp:posOffset>
                </wp:positionV>
                <wp:extent cx="299085" cy="290195"/>
                <wp:effectExtent l="7620" t="6985" r="5715" b="5715"/>
                <wp:wrapNone/>
                <wp:docPr id="105" name=""/>
                <a:graphic xmlns:a="http://schemas.openxmlformats.org/drawingml/2006/main">
                  <a:graphicData uri="http://schemas.microsoft.com/office/word/2010/wordprocessingShape">
                    <wps:wsp>
                      <wps:cNvSpPr/>
                      <wps:spPr>
                        <a:xfrm>
                          <a:off x="0" y="0"/>
                          <a:ext cx="299160" cy="290160"/>
                        </a:xfrm>
                        <a:custGeom>
                          <a:avLst/>
                          <a:gdLst/>
                          <a:ahLst/>
                          <a:rect l="l" t="t" r="r" b="b"/>
                          <a:pathLst>
                            <a:path w="832" h="806">
                              <a:moveTo>
                                <a:pt x="9889" y="25063"/>
                              </a:moveTo>
                              <a:cubicBezTo>
                                <a:pt x="9891" y="25087"/>
                                <a:pt x="9889" y="25105"/>
                                <a:pt x="9884" y="25128"/>
                              </a:cubicBezTo>
                              <a:cubicBezTo>
                                <a:pt x="9879" y="25153"/>
                                <a:pt x="9870" y="25177"/>
                                <a:pt x="9863" y="25201"/>
                              </a:cubicBezTo>
                              <a:cubicBezTo>
                                <a:pt x="9857" y="25223"/>
                                <a:pt x="9844" y="25242"/>
                                <a:pt x="9875" y="25245"/>
                              </a:cubicBezTo>
                              <a:cubicBezTo>
                                <a:pt x="9896" y="25247"/>
                                <a:pt x="9927" y="25237"/>
                                <a:pt x="9948" y="25234"/>
                              </a:cubicBezTo>
                              <a:cubicBezTo>
                                <a:pt x="9994" y="25228"/>
                                <a:pt x="10039" y="25223"/>
                                <a:pt x="10085" y="25219"/>
                              </a:cubicBezTo>
                              <a:cubicBezTo>
                                <a:pt x="10109" y="25217"/>
                                <a:pt x="10132" y="25214"/>
                                <a:pt x="10156" y="25213"/>
                              </a:cubicBezTo>
                              <a:cubicBezTo>
                                <a:pt x="10183" y="25212"/>
                                <a:pt x="10156" y="25209"/>
                                <a:pt x="10145" y="25203"/>
                              </a:cubicBezTo>
                            </a:path>
                            <a:path w="832" h="806">
                              <a:moveTo>
                                <a:pt x="10079" y="25030"/>
                              </a:moveTo>
                              <a:cubicBezTo>
                                <a:pt x="10066" y="25048"/>
                                <a:pt x="10063" y="25072"/>
                                <a:pt x="10059" y="25097"/>
                              </a:cubicBezTo>
                              <a:cubicBezTo>
                                <a:pt x="10053" y="25138"/>
                                <a:pt x="10045" y="25178"/>
                                <a:pt x="10040" y="25219"/>
                              </a:cubicBezTo>
                              <a:cubicBezTo>
                                <a:pt x="10035" y="25258"/>
                                <a:pt x="10027" y="25296"/>
                                <a:pt x="10020" y="25335"/>
                              </a:cubicBezTo>
                              <a:cubicBezTo>
                                <a:pt x="10015" y="25360"/>
                                <a:pt x="10007" y="25385"/>
                                <a:pt x="10004" y="25410"/>
                              </a:cubicBezTo>
                              <a:cubicBezTo>
                                <a:pt x="10004" y="25415"/>
                                <a:pt x="10003" y="25420"/>
                                <a:pt x="10003" y="25425"/>
                              </a:cubicBezTo>
                              <a:cubicBezTo>
                                <a:pt x="10017" y="25407"/>
                                <a:pt x="10032" y="25398"/>
                                <a:pt x="10053" y="25386"/>
                              </a:cubicBezTo>
                            </a:path>
                            <a:path w="832" h="806">
                              <a:moveTo>
                                <a:pt x="10453" y="25274"/>
                              </a:moveTo>
                              <a:cubicBezTo>
                                <a:pt x="10472" y="25265"/>
                                <a:pt x="10484" y="25257"/>
                                <a:pt x="10502" y="25245"/>
                              </a:cubicBezTo>
                              <a:cubicBezTo>
                                <a:pt x="10522" y="25232"/>
                                <a:pt x="10519" y="25223"/>
                                <a:pt x="10523" y="25216"/>
                              </a:cubicBezTo>
                              <a:cubicBezTo>
                                <a:pt x="10501" y="25220"/>
                                <a:pt x="10478" y="25224"/>
                                <a:pt x="10457" y="25233"/>
                              </a:cubicBezTo>
                              <a:cubicBezTo>
                                <a:pt x="10423" y="25248"/>
                                <a:pt x="10391" y="25267"/>
                                <a:pt x="10365" y="25294"/>
                              </a:cubicBezTo>
                              <a:cubicBezTo>
                                <a:pt x="10336" y="25324"/>
                                <a:pt x="10330" y="25345"/>
                                <a:pt x="10328" y="25383"/>
                              </a:cubicBezTo>
                              <a:cubicBezTo>
                                <a:pt x="10352" y="25394"/>
                                <a:pt x="10362" y="25402"/>
                                <a:pt x="10391" y="25393"/>
                              </a:cubicBezTo>
                              <a:cubicBezTo>
                                <a:pt x="10422" y="25384"/>
                                <a:pt x="10449" y="25363"/>
                                <a:pt x="10470" y="25339"/>
                              </a:cubicBezTo>
                              <a:cubicBezTo>
                                <a:pt x="10488" y="25320"/>
                                <a:pt x="10498" y="25298"/>
                                <a:pt x="10507" y="25274"/>
                              </a:cubicBezTo>
                              <a:cubicBezTo>
                                <a:pt x="10508" y="25271"/>
                                <a:pt x="10509" y="25267"/>
                                <a:pt x="10510" y="25264"/>
                              </a:cubicBezTo>
                              <a:cubicBezTo>
                                <a:pt x="10521" y="25329"/>
                                <a:pt x="10528" y="25395"/>
                                <a:pt x="10536" y="25460"/>
                              </a:cubicBezTo>
                              <a:cubicBezTo>
                                <a:pt x="10544" y="25526"/>
                                <a:pt x="10550" y="25590"/>
                                <a:pt x="10546" y="25656"/>
                              </a:cubicBezTo>
                              <a:cubicBezTo>
                                <a:pt x="10543" y="25711"/>
                                <a:pt x="10534" y="25760"/>
                                <a:pt x="10503" y="25806"/>
                              </a:cubicBezTo>
                              <a:cubicBezTo>
                                <a:pt x="10487" y="25829"/>
                                <a:pt x="10478" y="25831"/>
                                <a:pt x="10453" y="25835"/>
                              </a:cubicBezTo>
                              <a:cubicBezTo>
                                <a:pt x="10427" y="25807"/>
                                <a:pt x="10428" y="25779"/>
                                <a:pt x="10437" y="25740"/>
                              </a:cubicBezTo>
                              <a:cubicBezTo>
                                <a:pt x="10452" y="25675"/>
                                <a:pt x="10488" y="25623"/>
                                <a:pt x="10530" y="25573"/>
                              </a:cubicBezTo>
                              <a:cubicBezTo>
                                <a:pt x="10568" y="25528"/>
                                <a:pt x="10602" y="25506"/>
                                <a:pt x="10651" y="25477"/>
                              </a:cubicBezTo>
                              <a:cubicBezTo>
                                <a:pt x="10668" y="25465"/>
                                <a:pt x="10673" y="25461"/>
                                <a:pt x="10687" y="2546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9856,25030" coordsize="832,806" path="m9889,25063c9891,25087,9889,25105,9884,25128c9879,25153,9870,25177,9863,25201c9857,25223,9844,25242,9875,25245c9896,25247,9927,25237,9948,25234c9994,25228,10039,25223,10085,25219c10109,25217,10132,25214,10156,25213c10183,25212,10156,25209,10145,25203em10079,25030c10066,25048,10063,25072,10059,25097c10053,25138,10045,25178,10040,25219c10035,25258,10027,25296,10020,25335c10015,25360,10007,25385,10004,25410c10004,25415,10003,25420,10003,25425c10017,25407,10032,25398,10053,25386em10453,25274c10472,25265,10484,25257,10502,25245c10522,25232,10519,25223,10523,25216c10501,25220,10478,25224,10457,25233c10423,25248,10391,25267,10365,25294c10336,25324,10330,25345,10328,25383c10352,25394,10362,25402,10391,25393c10422,25384,10449,25363,10470,25339c10488,25320,10498,25298,10507,25274c10508,25271,10509,25267,10510,25264c10521,25329,10528,25395,10536,25460c10544,25526,10550,25590,10546,25656c10543,25711,10534,25760,10503,25806c10487,25829,10478,25831,10453,25835c10427,25807,10428,25779,10437,25740c10452,25675,10488,25623,10530,25573c10568,25528,10602,25506,10651,25477c10668,25465,10673,25461,10687,25464e" stroked="t" o:allowincell="f" style="position:absolute;margin-left:207.4pt;margin-top:306.65pt;width:23.5pt;height:22.8pt;mso-wrap-style:none;v-text-anchor:middle">
                <v:fill o:detectmouseclick="t" on="false"/>
                <v:stroke color="black" weight="12600" joinstyle="round" endcap="round"/>
                <w10:wrap type="none"/>
              </v:shape>
            </w:pict>
          </mc:Fallback>
        </mc:AlternateContent>
      </w:r>
      <w:bookmarkStart w:id="0" w:name="_PictureBullets"/>
      <w:bookmarkStart w:id="1" w:name="_PictureBullets"/>
      <w:bookmarkEnd w:id="1"/>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lowerLetter"/>
      <w:lvlText w:val="%2."/>
      <w:lvlJc w:val="left"/>
      <w:pPr>
        <w:tabs>
          <w:tab w:val="num" w:pos="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adre.org/OSP/items/detail.cfm?ID=9683"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4:51:00Z</dcterms:created>
  <dc:creator>coxaj</dc:creator>
  <dc:description/>
  <cp:keywords/>
  <dc:language>en-US</dc:language>
  <cp:lastModifiedBy>coxaj</cp:lastModifiedBy>
  <dcterms:modified xsi:type="dcterms:W3CDTF">2009-12-02T18:51:00Z</dcterms:modified>
  <cp:revision>15</cp:revision>
  <dc:subject/>
  <dc:title> </dc:title>
</cp:coreProperties>
</file>